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ча 1. Маршрутизація партіонних перевезень методом Кларка-Райта.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ча 2. Узгодження роботи рухомого складу та навантажувально-розвантажувальних засобів у системі масового обслуговування.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Задача 1. Маршрутизація партіонних перевезень методом Кларка-Райт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хідні дані для виконання задач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ількість пунктів завозу вантажу (вантажоотримувачів) – 14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ислокація вантажовідправника P0 – 2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Дислокація вантажоотримувачів: P1 – 83, P5 – 06, P7 – 09, P9 – 41, P14 –7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ислокація інших вантажоотримувачів: Р2 – 84, P3 - 86, P4 - 56, P6 - 07, P8 - 49, P10 - 61, P11 - 91, P12 – 93, P13 – 53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агальний обсяг завозу вантажу – 41725 кг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образимо план розміщення вантажовідправника та вантажоотримувачів на уявній кар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реби вантажоотримувачів так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Вантажо-</w:t>
            </w:r>
          </w:p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отриму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Потреба,</w:t>
            </w:r>
          </w:p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то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наявності маємо такий рухомий склад: 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691"/>
        <w:gridCol w:w="2552"/>
      </w:tblGrid>
      <w:tr>
        <w:trPr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і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Вантажопідйомність, т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Вантажотримувач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 – 2,2</w:t>
            </w:r>
          </w:p>
        </w:tc>
      </w:tr>
      <w:tr>
        <w:trPr>
          <w:trHeight w:val="22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 – 2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lang w:val="uk-UA"/>
              </w:rPr>
              <w:t>3 – 2,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 – 3,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 – 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 – 1,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 – 1,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 – 2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 – 3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0 – 1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 – 1,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2 – 3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3 – 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Автомобіль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4 – 3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стань між пунктами зобразимо у наступній таблиці: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7"/>
        <w:gridCol w:w="547"/>
        <w:gridCol w:w="489"/>
        <w:gridCol w:w="666"/>
        <w:gridCol w:w="644"/>
        <w:gridCol w:w="578"/>
        <w:gridCol w:w="665"/>
        <w:gridCol w:w="665"/>
        <w:gridCol w:w="665"/>
        <w:gridCol w:w="665"/>
        <w:gridCol w:w="566"/>
        <w:gridCol w:w="548"/>
        <w:gridCol w:w="548"/>
        <w:gridCol w:w="54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lang w:val="uk-UA"/>
              </w:rPr>
              <w:t>85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удемо вважати, що час на подолання відстані між пунктами прямо пропорційно залежить від відстані між ни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кладемо матрицю часу проїзду та виграшів</w:t>
      </w:r>
      <w:r>
        <w:rPr/>
        <w:t xml:space="preserve">: </w:t>
      </w:r>
    </w:p>
    <w:tbl>
      <w:tblPr>
        <w:tblW w:w="95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2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460"/>
        <w:gridCol w:w="320"/>
        <w:gridCol w:w="280"/>
        <w:gridCol w:w="306"/>
      </w:tblGrid>
      <w:tr>
        <w:trPr>
          <w:trHeight w:val="1134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Р0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pacing w:lineRule="auto" w:line="24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кільки для подальших розрахунків необхідно знати тільки числові значення виграшів, їх необхідно подати у вигляді окремої матриці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7"/>
        <w:gridCol w:w="587"/>
        <w:gridCol w:w="586"/>
        <w:gridCol w:w="587"/>
        <w:gridCol w:w="586"/>
        <w:gridCol w:w="587"/>
        <w:gridCol w:w="586"/>
        <w:gridCol w:w="588"/>
        <w:gridCol w:w="587"/>
        <w:gridCol w:w="587"/>
        <w:gridCol w:w="588"/>
        <w:gridCol w:w="578"/>
        <w:gridCol w:w="577"/>
        <w:gridCol w:w="578"/>
        <w:gridCol w:w="578"/>
      </w:tblGrid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9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б’єднання 2-х маятникових маршрутів у один розвізний треба знайти максимальний виграш, потім об’єднати вантаж обох маршрут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ксимальний виграш – 165,0 стоїть на перетині 11 та 12 споживача</w:t>
      </w:r>
      <w:r>
        <w:rPr/>
        <w:t xml:space="preserve">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ступний великий виграш 154,7, що стоїть на перетині 1-го та 11-го споживач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7"/>
        <w:gridCol w:w="587"/>
        <w:gridCol w:w="586"/>
        <w:gridCol w:w="587"/>
        <w:gridCol w:w="586"/>
        <w:gridCol w:w="587"/>
        <w:gridCol w:w="586"/>
        <w:gridCol w:w="588"/>
        <w:gridCol w:w="587"/>
        <w:gridCol w:w="587"/>
        <w:gridCol w:w="588"/>
        <w:gridCol w:w="578"/>
        <w:gridCol w:w="577"/>
        <w:gridCol w:w="578"/>
        <w:gridCol w:w="578"/>
      </w:tblGrid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1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6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ступний виграш – 149,6 поєднує маршрути 10 та 11. Але, цей варіант вже не можна задія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аступний виграш – 144,0 поєднує маршрути 2 та 12</w:t>
      </w:r>
      <w:r>
        <w:rPr/>
        <w:t xml:space="preserve">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ступний виграш 142,2 поєднує маршрути 12 та 13. Але, цей варіант вже не можна задія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ступний виграш – 133,4 поєднує маршрути 9 та 10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ступний виграш 125,3 поєднує маршрути 3 та 1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ступний виграш 114,5 поєднує маршрути 13 та 1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ступний можливий виграш 40,6 поєднує маршрути 5 та 6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аступний можливий виграш 24,7 поєднує маршрути 6 та 7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8"/>
        <w:gridCol w:w="577"/>
        <w:gridCol w:w="578"/>
        <w:gridCol w:w="577"/>
        <w:gridCol w:w="578"/>
        <w:gridCol w:w="578"/>
        <w:gridCol w:w="577"/>
        <w:gridCol w:w="580"/>
        <w:gridCol w:w="579"/>
        <w:gridCol w:w="580"/>
        <w:gridCol w:w="579"/>
        <w:gridCol w:w="578"/>
        <w:gridCol w:w="577"/>
        <w:gridCol w:w="578"/>
        <w:gridCol w:w="49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/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0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лишилися маятникові маршрути 4,8. Об’єднаємо їх, і отримаємо таку схему маршрутів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7"/>
        <w:gridCol w:w="578"/>
        <w:gridCol w:w="577"/>
        <w:gridCol w:w="578"/>
        <w:gridCol w:w="578"/>
        <w:gridCol w:w="577"/>
        <w:gridCol w:w="578"/>
        <w:gridCol w:w="577"/>
        <w:gridCol w:w="578"/>
        <w:gridCol w:w="577"/>
        <w:gridCol w:w="578"/>
        <w:gridCol w:w="578"/>
        <w:gridCol w:w="584"/>
        <w:gridCol w:w="496"/>
      </w:tblGrid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Т.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7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4" w:type="dxa"/>
            <w:tcBorders/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/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P1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тже ми отримали такі маршрут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 – 1 – 2 – 11 - 12вага 9,8 тон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 – 3 – 13 – 14вага 7,6 тон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0 – 5 – 6 – 7вага 7,6 тон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 – 9 – 10 вага 4,8 тон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0 – 4 – 8 вага 5,5 тон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тже необхідно 5 машин відповідної вантажопідйом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Задача 2. Узгодження роботи рухомого складу та навантажувально-розвантажувальних засобів у системі масового обслуговування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хідні дан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иконання перевезень використовуються автомобілі-фургони або бортові автомобіл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нтаж, що перевозиться, належить до 4 класу вантаж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ількість автомобілів, що потребують обслуговування, m = 1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нтажопідйомність автомобіля, q = 6 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біг автомобіля з вантажем за їздку, lге = 16 к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оефіцієнт використання пробігу автомобіля,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 = 0,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трати часу на виконання підготовчо-заключних операцій, tпз = 12 хвил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ехнічна швидкість автомобіля, </w:t>
      </w:r>
      <w:r>
        <w:rPr>
          <w:rFonts w:eastAsia="Symbol" w:cs="Symbol" w:ascii="Symbol" w:hAnsi="Symbol"/>
          <w:lang w:val="uk-UA"/>
        </w:rPr>
        <w:t></w:t>
      </w:r>
      <w:r>
        <w:rPr>
          <w:lang w:val="uk-UA"/>
        </w:rPr>
        <w:t xml:space="preserve">Т = 24 км/год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необхідної кількості постів обслуговування n для завданого числа транспортних засобів m = 15, що використовуються для перевезення вказаного виду вантажу, виконується за формулою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90678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t-в – середній час повернення автомобіля на пост навантаження (розвантаження), хв.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6047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t-р – середній час розвантаження автомобіля на пост навантаження (розвантаження), хв.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93365" cy="55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, tпр – час простою автомобіля під навантаженням-розвантаженням, хв.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47828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0467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t-обсл – середній час обслуговування автомобіля на посту навантаження-розвантаження, х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56355" cy="57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tТ – норма часу простою автомобіля під навантаженням-розвантаженням 1 тонни вантаж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відси, кількість постів обслуговування n для завданого числа транспортних засобів m = 15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47925" cy="815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круглюємо до n = 4 пос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Розрахунок параметрів функціонування одноканальної замкненої Пуасонівської системи масового обслуговування (для кількості постів n = 1) виконаємо для різної кількості автомобілів (від кількості автомобілів m = 2 до наданого числа автомобілів m = 15, із кроком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Імовірність того, що вантажно-розвантажувальний засіб буде простоювати в очікуванні прибуття автомобіля під навантаження (розвантаження), яка розрахову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, </w:t>
      </w:r>
      <w:r>
        <w:rPr>
          <w:rFonts w:eastAsia="Symbol" w:cs="Symbol" w:ascii="Symbol" w:hAnsi="Symbol"/>
          <w:lang w:val="uk-UA"/>
        </w:rPr>
        <w:t></w:t>
      </w:r>
      <w:r>
        <w:rPr>
          <w:lang w:val="uk-UA"/>
        </w:rPr>
        <w:t xml:space="preserve"> = (n*</w:t>
      </w:r>
      <w:r>
        <w:rPr>
          <w:rFonts w:eastAsia="Symbol" w:cs="Symbol" w:ascii="Symbol" w:hAnsi="Symbol"/>
          <w:lang w:val="uk-UA"/>
        </w:rPr>
        <w:t></w:t>
      </w:r>
      <w:r>
        <w:rPr>
          <w:lang w:val="uk-UA"/>
        </w:rPr>
        <w:t>) /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’ – розрахунковий коефіцієнт, </w:t>
      </w:r>
      <w:r>
        <w:rPr>
          <w:rFonts w:eastAsia="Symbol" w:cs="Symbol" w:ascii="Symbol" w:hAnsi="Symbol"/>
          <w:lang w:val="uk-UA"/>
        </w:rPr>
        <w:t></w:t>
      </w:r>
      <w:r>
        <w:rPr>
          <w:lang w:val="uk-UA"/>
        </w:rPr>
        <w:t xml:space="preserve"> - інтенсивність обслуговування, що характеризує роботу вантажно-розвантажувального засобу, 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’ – параметр, що характеризує роботу інтенсивність потоку вимог на обслуговування від одного автомобіл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</w:t>
      </w:r>
      <w:r>
        <w:rPr>
          <w:lang w:val="uk-UA"/>
        </w:rPr>
        <w:t xml:space="preserve"> </w:t>
      </w:r>
      <w:r>
        <w:rPr>
          <w:lang w:val="uk-UA"/>
        </w:rPr>
        <w:t xml:space="preserve">= 1/t-обсл, </w:t>
      </w:r>
      <w:r>
        <w:rPr>
          <w:rFonts w:eastAsia="Symbol" w:cs="Symbol" w:ascii="Symbol" w:hAnsi="Symbol"/>
          <w:lang w:val="uk-UA"/>
        </w:rPr>
        <w:t></w:t>
      </w:r>
      <w:r>
        <w:rPr>
          <w:lang w:val="uk-UA"/>
        </w:rPr>
        <w:t xml:space="preserve">’ = 1/t-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ня кількість автомобілів, що знаходяться під навантаженням та в очікуванні навантаження, визнача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 - = m - </w:t>
      </w:r>
      <w:r>
        <w:rPr>
          <w:rFonts w:eastAsia="Symbol" w:cs="Symbol" w:ascii="Symbol" w:hAnsi="Symbol"/>
          <w:lang w:val="uk-UA"/>
        </w:rPr>
        <w:t></w:t>
      </w:r>
      <w:r>
        <w:rPr>
          <w:lang w:val="uk-UA"/>
        </w:rPr>
        <w:t xml:space="preserve">(1 – P0’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ня кількість автомобілів, що очікують початку операції навантаження, розрахову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r = k - (1 – P0’)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ній час простою автомобіля на пункті обслуговування у хвилинах визначається за виразом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8077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ередній час очікування початку навантаження автомобіля у хвилинах розраховується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70635" cy="306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ки зручно здійснювати у табличній форм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зультати розрахунків зведемо до таблиці 2.1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2.1</w:t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966"/>
        <w:gridCol w:w="1080"/>
        <w:gridCol w:w="966"/>
        <w:gridCol w:w="966"/>
        <w:gridCol w:w="96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p0'=n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-p0'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kcp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rcp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tn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tож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955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04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-0,6871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-1,591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-26,21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-60,71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691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30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23436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3034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5,748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,248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52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4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,18490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,2373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5,9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1,465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131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86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5,06809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,0812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77,18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42,681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017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98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7,03430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6,0361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43,11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08,619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0001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9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,02944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8,0295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11,56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277,06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9,11E-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99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,0290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0,029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80,50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46,00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,97E-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0,999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2,0289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11,028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415,0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left"/>
              <w:rPr>
                <w:lang w:val="uk-UA"/>
              </w:rPr>
            </w:pPr>
            <w:r>
              <w:rPr>
                <w:lang w:val="uk-UA"/>
              </w:rPr>
              <w:t>380,50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зультати розрахунків у режимі формул наведені у таблиці 2.2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2.2</w:t>
      </w:r>
    </w:p>
    <w:p>
      <w:pPr>
        <w:pStyle w:val="Style21"/>
        <w:rPr>
          <w:lang w:val="uk-UA"/>
        </w:rPr>
      </w:pPr>
      <w:r>
        <w:rPr>
          <w:lang w:val="uk-UA"/>
        </w:rPr>
        <w:drawing>
          <wp:inline distT="0" distB="0" distL="0" distR="0">
            <wp:extent cx="5871210" cy="160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9803" r="2927" b="5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 таблиці бачимо, що зі зростанням кількості автомобілів на пункті обслуговування, середній час простою автомобіля на пункті обслуговування у хвилинах tn зростає, як і пропорційно зростає середній час очікування початку навантаження автомобіля у хвилинах tож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>Николин В.И. Автотранспортный процесс и оптимизация его элементов. - М.: Транспорт, 1990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>Боборыкин В.А. Математические методы решения транспортных задач. - Л.: СЗПИ, 1986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>Афанасьев Л.А., Островский И.В., Цукерберг С.М. Единая транспортная система и автомобильные перевозки. - М.: Транспорт, 1984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>Геронимус Б.А. Экономико-математические методы в планировании на автомобильном транспорте. - М.: Транспорт, 1982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Font0">
    <w:name w:val="font0"/>
    <w:basedOn w:val="Normal"/>
    <w:qFormat/>
    <w:pPr>
      <w:widowControl w:val="false"/>
      <w:autoSpaceDE w:val="false"/>
      <w:spacing w:before="280" w:after="280"/>
      <w:ind w:firstLine="709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widowControl w:val="false"/>
      <w:autoSpaceDE w:val="false"/>
      <w:spacing w:before="280" w:after="280"/>
      <w:ind w:firstLine="709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widowControl w:val="false"/>
      <w:autoSpaceDE w:val="false"/>
      <w:spacing w:before="280" w:after="280"/>
      <w:ind w:firstLine="709"/>
    </w:pPr>
    <w:rPr>
      <w:rFonts w:ascii="Tahoma" w:hAnsi="Tahoma" w:cs="Tahoma"/>
      <w:color w:val="800080"/>
      <w:sz w:val="16"/>
      <w:szCs w:val="16"/>
    </w:rPr>
  </w:style>
  <w:style w:type="paragraph" w:styleId="Font6">
    <w:name w:val="font6"/>
    <w:basedOn w:val="Normal"/>
    <w:qFormat/>
    <w:pPr>
      <w:widowControl w:val="false"/>
      <w:autoSpaceDE w:val="false"/>
      <w:spacing w:before="280" w:after="280"/>
      <w:ind w:firstLine="709"/>
    </w:pPr>
    <w:rPr>
      <w:rFonts w:ascii="Tahoma" w:hAnsi="Tahoma" w:cs="Tahoma"/>
      <w:b/>
      <w:bCs/>
      <w:color w:val="800080"/>
      <w:sz w:val="16"/>
      <w:szCs w:val="16"/>
    </w:rPr>
  </w:style>
  <w:style w:type="paragraph" w:styleId="Font7">
    <w:name w:val="font7"/>
    <w:basedOn w:val="Normal"/>
    <w:qFormat/>
    <w:pPr>
      <w:widowControl w:val="false"/>
      <w:autoSpaceDE w:val="false"/>
      <w:spacing w:before="280" w:after="280"/>
      <w:ind w:firstLine="709"/>
    </w:pPr>
    <w:rPr>
      <w:rFonts w:ascii="Arial CYR" w:hAnsi="Arial CYR" w:cs="Arial CYR"/>
      <w:b/>
      <w:bCs/>
      <w:sz w:val="20"/>
      <w:szCs w:val="20"/>
    </w:rPr>
  </w:style>
  <w:style w:type="paragraph" w:styleId="Xl24">
    <w:name w:val="xl24"/>
    <w:basedOn w:val="Normal"/>
    <w:qFormat/>
    <w:pPr>
      <w:widowControl w:val="false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widowControl w:val="false"/>
      <w:pBdr>
        <w:bottom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widowControl w:val="false"/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widowControl w:val="false"/>
      <w:autoSpaceDE w:val="false"/>
      <w:spacing w:before="280" w:after="280"/>
      <w:ind w:firstLine="709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widowControl w:val="false"/>
      <w:pBdr>
        <w:top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shd w:fill="FFFFFF" w:val="clear"/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widowControl w:val="false"/>
      <w:pBdr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widowControl w:val="false"/>
      <w:pBdr>
        <w:top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</w:pBdr>
      <w:autoSpaceDE w:val="false"/>
      <w:spacing w:before="280" w:after="280"/>
      <w:ind w:firstLine="709"/>
    </w:pPr>
    <w:rPr>
      <w:sz w:val="24"/>
      <w:szCs w:val="24"/>
    </w:rPr>
  </w:style>
  <w:style w:type="paragraph" w:styleId="Xl41">
    <w:name w:val="xl41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</w:pBdr>
      <w:autoSpaceDE w:val="false"/>
      <w:spacing w:before="280" w:after="280"/>
      <w:ind w:firstLine="709"/>
      <w:jc w:val="right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widowControl w:val="false"/>
      <w:autoSpaceDE w:val="false"/>
      <w:spacing w:before="280" w:after="280"/>
      <w:ind w:firstLine="709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widowControl w:val="false"/>
      <w:shd w:fill="FFFF00" w:val="clear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widowControl w:val="false"/>
      <w:shd w:fill="FFFF00" w:val="clear"/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widowControl w:val="false"/>
      <w:shd w:fill="00FFFF" w:val="clear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widowControl w:val="false"/>
      <w:shd w:fill="00FFFF" w:val="clear"/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widowControl w:val="false"/>
      <w:shd w:fill="99CCFF" w:val="clear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widowControl w:val="false"/>
      <w:shd w:fill="99CCFF" w:val="clear"/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widowControl w:val="false"/>
      <w:shd w:fill="99CCFF" w:val="clear"/>
      <w:autoSpaceDE w:val="false"/>
      <w:spacing w:before="280" w:after="280"/>
      <w:ind w:firstLine="709"/>
    </w:pPr>
    <w:rPr>
      <w:sz w:val="24"/>
      <w:szCs w:val="24"/>
    </w:rPr>
  </w:style>
  <w:style w:type="paragraph" w:styleId="Xl54">
    <w:name w:val="xl54"/>
    <w:basedOn w:val="Normal"/>
    <w:qFormat/>
    <w:pPr>
      <w:widowControl w:val="false"/>
      <w:shd w:fill="FF00FF" w:val="clear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widowControl w:val="false"/>
      <w:shd w:fill="FF00FF" w:val="clear"/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widowControl w:val="false"/>
      <w:shd w:fill="FF00FF" w:val="clear"/>
      <w:autoSpaceDE w:val="false"/>
      <w:spacing w:before="280" w:after="280"/>
      <w:ind w:firstLine="709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widowControl w:val="false"/>
      <w:shd w:fill="FFCC00" w:val="clear"/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widowControl w:val="false"/>
      <w:shd w:fill="FFCC00" w:val="clear"/>
      <w:autoSpaceDE w:val="false"/>
      <w:spacing w:before="280" w:after="280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widowControl w:val="false"/>
      <w:pBdr>
        <w:top w:val="single" w:sz="8" w:space="0" w:color="000000"/>
        <w:left w:val="single" w:sz="8" w:space="0" w:color="000000"/>
        <w:bottom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widowControl w:val="false"/>
      <w:pBdr>
        <w:top w:val="single" w:sz="8" w:space="0" w:color="000000"/>
        <w:bottom w:val="single" w:sz="8" w:space="0" w:color="000000"/>
        <w:right w:val="single" w:sz="8" w:space="0" w:color="000000"/>
      </w:pBdr>
      <w:autoSpaceDE w:val="false"/>
      <w:spacing w:before="280" w:after="280"/>
      <w:ind w:firstLine="709"/>
      <w:jc w:val="center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9:00Z</dcterms:created>
  <dc:creator>lvv</dc:creator>
  <dc:description/>
  <cp:keywords/>
  <dc:language>en-US</dc:language>
  <cp:lastModifiedBy>Mage</cp:lastModifiedBy>
  <dcterms:modified xsi:type="dcterms:W3CDTF">2011-10-07T23:49:00Z</dcterms:modified>
  <cp:revision>2</cp:revision>
  <dc:subject/>
  <dc:title>ЗМІСТ</dc:title>
</cp:coreProperties>
</file>