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26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3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……………………………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«………………………………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онструирование и расчет фрикционного сцепления автомобил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ваново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……………………………………………..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«………………………………………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ётно-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онструирование и расчет фрикционного сцепления автомобил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 ………………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ял: ….……………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та защищен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оценкой «_________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та «_____»__________2009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ваново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1. Назначение и требования к сцеплению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2. Анализ существующих конструкций сцепления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3. Предлагаемая конструкция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4. Расчет сцеп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 Выбор основных параметров сцепления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4.2 Расчет сцепления на изно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3 Расчет дета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3.1 Нажимной диск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3.2 Цилиндрическая нажимная пружина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4 Расчет вала сцепления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5 Ступица ведомого дис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6 Подшипник выключения сцепления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4.7 Расчет привода фрикционного сцепления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5. Техническое обслуживание спроектированной конструкции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Назначение и требования к сцеплени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цепление представляет собой узел трансмиссии, передающий во включенном состоянии крутящий момент и имеющий устройство для кратковременного его выключения. Сцепление предназначено для плавного трогания автомобиля и кратковременного разъединения двигателя и трансмиссии при переключении передач и предотвращения воздействия на трансмиссию больших динамических нагрузок, возникающих на переходных режи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назначения, места в схеме передачи энергии трансмиссией автомобиля, к сцеплению предъявляются следующие специфические треб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дежная передача крутящего момента от двигателя к коробке передач. Обеспечивается необходимым запасом момента сцепления (момента трения) на всех режимах работы двигателя, сохранением нажимного усилия в необходимых пределах в процессе эксплуа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олнота включения, т. е. отсутствие пробуксовывания ведущих и ведомых деталей сцепления, обеспечивающая надежную передачу крутящего момента двигателя. Достигается в эксплуатации наличием зазора в механизме выключения и недопущением попадания смазочного материала на трущиеся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лнота («чистота») выключения, обеспечивающая полное разъединение двигателя и трансмиссии. Достигается заданной величиной рабочего хода подшипника выключения и соответственно рабочим ходом педали сце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лавное включение, обеспечивающее заданную интенсивность трогания с места автомобиля или после включения передачи. Достигается конструкцией сцепления, его привода и темпом отпускания педали водите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редохранение трансмиссии и двигателя от перегрузок и динамических нагрузок. Достигается оптимальной величиной запаса момента сцепления, установкой в нем гасителя крутильных колебаний, специальными мероприятиями в конструкции ведомых дис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Малый момент инерции ведомых деталей сцепления, снижающий ударные нагрузки на зубья колес при переключении пере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0беспечение нормально теплового режима работы и высокой износостойкости за счет интенсивного отвода тепла от поверхностей т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Хорошая уравновешенность с целью исключения «биений» и соответственно динамических нагрузок при работе сце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Легкость и удобство управления, возможность автоматизации процессов включения и выклю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сцеплениям предъявляют и общие конструкционные требования, такие как: простота устройства, малая трудоемкость</w:t>
        <w:tab/>
        <w:t>и удобство технического обслуживания; минимальные размеры и масса; технологичность и низкая стоимость производства; ремонтопригодность; низкий уровень шу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существующих конструкций сцеп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временном автомотостроении применяются фрикционные, гидравлические и электромагнитные типы сцепл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рикционные сцепления бывают: полуцентробежные, с созданием нажимного усилия пружинами, с автоматической регулировкой нажимного усилия, с созданием нажимного усилия электромагнитными силами (Рис. 1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рикционные сцепления получили основное распространени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й тип сцеплений неприхотлив в эксплуатации, конструктивно прост, имеет малые трудовые затраты в изготовлении и эксплуатации. Конструкция данного типа сцепления обеспечивает выполнение всех требований, предъявляемых к автомобильным транспортным средствам. Передача крутящего момента осуществляется за счет сил трения нажимным, фрикционным и опорным дисками. Обеспечение величины силы трения осуществляется нажимными пружинами. Сцепление оборудовано узлами гашения крутящих колебаний. Выключение и плавное включение сцепления осуществляется системой рычагов и упорным подшипнико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52245" cy="189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 1. Фрикционное сцепление с созданием нажимного усилия электромагнитными силами: 1 – кожух; 2 – нажимной диск; 3 – якорь электромагнита; 4 – диск; 5 – контактные кольца; 6 – муфта блокировки сцепления; 7 – щетки; 8 – электромагнит; 9 – пружи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дравлическое сцепление (Рис. 2) в основе нашло применение в транспортной технике, работающей в трудных дорожных условиях, где требуется мягкая передача крутящего момента от двигателя к трансмиссии. Конструктивно данное сцепление сложное, критично к эксплуатационному обслуживанию, требуется постоянный контроль за состоянием деталей сцепления и рабочей гидрожидкости. Конструкция сцепления представляет собой гидронасос и турбину. Передача крутящего момента и плавность работы происходит за счет движения рабочей жидкости между насосом и турбиной. Выключение сцепления производится за счет удаления рабочей жидкости из сцепл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/>
        <w:drawing>
          <wp:inline distT="0" distB="0" distL="0" distR="0">
            <wp:extent cx="2171700" cy="193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 2. Гидромуфта: 1 – насосное колесо; 2 – турбинное колесо; 3 – клапаны опорожнения; 4 – клапаны заполнения; 5 – радиатор; 6 – предохранительный клапан; 7 – бак; 8 – насос пита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магнитное сцепление (Рис. 3) предназначено для применения в автоматических системах трансмиссии. Конструктивно данный тип сцеплений представляет собой электромагнит с ферромагнитным рабочим веществом. Включение сцепления производится подачей в катушки электромагнита рабочего напряжения. Основной недостаток данного типа сцепления заключается в том, что катушка сцепления во все время работы находится под напряжением, что сокращает срок эксплуатации, жесткое включение сцепления. Данный тип сцепления применяется в ограниченных видах транспортной техни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/>
        <w:drawing>
          <wp:inline distT="0" distB="0" distL="0" distR="0">
            <wp:extent cx="1231900" cy="2261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 3. Электромагнитное порошковое сцепл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– маховик; 2,3,6,7 – магнитопровод; 4 – обмотка возбуждения; 5 – вывод; 8 – диски из немагнитного материал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длагаемая конструк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конструктивной схемы включения принятие решений по следующим вопросам: тип сцепления и привода, число ведомых дисков, тип и число нажимных пружин, размеры фрикционных накладок, значение коэффициента запаса сце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автомобилях наибольшее распространение получили сухие фрикционные одно- и духдисковые сцепления с неавтоматическим механическим приводом. Другие типы сцепления применяются, в основном, на специальных автомобилях. Механический привод применяется при размещении педали сцепления вблизи от сцепления. Гидравлический привод имеет более высокий КПД, обеспечивающий лучшую герметичность кабины (кузова), позволяет использовать подвесную педаль и проще по конструкции при значительном удалении педали от сцепления и опрокидывающейся каби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вышеизложенного, а также достаточно высокого КПД соответствия всем требованиям к сцеплению выбираю на проектируемый автомобиль сухое фрикционное однодисковое сцепление с гидравлическим прив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фрагменные (тарельчатые) пружины получили широкое применение в сцеплениях легковых и изготовленных на их шасси грузовых автомобилях. Обычно применяют пружину, хотя известны конструкции с двумя пружинами (грузовые автомобили). На грузовых автомобилях, как правило, используются сцепления с периферийным расположением цилиндрических витых пружин, например сцепление автомобиля ГАЗ-5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вышеизложенного выбираю для проектируемого сцепления 9 цилиндрических витых пружин с их периферийным располож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ечественные легковые и грузовые автомобили грузоподъемностью до 5т имеют однодисковые сцепления. Автомобили грузоподъемностью более 7т (МАЗ-500А, КАМАЗ, ЗИЛ-133Г), а также автомобили повышенной проходимости (УРАЛ-375, МАЗ-509) имеют двухдисковое сцепление. Следовательно, для проектируемого автомобиля выбираю однодисковую конструкцию сце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коэффициента выбирают в зависимости от типа автомобиля: для легковых автомобилей 1.3-1.75; грузовых одиночных 1.6-2.2.; грузовых работающих с прицепом 2.0-2.5; автомобилей повышенной проходимости, работающих с прицепом 2.5-3.0. Большие значения принимаются для сцеплений, работающих в тяжелых условиях (автобусы городского типа, автомобили-самосвалы, автомобили повышенной проходимости, автомобили с малой удельной мощность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оектируемого сцепления выбираю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 = 1.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сцеп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1 Выбор основных параметров сцеп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данных ОСТ 37.001.463-87 по максимальному моменту двигател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90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м предварительно выбираем сцепление. В соответствии с определением с внешним диаметром сцепления и ГОСТом 1786-95 устанавливаем размеры накладок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250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155 мм; толщина накладки = 4,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2 Расчет сцепления на изно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ое нажимное усилие на поверхностях трения вычис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66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- коэффициент запаса сцепления, принимаем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1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трения, принимаем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= 0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число поверхностей трения, у однодискового сцеп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8870" cy="377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ое давление на фрикционные наклад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528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казывает существенное влияние на интенсивность износа накладок и не должна превышать рекомендуемых значений (0,15…0,25 МП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работы буксования используют формулы, базирующиеся на статической обработке экспериментальных данных. Для практических расчетов может быть использована следующая форму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48765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приведенный момент инерции автомобиля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– угловая скорость вращения коленчатого вала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rFonts w:eastAsia="Symbol" w:cs="Symbol" w:ascii="Symbol" w:hAnsi="Symbol"/>
          <w:sz w:val="28"/>
          <w:szCs w:val="28"/>
          <w:vertAlign w:val="subscript"/>
        </w:rPr>
        <w:t></w:t>
      </w:r>
      <w:r>
        <w:rPr>
          <w:sz w:val="28"/>
          <w:szCs w:val="28"/>
        </w:rPr>
        <w:t xml:space="preserve"> - момент сопротивления движению автомобиля, приведенный к коленчатому валу двигателя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мент инерци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пределяю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86000" cy="71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ередаточные числа коробки перемены передач и главной передачи, по заданию 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3,1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полная масса автомобиля, по заданию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3550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скорость коленчатого вала двигателя при максимальной скор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5000" cy="812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ая частота вращения коленчатого вала двигателя в момент включения сцеп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812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момент сопротивления движ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711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 - коэффициент суммарного сопротивления доро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коэффициент полезного действия трансми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боты букс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работа букс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050" cy="7156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у нажимного диска находим из форму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360" cy="5010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- доля теплоты, приходящаяся на рассчитываемую деталь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= 0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– удельная массовая доля чугуна, с = 481,5 (Дж/(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град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4485" cy="360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массы диска и плотности материала определим толщину нажимного д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2840" cy="7505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3 Расчет детале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3.1 Нажимной ди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имной диск обычно выполняется из чугуна, который имеет низкое сопротивление растяжению и при воздействии центробежных сил может разрушится. Поэтому он проверяется по величине окружной скор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812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2 Цилиндрическая нажимная пруж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имное усилие одной пружины вычисляю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6140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оминальная сила, действующая на пружи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число пруж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бочий ход пружины, принимаем равным 3,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ключении сцепления деформация пружин увеличивается на величину ход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в результате чего сила упругости возрастает до значения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Управление сцеплением не затрудняется, если усилие пружин при деформации увеличится на величину не более 10-20%,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даемся индексом пруж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, учитывающий кривизну витков и влияние поперечной си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812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иаметр провол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16100" cy="1168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ГОСТ 14963-78 номинальный диаметр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,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диаметр пруж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кость пружины составляет величи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838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абочих витков пруж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685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одуль упругости при круч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80 Г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число вит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посадка витка на виток не допустима, то при предельной нагрузке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должен оставаться зазор между вит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660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пружин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в свободном состоя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838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олностью сжатой пруж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ружины в свободном состоя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пружины при предварительной деформации (под нагрузкой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838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 Расчет вала сцеп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л сцепления рассчитывают на кручение по максимальному крутящему моменту двигател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. Диаметр вала в самом узком сечении должен быть не мене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27100" cy="469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[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>] – допускаемые касательные напряжения, [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>] = 100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685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ГОСТ 6636-69 – «Основные нормы взаимозаменяемости. Нормальные линейные размеры» расчетный диаметр вала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1 м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5 Ступица ведомого дис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меняемых соотношений элементов шлицевых соединений основным является расчет на смя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12495" cy="3511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- коэффициент точности прилегания шлицев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,7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шлиц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расчетная площадь шлицев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ий радиус шлицев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лощадь шлиц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96035" cy="1663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бочая длина шлиц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вершин и диаметр впадин шлицев, соответственно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фаска у головки зу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9890" cy="1898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радиус шлиц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7540" cy="4044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меняемых соотношений элементов шлицевых соединений основным является расчет на смя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6 Подшипник выключения сцеп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нагрузка на подшипник выклю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– эквивалентная динамическая нагрузка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олговечность подшипника, млн. о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степень для шариковых подшипников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динамическая нагрузк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севое усилие на подшипник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переводной коэффициент осевой нагрузки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коэффициент безопасност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1,5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температурный коэффициент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ое усилие, действующее на подшипник, вычис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36600" cy="685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передаточное число рычагов выключения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3035" cy="327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динамическая нагруз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0540" cy="1638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ечность подшипника вычис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4715" cy="3689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0,1 – коэффициент, показывающий, что время работы подшипника составляет 10% от времени работы автомоби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робег автомобиля до капитального ремонта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ороты подшипника при выключении сцепления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скорость автомобиля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35 км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8555" cy="3384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нагрузка на подшипник выклю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7 Расчет привода фрикционного сцеп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гидравлического привода выключения сцеп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4521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ередаточное число педали, в существующих конструкц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даточное число вил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даточное число рычага выклю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отношение диаметров порш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8035" cy="2482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ход педали сцеп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762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аксимальное усилие на педаль сцеп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КПД привода,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0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34565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ехническое обслуживание спроектированной констру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обслуживание спроектированного сцепления заключается в регулировке его привода, своевременной подтяжке болтовых соединений, смазывании вала вилки выключение сцепления и вала педали, очистке деталей от гр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ужно тщательно следить за затяжкой болтов крепления картера сцепления к блоку цилиндров. Момент затяжки болтов должен быть 80...100 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м. Болты нужно затягивать равномерно крест-накрест. Сцепление не должно пробуксовывать при включенном положении, а при нажатии на педаль должно полностью выключаться. Свободный ход педали должен составлять 30...45 мм, полный ход – 150-18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износа фрикционных накладок уменьшается свободный ход педали, в результате чего сцепление может пробуксовывать. Это приводит к быстрому износу ведомого диска, износу подшипника выключения сцепления. В случае чрезмерного свободного хода (свыше 45мм) при нажатии на педаль не происходит полного выключения сцепления. Это ведет к повышенному износу ведомого диска и затрудняет переключение передач (повышается износ синхронизаторов в коробке передач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2.105-95. Общие требования к текстовым документам, - Минск, Международный совет по стандартизации, метрологии и сертификации, 1996.-1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диная система конструкторской документации. Общие правила выполнения чертежей М.: Изд-во стандартов, 1991.-15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руирование и расчет фрикционного сцепления автомобиля, Методическое указание к выполнению курсового проекта по дисциплине «Автомобили». Иваново-200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цепление транспортных и тяговых машин. Под редакцией Ф.Г. Геккера, В. М. Шарипова, Г. М. Щеренкова. Машиностроение 1989.-34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lineRule="auto" w:line="360"/>
      <w:ind w:firstLine="54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54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5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4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6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26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55:00Z</dcterms:created>
  <dc:creator>Compass</dc:creator>
  <dc:description/>
  <cp:keywords/>
  <dc:language>en-US</dc:language>
  <cp:lastModifiedBy>Mage</cp:lastModifiedBy>
  <cp:lastPrinted>2006-12-26T22:41:00Z</cp:lastPrinted>
  <dcterms:modified xsi:type="dcterms:W3CDTF">2011-10-07T23:55:00Z</dcterms:modified>
  <cp:revision>2</cp:revision>
  <dc:subject/>
  <dc:title>Министерство образования и науки РФ</dc:title>
</cp:coreProperties>
</file>