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16"/>
        </w:rPr>
      </w:pPr>
      <w:r>
        <w:rPr>
          <w:sz w:val="28"/>
          <w:szCs w:val="16"/>
        </w:rPr>
        <w:t>Семипалатинский университет имени М.О. Ауэзо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6"/>
        </w:rPr>
      </w:pPr>
      <w:r>
        <w:rPr>
          <w:sz w:val="28"/>
          <w:szCs w:val="16"/>
        </w:rPr>
        <w:t>Кафедра Истор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Тестовые вопросы по «Этнологии» для студентов специальности «История»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</w:rPr>
        <w:t>1. Как называется первая этническая общность в истории человечества, обладающая устойчивостью и единств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ро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нар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общи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плем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жуз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2 .Что такое «тасаттык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феодальная р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 xml:space="preserve">В) приношение молодой жены огню в доме муж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празднество по поводу рождения ребе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обычай жертвоприношения у казахов по случаю засух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очищение огн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 .Что означает «полигамия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левир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многожен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помолв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свадь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сватов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 .Религия австралийских абориге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исл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тотемиз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фетишиз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христиан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буддиз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 .Что такое «левират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мудрое 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кал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брак с вдовой бр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участие в военной добыч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помолв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6 .Китайцы не употребляют в пищу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они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ри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С) сырое молок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фасо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рыб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7 .«Аластау» в скотоводческой обрядности казахов означа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ошение с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праздник первого кумы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жертвоприно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очищение огн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ал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8 .Традиционный костюм народов Юго-Восточной Азии назыв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саронг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буб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камзо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сараф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осоворо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9 .Как называется татарский головной убор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алф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тюбетей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тыма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бор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чепч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0 .Какие элементы входят в «наурыз-коже»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А) рис, мука, горошек, лук, масло, кукуру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В) рис, мука, зелень, пшено, масло, кукуру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С) рис, мука, перец, масло, пшено, кукуру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рис, мука, мясо, молоко, масло, пшено, кукуру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Е) молоко, вода, масло, мясо, рис, горох, ячме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1 .Какой народ изобрел гарпун для ловли рыбы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папуас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казах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эскимос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евре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пигме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2 .Когда возникла древнекитайская иероглифи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 xml:space="preserve">А) нач. </w:t>
      </w:r>
      <w:r>
        <w:rPr>
          <w:sz w:val="28"/>
          <w:szCs w:val="16"/>
          <w:lang w:val="en-US" w:eastAsia="ko-KR"/>
        </w:rPr>
        <w:t>I</w:t>
      </w:r>
      <w:r>
        <w:rPr>
          <w:sz w:val="28"/>
          <w:szCs w:val="16"/>
          <w:lang w:eastAsia="ko-KR"/>
        </w:rPr>
        <w:t xml:space="preserve"> тыс. до н.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 xml:space="preserve">В) нач. </w:t>
      </w:r>
      <w:r>
        <w:rPr>
          <w:sz w:val="28"/>
          <w:szCs w:val="16"/>
          <w:lang w:val="en-US" w:eastAsia="ko-KR"/>
        </w:rPr>
        <w:t>II</w:t>
      </w:r>
      <w:r>
        <w:rPr>
          <w:sz w:val="28"/>
          <w:szCs w:val="16"/>
          <w:lang w:eastAsia="ko-KR"/>
        </w:rPr>
        <w:t xml:space="preserve"> тыс.до н.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 xml:space="preserve">С) нач. </w:t>
      </w:r>
      <w:r>
        <w:rPr>
          <w:sz w:val="28"/>
          <w:szCs w:val="16"/>
          <w:lang w:val="en-US" w:eastAsia="ko-KR"/>
        </w:rPr>
        <w:t>III</w:t>
      </w:r>
      <w:r>
        <w:rPr>
          <w:sz w:val="28"/>
          <w:szCs w:val="16"/>
          <w:lang w:eastAsia="ko-KR"/>
        </w:rPr>
        <w:t xml:space="preserve"> тыс. до н.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 xml:space="preserve">) нач. </w:t>
      </w:r>
      <w:r>
        <w:rPr>
          <w:sz w:val="28"/>
          <w:szCs w:val="16"/>
          <w:lang w:val="en-US" w:eastAsia="ko-KR"/>
        </w:rPr>
        <w:t>I</w:t>
      </w:r>
      <w:r>
        <w:rPr>
          <w:sz w:val="28"/>
          <w:szCs w:val="16"/>
          <w:lang w:eastAsia="ko-KR"/>
        </w:rPr>
        <w:t>У тыс. до н.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Е) нач. У тыс. до н.э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3 .Какой язык является государственным в Эфиоп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амхар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латин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англий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финикий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француз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4 .Где и когда возникла религия буддиз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 xml:space="preserve">А) в Непале в </w:t>
      </w:r>
      <w:r>
        <w:rPr>
          <w:sz w:val="28"/>
          <w:szCs w:val="16"/>
          <w:lang w:val="en-US" w:eastAsia="ko-KR"/>
        </w:rPr>
        <w:t>I</w:t>
      </w:r>
      <w:r>
        <w:rPr>
          <w:sz w:val="28"/>
          <w:szCs w:val="16"/>
          <w:lang w:eastAsia="ko-KR"/>
        </w:rPr>
        <w:t>У-</w:t>
      </w:r>
      <w:r>
        <w:rPr>
          <w:sz w:val="28"/>
          <w:szCs w:val="16"/>
          <w:lang w:val="en-US" w:eastAsia="ko-KR"/>
        </w:rPr>
        <w:t>III</w:t>
      </w:r>
      <w:r>
        <w:rPr>
          <w:sz w:val="28"/>
          <w:szCs w:val="16"/>
          <w:lang w:eastAsia="ko-KR"/>
        </w:rPr>
        <w:t>вв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в Бутане У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С) в Средней Азии У</w:t>
      </w:r>
      <w:r>
        <w:rPr>
          <w:sz w:val="28"/>
          <w:szCs w:val="16"/>
          <w:lang w:val="en-US" w:eastAsia="ko-KR"/>
        </w:rPr>
        <w:t>I</w:t>
      </w:r>
      <w:r>
        <w:rPr>
          <w:sz w:val="28"/>
          <w:szCs w:val="16"/>
          <w:lang w:eastAsia="ko-KR"/>
        </w:rPr>
        <w:t>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в Северной Индии У</w:t>
      </w:r>
      <w:r>
        <w:rPr>
          <w:sz w:val="28"/>
          <w:szCs w:val="16"/>
          <w:lang w:val="en-US" w:eastAsia="ko-KR"/>
        </w:rPr>
        <w:t>I</w:t>
      </w:r>
      <w:r>
        <w:rPr>
          <w:sz w:val="28"/>
          <w:szCs w:val="16"/>
          <w:lang w:eastAsia="ko-KR"/>
        </w:rPr>
        <w:t>-Ув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 xml:space="preserve">Е) в Турции </w:t>
      </w:r>
      <w:r>
        <w:rPr>
          <w:sz w:val="28"/>
          <w:szCs w:val="16"/>
          <w:lang w:val="en-US" w:eastAsia="ko-KR"/>
        </w:rPr>
        <w:t>I</w:t>
      </w:r>
      <w:r>
        <w:rPr>
          <w:sz w:val="28"/>
          <w:szCs w:val="16"/>
          <w:lang w:eastAsia="ko-KR"/>
        </w:rPr>
        <w:t>в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5 .Какую территорию занимал Средний жуз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А) нижнее течение Сырдарьи, Арал,Касп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 Мангыста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Центральный Казахстан, Северный Казахста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Семиречь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Прикаспийскую низм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6 .Что такое «раса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представители наследственной аристократ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феодально-зависимое насе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казахская аульная общ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группа людей,выделяемая на основании родства по происхожд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особая прослойка в социальной структуре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 xml:space="preserve">17 .Несшитая одежда мужчин Южной Аз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са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набедренная повяз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дхо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буб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имо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8 .Обычай передачи ребенка на воспитание в чужие семьи назыв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 xml:space="preserve">А) аталычест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иници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левира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сорор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ассимиля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19 .Традиционное верование народов Меланез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исл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анимиз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христиан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тотемиз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м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20 .Типичная одежда западных африканцев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са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кимо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камзо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буб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манто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21 .Полиандрия-э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многомуж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единобрач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усыновл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тради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жертвоприно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22 .На территории Западной Азии располож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А) Турция, Иран, Афганистан, Ира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В) Египет, Эфиопия, Сома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С) Индия, Бангладеш, Пакиста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Лаос, Таиланд, Брун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Е) Япония, Монголия, Коре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23 .Продолжительность года у племен майя</w:t>
      </w:r>
      <w:r>
        <w:rPr>
          <w:sz w:val="28"/>
          <w:szCs w:val="16"/>
        </w:rPr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А) 12 мес. + 5дн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В)  10 мес. + 5дн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 xml:space="preserve">С) 18 мес .+ 5дне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13 мес. + 5дн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Е) 11 мес. + 5д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24 .Обычай, предписывающий заключение брака за пределами определенной общности назыв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тради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экзогам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левира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аталыч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увад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25 .Самое страшное наказание для ироке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четверт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съ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презрение соплеменни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пов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расстр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26 .Процесс передачи от поколения к поколению устоявшихся образцов поведения е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тради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покло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мигр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форма бра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ассимиля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27 .Какой культ был центральным в религиозной системе инков?</w:t>
      </w:r>
      <w:r>
        <w:rPr>
          <w:sz w:val="28"/>
          <w:szCs w:val="16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не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ог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солн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маи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во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28 .Поклонение неодушевленному предмету, которому приписываются сверхъестественные свойства, называе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фетишиз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анимиз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иници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маг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тотемиз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29 .Основная форма поселения народов Южной Афр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дерев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краа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шалаш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х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ау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0 .Население Северной Америки говорит в основном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испан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португаль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английск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немец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итальян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1 .В результате европейской колонизации какой народ Австралии полностью вымер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океаний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фиджий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австралийские абориг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тасманий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папуас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2 .У казахов подвижные жилища на колесах называю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уй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шош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юр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жер-у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шатер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3 .Как называется специальная постройка для обитания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посе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юр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жилищ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стоя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улус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4 .Кто автор свода законов «Жеты-Жаргы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Есим-х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Шигай-х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Аблай-ха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Тауке-х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асым-х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5 .Назовите имя автора, который констатировал, что домашнее ремесло у казахов в Х</w:t>
      </w:r>
      <w:r>
        <w:rPr>
          <w:sz w:val="28"/>
          <w:szCs w:val="16"/>
          <w:lang w:val="en-US" w:eastAsia="ko-KR"/>
        </w:rPr>
        <w:t>I</w:t>
      </w:r>
      <w:r>
        <w:rPr>
          <w:sz w:val="28"/>
          <w:szCs w:val="16"/>
          <w:lang w:eastAsia="ko-KR"/>
        </w:rPr>
        <w:t>в. достигло высокого уров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Сейфи Челеб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Н.Вер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В.Скот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Жюль Вер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Миклухо-Макла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6 .Что такое «сынсу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жар-жар (свадебная песн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В) той баста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прощальная песня невес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толга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беташар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7 .Что такое «калжа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торжество в честь рожени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шаш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согы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подарок отцу неве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подарок матери неве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8 .В каких формах ведется кочевание в Передней Ази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А) меридиональной, вертикальной, стационарн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 в соответствии с географическими условия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 xml:space="preserve">С) с историческими традициям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вертикальн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меридиональн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39 .Как называется система обычного права, признанная ислам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ад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яс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конс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ку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жуз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0 .Что такое аккультурация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группы люд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свадебный обыча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этно-административный тер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право регулирования кочевий биев и баты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процесс взаимопроникновения культур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1 .Как называется явление, чуждое современному состоянию общественной и культурной жизн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иерарх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пережи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тради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магические си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обр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2 .Как называется многоженство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матриарх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левират (аменгерство)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полиандр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антрополог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полигам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3 .Кого казахи почитали как дарителя счастья, изобилия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знаменитых бие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ход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баксы-знахар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пророка Кыды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ха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4 .Как называют жрецов в Южной Аз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шуд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брахма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судь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вакшь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ази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5 .Материнская родовая община ирокезов называлас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овачи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кибу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задру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х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шалаш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6 .Как называется действие, регламентирующее важнейшие события социальной жизн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тусау ке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обр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культурные тради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обыча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ал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7 .Как назывались весенние пастбища казахов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окте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джайла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кузе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кыста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никак не называлис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8 .У охотничьего народа пигмеев главным предметом почитания бы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ульт не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культ ог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культ «хозяйки моря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культ ди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ульт предков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49 .С рождением первого ребенка казашка носи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имеш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бор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сауке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тюбетей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ничего не носи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0 .Итальянские блюда из макаронных изделий называю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па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кетчуп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су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бэлиш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жарк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1 .Что такое «шилдехана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 xml:space="preserve">А) состяза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жертвоприно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пир по случаю рождения ребе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свадебная обрядовая пес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национальная иг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2 .В свадебной обрядности казахов «сут акы» это-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подарки отц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подарки родным братьям неве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за молоко матер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скот для свадебного пи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алы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3 .Покровитель овец у казах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амбар-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Кыдыр-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Шопан-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Дихан-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Хаким-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4 .Что такое «суюнши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подарок за радостную ве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сватов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подарок жениха отцу невес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шаш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национальная иг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5 .Как звали последнего тасманийца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Стефан Цвейг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Андре Мору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Уильям Лен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Джен Эй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Дэвид Купе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56 .Впервые засолку сельди стали применя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испан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англича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голландц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американ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немцы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7 .У южных славян задруга-э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большая патриархальная семь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обычай побратим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свадебный обря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дерев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под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8 .Что такое «кун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конс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налог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барым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наказание, предусмотренное в «Жеты-Жаргы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ал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59 .Что такое генезис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размыш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возрож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С) этнические процесс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происхож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обр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eastAsia="ko-KR"/>
        </w:rPr>
        <w:t>60 .Головной убор замужней женщины в южных областях Росс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А) пла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В) ша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 xml:space="preserve">С) колпак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val="en-US" w:eastAsia="ko-KR"/>
        </w:rPr>
        <w:t>D</w:t>
      </w:r>
      <w:r>
        <w:rPr>
          <w:sz w:val="28"/>
          <w:szCs w:val="16"/>
          <w:lang w:eastAsia="ko-KR"/>
        </w:rPr>
        <w:t>) кич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  <w:t>Е) кокошник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1 .Что такое культура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этнические процесс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все то,что создано челове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научное изу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социальная стратифик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иници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2 .Как называется процесс взаимодействия уже сформировавшихся наций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прогресс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зарож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ассимиля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этногенез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популя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3 .Что такое анимизм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культовые обря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древние религиозные вер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одушевление,наделение сверхестествами всех вещей и явлений приро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эмигр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иници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4 .Кого казахи считали покровителем земледелия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Дихан-ба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Сексек-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Камбар-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Ойсыл-ка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Смаил-ат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5 .Сколько «классических каст» существовало в Южной Аз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 3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 5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 6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 1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6 .Как у казахов называется обычай преподношения подарков родственникам жены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кал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шаш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выкуп за невес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ка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айтыс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7 .Какие виды скота преобладали в хозяйстве народа в ХУ1-ХУ11 вв.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А) верблюды, овц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В) лошади, верблю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С) лошади, овцы, верблю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овцы, б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никакой не преоблад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8 .Сколько лошадей насчитывалось в косяк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12-15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11-14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10-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9-12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15-18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69 .Как называется одногорбый верблюд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б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на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бо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тойл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Е) нет правильного ответа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ind w:firstLine="720"/>
        <w:jc w:val="both"/>
        <w:rPr/>
      </w:pPr>
      <w:r>
        <w:rPr>
          <w:sz w:val="28"/>
          <w:szCs w:val="16"/>
        </w:rPr>
        <w:t>70 .Какой город стал центром распространения ислама в Казахстан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 Тараз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Шаш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Сыгына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Туркест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Отра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1 .Что такое «тагар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рента,взимавшаяся в скотоводческих район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рента,взимавшийся в земледельческих район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сыбага-мясо лучшего убойного ско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натуральный сбор с крестьян и горож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воинская пови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2 .Как называются специальные чехлы для перевозки бьющейся посуды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шынык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бурдю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турсу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кувш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дорб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3 .Что такое «турсук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кожаные фляги разной величины и фор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черпаки и мис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серебряная чаш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бурдю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пи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4 .Как называется территориальный удел для пастбищ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 зо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В) юрт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джайля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пусты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улус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5 .Что такое «экият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монгольская сказ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японская сказ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татарская сказ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китайская сказ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казахская сказ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6 .Как назывались летние пастбища казахов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кузе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кыста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кокте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 джайля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никак не назывались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7 .Как во Франции называется цикл праздников (Рождество,Новый Год и День королей (6 января)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>) карнав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12 д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) день благодар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родительский де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праздник свят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8 .Какая религия оказала наибольшее воздействие на культуру народов Восточной Аз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исл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буддиз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христиан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ламаиз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манихей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79 .К какому времени относится «Жеты-Жаргы»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А) 2пол. ХУ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В) 2пол. ХУ</w:t>
      </w: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>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С) 1пол.ХУ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1пол.ХУ</w:t>
      </w: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>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Е) 1пол.ХУ</w:t>
      </w: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>в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0 .Какие два хозяйственно-культурных типа преобладают в Передней Аз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собирательство и рыболов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рыболовство и земледел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только земледел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земледелие и скотовод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нет правильных отве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1 .Как называется передвижение этнических групп в пределах этнической территор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 дипломат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интервен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эмигр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мигр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 ассимиля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2 .Как называется высшая форма этнической общности людей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жуз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н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плем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нар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улус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3 .Что такое калымный брак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плата за невесту ее семье в денежной или товарной фор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вознаграждение отцу неве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сосватывание детей в младенческом возраст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многоженст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вознаграждение матери неве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4 .Как называется вера человека в способность сверхъестественными средствами оказывать влияние на естественный ход событий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обря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куль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миф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маг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легенд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5 .Что такое традици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А) верования, обычаи казах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хронологические ориенти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С) исторические явления, факты, событ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явления культуры, передающиеся от поколения к покол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национальная иг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6 .Цикл рассказов о Ходжа-Насреддине принадлеж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 казахам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киргиз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евре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турк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русск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7 .Основной тип жилища индейцев Америк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земля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яран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юр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тип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шалаш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8 .Как называется первое посещение женихом невесты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бет аша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шаш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урын кел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кыз куу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айтыс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89 .Система обычаев, связанных с переводом юношей и девушек в возрастной класс взрослых мужчин и женщин н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популя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аталыч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иници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кува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сорор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0 .Что такое «той малы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вознаграждение отцу неве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выкуп за невес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приданое невес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вознаграждение братьев,сестер невесты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жертвоприно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1 .Культ неба у казахов носит назв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м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буб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Тенгр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саронг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Ума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2 .Что такое обычай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А) правило поведения, установленное в данной этнической сре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верования и обря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пережитки патриархально-родового стро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политика в области культуры и религ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общественный институт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3 .Бедуины Аравии разводят главны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сви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овец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кор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одногорбых верблюд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к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4 .Что такое жертвоприношени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обряд почитания умерши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покровителей домашних живот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покровителей оча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обряд приношения даров богам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свадебный обр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5 .Как называется коренной житель страны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 ламуты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абориге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остя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вогулы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коря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6 .Как называлась зимняя закрытая одежда для женщин - боярского или дворянск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происхождения русского народа в </w:t>
      </w:r>
      <w:r>
        <w:rPr>
          <w:sz w:val="28"/>
          <w:szCs w:val="16"/>
          <w:lang w:val="en-US"/>
        </w:rPr>
        <w:t>XVI</w:t>
      </w:r>
      <w:r>
        <w:rPr>
          <w:sz w:val="28"/>
          <w:szCs w:val="16"/>
        </w:rPr>
        <w:t>-</w:t>
      </w:r>
      <w:r>
        <w:rPr>
          <w:sz w:val="28"/>
          <w:szCs w:val="16"/>
          <w:lang w:val="en-US"/>
        </w:rPr>
        <w:t>XVII</w:t>
      </w:r>
      <w:r>
        <w:rPr>
          <w:sz w:val="28"/>
          <w:szCs w:val="16"/>
        </w:rPr>
        <w:t xml:space="preserve"> вв.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фуфай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дубле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шуб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 кафта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манто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7 .Что такое «байга»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конные спортивные состяз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состязание акы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театрализованное представл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религиозное вер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обряд очищения огн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8 .Сколько государств Африки получили независимость в 1960 г.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15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17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13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12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99 .В антропологическом отношении к каким расам принадлежат народы Севера и Южной Аз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монголоид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европеоид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азиат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негроид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ни к ка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00 .На сколько сезонов  делится сельскохозяйственный год в Египт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1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4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2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не делится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01 .Как называется феодальная рента,  взимавшаяся с шаруа в скотоводческих районах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ушу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р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нало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зяк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улус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02 .Как называется феодальная рента, взимавшаяся с шаруа в земледельческих районах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р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налог-асы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зяк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ушу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улус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103 .Урожай  с «особых полей» инков шел в пользу: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общи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для личного польз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) неимущих и обездоленны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в пользу государства и верховного жречест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для выплаты да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04 .Как называется многоженство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матриарх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аменгер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полигам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антрополог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кува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05 .Как называется действие, регламентирующее важнейшие события социальной жизн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обр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тради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обыча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зако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сорор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06 .Обычай, предписывающий заключение брака в пределах определенной общности, н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эндогам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В) моногам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сорора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аталыч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кува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107 .Инки для ликвидации областных различий ввел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одинаковую одежд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общий язык «кечу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опознавательные зна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одинаковую причес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у них не было различ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08 .Татарский праздник плуга, который проводится в честь весеннего сева н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наурыз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день благода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сабанту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день свят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маслени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09 .Бушмены хранили во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в бочк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в кожаных бурдюк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в сосудах из пальмовых листье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в банк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в сосудах из страусовых яиц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0 .Большинство жителей Северной Африки говорят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араб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испан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английск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немец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еврей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1 .Снеговые дома эскимосов назы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краа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кибу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фан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иг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хиж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2 .Цикл сказок о Жиренше принадлеж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 татарам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уйгур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казах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узбек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дунгана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3 .В Латинской Америке население говорит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испанском и португаль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англий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немецком и итальянск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рус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еврей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4 .Какую территорию занимал Младший жуз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нижнее течение Сырдарьи, Арал, Касп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Северный Казахст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Центральный Казахста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Семиречь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от Иртыша до Сырдарь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5 .Покровитель крупного рогатого скота у казах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Кыдыр-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Дихан-ба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Шопан-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Зенги-ба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Ойсыл-ка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6 .Славянский  земледельческий праздник урожая н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дожи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зад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маслени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трои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пасх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7 .Кого казахи считали покровителем верблюдов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Ойсыл-ка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Шопан-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Зенги-баб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Дихан-ба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Кызы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8 .Египетский феллах – э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феод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во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крестьян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вожд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шам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19 .Обрядовая симуляция отцом родового акта при рождении ребенка с целью демонстрации своих прав на него н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кува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сорор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иници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аталыч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маг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0 .Какие древние эпические произведения распространены в Инд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“Ромаяна и Махабхарата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“Вишну Смирити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“Авеста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“Мадонна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никакие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1 .В какой работе Ш.Валиханова описывается казахское жилищ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«Тенгр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“Родословие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“Юрта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“Записки о судебной реформе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“Иссык-куль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2 .Что готовили ремесленники из кож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сунду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торсы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ковш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ведр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коржы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3 .Как называются нормы права в ислам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ад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там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конс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ку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шари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4 .Какие народы изменили этнический состав Передней Аз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монго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тюр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перс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славя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гунны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5 .Первое переселение в Австралию начинается пример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10 тыс.лет наза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40 тыс.лет наза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20 тыс.лет наз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30 тыс.лет наза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50 тыс.лет назад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6 .Что такое “кокпар”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козлодр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сп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айты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соревн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борь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7 .Государственный язык Республики Пакистан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хинди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м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урд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сеньг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англий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8 .Этнической основой французского народа были племе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герман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чиги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кель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баянд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бургундцы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29 . Поселения белорусов назы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хут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шалаш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слоб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х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сара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0 . В каком веке начинается европейская колонизация Южной Ази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А) Х</w:t>
      </w: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>-Х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Ув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В) ХУ-ХУ</w:t>
      </w: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>в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С) ХУ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ХУ</w:t>
      </w: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>в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ХУ-ХУ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в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Е) ХУ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ХУ</w:t>
      </w: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>вв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1 .В каком источнике зафиксирован факт переселения славян с Дуная в Приднепровь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«Слово о полку Игорев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“Легенда о князе Кие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“Московитяне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“Повесть Временных лет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“Летописи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2 .С какого возраста по шариату казахи могут создать семью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15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13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12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16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17 лет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3 .Сложение казахской народности относится к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сер.ХУ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В) сер.Х</w:t>
      </w: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>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С) сер.ХУ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сер.Х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У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Е) сер.ХУ</w:t>
      </w: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>в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4 .Основной хозяйственно-культурный тип казахов в ХУ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ХУ</w:t>
      </w: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>вв.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земледел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рыболов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охо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кочевое скотовод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Е) нет правильного ответ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5 .Мореплавание было извест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папуас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тасманийц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полинезийц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австралийц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фиджийц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6 .В каком месяце меняется жизненный цикл казахов “мушел”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февра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ию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)июль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апр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март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37 .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Что означает обряд “тусау кесу”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песенное состяз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вид борьб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открывание лица невес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обряд сватов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символическое перерезание пут на ногах ребе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8 .”Арабской Африкой”  называют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Северную Афри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Центральную Афри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Тропическую Афри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Южную Афри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Восточную Афри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39 .Настенный войлочный ковер с аппликацией н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текем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тускииз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пала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цинов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сырм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0 .Язык какого древнего народа Передней Азии называли  “восточной латынью”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вавилонск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аккадск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арамейск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еврейск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шумерского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1 .У какого народа Америки был популярен культ “хозяйки моря”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и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ирокез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чибч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эскимос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араука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2 .Какой формы были храмовые сооружения у майя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курга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юр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)мавзоле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шат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пирами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3 .Какое дерево, по поверьям японцев, приносит удачу и счасть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и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ябло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бере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сос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4 .Приспособление людей к жизни в новой этнической среде н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аккомод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ассимиля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генези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интегр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демография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5 .Какой народ Западной Азии был создателем первого известного алфавита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евреи 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финикия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)аккады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арабы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тюр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6 .К какой языковой семье относится татарский язык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индоевропейс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семитс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алтайск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тюркс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хамитс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7 .Национальная одежда народов Северной Афр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бурнус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В)манто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хала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саронг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дхо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8 .Германская группа народов Европы состоит из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семнадцати нар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десяти нар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двадцати наро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одного нар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семи народов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49 .Романская группа народов Европы состоит из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десяти нар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трех нар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пятнадцати наро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семи нар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такой группы не существу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0 .У папуасов украшения носят в основн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девоч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мужчи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женщи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аристокра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вообще не нося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1 .Головной убор замужней женщины в южных областях России 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пла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ша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кич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косы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нет правильных отве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2 .Каждое племя казахов имело особый символ этнической принадлеж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ур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родослов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)хан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территор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летописи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3 .Казахский народный календарь, основанный на животном цикле, состоит из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14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12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7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) 9 лет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20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4 .Какая письменность считается официальной в Турции, принятая в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1928г.тюркск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1928г.латинск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1928г.монголь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1928г.финно-угорск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1928г.английск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5 .В ХУ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в. Филиппины стали колони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Великобрита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Фран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Испа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Португал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Герма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6 .К Восточной и Центральной Азии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А)Китай, Япония, Корея, Монгол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В)Вьетнам, Лаос, Филлипины, Тайлан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С)Индия, Пакиста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Турция, Иран, Ирак, Сир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Е)Аравия, Гонконг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7 .Какую поэму называют казахской “Ромео и Джульета”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 «Кыз-Жибек и Толеген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 “Тотынама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 “Козы-Корпеш и Баян-Сулу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 “Айман-Шолпан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 “Кырык-батыр”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8 .Что такое “тарту”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открывание лица неве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подарки братьям неве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выплата калы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подарки мате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подарки отцу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59 .У японцев символ храбрости и национального духа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стрекоз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тигр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)медвед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ор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панте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>160 .У какого народа рыболовство-исключительно мужское занятие?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А)меланезий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В)индей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С)пигме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>)арабы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Е)турки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ОТВЕ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2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42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spacing w:lineRule="auto" w:line="360"/>
        <w:ind w:firstLine="14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7:00Z</dcterms:created>
  <dc:creator>1</dc:creator>
  <dc:description/>
  <cp:keywords/>
  <dc:language>en-US</dc:language>
  <cp:lastModifiedBy>Mage</cp:lastModifiedBy>
  <cp:lastPrinted>2008-09-21T22:06:00Z</cp:lastPrinted>
  <dcterms:modified xsi:type="dcterms:W3CDTF">2011-10-07T23:57:00Z</dcterms:modified>
  <cp:revision>2</cp:revision>
  <dc:subject/>
  <dc:title>Министерство образования и науки Республики Казахстан</dc:title>
</cp:coreProperties>
</file>