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ФГОУ ВПО « Южный Федеральный университет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ЕДАГОГИЧЕСКИЙ ИСТИТУ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Исторический факуль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Отделение истор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Доклад на тему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 xml:space="preserve">Этнографическое изучение народов Дагеста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Выполнила: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Студентка 2курса,21 гр.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Азизханова Анжела Незирхановна</w:t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6885" w:leader="none"/>
        </w:tabs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Ростов-на-Дону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Досоветский пери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Советский период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Современный этап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Вывод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начала обозначим цель реферата, которая состоит в том, чтобы выяснить вклад исследователей работавших в годы совет.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мки доклада ограничивают возможности, поэтому остановимся на этнографическом изуче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этническом и демографическом облике, особенностях хозяйственной деятельности, семейном и общественном быте, иллюстрируют материальное богатство дагестанских народов. Многообразие, большая палитра специфических особенностей и этнокультурных явлений показывает, что многие проявления и феномены культуры даг. народов, воспринимаемые как национально специфические, особенные - по сути варианты, дереваты, местные проявления более общих моделей, имеющих общедаг, зачастую и общесеверокав., общекав. и даже общечеловечески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36"/>
        </w:rPr>
        <w:t xml:space="preserve"> Досоветский пери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начальном этапе исследования культуры даг народов, главным этнодифференцирующим признаком был язык.[1-73] Но также необходимы были знания в области военного потенциала. Разделив народы по языку и создав определенную лингвистическую классификацию исследовали обнаружили и многочисленные соответствующие им этнокультурные различия и особенности. Однако при этом подчас недооценивался ряд факторов и обстоятельств, способствовавших общих черт в культуре народов: генетические корни, сходные условия экологической ниши и хозяйственных занятий, общность исторических судеб и этнокультурных контактов, внутри даг-е общение и взаимодействие на почве хозяйственно-экономических, отгон скота на равнину, привлечение горцев в уборочную страду и другие виды с/х работ, обмен продукцией земледелия, скотоводства, различных промысел и ремесел, военно-оборонительных интере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том, какое большое распространение имели эти контакты, свидетельствует и удивительный феномен полиглоссии в Даг., для жителей которого знание одного-двух и даже 3-х языков соседних народов было обычным явл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нография народов Дагестана привлекала внимание многих ученых еще до революции. Их труды содержат ценный материал, не потерявший своего значения и до наст. Времени. особенно много сделали М.М. Ковалевский и П.К Услар. Все же большинство работ не выходили за рамки кратких, отрывочных описаний. Многие стороны культуры и быта вообще не получали нём осв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36"/>
        </w:rPr>
        <w:t xml:space="preserve"> Советский пери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ая Октябрьская революция явилась началом нового этапа в изучении истории и этнографии Д. впервые же годы в связи с практической необходимостью социалистического строительства в республике, осуществлением культурной революции, а также с возросшим интересом к культуре самих народов, развернулась исследовательская раб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серьезное историко-этнографическое изучение состоялось в 1923-1925гг. был изучен язык, культура и быт народов Дагест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-е гг. вышли в свет работы посвященные истории материальной и духовной. В том стоит отдать должное Институту дагестанской культуры, впоследствии преобразованный в Институт истории, языка и литературы Дагестанского филиала АН СССР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20-х начале 30-х г. кавказовед, юрист Б.К. Далгат собрал и обобщил материалы по обычному праву и общественному стр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це 30-х гг. публикуется серия статей о художественных промыслах Дагестана, написанная Е.М. Шиллингом. В работе было уделено внимание ковроткачеству, обработке металла, производству художественной кера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ым крупным исследователем был Е.М. Шиллинг, который констатировал, что культурное многообразие даг народов сочетается с их базовой общностью, единством и что, «этнографическая дробность не столь велика, как языковая»[1-7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етское время прогрессивные изменения в культурной области, рост урбанизации, процессы унификации, внедрение промышленных стандартных предметов и изделий материальной культуры, господство новых идеологических форм русской и европейской культуры также способствовали сближению, взаимному уподоблению современных форм культуры и б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40-е гг. состоялась этнографическая экспедиция, целью которой был сбор материала по культуре и быту народностей - на основе собранных данных были созданы монографии. Например: «Кубачинцы и их культур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50-х гг. роль Института этнографии АН СССР в исследованиях усиливается. Это был новый этап, характеризующийся своей планомерностью, систематичностью и более широкими масштабами изучения. Важнейшим результатом явилось издание книги «Народы Дагестана». Авторам удалось выявить как общие черты, так и локальные особенности, и проследить изменения в годы советск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сторико-этнографическом изучении Дагестана крупный вклад внес М.О. Косвен. На основе большого фактического материала ему удалось воспроизвести, сложную и мало изученную структуру большой семьи и других родственных групп, проследить за ее изменением в период господства сельской общины. («История, география и этнография Дагестана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ующие годы коллектив ученых занимался разработкой важнейших проблем как исторической, так и современной этнографии, охвачены все без исключения народности и этнические группы. По одним изданы монографические труды, по другим - очерки, касающиеся важнейших вопро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особое внимание уделено созданию историко-этнографическому атласу Дагест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уделяется изучению художественных промыслов. Огромный вклад принадлежит А.С. Иванову и Э.В. Кильчевск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40-х и 50-х гг. проводились антропологические исследования: М.С. Акимов, М.А. Булатов (антропология лезгин и аварцев), Н.Н. Миклашевская (антропология даргинцев и кумык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Современный эта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ередине 90-х в связи с обострением социально-экономической обстановки обострилась и этнополитическая ситуация, появилось много всяких национальных, а по существу националистических организации и движений издающих периодику, лит-ру, доказывающую исключительное происхождение, к примеру о зороастризме, зародившемся якобы в даг. высокогорье и т.д. и т.п. дошло до того что духовное управление мусульман распалось на национальные квартиры[2-56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й вторжения в 1999г.- еди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современные изменения - урбанизация, глобализация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советское оживление в области национальных, особенно этнознаковых форм духовной культуры (язык, история, обряды) свидетельствуют о том что этническая деформация и ассимиляция этносам не угрожает, хотя в перспективе могут ожидаться у малых общностей, охваченных массовом переселением на равнину. Тяжелая экономическая ситуация с сопутствующей масштабной безработицей способствует напряженности общественно-политической обстановки в республике, в том числе и межэтнической ситуации, однако, серьезные национальные конфликты, этническая или гражданская война, и тем более развал республике не гроз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всем выше перечисленным исследованиям Дагестан стал одним из наиболее изученных районов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же не стоит останавливаться на достигнутом, а идти дальше включая в работу смежные дисциплины, использование новых методик, увеличение фронта исследования, привлечение как можно большего количества специалистов. Вместе с тем идеологическая политика советского времени, зачастую отождествляли народные традиции с пережитками феодально-патриархальной культуры, препятствовало функционированию народных обычаев, праздничных обрядов, подрывало устои положительного в целом горского менталит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ошибок того времени была и директивная нацеленность на этническую консолидацию родственных народов вокруг крупнейшего из них - аварцев. Однако годы после распада СССР показали тщетность усилий по поддержанию навязанной «консолидированно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Журнал «Этнографическое обозрение», ст. С.Ш. Гаджиевой «Этнографическое изучение народов Дагестана в годы советской власти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тория Дагестана. 1-й том. М. 2004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роды Дагестана под.ред. С.А. Арутюнова. М. 200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orpus1">
    <w:name w:val="corpus1"/>
    <w:qFormat/>
    <w:rPr>
      <w:rFonts w:ascii="Verdana" w:hAnsi="Verdana" w:cs="Times New Roman"/>
      <w:color w:val="666666"/>
      <w:sz w:val="17"/>
      <w:szCs w:val="17"/>
    </w:rPr>
  </w:style>
  <w:style w:type="character" w:styleId="Style15">
    <w:name w:val="Символ нумерации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?f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58:00Z</dcterms:created>
  <dc:creator>з</dc:creator>
  <dc:description/>
  <cp:keywords/>
  <dc:language>en-US</dc:language>
  <cp:lastModifiedBy>Mage</cp:lastModifiedBy>
  <cp:lastPrinted>2009-04-07T18:03:00Z</cp:lastPrinted>
  <dcterms:modified xsi:type="dcterms:W3CDTF">2011-10-07T23:58:00Z</dcterms:modified>
  <cp:revision>2</cp:revision>
  <dc:subject/>
  <dc:title>ФЕДЕРАЛЬНОЕ АГЕНСТВО ПО ОБРАЗОВАНИЮ</dc:title>
</cp:coreProperties>
</file>