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 науки Архангель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СПО «Архангельский педагогиче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: «Основы краеведения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ШКОЛЬНЫЙ (СЕЛЬСКИЙ, ПОСЕЛКОВЫ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Й МУЗ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5 курса 52(1) группы</w:t>
      </w:r>
    </w:p>
    <w:p>
      <w:pPr>
        <w:pStyle w:val="Normal"/>
        <w:spacing w:lineRule="auto" w:line="36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Новицкой Татьяны Александровны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Г.А. Попова</w:t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Школьный краеведческий музей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Теоретические аспекты образовательной деятельности музея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Школьный музей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Музей в образов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бразовательная программа по краеведческой направленности: «Школьный краеведческий муз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ЛАВА</w:t>
      </w:r>
      <w:r>
        <w:rPr>
          <w:rFonts w:cs="Times New Roman" w:ascii="Times New Roman" w:hAnsi="Times New Roman"/>
          <w:sz w:val="28"/>
          <w:szCs w:val="28"/>
        </w:rPr>
        <w:t xml:space="preserve"> 1. ШКОЛЬНЫЙ (СЕЛЬСКИЙ, ПОСЕЛКОВЫЙ) КРАЕВЕДЧЕСКИ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ей (от гре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seion</w:t>
      </w:r>
      <w:r>
        <w:rPr>
          <w:rFonts w:cs="Times New Roman" w:ascii="Times New Roman" w:hAnsi="Times New Roman"/>
          <w:b/>
          <w:sz w:val="28"/>
          <w:szCs w:val="28"/>
        </w:rPr>
        <w:t xml:space="preserve"> – дом муз)</w:t>
      </w:r>
      <w:r>
        <w:rPr>
          <w:rFonts w:cs="Times New Roman" w:ascii="Times New Roman" w:hAnsi="Times New Roman"/>
          <w:sz w:val="28"/>
          <w:szCs w:val="28"/>
        </w:rPr>
        <w:t xml:space="preserve"> – учреждение, занимающееся собиранием, хранением, изучением, реставрацией и экспонированием свидетельств развития природы и материализованных ценностей культуры, отражающих различные области творческой 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1 ТЕОРЕТИЧЕСКИЕ АСПЕКТЫ ОБРАЗОВАТЕЛЬНОЙ ДЕЯТЕЛЬНОСТИ МУЗЕ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ую деятельность современного музея следует рассматривать в трех аспектах – познавательном, творческом, социальном. Каждый из них, будучи в тесной взаимосвязи с другими, отражает определенное содержание музейной работы по данному напра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й аспект. В основе понятия «познавательный» лежит понятие «знание», определение содержания которого является фундаментальной проблемой для философии и науки с глубокой древности. В качестве примера сошлемся на античных философов. Так, Платон характеризовал знание через его противоположность «мнение», а Аристотель представлял его как «умение», то есть знание ремесла, языка, обряда и т.д., являющееся непременным условием пользования 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вшие за античностью эпохи обогатили понятие новым содержанием, в результате чего знание стало рассматриваться в двух аспектах – практическом и теоретическом. Каждый из названных аспектов включает в себя науку, технику, религию, культуру, то есть является элементом целостного культурно-исторического комплекса, важное место в котором занимает музей, ибо он принадлежит среде, формирующей практический опыт и теоретическое знание, ориентированное на формирование и развитие профессиональных музейных дисциплин. Здесь исследуются такие формы специфической деятельности человека, как собирание, хранение, изучение и популяризация памятников культуры, техники и прир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аспект. Творчество является важнейшей составляющей любой деятельности человека. Знание тоже можно рассматривать как результат творческой деятельности человека, ибо оно помогает ему определить отношение к природе, обществу, и наконец, к самому себе. В условиях формирующегося информационного общества установка на ценность творческого развития личности не теряет своей актуа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аспект. Музей является частью среды и активно участвует в социализации человека с самого раннего его возраста, расширяя его восприятие окружающего мира. Приобщение к окружающему миру и обществу происходит в его среде в процессе передачи чувственного опыта, знаний, умений и ценностей от одного поколения к другому. Этот процесс вписывается в концепцию непрерывного образования (Г.И. Ильин), ибо его образовательным результатом является преобразование социокультурного опыта в собственные установки, ценности, ориентации, усвоение социальных норм, роле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ыт развития образовательной деятельности музея 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и первой половине ХХ в. Условно позволяет выделить две группы музеев – профессиональные и собственно образовательные. К первой группе относятся музеи технического, естественнонаучного, этнографического, историко-краеведческого и искусствоведческого профилей. Ко второй – непрофессиональные музеи: педагогические, школьные и детские. Данная группа музеев имеет не только свою историю развития, но и занимает видное место в системе образовательных и социально-досугов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2 ШКОЛЬНЫ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е музеи</w:t>
      </w:r>
      <w:r>
        <w:rPr>
          <w:rFonts w:cs="Times New Roman" w:ascii="Times New Roman" w:hAnsi="Times New Roman"/>
          <w:sz w:val="28"/>
          <w:szCs w:val="28"/>
        </w:rPr>
        <w:t xml:space="preserve"> – относятся к группе музеев учебных заведений и музеев педагогического профиля. Создаются и функционируют в общеобразовательных школах всех типов и внешкольных учреждениях с целью повышения эффективности учебно-воспитательного процесса, развития познавательной и творческой активности учащихся, формирования у них навыков ценностно-ориентированного отношения к культурно-историческому наследию и приобщения к н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едагогическими широкое распространение имели школьные музеи. Появившись в большом количестве на рубеже ХIХ – ХХ вв., они были вызваны к жизни потребностью научить детей извлекать знания как из непосредственного наблюдения окружающей жизни, так и из предметов, собранных в школьном музее, представлявшем собой «необходимое собрание коллекций, приборов, картин и вообще всего того, что повседневно употребляется в школе, где введено наглядное преподавание…»(</w:t>
      </w:r>
      <w:r>
        <w:rPr>
          <w:rFonts w:cs="Times New Roman" w:ascii="Times New Roman" w:hAnsi="Times New Roman"/>
          <w:b/>
          <w:sz w:val="28"/>
          <w:szCs w:val="28"/>
        </w:rPr>
        <w:t>7;</w:t>
      </w:r>
      <w:r>
        <w:rPr>
          <w:rFonts w:cs="Times New Roman" w:ascii="Times New Roman" w:hAnsi="Times New Roman"/>
          <w:sz w:val="28"/>
          <w:szCs w:val="28"/>
        </w:rPr>
        <w:t>25). Так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и были принадлежностью школ низшей ступени, ориентировавших своих воспитанников на трудовую деятельность, и главным принципом их комплектования была полезность предмета для знакомства с действительностью. Не случайно предпочтение в школьных музеях отдавалось краеведческой тематике, а в собирании экспонатов принимала участие вся школа, что позволяло не только знакомить учащихся со спецификой жизни конкретной местности во всех ее проявлениях, но и наладить в школе творческие взаимоотношения между учителем и учащимися. Интерес к школьным музеям проявляли не только учителя, но и крупные ученые, деятели народного образования, создавшие пособия и руководства по организации таких музеев и ратовавшие за организацию методических центров на базе лучших музеев. В целях лучшего использования в учебном процессе наглядного материала они рекомендовали распределять коллекцию музея по разделам гуманитарного и естественнонаучного знания(5;5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самым школьный музей, во многом являясь сферой детского творческого труда, не только воспитывал у учащихся интерес к окружающему миру, но и формировал полезные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ое время школьные музеи, утратив в основной своей массе былое назначение, превратились в формальное отражение истории школы и достижений ее руководства, хотя именно школьный музей должен быть отражением содержания и качества жизни коллектива, центром интегрированной в учебно-воспитательный процесс музейно-педагогической и краеведческой работ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МУЗ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ое развитие музеев позволяет проследить их постоянную связь с наукой. В определенные исторические периоды музейные собрания становились основой для фундаментальных и прикладных исследований целого ряда областей науки, в музеях работали крупные ученые, делались важные для науки открытия, создавались фундаментальные труды. Использование музеев в целях образования и воспитания привело к возникновению музейной педагогики, которая объединяет в себе элементы и музееведения, и педагогики и дополняется социологическими и психологическими исследованиями. В 1982 году немецкий музеолог (музеевед) Клаус Шрейнер дал следующее определение понятию «музейная педагогика»: «Это общественно-научная специальная дисциплина, которая изучает содержание и принципы, а также методы специфического для музея процесса воспитания и образования». Безусловно, музейная педагогика — смежная научная дисциплина, исследующая музейные формы коммуникации, характер использования музейных средств в передаче и восприятии информации с точки зрения педагогики. В современных исследованиях </w:t>
      </w:r>
      <w:r>
        <w:rPr>
          <w:rFonts w:cs="Times New Roman" w:ascii="Times New Roman" w:hAnsi="Times New Roman"/>
          <w:b/>
          <w:bCs/>
          <w:sz w:val="28"/>
          <w:szCs w:val="28"/>
        </w:rPr>
        <w:t>музейная педагогика — это научная дисциплина на стыке музееведения, педагогики и психологии, рассматривающая музей как образовательную систему</w:t>
      </w:r>
      <w:r>
        <w:rPr>
          <w:rFonts w:cs="Times New Roman" w:ascii="Times New Roman" w:hAnsi="Times New Roman"/>
          <w:sz w:val="28"/>
          <w:szCs w:val="28"/>
        </w:rPr>
        <w:t>. В связи с этим музейная педагогика позво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зучать закономерности музейно-педагогического процесса и использование их в практике, возможности совершенствования педагогического руко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пределять специфику педагогического воздействия музеев на разные социальные и возрастные группы музейной аудитории, обосновывающую необходимость дифференцированного подхода к посетителям музе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общать опыт воспитательной работы музеев и на этой основе вырабатывать и совершенствовать научно-методические рекоменд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ять наиболее рациональные формы и методы совместной работы музеев с разными типами образовательных учре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гнозировать развитие музеев в плане реализации их педагогических возмо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других проблем музейная педагогика занимается изучением психолого-педагогических проблем восприятия музейной формы коммуникации, специальные разделы музейной педагогики исследуют формы и методы работы с музейной аудиторией, определяют наиболее предпочтительное месторасположение музеев, их возможности в учебно-воспитательном процессе на всех уровнях образования, изучают проблемы музейной социологии. Таким образом, музейно-педагогические исследования носят интердисциплинарный характер и обогащают и музееведение, и педагогику, и психоло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безусловно, необходимо чётко различать понятия «музейная педагогика» и «культурно-образовательная деятельность в музее», поскольку первое обозначает новую научную дисциплину, тогда как второе — традиционное для музея направление, которое входит в его компетен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возможностях музейной педагогики в процессе воспитания, кратко рассмотрим историю «взаимоотношений» школы и музея. Тесное и гармоничное взаимодействие музеев и образовательных учреждений началось в середине XIX века. С этого времени сменилось несколько моделей взаимоотношений между школой и музеем: «омузеивание школы» (ХIХ век), «школоцентристкая» модель (начало ХХ века), появление школьных краеведческих музеев и их ориентация на государственные музеи (50—60-е годы ХХ века), формирование сети школьных музеев разного профиля и модификация взаимоотношений школы с музеями государственными (60—90-е годы ХХ ве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говоря о музейной педагогике, о её возможностях в образовательном, воспитательном процессах, в первую очередь необходимо рассмотреть модель взаимодействия «школа — школьный музей», поскольку целесообразнее использовать потенциал этого уникального учреждения (тем более что, как правило, он территориально выгодно расположен по отношению ко всем участникам образовательно-воспитательного процесса). Зарождение и развитие взаимоотношений «школа — школьный музей» началось на рубеже XIX и XX веков и проходило в общеисторическом контек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этапы истории создания и развития школьного музе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начала своего возникновения на рубеже XIX—XX веков и до конца 1920-х годов школьный музей создается исходя из потребностей школы в наглядном преподавании, он активно включен в учебный процесс для осуществления наглядного метода, знакомства с действительностью, с требованиями окружающей жизни. Он является плодом общих усилий, совместного творчества учащего и учащегося, которые вместе занимаются собиранием или изготовлением пособ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930-х и 1940-х годах, в связи с развитием школьного краеведения и ориентированием школы на реализацию идей политехнизации, музей наглядных пособий превращался в краеведческий. В результате чего в школе конца 1930-х — начала 1940-х годов стали открываться комплексные музеи краеведения. С 1950-х годов начинается процесс формирования сети школьных музеев, давший импульс созданию школьных музеев практически всех проф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ередине 1980-х годов в России сформировалась весьма обширная сеть школьных музеев — четыре с половиной тысячи. В количественном отношении они стали преобладать над всеми другими группами музеев, образующих структуру музейной сети страны. В среде школьных музеев появляются музеи-лидеры, которые формируют облик школьного музея этого времени и оказывают влияние на оста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ако в 1990-х годах школьные музеи переживают известный кризис и подвергаются модификациям, связанным с коренными изменениями в общественной и экономической жизни страны. Часть музеев приходит в упадок либо закрывается, что объясняется сменой идеологических приоритетов (вследствие чего некоторые музеи, прежде всего военно-исторического профиля, теряют актуальность), слабой преемственностью в работе руководителей (на смену энтузиастам 1970—1980-х годов не всегда приходят новые кадры), материальными трудностями и отсутствием правового статуса у школьного муз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которым школьным музеям тогда удалось не только «выжить» в условиях нового времени, отразить его требования и тенденции, но и продолжить активную деятельность, сохраниться именно как школьный му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ало возможным во многом благодаря следующим основополагающим принцип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школьный музей </w:t>
      </w:r>
      <w:r>
        <w:rPr>
          <w:rFonts w:cs="Times New Roman" w:ascii="Times New Roman" w:hAnsi="Times New Roman"/>
          <w:b/>
          <w:bCs/>
          <w:sz w:val="28"/>
          <w:szCs w:val="28"/>
        </w:rPr>
        <w:t>служит своим творцам</w:t>
      </w:r>
      <w:r>
        <w:rPr>
          <w:rFonts w:cs="Times New Roman" w:ascii="Times New Roman" w:hAnsi="Times New Roman"/>
          <w:sz w:val="28"/>
          <w:szCs w:val="28"/>
        </w:rPr>
        <w:t>. Те, кто создают этот музей (актив, учащиеся и педагоги школы, совет содействия и прочие), являются и его основными «потребителями» или «пользователями». Это отличает его от многих других музеев, которые создаются одной группой лиц (специалисты-музеологи ) для другой (аудитор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школьный музей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грирован в учебно-воспитательный процесс</w:t>
      </w:r>
      <w:r>
        <w:rPr>
          <w:rFonts w:cs="Times New Roman" w:ascii="Times New Roman" w:hAnsi="Times New Roman"/>
          <w:sz w:val="28"/>
          <w:szCs w:val="28"/>
        </w:rPr>
        <w:t>: через различные собрания и другие формы деятельности он связан с преподаванием конкретных учебных дисциплин и с дополнительным образованием учащихся. Подобная связь также существует между школой и музеями других типов, но она не является столь тесной и интенсивн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школьный музей более чем какой-либо другой </w:t>
      </w:r>
      <w:r>
        <w:rPr>
          <w:rFonts w:cs="Times New Roman" w:ascii="Times New Roman" w:hAnsi="Times New Roman"/>
          <w:b/>
          <w:bCs/>
          <w:sz w:val="28"/>
          <w:szCs w:val="28"/>
        </w:rPr>
        <w:t>включен в жизнь местного сообщества</w:t>
      </w:r>
      <w:r>
        <w:rPr>
          <w:rFonts w:cs="Times New Roman" w:ascii="Times New Roman" w:hAnsi="Times New Roman"/>
          <w:sz w:val="28"/>
          <w:szCs w:val="28"/>
        </w:rPr>
        <w:t>. «Качество жизни» школьного музея непосредственным образом зависит от местной администрации (включая учебный округ района и методический центр руководства работой музея), а так же близлежащих предприятий и учреждений, местных средств массовой информации и, наконец, жителей района (в том числе и родителей учащихся, проживающих на данной территор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актуализация школьного музея как открытой системы связана с четким осознанием следующих пози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мин «школьный» должен определять не местонахождение, а специфику музея. Он нужен школе в той степени, в какой оказывается не церемониальным залом, куда приглашают почетных гостей или где проводят торжественные линейки, а побудителем творческой активности детей, способом улучшения и углубления их контактов с педагогом, средством обогащения учебного процесса. Так было в период зарождения школьного музея в России, таковыми должны остаться критерии оценки его деятельности и сегод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кольный музей актуален тогда, когда он не стремится походить на классическое музейное учреждение. В этом музее ценность музейного предмета определяется его образовательным назнач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школьный музей призван оставаться по преимуществу музеем детского творчества и детского труда, а потому ключевыми для характеристики его деятельности должны быть слова «поиск», «открытие», «творчество». Это музей, который создается детьми и одновременно для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го специфика в том, что он входит в структуру школы, отвечает ее потребностям, а потому правомерность существования и эффективность деятельности школьного музея определяются, во-первых, степенью включенности в его работу учащихся той или иной школы (по возможности — всех учащихся, а не только членов актива музея) и, во-вторых, использованием его материалов в учебно-воспитательном процессе (не только учителями-энтузиастами, а всем педагогическим коллектив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потенциале музейной педагогики в воспитательном процессе, необходимо вспомнить, что процесс воспитания — обоюдный. И чаще всего его эффективность и результативность прямо пропорционально зависят от уровня профессионализма педагога, воспитателя. В связи с этим необходимо отметить, что одной из задач музейной педагогики является подготовка и повышение квалификации как непосредственно музейных педагогов и педагогического состава, привлекаемого к работе в музее, так и всего педагогического колле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школьный музей должен выполнять свои основные функции — научно-документальную, охранную, исследовательскую, образовательную, и должен являться центром научно-методической, опытно-экспериментальной деятельности всего коллектива образовате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музей образовательного учреждения — это школьный центр повышения квалификации и даже в некоторых случаях переподготовки, где педагоги разных специальностей в процессе повышения квалификации и переподготовки смогут оглянуться на «старое», чтобы увидеть перспективы своего роста. Во-первых, практически во всех школьных музеях существует раздел «История школы», где, естественно, хранится (или экспонируется) информация о лучших учителях, об их достижениях и педагогических находках. А что лучше «хорошо забытого старого»? Во-вторых, в школьном музее хранятся материалы, которые будут полезны учителю при подготовке анализа и самоанализа учебного занятия и заполнении, например, таких строк, как «Задачи урока» (среди которых обязательно должна быть и воспитательная), «Оборудование урока», «Система работы учителя». В-третьих, именно школьный музей, его экспозиция, архивы будут полезны молодым специалистам в повышении их уровня профессиональной компетенции и этики, а также помогут больше узнать об образовательном учреждении, его традициях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нужно сказать о потенциале школьного музея как возможного центра регионально-ориентированной воспитательной системы образовательного учреждения. Положительный опыт подобного режима работы образовательного учреждения есть и в городе Новосибирске, и в Новосибирской области. В этом смысле полезно обратить внимание на следующее: к сожалению, уровень профессионализма классных руководителей, педагогов в школах зачастую таков, что они рассматривают школьный музей как возможность проведения или «дежурного», или традиционного мероприятия (к 9 Мая, 23 февраля и так далее). Это неверно, потому что, во-первых, в свете последних государственных, региональных нормативно-правовых актов в области воспитания и образования, социально-экономические изменения, происходящие в стране, и обусловленная ими модернизация общего среднего образования требуют существенных изменений в содержании и структуре воспитательных задач, которые стоят и перед общеобразовательной школой в частности, и перед системой общего и дополнительного образования в целом и которые, безусловно, необходимо ставить перед каждым конкретным уроком, мероприятием, внеурочным занятием. Во-вторых, при проектировании музея как центра воспитательной системы необходимо продумывать и преломлять работу всех предметно-цикловых комиссий, всех методических объединений, всех направлений деятельности учреждения именно через музей, что в свою очередь требует определённого рода переподготовки педагогов либо повышения их квалификации. На начальной ступени повышения квалификации и переподготовки эту проблему может решить и решает музей образовате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и с точки зрения методического сопровождения целостного воспитательного процесса в образовательном учреждении должен выполнять функции системно-комплексного методического центра, лаборатории, своего рода «копилки». Где, как не в музее, хранить, экспонировать, использовать лучшие методические разработки и опыт воспитательной деятельности классных руководителей и учителей-предметников, хранить обобщённый опыт передовых педагогов и так далее? Именно музей даёт возможность обеспечивать информационное сопровождение опытно-поисковой деятельности в области воспитания, развития учащихся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вовлечение педагога в исследовательскую и опытно-экспериментальную деятельность значительно повышает уровень его профессиональной квалификации. Что касается школьного музея, то он по определению должен вести (и ведёт) работу в инновационном, опытно-экспериментальном режи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собо значимых проблем, решаемых музейной педагогикой, относится активизация различных процессов формирования личности учащегося — развития её творческих способностей, выработки активной жизненной позиции и так далее. Поэтому одна из задач музейной педагогики заключается в создании условий для активизации деятельности учащихся в музее. Поиски ведутся в области экскурсионной методики, методики проведения музейных уроков, факультативов, организации самостоятельной научно-исследовательской работы учащихся на базе фондов и архива музея. Привлечение ребят к музейной деятельности происходит и посредством организации проблемных, творческих лабораторий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ереоценить потенциал школьного музея в решения вопросов воспитательной деятельности учащихся, поскольку музей относится к тому уникальному типу учреждений, который позволяет осуществ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процессе воспитательной деятельности сформировать и развить все структурные компоненты содержания патриотизма как качества личности: эмоционального, интеллектуального, деятельностного, потребностно-мотивационного, волев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водить деятельность по пропаганде здорового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узей является центром сохранения ценностных ориентиров всего коллектива учащих и учащихся образовательного учреждения и одним из центров формирования опыта социальных отношений у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, уже используемые для решения воспитательных задач на базе музея и возможные, — разнообразны. Кроме традиционных форм (экскурсия, встреча с интересными людьми и так далее), это могут быть: интерактивный музей на сайте учреждения; интерактивная экскурсия в режиме мультимедиа либо особая форма школьного музей — детский музей; занятия, вне зависимости от профиля музея, археологические, художественные и так далее, но проводимые на основе материалов муз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ВА </w:t>
      </w: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  <w:szCs w:val="28"/>
          <w:lang w:val="uk-UA"/>
        </w:rPr>
        <w:t>БРАЗОВАТЕЛЬНАЯ ПРОГРАММА ПО КРАЕВЕДЧЕСКОЙ НАПРАВЛЕННОСТИ «ШКОЛЬН</w:t>
      </w:r>
      <w:r>
        <w:rPr>
          <w:rFonts w:cs="Times New Roman" w:ascii="Times New Roman" w:hAnsi="Times New Roman"/>
          <w:sz w:val="28"/>
          <w:szCs w:val="28"/>
        </w:rPr>
        <w:t>ЫЙ КРАЕВЕДЧЕСКИЙ МУЗЕ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музей сегодня все в большей степени становится тем институтом, который позволяет транслировать и укоренять в жизни базовые ценности общества. Через приобщение к отечественной истории и культуре происходит осознание ребенком собственной личности. Музей вызывает интерес к прошлому народа, к памятникам старины. Школьный музей может и должен соединить разорванную связь между поколениями, эпох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музей – это эффективное средство духовно-нравственного, патриотического и гражданского воспитания детей и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ля формирования мотивации личности к познанию истории родного кра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их и интеллектуальн6ых способностей в различных видах музей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личности, умеющей наблюдать себя и анализировать окружающую действительность, замечать необычное в обычном, осознающей свое место в историко-культурных процесс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патриотические чувства через изучение русской народн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ение к историческому и культурному наследию своей Роди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бытом, нравами и обыча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фантазию и художественный вк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атриотов своей стра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жизнью и деятельностью людей, живших на Малой Род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граммы в системе дополнительного образования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не только источником знаний, но она и расширяет базовый уровень знаний по краеведению. Программа рассчитана на 39 часов и предусматривает занятия с учащимися среднего возраста (5-9 классы). Отдельные темы программы могут быть использованы для экскурсий по области. Занятия проходят во внеурочн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вести себ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чувства патриотизма, гордости за тради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о своей Малой Родин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теоретическим материалом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343"/>
        <w:gridCol w:w="926"/>
        <w:gridCol w:w="1027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Милости просим, гости дорогие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й кра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радиции и обряды кр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Забытые странички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езентация проекта: «Школьный краеведческий музей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годовая программа, рассчитанная на 39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46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ые зада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рмы и содерж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Милости просим, гости дорог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осещение детьми музея. Знакомство с убранство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 детей и подростков семейных цен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естного архива, экскурсия по городу, фотовыставка «Памятные места», встречи с интересными людьми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радиции и обряды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родной истории, традициям земля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Наши традиции», создание коллекции народного женского костюма, показ-выставка: «Наряды моей бабушки», посиделки: «Крещенский вечерок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Забытые страни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 детей и подростков патриотиз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детей по истории быта: рассказывание по слайдам, просмотр видеофильма о труде, стенгазета с сочинениями детей: «Труд в прошлом и настоящем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езентация проекта: «Школьны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и защита проекта: «Школьный краеведческий музей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четает разнообразные формы и методы работы с учащими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ко-методические особенности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работы детей в работе с вещественными источни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я работать с людьми раз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тоды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ие занятия с архивным матери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газе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выстав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ршкова Г.И. Музей образовательного учреждения. Документы, рекомендации, библиография. – Арх-ск, изд-во Архангельского областного института переподготовки и повышения квалификации работников образования, 2004. – 94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нкова Н.М. Работа со школьниками в краеведческом музее: Сценарии занятий: Учеб.-метод, пособие. – М.:Гуманит. изд. центр ВЛАДОС, 2001. – 224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ведева Е.Б., Юхневич М.Ю. Музейная педагогика как новая научная дисциплина: культурно-образовательная деятельность музеев. – М.:Гуманит. изд. центр ВЛАДОС, 1997. – 85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анкратова Т.Н., Чумалова Т.В. Занятия и сценарии с элементами музейной педагогики для младших школьников: Первые шаги в мир культуры: Учеб.-метод. пособие. – М.:Гуманит. изд. центр ВЛАДОС, 2000. – 160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оляров Б.А. Музейная педагогика. История, теория, практика: Учеб. пособие. – М.: Высшая школа, 2004. – 216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итьков Н.А. Школьный музей, его назначение и организация. – Киев, 191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Юхневич М.Ю. Педагогические, школьные, детские музеи дореволюционной России: Метод. Пособие. – М.,199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основных терми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 музейная – группа людей, объединенных познавательным интересом к музею, характеризующаяся по следующим основным признакам: возраст, образовательный уровень, профессиональная принадлежность и место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музейная – совокупность музейных предметов, связанных общностью одного или нескольких признаков и представляющих научный, познавательный или художественный интер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музейная – процесс общения посетителя с музейными памятниками, условиями успешности которого являются: 1) его способность понимать «язык» музейных предметов; 2) способность музейных сотрудников создать условия для этого по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– 1. Совокупность методов и приемов практического выполнения чего-либо (например, научного исследования). 2. Раздел педагогики, рассматривающий методы преподавания учебных предметов либо воспита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еведение (музеология) – формирующаяся научная дисциплина, изучающая специфическое музейное отношение человека к действительности и порожденный им феномен музея, исследующая процессы сохранения и передачи информации посредством музейных предметов, а так же развития музейного дела и направления музей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ефикация памятников – направление музейной деятельности и охраны памятников, посвященное преобразованию недвижимых памятников истории и культуры или природных объектов в объекты музейного показа с целью максимального их сохранения, выявления их историко-культурной, научной, эстетической ценности и включения в современную куль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-квартира – мемориальный музей – памятник, посвященный выдающемуся деятелю истории, науки, культуры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-памятник – музей, возникший в результате музеефикации единичных памятников (например, Исаакиевский собор в Санкт-Петербург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предмет – понятие музееведения, служащая для обозначения предметов – результатов человеческой деятельности или движимых памятников естественной истории, которые стали объектами познавательного и ценностного отношения и включены в состав музейного собр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о-педагогическая программа – научно и методически выверенная последовательность педагогических действий, учитывающих специфику музея и возрастные особенности аудитории. Музейно-педагогические программы имеют комплексный характер и могут включать в себя блоки учебных курсов, обеспечивающих поэтапное и последовательное развитие, воспитание и обучение личности музей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о-педагогический процесс – системно организованное и четко направленное взаимодействие музейного педагога и учащихся, обеспечивающее единство развития, воспитания и обучения в условиях музейной среды на основе целостности и общности всех элементов его структуры (музейный предмет, музейный педагог и музейный зрител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ный педагог – специалист, осуществляющий педагогическую (образовательную) деятельность музея. Он организовывает музейно-педагогический процесс и, на основе субъектно-объектных и субъектно-субъектных отношений, обеспечивает в рамках заданной этим процессом программы непосредственное общение зрителя с музейным памят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предмет – предмет реальной действительности, являющийся носителем социокультурной и естественнонаучной информацией, включенный в музейное собр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фонд – совокупность всех принадлежащих музею музейных предметов с относящимися к ним научно-вспомогательными материалами. Входящие в музейный фонд предметы могут находиться в хранилищах (фондах), на временном хранении, в экспозиционном пространств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фонд Российской Федерации – совокупность постоянно находящихся на территории РФ движимых памятников истории и культуры, имеющих научную, художественную, историческую или иную культурную ценность и являющихся предметами музей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ография – 1. Отрасль музееведения, решающая информационные, рекламные и популяризаторские задачи. Одна из важнейших источников музееведения, содержанием которой является описание среды, недвижимых памятников и музейных предметов. 2.Совокупность изданий по истории музея, его экспозиций и колле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музея – специфическая форма музейной активности, характеризующаяся педагогической направленностью на развитие, воспитание и обучение личности музей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музейная – отрасль педагогической науки и построенная на ее основе научно-практическая деятельность, ориентированная на передачу культурного опыта в условиях музей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музея – категория классификации музея, его специализация, определяющая состав музейного собрания, принципы комплектования музейных фондов, тематику экспозиционной и просветительско-образо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узейное – научно-организованная совокупность музейных предметов, научно-вспомогательных материалов и хранящихся в музее средств научно-информационного обеспечения. Включает фонды (основной, научно-вспомогательный, обменный и дублетный), библиотеку и архив муз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музейных фондов – направление работы, осуществляемое на основе режима и системы хранения музейных экспонатов(5;204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0:00Z</dcterms:created>
  <dc:creator>Макс</dc:creator>
  <dc:description/>
  <cp:keywords/>
  <dc:language>en-US</dc:language>
  <cp:lastModifiedBy>Mage</cp:lastModifiedBy>
  <cp:lastPrinted>2007-01-03T04:24:00Z</cp:lastPrinted>
  <dcterms:modified xsi:type="dcterms:W3CDTF">2011-10-08T00:00:00Z</dcterms:modified>
  <cp:revision>2</cp:revision>
  <dc:subject/>
  <dc:title/>
</cp:coreProperties>
</file>