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ХРАМЫ КРЫМ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сотен тысяч лет в Крыму сменяли друг друга племена и народы, возникали и исчезали государства. История полуострова насыщена событиями, его земля хранит памятники многих культур. Следовательно, на территории Крымского полуострова возникало множество святынь самых различных вер. Здесь были мечети, языческие святилища, православные и католические храмы. А так же различные монасты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из храмов восстановлены или восстанавливаются, а некоторые так пока и остались руинами, которые хранят в себе историю различных народов и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Чуфут-Ка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Мавзолей Джаныке-ханы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воротами Орта-капу на Чуфут-Кале возвышается центрическое  восьмигранное сооружение под черепичной крышей. Со стороны привратной площади к нему пристроен резной портал, образованный  пилонами, перекрытыми массивной аркой. Погребальные сооружения  такой конструкции — мавзолеи — в Крыму появились в XIV в. Их архитектура сложилась в малоазиатских княжествах, основанных турками-сельджуками на территориях, отнятых в XI—XII вв. у Византии. На крымско-татарском языке они назывались «дюрбе», или «дурбе». Арабская надпись, украшающая мраморное надгробие в мавзолее, гласит: «Это гробница знаменитой государыни Джаныке-Ханым, дочери Тохтамыш-хан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о самого золотоордынского хана Тохтамыша, который через два года после Куликовской битвы привел огромное войско под стены града Дмитрия Донск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взолеи вызывает немало вопросов. Удивляет его хорошее состояние — ведь окружающие постройки лежат в руинах. Сохранил ли он первозданный вид? Есть ли хоть малая доля истины в поэтических легендах, посвященных «государыне Джанике-Ханым»? В одной из них Джаныке-ханым — юная прекрасная девушка — жертвует собой ради спасения родного города, осажденного врагами, в другой — она гибнет вместе с возлюбленным, не покорившись жестокой воле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красный знаток истории Крыма А.Л. Бертье-Делагард в статье, посвященной древностям Чуфут-кале, вышедшей в 1920 г., писал о героине легенд: «С ее именем (Джаныке-ханым. — Авт.) связано несколько вздорных, мнимо народных рассказов, но точного исторического о ней ничего не известн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нимательное чтение сочинений мусульманских авторов XV в. убеждает, что Джаныке-ханым достаточно известная фигура не только в истории Крыма, но и Золотой Ор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человеком, входившим в город через открытые ворота, прежде всего открывалось величественное купольное здание мечети, расположенной на стыке Кенасской и Средней улиц, и лишь подойдя к нему, можно было справа на пригорке увидеть кырк-оркский «Тадж-махал» —дюрбе «великой государыни». Несомненно, что мечеть была гордостью мусульманской общины города, главным храмом Крымского ханства. Турецкий путешественник Эвлия Челеби застал мечеть уже закрытой, так как татары-мусульмане к этому времени покинули крепость, оставив ее караимам. Над входом он прочел и записал надпись-хронограмму, высеченную шрифтом джели: «Эту благословенную мечеть построил в 859 году (1455 г.) великий султан и высокий хакан, господин над царями арабскими и адзевшскими Хаджи-Гирей-хан, сын Гияз-ад-дин хана сына Эртогмаза. Да одарит его Аллах длительным существование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28 г. руины мечети были раскопаны археологами. Одной из важнейших находок года стал фрагмент плиты с арабской надписью, прочитанной ученым-эпиграфистом О. Акчокраклы. Сохранившийся отрывок текста гласил: «Хаджи-Гирей, сын Гияз-ад-дина». Описание Эвлии Челеби исследователям тогда еще не было известно. Фрагмент надписи с датой 1346г. считался доказательством того, что мечеть построена в это время, а Хаджи-Гирей предполагался строителем медресе при ней. Однако сейчас уже очевидно, что первый крымский хан всерьез занялся именно мечетью, придав ей соответствующее столичному городу великолепие. Реконструкция древнего здания была столь существенной, а лесть вельмож столь беспредельной, что в парадной надписи над входом в храм Хаджи-Гирей был назван ее строителем. Примеры такого рода «неточностей» в строительных надписях не редк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ание мечети — в плане четырехугольное (13,8 х 10,65м по наружному обводу, 12,0 х 8,85 — по внутреннему). Толщина стен — 0,65м. Кладка бутовая с использованием тесаного камня. Вход с западной стороны. Слева от входа находился минарет, от которого еще в 20-е гг.- сохранялись следы винтовой лестницы и фрагмента балкончика — шафоре, а в южной стене — основание михраба, перекрывавшегося сталактитовым сводом. Внутренний объем здания делился на три части рядами колонн со сталактитовыми капи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урб-Ха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место среди всех крымских армянских монастырей занимал Сурб-Хач, несколько не похожий на другие. Он до сих пор возвышается над остатками своих садов, террасами, зарастающими лесом, «являя собой скорее вид неприступной крепости, нежели мирной обител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монастырь, основанный (согласно надписи на барабане его церкви) еще в 1338 г. в Старом Крыму, надолго пережил остальные. В XVI—XVIII вв. он стал главной святыней крымских ярмян, да и для коренной закавказской Армении приобрел и сохраняет известное истор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началось его систематическое и детальное изучение, сопутствующее реставрации этого выдающегося памят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рб-Хач, или в переводе «Святой Крест», — не только усадьба монастыря, т. е. группа собственно монастырских сооружений вокруг  церкви «Святого Знамен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называлась у армян и вся гора, в отрогах которой расположен монастырь. Примерно в километре от усадьбы монастыря дорога выбирается из густого мелколесья на правый край оврага, в густую тень больших развесистых деревьев, и выпрямляется как стр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д дорогой возвышается трехэтажное здание монастырской трапезной и примыкающих к ней помещений. В нижнем, цокольном этаже, отделенном от второго узким поясом из нескольких рядов плоских кирпичей (плинф), между огромными, грубо обработанными глыбами чернеют вертикальные щели, обрамленные тесаным камн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окна монастырского подвала, похожие на крепостные бойницы. Во втором этаже сравнительно недавно, в 60-х годах прошлого века, пробит ряд обычных продолговатых окон с оштукатуренными отко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колько пониже — заделанные бутовым камнем проемы прежних окон; более узких и вытянутых, с резными наличниками из желтовато-белого известняка. Третий этаж был построен в тех же 60-х годах из пиленого камня. Здесь, в третьем этаже, — просторные окна и маленький балкон на железных консолях, висящий над дорогой и ущель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углом длинного здания открывается выложенный булыжником двор. Единственное его ограждение — лес, деревья по крутым склонам горы Святого Кре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и двора — колодец с чистой и свежей родниковой водой, а между ним и собственно монастырскими корпусами вытянулось одноэтажное здание монастырской гостиницы, отделенной от двора высокой подпорной стеной и густо заросшей деревьями и сирен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ание гостиницы, построенное в прошлом веке (скорое всего в 60-х годах), во время Великой Отечественной войны было разрушено до основания Восстановлено почти в прежнем виде по фотографиям и рисун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е двора спускаются по оврагу еще четыре террасы с бутовыми подпорными стенами. На верхней и самой узкой из них — фонтан. Расположился он в плоской неглубокой нише под килевидной аркой из тесаных камней, плотно пригнанных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70-ых годах исчезла (была кем-то похищена) небольшая посвятительная плита из проконнесского мрамора, которая не только украшала его, но и могла бы послужить для уточнения даты. Утрата вдвойне прискорбная, если учесть, что плита не была опубликована. На ней изображены два ангела, возносящие канфар — богослужебный сосуд, из которого выступает латинской формы крест; под чашей — шлемовидное изображение клобука (головной убор), а по сторонам его облака. Из архитектуры самого фонтана, содержания и стиля изображений на плите (фотография ее сохранилась) ясно, что это сооружение конца XVIII — начала XIX в. Подобные фонтаны часто встречаются и в самой Арм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рковь Святого Знамения возвышается справа от входа в атриум; слева — восточный фасад трапезной, с этой стороны двухэтажной, а прямо — высокая, точно крепостная стена, глухая монастырская ограда с маленькой, почти незаметной (едва ли не потайной) калиткой, ныне замурованной за ненадоб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одство с крепостью придает монастырю и высокая башня, вырастающая над папертью и атриумом из правого (т.е. юго-западного) угла гавита — так называется в армянском храме притвор (сени, вестибюл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шня — простая прямоугольная призма с односкатной кровлей—вполне могла бы использоваться в качестве сторожевой. В прошлом, когда не подступал со всех сторон лес, отсюда открывался вид на часть монастырской дороги, на Старокрымскую долину. Однако назначение башни было мирное — служила она главным образом колоколь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монастырской оградой вода изливалась в глубокий, обложенный камнем колодец; оттуда по гончарным трубам, заложенным глубоко в земле, скрыто текла под дорогой и попадала на третью террасу, где ее использовали для полива сада и о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им, в пределах монастыря вода непрерывно струилась, тихо журчала, неся прохладу, радуя слух, но при этом ни одна ее капля не пропадала без пользы. Вот истинно армянская черта характера: поэзия и склонность к одухотвореннейшей эсте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артенитская базил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далеко от столовой № 2 санатория "Крым" в пгт. Партенит в тени кипарисов возведена каменная памятная стела. На этом месте в средние века стояла трехнефная трехапсидная Партенитская базилика. Ее возвели у старинной бойкой дороги из Партенита к нынешнему Артекскому перевалу в Гурзуфскую котловину на искусственной террасе на крутом склоне Аюдага. Это место было удобно еще и тем, что отсюда недалеко до укрепленного монастыря на юго-восточном склоне горы, центра Готской епарх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ена базилика во второй половине VIII в., к XVIII в. полностью разрушилась. В 60-е годы XIX в. при прокладке дороги из Партенита к нынешнему Артекскому перевалу наткнулись на каменную стену крупной постройки. Поначалу ее приняли за "остатки водопровода" и тотчас стали разбирать на камень для укрепления стенки дороги. За короткое время было вы везено около 200 подвод камня, что свидетельствовало о крупном размере постройки. Были обнаружены отлично тесаные штучные камни, мозаичные плиты, декоративная черепица, и тогда стало ясно, что дорога вскрыла часть базилики. Только после этого прекратилось ее уничтожение, а в 1871 г. провели первые археологические раскоп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-настоящему базилика раскопана и изучена известным археологом Н.И. Репниковым в начале XX века. Она оказалась крупным сооружением длиной 19,5 м и шириной 14,5 м со стенами толщиной 0,9 — 1,0 м, с трех сторон окруженным галереей. Храм таких размеров вмещал 100 — 120 человек. Фундамент выложен из тесаных блоков мшанкового известняка, добытых в каменоломне в устье р. Черной у окраины нынешнего Севастополя. Кстати, Партенитская базилика — единственный храм на Южном берегу, в строительстве которого использован этот интересный камень. Средний неф отделен от боковых рядами из пяти квадратных столбов из великолепно отесанного известняка. Крыша базилики была покрыта черепиц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заичный пол базилики, по словам очевидцев раскопок, был оригинальным и привлекательным. Он выложен квадратными и ромбическими плитками отлично обожженной красной и желтой черепицы, зеленовато-бурого песчаника, голубовато-серого мрамора, какого-то светлого природного материала, принятого Н.И. Репниковым за полевой шпат. Сложная композиция мозаики основана на чередовании плиток в ряду: в обычном и косом шахматном порядке, в "елочку" и другими способами. Особенно красива вымостка юго-восточного нефа из больших квадратных плит "полевого шпата", оттененных по краям каймой из квадратов красной и желтой черепицы размером 8 х х 8 х 3 см. Длина квадратов вместе с каймой 65 с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зантийская архитектура Партенитской базилики упрощена. Классические легкие круглые колонны заменены массивными квадратными, дробящими внутреннее пространство храма. В Партенитской базилике по сравнению с классической византийской архитектурой V — VI вв. явно выражено стремление к архитектурному аскетизму. В 787 г. после подавления антихазарского восстания, вождем которого был епископ Иоанн Готский (его резиденцией был укрепленный монастырь на Аюдаге), поселения, храмы и церкви Таврики были разгромлены и среди них Партенитская базил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адобилось более шести столетий, чтобы восстановить базилику. В начале XV в. на древний фундамент нарастили стены. Они, сложены из блоков различных горных пород, аккуратно подогнанных друг к другу и связанных известковым раствором иного качества. В центральном нефе проходила религиозная служба, боковые нефы и галерея стали хозяйственными и жилыми помещ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юбопытно лаконичное сообщение Н.И. Репникова о том, что в стене южного нефа обнаружена мраморная гробница с дном, выложенным красной черепицей. Гробница оказалась пустой, без костей и каких-либо предметов. Возможно, что в ней был захоронен Иоанн Готский, умерший в Амастриде в Малой Азии, а затем перезахороненный в Партените. Но не исключено, что это был кенотаф (символическое погребение человека, умершего на чужбине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строенная базилика просуществовала до 1475 г., когда Турция завоевала Крым. Храм вновь был разрушен и сожжен. Несмотря на захват турками Южного берега население Таврики осталось христианским, и верующие восстановили базилику в XVI веке. Расчистили центральный неф и впритык со старыми стенами сложили новые из местного нетесаного камня для небольшой убогой часовни с деревянной кровлей. Пол вымостили плитами песчаника. Бедность храма и незначительные размеры свидетельствуют о том, что прихожане были бедными, да и число их уменьшилось. В конце XVII в. базилика приходит в запустение, а в XVIII в. полностью разруш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троительстве санатория "Крым" остатки базилики оказались на территории здравницы и, чтобы избежать безвозвратного уничтожения, были законсервированы под толстым слоем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96 г. на предполагаемом месте захоронения Иоанна Готского был установлен памятник с надписью: "Здесь погребен преподобный Иоанн, епископ Готфской епархии в Крыму, борец с иконоборческой ересью, предводитель антихазарского восстания. Умер около 790 года. Родившись и возросши, он выбрал себе жизнь подвижническую с самой колыбели, словом и делом совершив всякую добродетель"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Базилики Херсонес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позднее </w:t>
      </w:r>
      <w:r>
        <w:rPr>
          <w:lang w:val="en-US"/>
        </w:rPr>
        <w:t>VI</w:t>
      </w:r>
      <w:r>
        <w:rPr/>
        <w:t xml:space="preserve"> в. н.э. в Херсонесе начинается строительство христианских храмов. Поначалу Большинство церквей строились в форме базилики – вытянутого в длину помещения, разделенного рядами колонн на продолговатые части, к которому с восточной стороны пристраивалась сводчатая ниша (апсида) с алтарем и престолом. Базилики украшали роскошными мозаичными полами, перекрытия опирались на мраморные  колонны, мрамором же отделывали дверные проемы, пороги и другие элементы конструкции. Церкви возводились видных местах -  центре города, на горе, а также вдоль морского берег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 все вышеназванные храмы и монастыри всего лишь малая часть всех святынь Крыма. Но эта малая часть уже показывает различие и разнообразие культур и народов, когда-либо живших или посещавших Крым. Все оставили хотя бы маленький след на Крымской земле. Все эти следы пускай и разных народов, возможно даже далеких для нас, должны быть не менее священны и не забыты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1:00Z</dcterms:created>
  <dc:creator>Sergey</dc:creator>
  <dc:description/>
  <cp:keywords/>
  <dc:language>en-US</dc:language>
  <cp:lastModifiedBy>Mage</cp:lastModifiedBy>
  <dcterms:modified xsi:type="dcterms:W3CDTF">2011-10-08T00:01:00Z</dcterms:modified>
  <cp:revision>2</cp:revision>
  <dc:subject/>
  <dc:title>ХРАМЫ КРЫМА</dc:title>
</cp:coreProperties>
</file>