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ФЕДЕРАЛЬНОЕ ГОСУДАРСТВЕННОЕ ОБРАЗОВАТЕЛЬНОЕ</w:t>
      </w:r>
    </w:p>
    <w:p>
      <w:pPr>
        <w:pStyle w:val="Normal"/>
        <w:jc w:val="center"/>
        <w:rPr/>
      </w:pPr>
      <w:r>
        <w:rPr/>
        <w:t>УЧРЕЖДЕНИЕ ВЫСШЕГО ПРОФЕСИОНАЛЬНОГО ОБРАЗОВАНИЯ</w:t>
      </w:r>
    </w:p>
    <w:p>
      <w:pPr>
        <w:pStyle w:val="Normal"/>
        <w:jc w:val="center"/>
        <w:rPr/>
      </w:pPr>
      <w:r>
        <w:rPr/>
        <w:t xml:space="preserve">«ТЮМЕНСКАЯ ГОСУДАРСТВЕННАЯ АКАДЕМИЯ ИСКУССТВ И </w:t>
      </w:r>
    </w:p>
    <w:p>
      <w:pPr>
        <w:pStyle w:val="Normal"/>
        <w:jc w:val="center"/>
        <w:rPr/>
      </w:pPr>
      <w:r>
        <w:rPr/>
        <w:t>КУЛЬТУР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акультет менеджмента туризма и гостиничного бизнес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екреационная географ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Контрольная работа</w:t>
      </w:r>
    </w:p>
    <w:p>
      <w:pPr>
        <w:pStyle w:val="Normal"/>
        <w:jc w:val="center"/>
        <w:rPr/>
      </w:pPr>
      <w:r>
        <w:rPr>
          <w:sz w:val="36"/>
          <w:szCs w:val="36"/>
        </w:rPr>
        <w:t>«Туристский и культурный потенциал Ямало-Ненецкого автономного округ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юмень</w:t>
      </w:r>
    </w:p>
    <w:p>
      <w:pPr>
        <w:pStyle w:val="Normal"/>
        <w:jc w:val="center"/>
        <w:rPr/>
      </w:pPr>
      <w:r>
        <w:rPr/>
        <w:t>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2160" cy="291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Ямал все серьезнее заявляет о себе как о территории, заманчивой для туристов. Может возникнуть вопрос: чем Ямал привлекателен для туриста? Чем регион отличен от других северных и несеверных территорий? Тем, что именно здесь сосредоточены три туристических «кита»: этнотуризм, экстремальные и экзотические виды туризма. Ямал - территория, где соседствуют экзотические ландшафты тундры и горные кряжи Полярного Урала, где проживают коренные малочисленные народы Севера - хранители уникальных верований и обычаев, фольклора и традиционного жизненного уклада своих предков. Ямал - это легендарная златокипящая Мангазея и древний Обдорск. Полярный круг и удивительной красоты северное сияние, россыпь рек и озер, полных царской белорыбицы (в Обском бассейне добывается треть мировых запасов ценных сиговых пород рыбы.). Самое большое на планете стадо домашних северных оленей (в регионе выпасается самое большое в мире поголовье северного оленя - 600 тысяч голов). Десятая часть всей площади округа - около 8 миллионов гектаров - является особо охраняемой природной территори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особенностей Ямала состоит в том, что на территории округа сошлись два совершенно разных типа хозяйствования: промышленная разработка недр и традиционные для коренного населения Крайнего Севера виды деятельности. Промышленность и традиционные северные промыслы мирно уживаются на территории Ямала, а решение проблем коренных малочисленных народов Крайнего Севера находятся в зоне приоритетного внимания губернатора и администрации автономн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подводя итог сказанному, отметим, что автономный округ может в перспективе стать туристско-рекреационным кра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графическое положение и природные ресурс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мало-Ненецкий автономный округ образован 10 декабря 1930 года. Президиум Всероссийского Центрального Исполнительного Комитета принял постановление «Об организации национальных объединений в районах расселения малых народностей Севера». В числе новых восьми национальных округов РСФСР был образован в составе Уральской области Ямальский (Ненецкий) округ с центром в селе Обдорск. 20 июня 1933 года село Обдорск переименовано в поселок Салехард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57150" distR="5715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65430</wp:posOffset>
            </wp:positionV>
            <wp:extent cx="1714500" cy="1676400"/>
            <wp:effectExtent l="0" t="0" r="0" b="0"/>
            <wp:wrapSquare wrapText="bothSides"/>
            <wp:docPr id="2" name="kartajan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rtajana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настоящее время Ямало-Ненецкий автономный округ расположен на крайнем севере Западно-Сибирской равнины и входит в состав Тюменской области, занимая свыше половины (52%, или 750 тыс. кв. км) ее площад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олее половины округа расположено за Полярным округом. Северная граница округа, омываемая водами Карского моря, имеет протяженность 5100 километров и является частью Государственной границы Российской Федерации (около 900 километров). На западе, по Уральскому хребту, граничит с Архангельской областью и Республикой Коми. На юге – с Ханты – Мансийским автономным округом. На востоке - с Таймырским (Долгано-Ненецким) и Эвенкийским автономными округами Красноярского края. Наибольшая протяженность его с севера на юг - 1200 км, с запада на восток – 1100 к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округа расположена в пределах тундры, лесотундры и северной тайги. Лишь крайние южные участки Надымского и Пуровского районов и южная половина Красноселькупского района заходят в среднюю тайг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округа расположено около 300 тысяч озер (крупнейшие - Ярато, Нейто, Ямбуто). Речная сеть Ямало-Ненецкого автономного округа включает около 50 тыс. рек, ручьев и проток (из почти 75 тыс. во всей Тюменской области) и принадлежит бассейну Карского моря. Особое место среди рек занимает Обь – первая по площади бассейна и третья по водоносности (после Енисея и Лены) река России и одна из крупнейших (великих) рек земного шара. За ней следуют еще 17 крупных рек: Таз, Пур, Надым и т.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округа располагается в основном в трех климатических зонах: арктической, субарктической и зоне северной (таежной) полосы Западно-Сибирской низменнос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мало-Ненецкий автономный округ располагается в середине северной части Евразии. Высокоширотное расположение его территории, небольшой приток солнечной радиации, значительная удаленность от теплых воздушных и водных масс Атлантического и Тихого океанов, равнинный рельеф, открытых для вторжения воздушных масс с Арктики в летнее время и переохлажденных континентальных масс зимой, определяют резкую континентальность и суровость климат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формирование климата влияют многолетняя мерзлота, близость холодного Карского моря, глубоко впадающие в сушу морские заливы, обилие болот, озер и рек. Длительная зима, короткое прохладное лето, сильные ветры, незначительная мощность снежного покрова - все это способствует промерзанию почвы на большую глубину. Среднегодовая температура воздуха - отрицательная, а на Крайнем Севере ниже - 10 градусов. Зима холодная, длится около 8 месяцев. Минимальные температуры опускаются до -59 С. Лето короткое, умеренно прохладное. Наиболее теплый месяц на юге Ямала - июль, на севере - конец июля, август, в это время температура может подняться до +30 на всей территории. Самый холодный месяц - январь, причем самые низкие температуры наблюдаются на юго-востоке округа с удалением от моря и увеличением континентальности климата. Характерной чертой для территории округа является преобладание циклонического типа погоды в течение всего года, и особенно и переходные сезоны и в начале зимы. В связи с этим с декабря по февраль, а также в августе и сентябре наблюдаются туманы. Довольно часты магнитные бури: в зимнее время они нередко сопровождаются полярным сия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Этнографические ресурсы Ямал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yle201"/>
          <w:sz w:val="28"/>
          <w:szCs w:val="28"/>
        </w:rPr>
        <w:t>2.1. Насе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сле присоединения Западной Сибири к России территория Ямало-Ненецкого округа долгое время была краем почти безлюдным. В нем обитали лишь племена ненцев, селькупов, ханты. Они вели преимущественно кочевой образ жизни, занимались оленеводством и охотой. Русские в основном селились по берегам рек, строя казачьи и торговые фактор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кардинально изменилась в 50-х годах прошлого века, когда началось освоение природных богатств автономного округа. Тогда произошло увеличение численности населения, и изменился национальный состав округа. Общая численность населения на территории Ямало-ненецкого автономного округа по данным на 1 января 2005 г составляет -523,4 тыс. человек. Из них мужчины - 50,1% , женщины -49,9%. В городах проживает 84,8 % от общей численности населения, в селе -15,2 %. В округе проживает более тридцати трех тысяч человек коренного населения - ненцев, ханты, селькупов, манси, которые отнесены к малочисленным народам Севера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енное насел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201"/>
          <w:sz w:val="28"/>
          <w:szCs w:val="28"/>
        </w:rPr>
        <w:t>Ненцы:</w:t>
      </w:r>
      <w:r>
        <w:rPr>
          <w:sz w:val="28"/>
          <w:szCs w:val="28"/>
        </w:rPr>
        <w:t xml:space="preserve"> или в прошлом самоеды (самоядь), близки по языку и культуре энцам и нганасанам, а также ассимилированным южным самодийцам - туба, намасинцам, койбалам, сойот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201"/>
          <w:sz w:val="28"/>
          <w:szCs w:val="28"/>
        </w:rPr>
        <w:t>Ханты:</w:t>
      </w:r>
      <w:r>
        <w:rPr>
          <w:sz w:val="28"/>
          <w:szCs w:val="28"/>
        </w:rPr>
        <w:t>- один из древних народов Западной Сибири, широко расселившийся по Обско-Иртышскому бассейну В основу современного официального названия - ханты положено самоназвание нар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201"/>
          <w:sz w:val="28"/>
          <w:szCs w:val="28"/>
        </w:rPr>
        <w:t>Селькупы:</w:t>
      </w:r>
      <w:r>
        <w:rPr>
          <w:sz w:val="28"/>
          <w:szCs w:val="28"/>
        </w:rPr>
        <w:t xml:space="preserve"> ( остяки, остяко-самоеды - устаревшее название) Выделяются северные селькупы, живущие в лесотундре (самоназвание - селькуп), и южные (самоназвание - чулым-куп, сус-секум, "земляной человек", "таёжный человек"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201"/>
          <w:sz w:val="28"/>
          <w:szCs w:val="28"/>
        </w:rPr>
        <w:t>Манси:</w:t>
      </w:r>
      <w:r>
        <w:rPr>
          <w:sz w:val="28"/>
          <w:szCs w:val="28"/>
        </w:rPr>
        <w:t xml:space="preserve"> О манси известно не всем. Даже в Сибири далеко не каждый ответит на вопрос: где живет и чем занимается этот народ? И уж совсем не многие знают, что манси - ближайшие родственники не только своих соседей - хантов, но и венгров, живущих на Дунае, за тысячи километров от Урала - сибирской границ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StrongEmphasis"/>
          <w:sz w:val="28"/>
          <w:szCs w:val="28"/>
        </w:rPr>
        <w:t>2.2. Декоративно-прикладное искусст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народные художественные промыслы Ямало-Ненецкого автономного округа имеют вековые традиции и связаны с жизнедеятельностью коренных народностей Севера, издавна проживающих на этой территории: ненцев, ханты, селькупов, коми-зырян.</w:t>
      </w:r>
    </w:p>
    <w:p>
      <w:pPr>
        <w:pStyle w:val="Normal"/>
        <w:spacing w:lineRule="auto" w:line="360"/>
        <w:ind w:firstLine="75"/>
        <w:jc w:val="both"/>
        <w:rPr/>
      </w:pPr>
      <w:r>
        <w:rPr>
          <w:sz w:val="28"/>
          <w:szCs w:val="28"/>
        </w:rPr>
        <w:tab/>
        <w:t xml:space="preserve">В силу территориальной протяженности Ямало-Ненецкого автономного округа, захватывающего арктическое побережье, тундру, лесотундру, приуральскую и таежные зоны, каждая территория имеет свои особенности в видах декоративно-прикладного творчества и использовании тех или иных материал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арктического побережья, частично в Тазовском и Ямальском районах, кроме материалов, связанных с оленеводством (мех, кожа, замша, рог оленя) большое применение издавна находили материалы, связанные с промыслом на морского зверя (клык моржа, шкура нерпы). В таежной зоне (Надымский, Красноселькупский, Пуровский, Шурышкарский районы) использовалось дерево, береста, травы, корневатик. Широко применялись шкурки мелких пушных зверей (белка, горностай, бурундук), а также шкурки дичи, рыбы (налима, осетра). На сегодняшний день основными видами традиционных народных художественных промыслов и ремесел Ямала являются: </w:t>
      </w:r>
    </w:p>
    <w:p>
      <w:pPr>
        <w:pStyle w:val="Normal"/>
        <w:spacing w:lineRule="auto" w:line="360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шив национальной одежды, обуви народов: ненцы, ханты, коми.</w:t>
      </w:r>
    </w:p>
    <w:p>
      <w:pPr>
        <w:pStyle w:val="Normal"/>
        <w:spacing w:lineRule="auto" w:line="360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удожественная обработка кости, бивня мамонта, оленьего и лосиного рога.</w:t>
      </w:r>
    </w:p>
    <w:p>
      <w:pPr>
        <w:pStyle w:val="Normal"/>
        <w:spacing w:lineRule="auto" w:line="360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удожественные изделия из меха, кожи, сукна и бисера (изделия обрядовые и праздничные).</w:t>
      </w:r>
    </w:p>
    <w:p>
      <w:pPr>
        <w:pStyle w:val="Normal"/>
        <w:spacing w:lineRule="auto" w:line="360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зьба по дереву.</w:t>
      </w:r>
    </w:p>
    <w:p>
      <w:pPr>
        <w:pStyle w:val="Normal"/>
        <w:spacing w:lineRule="auto" w:line="360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удожественная обработка берес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тье и украшение одежд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ригинальных видов северного народного декоративного искусства является шитье и украшение одежды, обуви и головных уборов. Веками отработанное мастерство первичной обработки меха, выделки шкур, кожи, умение окрашивать мех и замшу в различные цвета бережно хранят современные мастера художественной обработки меха и кожи. Для изготовления художественных меховых изделий применяют мех оленя, лося, нерпы, собаки, лисицы, песца, белки, бобра. Потребность в удобной и очень теплой одежде диктовалась природой. Меховая одежда совершенствовалась веками. Отличительные особенности меховой одежды: монументальность, строгость, тонкое чувство цвета, гармоничное сочетание оттенков меха и отделочных материалов - сукна или ровду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тение из бисе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из очень интересных видов творчества народов Севера - искусство изготовления украшений из бисера. На территории нашей страны изделия из стекла, бусы и бисер были известны у народов, населявших ее еще в 6-5 в.в. до н.э. Большего расцвета изготовление бисерных бус и украшений достигло в конце 19 начале 20 в.в. в Юго-Восточной части России, в районах Крайнего Севера и Дальнего Вос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обработка к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сторезное мастерство является одним из древнейших видов деятельности человека, и на протяжении веков изделия этого промысла имели разное значение: от элементарных предметов быта и орудий труда до высокохудожественных произведений искусства, предметов и атрибутов роскоши. Традиционность, этнографическое своеобразие как отличительные особенности промысла являются наиболее привлекательными сторонами скульптурных компози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ное на древних традициях, обновленное современной жизнью, искусство ямальских мастеров имеет большую художественную ц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StrongEmphasis"/>
          <w:sz w:val="28"/>
          <w:szCs w:val="28"/>
        </w:rPr>
        <w:t>2.3. День олене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нь оленевода- одна из главных примет ямальской весны, с его катаниями на оленьих упряжках и состязаниях в национальных видах спорта. В Салехард, Новый Уренгой, Надым, Тарко-Сале, Яр-Сале, Аксарку, Тазовский съезжаются семьи коренных жителей севера, в нарядных малицах и ягушках. Украшены главные герои празднества – олени, ленточки, колокольчики, всевозможные накидки развеваются на холодном северном ветру. На площади устанавливают чумы, в которых можно подкрепиться традиционными блюдами - строганиной из муксуна и оленьего мяса, мочёной брусникой и морошкой. Празднество сопровождается  народными игрищами, спортивными состязаниями. Участие в соревнованиях требует от участников силы, смелости . Ловко накинуть тынзян на хорей, не упасть, когда оленья упряжка несётся со скоростью автомобиля, перепрыгнуть через сотни нарт – этому учатся на протяжении всей жизни , передавая из поколения в поколение накопленный опыт предков.</w:t>
      </w:r>
      <w:r>
        <w:rPr/>
        <w:t>http://www.yamaltour.ru/all_tours/sob/2.jpg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каждому празднику женщины шьют новые наряды, изготавливают новую обувь, соблюдая многовековые традиции. Каждый орнамент на наряде говорит о человеке – кто он, какого рода, чем занимается, его положение в роду. Богато и разнообразно представлены на ярмарке национальные сувениры, предметы обихода , одежда выполненная руками мастериц. Всё это можно просто посмотреть или купить. Проводят день оленевода в марте-апреле по районам, и заканчивается окружным праздником, проводимым в городе Надым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Историко-культурные ресурсы.</w:t>
      </w:r>
    </w:p>
    <w:p>
      <w:pPr>
        <w:pStyle w:val="Normal"/>
        <w:ind w:left="708" w:hanging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ширная территория Ямало-Ненецкого автономного округа является хранителем богатейшего культурного наследия, которое представлено всем типовым разнообразием памятников истории, археологии и этнографии. В «Археологической карте Ямало-Ненецкого автономного округа» (Екатеринбург, 1994), подготовленной сотрудниками Института истории и археологии УрО РАН и Уральского госуниверситета Н. В. Федоровой и Л. Л. Косинской по заданию Комитета по культуре и туризму окружной администрации, учтено 173 памятника археологии, расположенных на территории округа. В том же году вышла работа тюменских археологов А.В. Матвеева и В.А. Заха «Памятники древних и средневековых культур Ямала» (Тюмень: ИПОС СО РАН, 1994), содержащая дополнительную информацию о древних памятниках Ямальского и Приуральского районов. Суммируя данные екатеринбургских и тюменских археологов, учитывая вновь выявленные памятники, можно сделать вывод о том, что в настоящее время на территории округа известно более 300 археологических памя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ым памятником археологии федерального значения является Мангазейское город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алехарде находится один из известнейших в мире археологических памятников - Усть-Полуйский. А располагается он на одной из многочисленных, зеленых летом, горок, что круто сбегают к берегу реки Полуй. История Усть-Полуйского памятника уникальна. Еще в 1935-1936 годах его начал раскапывать молодой питерский ученый Василий Степанович Адрианов. Находки, извлеченные из земли экспедицией Адрианова, были очень ценны для науки, а исследования ученого обошли буквально всю мировую археологическую прессу. Проблемы Усть-Полуя обсуждались в зарубежной литературе - скандинавской, американской, там их знали все. Потом были обнаружены памятники на Сеяхе, Тиутей-Сале. По исследованиям берестяных и деревянных изделий удалось получить и точную дату Усть-Полуйского памятника. Специалисты-дендрохронологи определили ее 48-49 годом до нашей эры. Археологи сделали вывод, что Усть-Полуйское поселение основали не ненцы, и не ханты, а какой-то народ, живший здесь до них и потом вошедший в состав титульных народов Севера. Здесь жил народ, который можно охарактеризовать как конгломерат различных племен, потому что четкое деление на нации и народности произошло гораздо поз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они сделали вывод, что ненцы и ханты вместе осваивали полуостров, и искать сейчас на Ямале народ, имеющий право называться «более коренным», беспочвенно и научно неоправданн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твая» доро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Могущество России, Сибирью прирастать будет"  Так были оценены богатства нашего края М.В.Ломоносовым. Но для освоения такой обширной территории нужны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озникли две стройки, шедшие навстречу друг другу: Полвека назад, в 1948-м, тогдашним советским руководством было принято "историческое решение" о строительстве трансполярной магистрали -- железной дороги Чум -- Салехард -- Игарка. Понятно, какими причинами оно было вызвано: надо было связать глубоководный морской порт в географическом центре страны, в Игарке, с ж.-д. системой СССР; надо было облегчить вывоз никеля из Норильска и дать работу сотням тысяч заключенных, переполнивших лагеря и тюрьмы. И вот по безлюдным просторам тундры, от Оби и Енисея, потянулись навстречу друг другу колонны заключенных. Западная часть дороги стала 501-й стройкой ГУЛАГа, восточная -- 503-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4560" cy="1495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строительства протяженностью 700 км от Салехарда до реки Пур на территории Тюменской области осуществляло стройуправление № 501 МВД СССР, а участок р.Пур-Ермаково-Игарка (600 км.) — стройуправление № 503. Число строителей составляло до 100 тысяч человек, в основном это были заключенные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Дорога строилась однопутной, с разъездами через 10--15 км. Мосты через Обь и Енисей не возводись. Летом их должны были заменять паромы, зимой -- "льдянка", ж.-д. путь, прокладываемый прямо по льду. "Льдянку" через Обь сооружали несколько зим (до 1953 г.), причем лед специально укрепляли -- вмораживали бревна, шпалы, поливали водой. Через остальные, более мелкие реки и ручьи строились мосты, преимущественно деревянные. В стране, разоренной войной, не хватало рельсов. Поэтому на трансполярной использовали рельсы, уже отслужившие свой век на других дорогах. Немецкие, чехословацкие, американские (из штата Иллинойс — видимо, по ленд-лизу) и царские (аж 1907 года!). Здесь явно было не до стандартов. Поэтому и накладки — стыковые скрепления между рельсов — по большей части делались из лиственницы, ели, кедра...Даты на рельсах -- 1937... 1916... 1904... 1892 год. Большая часть -- так называемой Демидовской стали начала ве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виданно короткий срок было уложено более 900 км стального полотна. Казалось, недалек тот день, когда две ветви дороги -- 501-я и 503-я стройки -- соединятся. Ждали памятного "Золотого звена". Но.сразу после смерти Сталина, в 1953 году, "стройка века" была прекращена, лагеря расформированы, а уже готовые участки дороги просто списаны за ненадобностью. Почти тысяча километров пути между Обью и Енисеем, мосты, разъезды, паровозы и лагерные поселки остались брошенными в тундре. А ведь при строительстве дороги погибло более 300 тысяч человек -- по одному на каждые три метра пу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судьба участков дороги оказалась различной. Головной участок, 200-километровая ветка Чум -- Лабытнанги, действует и сейчас. Архаичные семафоры и деревянные мосты этого участка знакомы всякому, кто бывал на Полярном Урале. Кстати, и "зона" на ст. Харп тоже существует поны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1952 года размах работ на дороге Салехард-Игарка стал постепенно сокращаться. Людей, технику, материалы теперь направляли на другие, более необходимые стране объекты. В марте 1953 года, после смерти И.В.Сталина, была объявлена амнистия, и основная масса заключенных освободилась. Строить дорогу стало некому. 25 марта 1953 года правительство приняло решение о приостановке строительства и консервации железной дорог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построенного была брошена и постепенно пришла в негодность. Хотя некоторые фрагменты дороги, которой нет ни на одной карте, можно найти в тундре до сих пор. Рельсы, лагерные бараки, вышки охраны, целые паровозы, станции…Старожилы Норильска утверждают, что при строительстве широкого полотна железной дороги от Дудинки до Норильска использовались рельсы с 503-й строй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от миллионов бесчисленно и с нечеловеческой жестокостью уничтоженных людей не осталось практически ничего. Кроме нашей памяти и покаяния. И кто знает, может быть, труд невинно загубленных людей и пригодится спустя полвека для строительства железной дороги из Салехарда до Нориль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сё-же поражает мудрость людей, которые проектировали эту стройку. Посмотрите внимательно в междуречье Оби и Енисея — дорога проходила через нефтегазоносные районы этого региона, и будь она построена, насколько быстрее страна получила бы отсюда, и с меньшими затратами, нефть и газ. А ведь дорогу туда — до Тазовской губы — все равно построили, только она прошла по меридиану — от Тюмени на север, на несколько тысяч километров по тайге и тунд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мал не станет всемирной туристической меккой, но туризм уверенно займет свое значительное место в экономике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Ямал очень привлекателен как для российских, так и зарубежных туристов. Особенно для тех, кто предпочитает активный вид отдых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округе есть возможности для организации культурного, гостевого, водного, горного, охотничье – рыболовного, экстремального и других видов туризма. В связи с этим администрации Ямало-Ненецкого автономного округа необходимо внедрение программы развития туризма на Ямале, задачами которой являю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объединение всех ресурсов для туристского освоения территори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развитие экстремального туризма в регион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охранение и развитие народных традиций и промыслов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ртнерских отношений между местными сообществами и жителями в создании условий для приема тур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без государственной поддержки туристической отрасли Ямала не выжить. И в первую очередь, господдержка должна заключаться в использовании всех информационных ресурсов для успешного позиционирования региона на рынке предоставления туристических услуг. В то же время ведется работа по созданию инвестиционной привлекательности туристического бизнеса в автономном округе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Лёзин В.А.  Реки Ямало-Ненецкого автономного округа. Справочное пособие. Издательство « Вектор Бук». Тюмень, 2000.-142 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Гольдберг Р.С.  501-я. – Тюмень: Издательство «Тюменский курьер», 2003 </w:t>
        <w:tab/>
        <w:t>– 28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нтернет сайтов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ttp://www.yamal-spb.ru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ttp://www.yamaltour.ru/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201">
    <w:name w:val="style2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4:00Z</dcterms:created>
  <dc:creator>ivan</dc:creator>
  <dc:description/>
  <cp:keywords/>
  <dc:language>en-US</dc:language>
  <cp:lastModifiedBy>Mage</cp:lastModifiedBy>
  <dcterms:modified xsi:type="dcterms:W3CDTF">2011-10-08T00:04:00Z</dcterms:modified>
  <cp:revision>2</cp:revision>
  <dc:subject/>
  <dc:title> </dc:title>
</cp:coreProperties>
</file>