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рзина Вероника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1 класс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ефан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Егорович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Звере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Стефан Егорович Зверев родился в 1861 году. Точное место его рождения не установлено: по одной версии, он родился в Москве, по другой – в подмосковной деревне. В раннем детстве он лишился родителей, скончавшихся от болезней. В последующей судьбе детей-сирот важную роль сыграл их родственник – опекун дядя Илья, живший в Москве и работавший сторожем. Стефан Егорович обучался в начальном училище, семинарии и в Московской духовной академии, где специализировался по истории. По окончании академии (1891 г.) был  направлен в Воронеж, преподавал историю в духовной семинарии, а в 1894 году принял духовный сан и перешел на работу законоучителем в Воронежский кадетский корпус. Годы жизни  С. Е.  Зверева в Воронеже: сентябрь 1891 – март 1920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се свободное время  от преподавательской работы С. Е. Зверев отдавал научной работе историка-краеведа. В сентябре 1891 года он вступил в должность секретаря Воронежского губернского статистического комитета, заменив на этом посту известного воронежского историка и археографа Л. Б. Вейнберга, стал правителем дел Воронежской ученой архивной комиссии; с этого же года он активно сотрудничает и в Воронежском церковном историко-археологическом комитете; содействовал открытию в городе губернского музея (1894 г); представлял воронежских краеведов на нескольких всероссийских археологических съездах. Завидная работоспособность 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Для того, чтобы читатель получил представление об основных направлениях деятельности указанных учреждений, кратко обозначим круг вопросов, которыми занималась Воронежская ученая архивная комиссия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оронежская ученая архивная комиссия – губернское учреждение начала ХХ века, являлась одновременно своеобразным историческим краеведческим обществом. Аналогичные губернские учреждения создавались в дореволюционной России формально для отбора документов, подлежащих уничтожению, и упорядочению архивного дела. Фактически во многих губерниях России, в том числе и в Воронежской, деятельность ученых архивных комиссий вышла далеко за рамки намеченного задания и способствовала развитию исторического краеведения. Воронежская ученая архивная комиссия, образованная в 1900 году, продолжила разбор и публикацию Воронежских актов, организовала археологические раскопки и разведки, установила научные связи с другими губернскими учеными архивными комиссиями, издала четыре книги “Трудов” (выпуски 1, 2, 4; 3-й выпуск издан не был).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. Е. Зверева привлекали самые разные вопросы истории Воронежского края. Будучи священнослужителем, он многие годы изучал историю церкви, монастырей в крае. По этой тематике он опубликовал в “Трудах” архивной комиссии, в “Воронежских епархиальных ведомостях”, других городских органах печати, а также в центральной печати ряд статей: “Акты Воронежского Покровского девичьего монастыря”, “К истории соборного храма в г. Коротояк” и др. Для освещения рассматриваемых вопросов Стефан Егорович использовал древние акты, хранящиеся как в Воронеже, так и в других городах Росси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этом отношении интересна его статья “К истории соборного храма в г. Коротояк”, подготовленная на основе “строельных книг г. Коротояка”, отложившихся в делах Воронежского губернского музея, и документа (челобитной) из московского архива министерства юстици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на помогает раскрыть страницы ранней истории церкви в крае. Известно, что при закладке городов в средневековой России одновременно строили и соборную церковь. По записям стольника и воеводы г. Коротояка Даниила Семеновича Яковлева, в городе (основанном в Белгородской черте в 1647 году) была заложена соборная  церковь Рождества Пресвятой Богородицы. Церковь, как и город-крепость, строилась по особому чертежу, данному из Москвы. Соборным служителям отводился в городе участок земли для строительства жилья (рядом с “детьми боярскими” и казаками), соборному храму – пахотная земля, попу – сенные покосы (“поповы луга”) в “Ларевой луке”, близ города, у реки Тихой Сосны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ри основании храма (деревянного, крытого кровельным железом) царь Алексей Михайлович пожаловал ему “книги и ризы”. Через несколько лет ризы настолько износились, что попу не во что стало “облачитца” для церковной службы.” Так бедн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а, -- замечает Стефан Егорович Зверев, -- ризница соборного храма г. Коротояка в ХУ11 веке</w:t>
      </w:r>
      <w:r>
        <w:rPr>
          <w:i/>
          <w:iCs/>
          <w:sz w:val="32"/>
          <w:szCs w:val="32"/>
        </w:rPr>
        <w:t>. “</w:t>
      </w:r>
      <w:r>
        <w:rPr>
          <w:i/>
          <w:iCs/>
          <w:sz w:val="28"/>
          <w:szCs w:val="28"/>
        </w:rPr>
        <w:t xml:space="preserve">В ответ на челобитную коротоякских священнослужителей Алексей Михайлович выделил двадцать рублей ан “приобретение церковной утвари”.Для объективного определения размера царского пожалования и тогдашних цен на церковные ризы, автор статьи воспользовался разъяснениями известного русского историка Василия Осиповича Ключевского, лекции которого он слушал, будучи слушателем Московской духовной академии в Сергиев-Посаде  (г. Загорск). В.О. Ключевский объяснял, что 1 рубль 1655-1700 гг.  равнялся по ценности семнадцати кредитным рублям конца Х1Х века. Рубль состоял из 200 денег; 6 денег составляли алтын; 20 денег гривну. На царские деньги для соборного храма г. Коротояка были куплены две ризы – “праздничная” и “буденная” с подризниками. Таковы были некоторые детали скромного быта священников соборной церкви города-крепости Коротояк, гарнизону и гражданскому населению которого в ХУ11 веке еще приходилось отбивать набеги крымских татар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ристальный интерес проявлял Стефан Егорович Зверев и к видной исторической фигуре Воронежского края конца ХУ11-начала ХУ111 вв. – епископу Митрофану (1623 – 1703). Митрофан выделялся Русской православной церковью в числе наиболее прославленных святителей. Он активно сотрудничал с Петром 1 в организации воронежского кораблестроения. Стефан Егорович в статьях о Митрофане раскрывает многогранную деятельность первого епископа Воронежского, в том числе и в борьбе с расколо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тефан Егорович Зверев активно участвовал и в других исследованиях петровской эпохи: опубликовал статью о взятии в 1696 году русскими войсками и флотом, построенном на воронежских верфях, мощной турецкой крепости Азов, закрывавшей выход из Дона в Азовское море; подготовил на основе архивных документов статью о подготовке г. Воронежа в 1705 году к приезду Петра 1; в 1909 году в Воронеже вышла брошюра о Полтавской битве: ее подготовила местная группа  краеведов, в числе которых был и Зверев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конце Х1Х-начале ХХ вв. он систематически участвовал в подготовке и проведении всероссийских археологических съездов: участвовал в археологических разведках и раскопках, в научном осмыслении найденных материалов, подготовке сборников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ей, научных сообщений, других материалов, выступал на съездах. Так, при его участии к Х11 Всероссийскому  археологическому съезду (Харьков 15-23 февраля 1902 года) были подготовлены два историко-археологических издания: “Воронежская старина”.Вып.1 (Воронежский церковный историко-археологический комитет) и “Труды Воронежской ученой архивной комиссии”. Вып.1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одготовительная работа воронежских краеведов, их научные сообщения и материалы были высоко оценены участниками Х11 Всероссийского археологического съезда. Стефан Егорович по окончании работы съезда опубликовал довольно подробный отчет “Воронеж на Х11 Археологическом съезде” в очередном выпуске “Трудов” Воронежской ученой архивной комисс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звестно, что он был активным участником дискуссии о времени основания города Воронежа и выступил  в печати и на Х археологическом съезде (1896 г., Рига) с утверждением, что город Воронеж возник в домонгольский период. Его взгляды подверг аргументированной критике другой воронежский историк-краевед С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28"/>
          <w:szCs w:val="28"/>
        </w:rPr>
        <w:t>Н. Введенский (см. статью в наст. сб. о С.Н. Введенском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ледует отметить, что как археолог Зверев был довольно удачлив. В 1894 году по Дону у с. Семилуки  был обнаружен, привлекший внимание Императорской археологической комиссии (Санкт-Петербург), клад золотоордынского времени, включавший 34 серебряных монеты и слиток – гривну. Вскоре по заданию Комиссии место находки обследовал Зверев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Еще в конце прошлого века внимание научной общественности привлек и ныне широко известный могильник в урочище “Частые курганы”. Воронежская ученая архивная комиссия в 1910-1911 гг. производила здесь раскопки, причем третий курган был раскопан  С.Е. Зверевым,  А.И. Мартиновичем и В.Д. Языковым. 8 ноября 1911 года в этом кургане была найдена уникальная серебряная, со следами позолоты, богато орнаментированная античная ваза с изображениями трех пар скифов, сидящих на камнях. Кроме вазы в кургане было обнаружено много других золотых или с позолотой предметов, выполненных в так называемом  “зверином стиле”. В 1913 году о найденном под Воронежем скифском сосуде было сделано сообщение на Международном конгрессе историков в Лондоне. Теперь, как известно, эта скифская ваза находится в особой кладовой Эрмитажа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аже небольшой очерк об историке-краеведе С.Е. Звереве будет неполным, если не отметить его несомненные заслуги в организации губернского музея и его плодотворной работе. Деятельность Стефана Егоровича как организатора и многолетнего руководителя получила высокую оценку его современнико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И, наконец, Стефан Егорович Зверев положил начало научной краеведческой библиографии в г. Воронеже: им был издан систематический указатель “ Книги, брошюры и листы воронежской печати”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кончался Стефан Егорович Зверев 16 марта 1920 года, когда по России широко распространилась эпидемия тифа. Он был похоронен на Новостроящемся кладбище рядом со своей женой А.М. Зверев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точники и литература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винов В.В.  Памятные книжки Воронежской губернии (1856-1906 гг.)  // Их содержание и сотрудники. – Воронеж, 1908; Зверев М.С.   С.Е. Зверев, его семья и культурная жизнь Воронежа конца Х1Х века—первых лет Советской власти // Воронежский краеведческий сборник. – Воронеж, 1985. -- с.     125 -12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Загоровский В.П.  Воронежская историческая энциклопедия – Воронеж, 1992  -- с. 102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м же с. 61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Зверев С.Е.   К истории соборного храма в г. Коротояк //”Воронежские Епархиальные ведомости”. –1896. –с. 25 //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м же с. 26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же с. 27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же с. 2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 xml:space="preserve">Литвинов В.В.  Памятные книжки Воронежской области (1856-1906 гг.) // Их содержание и сотрудники. – Воронеж, 1908; Зверев М.С.  С.Е. Зверев, его семья и культурная жизнь Воронежа в конце Х1Х века – первых лет Советской власти // Воронежский краеведческий сборник. -- с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Зверев С.Е. Указ. ст. – с. 31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же -- с. 3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Зверев С.Е. Духовное завещание Св. Митрофана  //Богословский вестник, 1897. - № 2; его же  Митрофан – первый епископ Воронежский в борьбе с расколом //  Труды Воронежской учетной архивной комиссии.—Вып.1 - 1902 г. - с.1 –35; его же Похвальное слово Митрофану, первому епископу Воронежскому и Чудотворцу // Воронежская старина.—Выл. 1У.—1904 г. – с. 99 -106; его же О св. Митрофане Воронежском:    /Исторические  разыскания // Памятная книжка Воронежской губернии на 1892 год.—Воронеж, 1892 год. – с. 343-352; его же Слово в день Благовидения Пресвятой Богородицы / Воронежские  Епархиальные ведомости. – 1899 № 8 –с. 328-33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 xml:space="preserve">Зверев С.Е.  Двухсотлетие взятия  Азова // Воронежский телеграф. – 1896. –19 июл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Зверев С.Е. О приготовлениях к пришествию Великого Государя на Воронеж в 1705 году // Воронежские губернские ведомости.—1903. -- № 25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Слово в день празднования 200-летия Полтавской победы 27 июня 1907 г. В Воронеже  // Воронежские епархиальные ведомости. – 1909. --№ 16. - с. 631-63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Зверев С.Е.   Воронеж на ХХ11 Археологическом съезде // Труды Воронежской ученой архивной комиссии. – Вып.2. – 1904.—с. 147-158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 О древнем Воронеже  // Воронежский телеграф. -1898. --№ 2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 xml:space="preserve">Зверев М.С.  С.Е. Зверев, его семья и культурная жизнь Воронежа конца Х1Х века –первых лет Советской власти // Воронежский краеведческий сборник. – с. 132; Пряхин А.Д. Археологическое наследие.—Воронеж, 1995. – с.27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 xml:space="preserve">Зверев М.С.  С.Е. Зверев, его семья и культурная жизнь Воронежа конца Х1Х века – первых лет Советской власти // Воронежский краеведческий сборник. – с. 142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иблиограф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удов С.Е. Зверев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1. Зверев С.Е.  О св. Митрофане Воронежском: / Ист. разыскания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// Памятная книжка Воронежской губернии на 1892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год.     Воронеж,  1892. – с. 343-352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2. Зверев С.Е.  Памяти митрополита Леонтия. Школьная его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проповедь и письмо его на родину // Русский архив.--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1895. -- № 4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К истории соборного храма в г. Коротояк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// Воронежские Епархиальные ведомости.—1896.—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№ </w:t>
      </w:r>
      <w:r>
        <w:rPr>
          <w:i/>
          <w:iCs/>
          <w:sz w:val="28"/>
          <w:szCs w:val="28"/>
        </w:rPr>
        <w:t>1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Двухсотлетие взятия Азова  // Воронежский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телеграф. – 1896. – 19 июля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Зверев С.Е.  О древнем Воронеже   // Воронежский телеграф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1898.-- № 25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Юбилейный сборник Михайловского воронежского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кадетского корпуса. 1845-1895 // Воронеж. 1898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339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</w:rPr>
        <w:t xml:space="preserve">Зверев С.Е.  Слово в день Благовидения Пресвятой Богородицы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// Воронежские Епархиальные ведомости.—1898. –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№ </w:t>
      </w:r>
      <w:r>
        <w:rPr>
          <w:i/>
          <w:iCs/>
          <w:sz w:val="28"/>
          <w:szCs w:val="28"/>
        </w:rPr>
        <w:t>8. – с. 328-33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  <w:szCs w:val="28"/>
        </w:rPr>
        <w:t>Зверев С.Е.  Духовное завещание И.С. Никитина   / Дом, 1899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№ </w:t>
      </w:r>
      <w:r>
        <w:rPr>
          <w:i/>
          <w:iCs/>
          <w:sz w:val="28"/>
          <w:szCs w:val="28"/>
        </w:rPr>
        <w:t>105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Духовное завещание св. Митрофана // Богословски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вестник.—1897.-- № 17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iCs/>
          <w:sz w:val="28"/>
          <w:szCs w:val="28"/>
        </w:rPr>
        <w:t xml:space="preserve">Зверев С.Е.  Об описи архивных дел, хранящихся при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губернском музее // Воронежские губернские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ведомости.—1901.—№ 17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Митрофан – первый епископ Воронежский в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борьбе с расколом. // Труды Воронежской ученой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комиссии.—Вып.1. – 1902.—с. 1-35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О приготовлениях к пришествию Великого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Государя на Воронеж: Дело Воронежской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губернской канцелярии.  // Воронежские губернские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ведомости.—1903. -- № 25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Воронеж на Х11 Археологическом съезде // Труды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Воронежской ученой архивной комиссии.Вып.2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1904.—с. 147-158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sz w:val="28"/>
          <w:szCs w:val="28"/>
        </w:rPr>
        <w:t xml:space="preserve">Зверев С.Е.   Похвальное слово святому Митрофану, первому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епископу Воронежскому и Чудотворцу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// Воронежская старина.—Вып.1У. – 1904.—с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99-106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Воронежская ученая архивная комиссия в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1901-1903 гг. –Воронеж 1904.—15 с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6 Зверев С.Е.  Воронежский губернский музей в 1905 г.—Воронеж,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1908. – 30 с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7.Зверев С.Е.  Слово в день празднования 200-летия Полтавско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победы 27 июня 1909 г. В Воронеже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// Воронежские епархиальные ведомости.—1909.—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№ </w:t>
      </w:r>
      <w:r>
        <w:rPr>
          <w:i/>
          <w:iCs/>
          <w:sz w:val="28"/>
          <w:szCs w:val="28"/>
        </w:rPr>
        <w:t>16.—с. 631—635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13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6:00Z</dcterms:created>
  <dc:creator>Дмитрий</dc:creator>
  <dc:description/>
  <cp:keywords/>
  <dc:language>en-US</dc:language>
  <cp:lastModifiedBy>Mage</cp:lastModifiedBy>
  <dcterms:modified xsi:type="dcterms:W3CDTF">2011-10-08T00:06:00Z</dcterms:modified>
  <cp:revision>2</cp:revision>
  <dc:subject/>
  <dc:title>Ооо </dc:title>
</cp:coreProperties>
</file>