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Классификация физико-химических методов обработки и очистки.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8"/>
        </w:rPr>
        <w:t>Плазменные методы удаления материала с поверхности твердого тел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меняемыми средствами очистку делят на жидкостную и сух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дкостная очистка выполняется органическими - растворителями; разнообразными составами, содержащими щелочи, кислоты, пероксид, и другие реактивы, вод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рать жидкое средство, одновременно удаляющее все возможные поверхностные загрязнения, весьма сложно, поэтому жидкостная очистка включает ряд последовательных операц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створимые в воде органические жировые загрязнения делают поверхность гидрофобной, т. е. плохо смачиваемой водой и большинством растворов. Для равномерной очистки поверхность подложек (пластин) необходимо перевести в гидрофильное, т. е. хорошо смачиваемое водой, состояние. </w:t>
      </w:r>
      <w:r>
        <w:rPr>
          <w:iCs/>
          <w:sz w:val="28"/>
          <w:szCs w:val="28"/>
        </w:rPr>
        <w:t>Операция удаления жировых за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4840" cy="286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Классификация методов очистки и травления пластин и подлож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рязнений, сопровождаемая переводом поверхности из гидрофобного состояния в гидрофильное, называется обезжириванием. </w:t>
      </w:r>
      <w:r>
        <w:rPr>
          <w:sz w:val="28"/>
          <w:szCs w:val="28"/>
        </w:rPr>
        <w:t>Обезжиривание — первая операция при жидкостной очист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хая очистка применяется на этапе формирования элементов и межэлементных соединений микросхем и, как правило, выполняется непосредственно перед проведением ответственных технологических процессов (напыление пленок, литография) или совмещена, т. е. проводится в одном оборудовании, с последующей обработкой (например, с получением термического оксида, с эпитаксиальным наращиванием полупроводниковых сло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ухой очистки исключают необходимость применения дорогостоящих и опасных в работе жидких реактивов, а также проблемы межоперационного хранения пластин и подложек и очистки сточных вод, которые являются немаловажными при использовании жидких средств очист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цессы сухой очистки более управляемы и легче поддаются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механизма процессов все методы очистки можно условно разделить на физические и химические (см. рисунок 1). При физических методах загрязнения удаляются простым растворением, отжигом, обработкой поверхности ускоренными до больших энергий ионами инертных газ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загрязнения нельзя удалить физическими методами, применяют химические методы, при которых загрязнения удаляют: их замещением легко удаляемыми веществами, переводом в легко растворимые комплексные соединения или травлением пластин (подложе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ление сопровождается удалением поверхностного слоя вместе с имеющимися на поверхности загряз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 мы выделили травление, чтобы подчеркнуть, что в технологии микросхем (как будет ясно далее) травление не всегда имеет целью очист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рименяется для размерной обработки, удаления слоя с нарушенной механическими обработками • структурой, локального удаления слоев различных материалов при формировании топологии микросхем, выявления поверхностных дефектов полупроводник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менные методы удаления материала с поверхности твердого тела. Сущность и классификация методов обработки поверх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охимическое травление, как и ионное, проводят в вакуумных установках и также используют плазму газового разряда. Плазмохимическое травление (в отличие от чисто физического распыления при ионном травлении) имеет химическую природу. Оно основано на использовании об</w:t>
        <w:softHyphen/>
        <w:t>ладающих большой реакционной способностью химически активных частиц, получаемых в плазме газово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лазмохимического травления можно разделить на ряд этапов: доставка плазмообразующего газа, пара или смеси в камеру вакуумной установки; образование химически активных частиц в газовом разряде; доставка их к обрабатываемой поверхности; химические реакции с образованием легко летучих соединений; десорбция и удаление образующихся летучих соединений через откачную - систему вакуум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змообразующие газы выбирают исходя из свойств обрабатываемого материала. Для травления кремния и некоторых металлов применяют галогеносодержащие молекулярные газы, так как именно в их плазме образуются необходимые химически активные частицы, переводящие поверхностные слои в летучие соеди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бавления и обеспечения требуемых параметров травления в плазму дополнительно вводят аргон, кислород, азот. Наиболее часто для травления кремния и его соединений применяют смесь фреона-14 CF4 с (2 ... 8)% кислорода. Присутствие кислорода повышает скорость травления и качество очистки. Фреон-14 относительно инертен, при любых температурах он не взаимодействует с крем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зме химически активные частицы образуются в результате взаимодействия молекул газа с ускоренными электронами, которые в отличие от тяжелых частиц обладают существенно большими энергиями. В плазме фреона-14 с кислородом образование химически активных частиц — возбужденного атома фтора F*, положительно заряженного радикала 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атомарного кислорода О — сопровождается реакц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784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ление кремния и его соединений сопровождается реакц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065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фторид кремния SiF4 — летучее соединение, легко удаляемое из рабочей камеры установки откачкой. На поверхности кремниевых пластин возможно образование угле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i + 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&gt; C + 3F* + Si + e.</w:t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в плазме кислорода способствует очистке поверхности от углерода за счет его оксидирования до СО ил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ислород также способствует повышению концентрации возбужденных атомов фтора в результате образования радикалов COF* и их диссоци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F* =&gt; F* + CO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величивает скорость травления кремния. Атомарный кислород также очищает поверхность от органических загряз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змохимическом травлении физическое распыление прак</w:t>
        <w:softHyphen/>
        <w:t>тически отсутствует, так как энергия ионов не превышает 100 эВ. В зависимости от конструкции установок различают плазменное и радикальное плазмохимическое т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енное травление осуществляют непосредственно в плазме газового травления, т.е. с участием всех химически активных частиц, как с большим (F* — 0,1 ... 1 с), так и с малым, временем жизни ('CF+з — около 10 мкс). В камерах диодного типа (Рисунок 2) пластины кремния помещают на нижнем медленно вращающемся электроде (0,1 об/с). Пластины электрически, изолированы от электрода, чтобы исключить ионную бомбард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кальное плазм о химическое травление проводят в области вакуумной камеры отделенной от плазмы газового разряда перфорированным металлическим экраном (Рисунок 3) или магнитными электрическими полями. ВЧ-плазма возбуждается между цилиндрическими поверхностями рабочей камеры и эк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ление осуществляется только нейтральными химически активными атомами О или радикалами F* с большим временем жизни, проникающими из плазмы в зону расположения пластин. Заряженные частицы плазмы не могут попасть к поверхности пластин через отверстия цилиндрического экр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, свободной от заряженных частиц, возбужденные атомы фтора и атомарный кислород, многократно соударяясь с молекулами рабочего газа, движутся разупорядоченно, что обеспечивает высокую однородность травления от пластины к пластине и по площади каждой плас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озбужденные атомы и свободные радикалы отличаются высокой реакционной способностью, то эффективность травления существенно повыш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ионным травлением при одинаковых параметрах разряда скорость возрастаег более чем на порядок. Благодаря электрической активации газов илазмохимическое травление проводится при существенно меньших температурах 100... 300 °С по сравнению с обычным газовым травлением. Плазмохимическое травление из-за химического механизма обладает высокой избирательностью относительно раз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9170" cy="1228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Схема вакуумной камеры диодного типа для плазмохимического травления непосредственно в плаз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— подача рабочего газа; 2— вакуумная камера; 3 — электрод Рисунок 10.2.1. Схема вакуумной камеры диодного типа для плазмохимического травления непосредственно в плаз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Схема вакуумной камеры для радикального плазмохимического т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— кварцевая камера; 2— перфорированный цилиндр; 3 — кассета с пластинами (подложками); 4 — ВЧ-индуктор; 5—подача рабочего газа; 6 — откачной патруб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х материалов (например, F+ травит кремний значительно быстрее, чем диоксид крем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невысокой энергии частиц, поступающих на обра</w:t>
        <w:softHyphen/>
        <w:t>батываемую поверхность, радиационные дефекты незнач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механизм травления обусловливает наличие бою вой скорости травления, что является недостатком при локальной обработке. К недостаткам плазмохимического травления можно также отнести: ограниченное количество соединений для получения в плазме химически активных частиц, обеспечивающих образование летучих веществ; сложность химических реакций, протекающих в плазме и на обрабатываемой поверхности; большое число взаимосвязанных технологических и конструктивных параметров. Последние трудности преодолеваются по мере изучения и освоения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ное ионное травление. Реактивное ионное (называемое также ионно-химическим) травление по механизму процесса является комбинированным мет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ие обрабатываемого материала происходит в результате его распыления ускоренными ионами и образования легколетучих соединений при взаимодействии с химически активными частицами плазмы. От плазмохимического травления оно отличается тем, что энергия ионов больше и достаточна для распыления, а от ионного травления — тем, что используется не инертная, а содержащая химически активные частицы пла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физическое распыление интенсифицирует химические реакции, а химические реакции, ослабляя межатомные связи на обрабатываемой поверхности, увеличивают скорости распы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налогии с ионным и плазмохимическим травлением реактивное ионное травление может выполняться при расположении обрабатываемых пластин (подложек) в плазме газового разряда (реактивное ионно-плазменное травление) или в вакууме и подвергаться воздействию пучка ионов, полученных в автономно расположенном источнике (реактивное ионно-лучевое травле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ктивного ионно-плазменного и ионно-лучевого травления применяют те же рабочие газы, что и для плазмохимического т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реактивного ионно-плазменного травления аналогично установкам ионно-плазменного т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ы располагают на электроде, не изолированном от нижнего элект</w:t>
        <w:softHyphen/>
        <w:t>рода. Реактивное ионно-лучевое травление выполняют в вакуумных установках, аналогичных установкам для ионно-лучевого т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химическим реакциям реактивное ионное травление (и плазменное, и лучевое) обладает по сравнению с ионно-лучевым травлением большими скоростями (в 3 ... 15 раз) и избирательностью травления (в 2... 10 раз), а по сравнению с плазмохимическим травлением меньшими скоростью травления (в 2... 3 раза) и боковой составляющей скорости при локальном травлении. Для уменьшения радиационных дефектов обрабатываемых образцов процессы травления проводят в режимах, обеспечивающих превышение скорости удаления слоев за счет химических реакций над скоростями распространения дефектов, образующихся вследствие ионной бомбард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истка поверхности газовым травл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заключается в химическом взаимодействии обрабатываемого материала с газообраз-ным веществом и образовании при этом легко удаляемых летучих соединений. Загрязнения при газовом травлении удаляются вместе с поверхностным слоем пластин или подло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азов-реагентов для травления кремниевых пластин можно применять галогены, галогеноводороды, соединения серы, пары воды. Небольшие количества этих газов добавляют к газу-носителю (водороду или гелию) и транспортируют в камеру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ление кремния хлористым водородом широко используется перед выращиванием на пластинах кремниевых сло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i (тв.) + 4НС1 (газ) = SiC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газ)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аз).</w:t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хлористого водорода доставляются водородом в реакционную камеру установки эпитаксиального наращивания, где расположены кремниевые пластины, нагретые до температуры 1150... ... 125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ое травление сапфира водородом, в отличие от жидкостного, позволяет получать поверхность подложек, свободную от механически нарушенного слоя и от микропримесей, что очень важно для последующего выращивания на них слоев кремния. Травление сапфира сопровождается химической реак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в.)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аз) ==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газ)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газ).</w:t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вале температур 1200... 1600 °С травление сапфира водородом полир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ое травление по сравнению с жидкостным позволяет получать более чистые поверхности. Во многих случаях газовое травление имеет ограниченное применение из-за высоких температур обработки и необходимости использования особо чистых газов. Однако в тех случаях, когда газовое травление совместимо с последующим процессом (например, с выращиванием на кремниевых пластинах кремниевых слоев), его применение целесообраз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яев В.Н. Технология производства интегральных микросхем и 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ра З.Ю. Технология микроэлектронных устройств. Справочник. - М.: Радио 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нко А.П., н.: Выш.шк., 2000.-2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руи Я. Основы технологииБаранов В.В., Шаталов В.В. Пленочные токопроводящие системы СБИС.-М СБИС Пер. с англ. - М.: Радио и связь, 2000-4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5:00Z</dcterms:created>
  <dc:creator>User</dc:creator>
  <dc:description/>
  <cp:keywords/>
  <dc:language>en-US</dc:language>
  <cp:lastModifiedBy>Mage</cp:lastModifiedBy>
  <dcterms:modified xsi:type="dcterms:W3CDTF">2011-10-08T00:15:00Z</dcterms:modified>
  <cp:revision>2</cp:revision>
  <dc:subject/>
  <dc:title>БЕЛОРУССКИЙ ГОСУДАРСТВЕННЫЙ УНИВЕРСИТЕТ ИНФОРМАТИКИ И РАДИОЭЛЕКТРОНИКИ</dc:title>
</cp:coreProperties>
</file>