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 технологический микропроцессорный ИТМ-20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торы ИТМ-20 представляют собой новый класс современных универсальных двухканальных цифровых индикаторов с дискретными выходами. В своей структуре индикаторы содержат два независимых канала изме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тор ИТМ-20 позволяет обеспечить высокую точность измерения технологического параметра. Отличительной особенностью индикатора ИТМ-20 является наличие трехуровневой гальванической изоляции между входами, выходами и цепью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предназначены как для автономного, так и для комплексного использования в АСУТП в энергетике, металлургии, химической, пищевой и других отраслях промышленности и народном хозяйстве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 ИТМ-20 предназначен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ля измерения двух контролируемых входных физических параметров (температура, давление, расход, уровень и т.п.), обработки, преобразования и отображения их текущих значений на встроенных четырехразрядных цифровых и аналогов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ндикатор формирует выходные дискретные сигналы управления внешними исполнительными механизмами, обеспечивая дискретное регулирование входных параметров по 2-х или 3-х позиционному закону в соответствии с заданной пользователем логикой работы и параметрами регул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ндикатор предназначен для индикации технологических параметров получаемых по интерфейсу от внешних устрой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ндикатор формирует сигналы технологической сигнализации. На передней панели имеются индикаторы для сигнализации технологически опасных зон, сигналы превышения (занижения) регулируемых или измеряемых парамет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правление двухпозиционной и трёхпозиционной нагрузкой и исполнительными механизмам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ндикатор ИТМ-20 может использоваться в системах сигнализаций, блокировок и защит технологическ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ндикатора ИТМ-20 посредством конфигурации может быть изменена таким образом, что могут быть решены следующие задачи регул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позиционного регулятор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позиционного регулятор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ов автоматического регулирования с управлением от ЭВ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а двух физически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программная память индикатора ИТМ-20 содержит большое количество стандартных функций необходимых для управления технологическими процессами и решения большинства инженерных прикладных задач, например, таких как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равнение результата преобразования с уставками минимум и максимум, и сигнализацию отклонени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граммная калибровка каналов по внешнему образцовому источнику аналогового сигнал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цифровая фильтрация (для ослабления влияния промышленных помех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звлечение квадратного корня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усочно-линейная интерполяция входного сигнала по 16-ти точка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асштабирование шкал измеряемых параметров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извольная конфигурация логических связей измерительных каналов и выходных устройст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онфигурирование логики работы выходных дискретных устройств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 многое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торы ИТМ-20 конфигурируются через переднюю панель прибора или через гальванически разделенный интерфейс RS-485 (протокол ModBus), что также позволяет использовать прибор в качестве удаленного контроллера при работе в современных сетях управления и сбора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конфигурации индикатора ИТМ-20 сохраняются энергонезависимой памяти и прибор способен возобновить выполнение задач управления после прерывания напряжения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рея резервного питания не использ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торы ИТМ-20 могут изготавливаться по индивидуальному техническому заданию для выполнения конкретной технологической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240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рибор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тор ИТМ-20 сконструирован по блочному принципу и включ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ластмассовый корпу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фронтальный блок передней панели с элементами обслуживания (клавиатурой) и индикац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лок задней части с сетевой клеммной колодкой и разъемом для подключения клеммно-блочных соединителей, предназначенных для подключения внешних входных и выходных цеп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яя панель приб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наблюдения и управления технологическим процессом индикатор ИТМ-20 оборудован активной четырехразрядной цифровой и аналоговой (шкальной), в ИТМ-20, индикацией для отображения измеряемой величины – дисплей КАНАЛ1, дисплей КАНАЛ2, необходимым количеством клавиш обслуживания и сигнализационных светодиодных индикаторов для различных статусных режимов и сигн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Назначение дисплеев передней панели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Цифр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сплей КАНАЛ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жиме </w:t>
      </w:r>
      <w:r>
        <w:rPr>
          <w:bCs/>
          <w:sz w:val="28"/>
          <w:szCs w:val="28"/>
        </w:rPr>
        <w:t>РАБО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цирует значение измеряемой величины канала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жиме </w:t>
      </w:r>
      <w:r>
        <w:rPr>
          <w:bCs/>
          <w:sz w:val="28"/>
          <w:szCs w:val="28"/>
        </w:rPr>
        <w:t>КОНФИГУР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цирует номер параметра конфигу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Цифр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сплей КАНАЛ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жиме </w:t>
      </w:r>
      <w:r>
        <w:rPr>
          <w:bCs/>
          <w:sz w:val="28"/>
          <w:szCs w:val="28"/>
        </w:rPr>
        <w:t>РАБО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цирует значение измеряемой величины канала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е </w:t>
      </w:r>
      <w:r>
        <w:rPr>
          <w:bCs/>
          <w:sz w:val="28"/>
          <w:szCs w:val="28"/>
        </w:rPr>
        <w:t>КОНФИГУР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ежиме мигания индицирует значение выбранного параме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Назначение светодиодных индикаторов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bCs/>
          <w:sz w:val="28"/>
          <w:szCs w:val="28"/>
        </w:rPr>
        <w:t>Индикатор MAX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тится, если значение измеряемой величины, соответствующего канала, превышает значение уставки сигнализации отклонения </w:t>
      </w:r>
      <w:r>
        <w:rPr>
          <w:bCs/>
          <w:sz w:val="28"/>
          <w:szCs w:val="28"/>
        </w:rPr>
        <w:t>MAX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Индикатор MIN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тится, если значение измеряемой величины, соответствующего канала, меньше значения уставки сигнализации отклонения </w:t>
      </w:r>
      <w:r>
        <w:rPr>
          <w:bCs/>
          <w:sz w:val="28"/>
          <w:szCs w:val="28"/>
        </w:rPr>
        <w:t>MI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Индикато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ИХ1 – ВИХ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гнализируют о включении соответствующего выходного устройства DO1 – DO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Индикатор І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ает, если происходит передача данных по интерфейсному каналу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значение клавиш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Клавиша [▲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виша «больше». При каждом нажатии этой клавиши осуществляется увеличение значения изменяемого параметра. При удерживании этой клавиши в нажатом положении увеличение значений происходит непреры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● </w:t>
      </w:r>
      <w:r>
        <w:rPr>
          <w:bCs/>
          <w:sz w:val="28"/>
          <w:szCs w:val="28"/>
        </w:rPr>
        <w:t>Клавиша [▼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виша «меньше». При каждом нажатии этой клавиши осуществляется уменьшение значения изменяемого параметра. При удерживании этой клавиши в нажатом положении уменьшение значений происходит непреры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индикатора ИТМ-2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тор ИТМ-20 представляет собой устройство измерения значения двух входных параметров, обработки, преобразования и индикации двух входных сигналов и выдачи управляющих воздействий по двум независимым канал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тор ИТМ-20 работает под управлением современного высокоинтегрированного микроконтроллера RISC архитектуры, изготовленного по высокоскоростной КМОП технологии с низким энергопотреблением. В постоянном запоминающем устройстве располагается большое количество функций для решения задач контроля и регулирования. Посредством конфигурирования пользователь может самостоятельно настраивать индикатор на решение определен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дикатор ИТМ-20 оснащен аналого-цифровым преобразователем, узлами цифро-дискретного вывода, сторожевыми схемами для контроля циклов работы программы, энергонезависимой памятью EEPROM, NVRAM для сохранения пользовательских параметров конфигурации и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яя программа индикатора ИТМ-20 функционирует с постоянным временным циклом. В начале каждого цикла внутренней рабочей программы считываются значения аналоговых входов, производится считывание и обработка клавиатуры (подавление дребезга и обнаружение достоверности), прием команд и данных из последовательного интерфейса. При помощи этих входных сигналов осуществляются, в соответствии с запрограммированными функциями и пользовательскими параметрами конфигурации, все расчеты. После этого осуществляется вывод информации на дискретные выходы, на индикационные элементы, а так же фиксация вычисленных величин для режима передачи последовательного интерфей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ТМ-20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Количество каналов измерения: 2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Гальваническая изоляция: трехуровневая (по входу, выходу, питанию)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ериод измерения: 0,5 сек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Входные сигналы: 0–5мА (Rвх=400 Ом), 0 (4) – 20 мА (Rвх=100 Ом), 0–10В (Rвх&gt;50кОм)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сновная приведенная погрешность измерения: ±0,2%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азрешающая способность цифровой индикации: ±0,01%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оличество разрядов цифрового индикатора: 4 (на каждый канал)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Высота цифр светодиодных индикаторов: 10 мм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4 дискретных выхода: транзистор ОК 40В 100мА или реле 220В 8А (в зависимости от заказа клеммно-блочного соединителя)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Температура окружающей среды: от +5 °С до +50 °С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Напряжение питания: от сети переменного тока ~(220±22) В, (50±1) Гц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требляемая мощность: не более 8,5 Вт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Корпус (ВхШхГ): щитовой 96х96х185 мм DIN43700, IP30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Монтажная глубина: 240 мм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а блока: не более 0,95 к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овые входные сигнал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AI1 – входной измеряемый, контролируемый и регулируемый параметр канал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I2 – входной измеряемый, контролируемый и регулируемый параметр канала 2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241"/>
      </w:tblGrid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Технические характеристик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аналоговых входов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входного аналогового сигнал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Унифицированные ГОСТ 26.011–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0–5 мА, 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ВХ=400 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–20 мА, 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ВХ=100 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4–20 мА, 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ВХ=100 О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0–10 В, 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ВХ=25 кОм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пазон индикации технологического параметра на встроенном цифровом индикаторе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-9999 до 9999 с учётом децимального разделителя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ешающая способность АЦП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0,0015% (16 разрядов)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 допускаемой основной приведенной погрешности измерения входных параметров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0,2%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ь индикаци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0,01%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ешающая способность линейной индикаци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5% (±2,5) в зависимости от метода индикации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ияние температуры окружающей среды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0,04%/°</w:t>
            </w:r>
            <w:r>
              <w:rPr>
                <w:sz w:val="20"/>
                <w:szCs w:val="28"/>
                <w:lang w:val="uk-UA"/>
              </w:rPr>
              <w:t>С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 измерения одного канал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 более 0,1 сек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 обновления информации на дисплее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 более 0,5 сек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льваническая развязка аналоговых входов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аждый вход гальванически изолирован от других входов и остальных цепей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ическое сопротивление изоляции между гальванически не связанными эл. цепями прибора при нормальных климатических условиях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 менее 20 МОм</w:t>
            </w:r>
          </w:p>
        </w:tc>
      </w:tr>
      <w:tr>
        <w:trPr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ение линии связ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ухпроводная, равной длины и одинакового сечения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аждый канал индикатора </w:t>
      </w:r>
      <w:r>
        <w:rPr>
          <w:bCs/>
          <w:iCs/>
          <w:sz w:val="28"/>
          <w:szCs w:val="28"/>
          <w:shd w:fill="FFFF66" w:val="clear"/>
        </w:rPr>
        <w:t>ИТМ-20</w:t>
      </w:r>
      <w:r>
        <w:rPr>
          <w:iCs/>
          <w:sz w:val="28"/>
          <w:szCs w:val="28"/>
        </w:rPr>
        <w:t xml:space="preserve"> может быть сконфигурирован на подключ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юбого датчика, формирующего унифицированные сигналы постоянного 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кретные выходные сигналы на базе транзисторного выхода, при наличии в заказе клеммно-блоч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единителя КБЗ-16–1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489"/>
      </w:tblGrid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Технические характеристики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дискретных выход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выход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ткрытый коллектор (</w:t>
            </w:r>
            <w:r>
              <w:rPr>
                <w:sz w:val="20"/>
                <w:szCs w:val="28"/>
                <w:lang w:val="en-US"/>
              </w:rPr>
              <w:t>NPN</w:t>
            </w:r>
            <w:r>
              <w:rPr>
                <w:sz w:val="20"/>
                <w:szCs w:val="28"/>
              </w:rPr>
              <w:t xml:space="preserve"> транзистора)</w:t>
            </w:r>
          </w:p>
        </w:tc>
      </w:tr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ое напряжение коммутации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≤ </w:t>
            </w:r>
            <w:r>
              <w:rPr>
                <w:sz w:val="20"/>
                <w:szCs w:val="28"/>
              </w:rPr>
              <w:t>40 В постоянного тока</w:t>
            </w:r>
          </w:p>
        </w:tc>
      </w:tr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ый ток нагрузки каждого выход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≤</w:t>
            </w:r>
            <w:r>
              <w:rPr>
                <w:sz w:val="20"/>
                <w:szCs w:val="28"/>
              </w:rPr>
              <w:t>100 мА</w:t>
            </w:r>
          </w:p>
        </w:tc>
      </w:tr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льваническая развязка дискретных выходов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ы связаны в группу из 4 выходов и гальванически изолированы от других выходов и остальных цепей</w:t>
            </w:r>
          </w:p>
        </w:tc>
      </w:tr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гнал лоического «0»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гнал логической «1»</w:t>
            </w:r>
          </w:p>
        </w:tc>
      </w:tr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омкнутое состояние транзисторного ключа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кнутое состояние транзисторного ключа</w:t>
            </w:r>
          </w:p>
        </w:tc>
      </w:tr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нагрузки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тивная, индуктивная</w:t>
            </w:r>
          </w:p>
        </w:tc>
      </w:tr>
      <w:tr>
        <w:trPr>
          <w:cantSplit w:val="true"/>
        </w:trPr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 внешнего источника питания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стабилизированное (20–40 В постоянного тока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о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Технические характеристик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контуров регулирован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49 (по одному или двум параметрам)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регулятора (каждый канал настраивается индивидуально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ухпозиционный (с дискретным выходом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ёхпозиционный (с дискретным выходом)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жим работы регулятор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кальный, дистанционный, автоматически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од установки заданной точк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кальный (цифровой), дистанционный (интерфейсный)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уктура регулятора (законы регулирования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ухпозиционный, трёхпозиционный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ролируемые параметры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ряемая величины, состояние выходного устройства, страбатывание технологической сигнализации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довательный интерфейс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48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035"/>
      </w:tblGrid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>Технические характеристики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нфигурация сети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ноготочечная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личество приёмопередатчиков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2 на одном сегменте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аксимальная длина линии в пределах одного сегмента сети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00 м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личество активных передатчиков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аксимальное количество узлов в сети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0 с учётом магистральных усилителей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  <w:szCs w:val="28"/>
              </w:rPr>
              <w:t>Скорость обмена / длина линии связи (зависимость экспоненциальная)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  <w:szCs w:val="28"/>
              </w:rPr>
              <w:t>62,5 кбит/сек-1200 м (одна витая пара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  <w:szCs w:val="28"/>
              </w:rPr>
              <w:t>375 кбит/сек-300 м (одна витая пара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00 кбит/сек-100 м (две витые пары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  <w:szCs w:val="28"/>
              </w:rPr>
              <w:t>10000 кбит/сек-10 м (две витые пары)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ип приёмопередатчик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ифференциальный, потенциальный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ид кабеля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итая пара, экранированная в.п.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Гальваническая развязк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нтерфейс гальванически изолирован от входов-выходов и остальных цепей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отокол связи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 xml:space="preserve">Modbus </w:t>
            </w:r>
            <w:r>
              <w:rPr>
                <w:bCs/>
                <w:sz w:val="20"/>
                <w:szCs w:val="28"/>
              </w:rPr>
              <w:t>режим</w:t>
            </w:r>
            <w:r>
              <w:rPr>
                <w:bCs/>
                <w:sz w:val="20"/>
                <w:szCs w:val="28"/>
                <w:lang w:val="en-US"/>
              </w:rPr>
              <w:t xml:space="preserve"> RTU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значение интерфейс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ля конфигурирования прибора, для использования в качестве удалённого контроллеоа при работе в современных сетях управления и сбора информации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ически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035"/>
      </w:tblGrid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>Технические характеристики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Электропитание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±4 В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требляемая мощность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≤</w:t>
            </w:r>
            <w:r>
              <w:rPr>
                <w:bCs/>
                <w:sz w:val="20"/>
                <w:szCs w:val="28"/>
              </w:rPr>
              <w:t>6 Вт (220 В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≤</w:t>
            </w:r>
            <w:r>
              <w:rPr>
                <w:bCs/>
                <w:sz w:val="20"/>
                <w:szCs w:val="28"/>
              </w:rPr>
              <w:t>250 мА (=24 В)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Защита данных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EEPROM</w:t>
            </w:r>
            <w:r>
              <w:rPr>
                <w:bCs/>
                <w:sz w:val="20"/>
                <w:szCs w:val="28"/>
              </w:rPr>
              <w:t xml:space="preserve">, сегнетоэлектрическая </w:t>
            </w:r>
            <w:r>
              <w:rPr>
                <w:bCs/>
                <w:sz w:val="20"/>
                <w:szCs w:val="28"/>
                <w:lang w:val="en-US"/>
              </w:rPr>
              <w:t>NVRAM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дключение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  <w:szCs w:val="28"/>
              </w:rPr>
              <w:t>С задней стороны прибора с помощью разъёма–клеммы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муникационные функ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процессорный индикатор </w:t>
      </w:r>
      <w:r>
        <w:rPr>
          <w:bCs/>
          <w:sz w:val="28"/>
          <w:szCs w:val="28"/>
          <w:shd w:fill="FFFF66" w:val="clear"/>
        </w:rPr>
        <w:t>ИТМ-20</w:t>
      </w:r>
      <w:r>
        <w:rPr>
          <w:sz w:val="28"/>
          <w:szCs w:val="28"/>
        </w:rPr>
        <w:t xml:space="preserve"> может обеспечить выполнение коммуникационной функции по интерфейсу RS-485, позволяющей контролировать и модифицировать его параметры при помощи внешнего устройства (компьютера, микропроцессорной системы управ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предназначен для конфигурирования прибора, для использования в качестве удаленного контроллера при работе в современных сетях управления и сбора информации (приема-передачи команд и данных), SCADA системах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токолом связи по интерфейсу RS-485 является протокол Modbus режим RTU (Remote Terminal Unit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необходимо настроить коммуникационные характеристики индикатора ИТМ-20 таким образом, чтобы они совпадали с настройками обмена данными главного компью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етевого обмена настраиваются на УРОВНЕ 12 конфигу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мене по интерфейсному каналу связи, если происходит передача данных от контроллера в сеть, на передней панели ИТМ мигает индикатор </w:t>
      </w:r>
      <w:r>
        <w:rPr>
          <w:bCs/>
          <w:sz w:val="28"/>
          <w:szCs w:val="28"/>
        </w:rPr>
        <w:t>ІН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нкциональные возмож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дключение к прибору источников унифицированных сигналов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ндикация параметров в технологических единицах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Цифровая калибровка начала шкалы и диапазона измерени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дание и сигнализация отклонения от уставок минимум и максимум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ип технологической сигнализации: без запоминания срабатывания, с запоминанием и квитированием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ходной цифровой фильтр аналогововых входов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влечение квадратного корня (измерение расхода по перепаду давления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Линеаризация входного сигнала (по 16 точкам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Четыре свободно-программируемых дискретных выхода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граммируемая логика работы выходных устройств: больше MAX, меньше MIN, в зоне MIN-MAX, вне зоны MIN-MAX с гистерезисом (относительно уставок MIN-MAX соответствующего дискретного выхода) и обобщенная сигнализаци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хранение параметров при отключении питани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щита от несанкционированного изменения параметров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Гальванически разделенный интерфейс RS-485, протокол ModBus (сбор информации, конфигурация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приборов в сети RS-485: до 25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Индикатор – индикатор двух параметров с выходными уставками сигнализации минимум и максимум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Двухпозиционное и трехпозиционное регулирование температуры, давления, расхода, уровня и других величин, физическое значение которых может быть преобразовано в унифицированный сигнал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истемы промышленной автоматики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истемы цифровой и линейной индикации технологических параметров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Удаленные устройства связи с обьектом с индикацией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Территориально распределенные и локальные системы управления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аленный сбор данных, диспетчерский контроль, управление производством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е при заказе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М-20- А В S,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 и В-код входа 1-го и 2-го каналов: 1 – 0–5 мА; 2 – 0–20мА, 3 – 4–20 мА; 4 – 0–10 В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S – интерфейс: 0 – отсутствует, 1 – интерфейс RS-485/2, 2 – интерфейс RS-485/4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леммно-блочный соединитель для ИТМ-20 без реле: КБЗ-16–07–0,75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еммно-блочный соединитель для ИТМ-20 с реле: КБЗ-20Р-02–0,75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5:00Z</dcterms:created>
  <dc:creator>use</dc:creator>
  <dc:description/>
  <cp:keywords/>
  <dc:language>en-US</dc:language>
  <cp:lastModifiedBy>Mage</cp:lastModifiedBy>
  <dcterms:modified xsi:type="dcterms:W3CDTF">2011-10-08T00:35:00Z</dcterms:modified>
  <cp:revision>2</cp:revision>
  <dc:subject/>
  <dc:title>Министерство науки и образования Украины</dc:title>
</cp:coreProperties>
</file>