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ГРАДООБРАЗУЮЩАЯ ГРУППА, НАСЕЛЕНИЕ, ПЕРВАЯ ОЧЕРЕДЬ, РАЧЕТНЫЙ СРОК, МИГРАЦИЯ, ПРОИЗВОДСТВЕННАЯ МОЩНОСТЬ, ФУНКЦИОНАЛЬНОЕ ЗОНИРОВАНИЕ, РОЗА ВЕТРОВ, СЕЛИТЕБНАЯ ЗОНА, ЖИЛОЙ ФОНД, КОЭФИЦИЕНТ РАЗВИТИЯ УЛИЧНОЙ СЕТИ, ИСКУСТВЕННЫЕ И ЕСТЕСТВЕННЫЕ ОГРАНИЧЕНИЯ, БУЛЬВАР, ГЛАВНАЯ УЛИЦА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Целью курсового проекта является составление проекта планировки и застройки населенного пункта, отвечающего технико-экономическим показате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 процессе работы производились расчеты по определению населения на расчетный срок, количества квартир и домов, состава семей. Параллельно определен участок территории, в соответствии с естественными и искусственными ограничениями. На этой основе составлен опорный план села «Исутору», который содержит две функциональные зоны: селитебную и производственную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завершение проекта произведена планировка жилой зоны, зоны отдыха и производственной зоны; составлен баланс территории и произведена технико-экономическая оценка территории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результате работы над проектом составлен генеральный план села «Исутору»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ВЕДЕНИЕ</w:t>
      </w:r>
    </w:p>
    <w:p>
      <w:pPr>
        <w:pStyle w:val="Heading1"/>
        <w:spacing w:lineRule="auto" w:line="360"/>
        <w:jc w:val="both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 xml:space="preserve">Глава 1 Общие сведения о территории и населенном пункт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1 Местополож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2 природные услов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1.3 Производство и перспективы развития села «Исутору»</w:t>
      </w:r>
    </w:p>
    <w:p>
      <w:pPr>
        <w:pStyle w:val="Heading3"/>
        <w:ind w:hanging="0"/>
        <w:jc w:val="both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Глава 2 Предварительные расчёты к проекту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1 Расчет численности населения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2 Расчет количества семей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sz w:val="28"/>
          <w:szCs w:val="28"/>
        </w:rPr>
        <w:t>2.3 Расчет требуемого жилого фонда по типам домов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4 Расчет культурно-бытового строительства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sz w:val="28"/>
          <w:szCs w:val="28"/>
        </w:rPr>
        <w:t>2.5 Составление списка проектируемых жилых домов, зданий и сооружений культурно-бытового назначения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6 Расчет производственных зданий и сооружений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7 Расчет территории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лава 3 Общая схема планировки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sz w:val="28"/>
          <w:szCs w:val="28"/>
        </w:rPr>
        <w:t>3.1 Подготовка опорного плана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.2 Функциональное зонирование территории села «Исутору»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sz w:val="28"/>
          <w:szCs w:val="28"/>
        </w:rPr>
        <w:t>3.3 Составление общей схемы планировки жилой зоны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лава 4 Планировка и застройка жилой зоны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.1 Отработка системы уличной сети</w:t>
      </w:r>
    </w:p>
    <w:p>
      <w:pPr>
        <w:pStyle w:val="TextBodyIndent"/>
        <w:ind w:hanging="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4.2 Размещение участков при усадебных и блокированных домах</w:t>
      </w:r>
    </w:p>
    <w:p>
      <w:pPr>
        <w:pStyle w:val="TextBodyIndent"/>
        <w:ind w:hanging="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4.3 Организация жилых территорий</w:t>
        <w:tab/>
      </w:r>
    </w:p>
    <w:p>
      <w:pPr>
        <w:pStyle w:val="TextBodyIndent"/>
        <w:ind w:hanging="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4.4 Планировка участков общественного назначения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лава 5 Планировка и застройка производственных территорий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1 Производственные комплексы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2 Размещение зданий и сооружений в комплексах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3 Виды комплексов и их застройка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лава 6 Технико-экономическая оценка проекта</w:t>
        <w:tab/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6.1 Абсолютные натуральные технико-экономические показатели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sz w:val="28"/>
          <w:szCs w:val="28"/>
        </w:rPr>
        <w:t>6.2. Относительные натуральные технико-экономические показатели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селенное место – это ограниченная часть территории, на которой постоянное население закреплено материальными фондами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се населенные места делят на города и сельские населенные пункты. Сельский населенный пункт характеризуется малыми размерами, небольшой численностью и плотностью населения, преобладающая часть которого занята в сельском хозяйстве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к как сельские населенные пункты являются частью сельскохозяйственного производства, то необходимо организовать так территорию, чтобы обеспечивалась рациональная технология производства. Это осуществляет проект планировки и застройки территорий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 планировки решает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) определение перспектив развития сельскохозяйственного производ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б) определение перспективной численности населения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) определение потребных объемов жилого, культурно-бытового и производственного строительства, его размещение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) разработку предложений по охране окружающей среды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 позволяет достичь высокого социально-экономического уровня жизни сельского населения.</w:t>
      </w:r>
      <w:r>
        <w:br w:type="page"/>
      </w:r>
    </w:p>
    <w:p>
      <w:pPr>
        <w:pStyle w:val="Heading1"/>
        <w:spacing w:lineRule="auto" w:line="360"/>
        <w:ind w:firstLine="720"/>
        <w:jc w:val="center"/>
        <w:rPr/>
      </w:pPr>
      <w:r>
        <w:rPr>
          <w:rFonts w:cs="Courier New" w:ascii="Times New Roman;Times New Roman" w:hAnsi="Times New Roman;Times New Roman"/>
          <w:b/>
          <w:szCs w:val="28"/>
        </w:rPr>
        <w:t>Глава 1 Общие сведения о территории и населенном пункте</w:t>
      </w:r>
    </w:p>
    <w:p>
      <w:pPr>
        <w:pStyle w:val="Normal"/>
        <w:spacing w:lineRule="auto" w:line="360"/>
        <w:ind w:firstLine="720"/>
        <w:jc w:val="center"/>
        <w:rPr>
          <w:rFonts w:ascii="Times New Roman;Times New Roman" w:hAnsi="Times New Roman;Times New Roman"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1.1 Местоположение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омсомольский район образован в декабре 1926 года, его площадь составляет 25,2 тыс.кв. км. Комсомольский район расположен в центральной части Хабаровского края. Территория района охватывает пойменную часть реки Амур на протяжении 260 км, низменную часть бассейна левого притока Амура – реку Горин, бассейн правого притока Амура – реку Гур и бассейны таких мелких притоков, как СилаФу, Мачтовая, Бельго и пр. Район граничит на юго-западе с Амурским, на западе и северо-западе с Солнечным, на северо-востоке с Ульчским, на востоке с Ваненским и на юге с Нанайским район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омсомольский район занимает удобное транспортно-географическое положение. Среди транспортных коммуникаций ведущая роль принадлежит железнодорожному транспорту. Амурский водный путь, пересекающий район, обеспечивает связь с южными и северными территориями Хабаровского края, дает выход на просторы Тихого океана судам смешанного плавания  река-море. Для многих поселений водный транспорт служит основным видом сообщения (Бельго, Верхнетамбовское, Нижнетамбовске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о характеру рельефа район может быть разделен на </w:t>
      </w:r>
      <w:r>
        <w:rPr>
          <w:rFonts w:cs="Courier New"/>
          <w:iCs/>
          <w:sz w:val="28"/>
          <w:szCs w:val="28"/>
        </w:rPr>
        <w:t xml:space="preserve">2 </w:t>
      </w:r>
      <w:r>
        <w:rPr>
          <w:rFonts w:cs="Courier New"/>
          <w:sz w:val="28"/>
          <w:szCs w:val="28"/>
        </w:rPr>
        <w:t xml:space="preserve">части: низменные места поймы реки Амура, его притоков и возвышенности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бращенные к Амуру склоны лево- и правобережных гор переходят в пологонаклонные поверхности высоких надпойменных террас от 50-60 м и ниже. Долина Амура в пределах района сравнительно неширока – 10-15 км, иногда-20 км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1.2 природные услов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ерритория района входит в область умеренных широт, которая характеризуется сменой направлений воздушных потоков от зимы к лет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В зимний период на территорию Комсомольского района распространяется северо-восточный гребень азиатского максимума, что определяет господство сухого континентального воздуха из Забайкалья и Якутии. Устойчивая отрицательная температура устанавливается в первой декаде ноября.  Зима начинается переходом средней суточной температуры через - 5° </w:t>
      </w:r>
      <w:r>
        <w:rPr>
          <w:rFonts w:cs="Courier New"/>
          <w:iCs/>
          <w:sz w:val="28"/>
          <w:szCs w:val="28"/>
        </w:rPr>
        <w:t xml:space="preserve">и </w:t>
      </w:r>
      <w:r>
        <w:rPr>
          <w:rFonts w:cs="Courier New"/>
          <w:sz w:val="28"/>
          <w:szCs w:val="28"/>
        </w:rPr>
        <w:t xml:space="preserve">это происходит примерно 3 </w:t>
      </w:r>
      <w:r>
        <w:rPr>
          <w:rFonts w:cs="Courier New"/>
          <w:iCs/>
          <w:sz w:val="28"/>
          <w:szCs w:val="28"/>
        </w:rPr>
        <w:t>но</w:t>
      </w:r>
      <w:r>
        <w:rPr>
          <w:rFonts w:cs="Courier New"/>
          <w:sz w:val="28"/>
          <w:szCs w:val="28"/>
        </w:rPr>
        <w:t xml:space="preserve">ября. Абсолютный минимум приходится на вторую декаду января (-48°). Зима холодная и малоснежная,  солнечная и сухая, продолжается пять месяцев. Осадков выпадает в среднем около 63 мм. Высота снежного покрова составляет 23-27 см. Малая высота снежного покрова в сочетании с низкими температурами предопределяет значительное промерзание грунтов.  Этот процесс начинается примерно с 24 октября, длится 168 дней и заканчивается 10 апреля. Грунты на равнинных участках промерзают </w:t>
      </w:r>
      <w:r>
        <w:rPr>
          <w:rFonts w:cs="Courier New"/>
          <w:smallCaps/>
          <w:sz w:val="28"/>
          <w:szCs w:val="28"/>
        </w:rPr>
        <w:t xml:space="preserve">в </w:t>
      </w:r>
      <w:r>
        <w:rPr>
          <w:rFonts w:cs="Courier New"/>
          <w:sz w:val="28"/>
          <w:szCs w:val="28"/>
        </w:rPr>
        <w:t>среднем на 160 см, а в отдельные года и до 300 с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роцесс разрушения зимнего антициклона начинается </w:t>
      </w:r>
      <w:r>
        <w:rPr>
          <w:rFonts w:cs="Courier New"/>
          <w:iCs/>
          <w:sz w:val="28"/>
          <w:szCs w:val="28"/>
        </w:rPr>
        <w:t xml:space="preserve">в </w:t>
      </w:r>
      <w:r>
        <w:rPr>
          <w:rFonts w:cs="Courier New"/>
          <w:sz w:val="28"/>
          <w:szCs w:val="28"/>
        </w:rPr>
        <w:t>марте</w:t>
      </w:r>
      <w:r>
        <w:rPr>
          <w:rFonts w:cs="Courier New"/>
          <w:sz w:val="28"/>
          <w:szCs w:val="28"/>
          <w:vertAlign w:val="subscript"/>
        </w:rPr>
        <w:t xml:space="preserve">, </w:t>
      </w:r>
      <w:r>
        <w:rPr>
          <w:rFonts w:cs="Courier New"/>
          <w:sz w:val="28"/>
          <w:szCs w:val="28"/>
        </w:rPr>
        <w:t>но</w:t>
      </w:r>
      <w:r>
        <w:rPr>
          <w:rFonts w:cs="Courier New"/>
          <w:smallCaps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циркуляция продолжает еще долгое время оставаться зимней. Весна наступает быстро: в начале второй декады апреля средняя температура воздуха переходит через 0°. Однако в апреле</w:t>
      </w:r>
      <w:r>
        <w:rPr>
          <w:rFonts w:cs="Courier New"/>
          <w:iCs/>
          <w:smallCaps/>
          <w:sz w:val="28"/>
          <w:szCs w:val="28"/>
        </w:rPr>
        <w:t xml:space="preserve"> и </w:t>
      </w:r>
      <w:r>
        <w:rPr>
          <w:rFonts w:cs="Courier New"/>
          <w:sz w:val="28"/>
          <w:szCs w:val="28"/>
        </w:rPr>
        <w:t xml:space="preserve">в мае часты заморозки. Осадков весной выпадает мало, зато усиливаются ветры, </w:t>
      </w:r>
      <w:r>
        <w:rPr>
          <w:rFonts w:cs="Courier New"/>
          <w:smallCaps/>
          <w:sz w:val="28"/>
          <w:szCs w:val="28"/>
        </w:rPr>
        <w:t xml:space="preserve">в </w:t>
      </w:r>
      <w:r>
        <w:rPr>
          <w:rFonts w:cs="Courier New"/>
          <w:sz w:val="28"/>
          <w:szCs w:val="28"/>
        </w:rPr>
        <w:t>основном северного направ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Летом наблюдается перенос влажного тихоокеанского воздуха умеренных широт, что приводит к выпадению осадков. Лето на территории района теплое и влажное. Самый теплый месяц июль со средней месячной температурой +19° (абсолютный максимум +33,7°). Хотя летние максимальные температуры невысокие, но </w:t>
      </w:r>
      <w:r>
        <w:rPr>
          <w:rFonts w:cs="Courier New"/>
          <w:smallCaps/>
          <w:sz w:val="28"/>
          <w:szCs w:val="28"/>
        </w:rPr>
        <w:t xml:space="preserve">в </w:t>
      </w:r>
      <w:r>
        <w:rPr>
          <w:rFonts w:cs="Courier New"/>
          <w:sz w:val="28"/>
          <w:szCs w:val="28"/>
        </w:rPr>
        <w:t xml:space="preserve">связи с большой влажностью воздуха (средняя влажность воздуха – 88%) ощущается сильная жара. В течение лета выпадает </w:t>
      </w:r>
      <w:r>
        <w:rPr>
          <w:rFonts w:cs="Courier New"/>
          <w:iCs/>
          <w:sz w:val="28"/>
          <w:szCs w:val="28"/>
        </w:rPr>
        <w:t xml:space="preserve">52% </w:t>
      </w:r>
      <w:r>
        <w:rPr>
          <w:rFonts w:cs="Courier New"/>
          <w:sz w:val="28"/>
          <w:szCs w:val="28"/>
        </w:rPr>
        <w:t>годового количества осадков. Самый дождливый месяц – август. В среднем за теплый период выпадает 448 мм осад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 начало осени в районе можно считать переход средней суточной температуры воздуха через +10° (24 сентября). Осень короткая, сухая и солнечна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Климат на подавляющей части района прохладный, умеренно-влажный. Вегетационный период до 150 дней, сумма активных температур (больше +10°) 2000°- 2300°, количество осадков в среднем 578 мм. Максимум осадков приходится на июль - август. Начиная с весенних месяцев, территория района подвержена вторжению суховеев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По территории Комсомольского района протекает 197 рек,  общая длина их составляет 5140 км. Все реки района относятся к бассейну реки Амур. Амур здесь принимает мало притоков и является участком транзита вода. Наиболее крупные его притоки: Гур и Горин. Реки характеризуются, преимущественно дождевым питанием, горные, долины их узкие, У-образные, со скалистыми, обрывистыми берегами.На территории района расположено 11 озер, водная поверхность которых 158,1 кв.км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mallCaps/>
          <w:sz w:val="28"/>
          <w:szCs w:val="28"/>
        </w:rPr>
        <w:t xml:space="preserve">Почвы </w:t>
      </w:r>
      <w:r>
        <w:rPr>
          <w:rFonts w:cs="Courier New"/>
          <w:sz w:val="28"/>
          <w:szCs w:val="28"/>
        </w:rPr>
        <w:t xml:space="preserve">района относятся к амурской муссонной почвенной фации. Для них характерны следующее особенности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1) интенсивный характер выветривания, приводящий к оглиниванию почвенной толщи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2) развитие анаэробных глеевых процессов, приводящих к заболачиванию почв;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3) слабое развитие подзолообразовательного процесс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4) интенсивное развитие в отдельных местах дернов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Специфичными для территория района почвами являются буротаежные, горно-подзолистые, лугово-болотные, аллювиальные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Согласно лесорастительному районированию территория Комсомольского района расположена на границе округа тайги и округа смешанных широколиственных лесов. Географическое положение района и определило характер произрастающей растительности, которая представлена видами охотско-камчатской флоры (лиственница даурская, ель аянская,  пихта белокорая и т.д.), некото</w:t>
        <w:softHyphen/>
        <w:t>рыми породами зоны смешанных хвойно-широколиственных лесов (кедр корейский, липа маньчжурская, ясень маньчжурский, береза белая и желтая,  осина и другие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изводство и перспективы развития села «Исутору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образующей группой А представлены. Возрастная структура населения и существующая численность производственных кадров. Группу представляют работники предприятий работники предприятий, учреждений и организаций градообразующего значения, к которым относятся: промышленные и сельскохозяйственные предприятия, предприятия и организации материально-технического снабжения, хранения и переработки сельскохозяйственной продукции, внешнего транспорта, строительной индустрии и обслуживания. Указывают ее, как правило, в задании на проектирование. Нетрудоспособное население Б и трудоспособное население Т, данные подробно представлены в таблице 1.1.</w:t>
      </w:r>
    </w:p>
    <w:p>
      <w:pPr>
        <w:pStyle w:val="Heading2"/>
        <w:spacing w:lineRule="auto" w:line="360"/>
        <w:ind w:left="0" w:firstLine="720"/>
        <w:jc w:val="center"/>
        <w:rPr>
          <w:rFonts w:cs="Courier New"/>
          <w:i w:val="false"/>
          <w:i w:val="false"/>
          <w:sz w:val="28"/>
          <w:szCs w:val="28"/>
        </w:rPr>
      </w:pPr>
      <w:r>
        <w:rPr>
          <w:rFonts w:cs="Courier New"/>
          <w:i w:val="false"/>
          <w:sz w:val="28"/>
          <w:szCs w:val="28"/>
        </w:rPr>
        <w:t>Таблица 1.1 – Данные по численности производственных кадров и возрастной структуре населения на проектируемой территории</w:t>
      </w:r>
    </w:p>
    <w:p>
      <w:pPr>
        <w:pStyle w:val="Heading2"/>
        <w:spacing w:lineRule="auto" w:line="360"/>
        <w:ind w:left="0" w:firstLine="720"/>
        <w:jc w:val="center"/>
        <w:rPr>
          <w:rFonts w:cs="Courier New"/>
          <w:i w:val="false"/>
          <w:i w:val="false"/>
          <w:sz w:val="28"/>
          <w:szCs w:val="28"/>
        </w:rPr>
      </w:pPr>
      <w:r>
        <w:rPr>
          <w:rFonts w:cs="Courier New"/>
          <w:i w:val="false"/>
          <w:sz w:val="28"/>
          <w:szCs w:val="28"/>
        </w:rPr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7"/>
        <w:gridCol w:w="817"/>
        <w:gridCol w:w="817"/>
        <w:gridCol w:w="968"/>
        <w:gridCol w:w="1138"/>
        <w:gridCol w:w="888"/>
        <w:gridCol w:w="1118"/>
        <w:gridCol w:w="992"/>
        <w:gridCol w:w="82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№</w:t>
            </w:r>
            <w:r>
              <w:rPr>
                <w:rFonts w:cs="Times New Roman;Times New Roman"/>
                <w:i w:val="false"/>
                <w:sz w:val="20"/>
              </w:rPr>
              <w:t xml:space="preserve"> </w:t>
            </w:r>
            <w:r>
              <w:rPr>
                <w:rFonts w:cs="Courier New"/>
                <w:i w:val="false"/>
                <w:sz w:val="20"/>
              </w:rPr>
              <w:t>вар.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Группа</w:t>
            </w:r>
          </w:p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А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Несамодеятельное население, Б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Трудоспособное население, 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Дети до 7 л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Дети 7-15 л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/>
            </w:pPr>
            <w:r>
              <w:rPr>
                <w:rFonts w:cs="Courier New"/>
                <w:i w:val="false"/>
                <w:sz w:val="20"/>
              </w:rPr>
              <w:t>Жен-щины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›</w:t>
            </w:r>
            <w:r>
              <w:rPr>
                <w:rFonts w:cs="Courier New"/>
              </w:rPr>
              <w:t>55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Муж-</w:t>
            </w:r>
          </w:p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чины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›</w:t>
            </w:r>
            <w:r>
              <w:rPr>
                <w:rFonts w:cs="Courier New"/>
              </w:rPr>
              <w:t>60 л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Всего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  <w:i/>
                <w:i/>
                <w:sz w:val="20"/>
              </w:rPr>
            </w:pPr>
            <w:r>
              <w:rPr>
                <w:rFonts w:cs="Courier New"/>
                <w:i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Жен-</w:t>
            </w:r>
          </w:p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щины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-55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Муж-</w:t>
            </w:r>
          </w:p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чины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-60</w:t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л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10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1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10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6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4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27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left="0" w:hanging="0"/>
              <w:rPr>
                <w:rFonts w:cs="Courier New"/>
                <w:i w:val="false"/>
                <w:i w:val="false"/>
                <w:sz w:val="20"/>
              </w:rPr>
            </w:pPr>
            <w:r>
              <w:rPr>
                <w:rFonts w:cs="Courier New"/>
                <w:i w:val="false"/>
                <w:sz w:val="20"/>
              </w:rPr>
              <w:t>58,6</w:t>
            </w:r>
          </w:p>
        </w:tc>
      </w:tr>
    </w:tbl>
    <w:p>
      <w:pPr>
        <w:pStyle w:val="Heading2"/>
        <w:spacing w:lineRule="auto" w:line="360"/>
        <w:ind w:left="0" w:hanging="0"/>
        <w:rPr>
          <w:rFonts w:cs="Courier New"/>
          <w:i w:val="false"/>
          <w:i w:val="false"/>
          <w:sz w:val="20"/>
        </w:rPr>
      </w:pPr>
      <w:r>
        <w:rPr>
          <w:rFonts w:cs="Courier New"/>
          <w:i w:val="false"/>
          <w:sz w:val="20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i/>
          <w:i/>
          <w:sz w:val="28"/>
          <w:szCs w:val="28"/>
        </w:rPr>
      </w:pPr>
      <w:r>
        <w:rPr>
          <w:rFonts w:cs="Courier New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Данные о семейной структуре населения, сложившиеся в проектируемом селе представлены в таблице 1.2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блица 1.2 – Данные по семейной структуре населения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46"/>
        <w:gridCol w:w="1346"/>
        <w:gridCol w:w="1346"/>
        <w:gridCol w:w="1346"/>
        <w:gridCol w:w="1347"/>
        <w:gridCol w:w="1345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№</w:t>
            </w:r>
            <w:r>
              <w:rPr>
                <w:rFonts w:cs="Times New Roman;Times New Roman"/>
              </w:rPr>
              <w:t xml:space="preserve"> </w:t>
            </w:r>
            <w:r>
              <w:rPr>
                <w:rFonts w:cs="Courier New"/>
              </w:rPr>
              <w:t>варианта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Сруктура семей, %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 че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 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≥</w:t>
            </w:r>
            <w:r>
              <w:rPr>
                <w:rFonts w:cs="Courier New"/>
              </w:rPr>
              <w:t>6 чел.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Ё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</w:rPr>
        <w:t xml:space="preserve">Разработка проекта планировки и застройки в селе «Исутору» предусматривает размещение определенных отраслей производства, данные приведены в таблице 1.3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Таблица 1.3 – Отрасли производства в селе «Исутору» на расчетный срок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  <w:gridCol w:w="1576"/>
        <w:gridCol w:w="1754"/>
      </w:tblGrid>
      <w:tr>
        <w:trPr>
          <w:cantSplit w:val="true"/>
        </w:trPr>
        <w:tc>
          <w:tcPr>
            <w:tcW w:w="6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ование отрасли производства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Отрасль производства</w:t>
            </w:r>
          </w:p>
        </w:tc>
      </w:tr>
      <w:tr>
        <w:trPr>
          <w:cantSplit w:val="true"/>
        </w:trPr>
        <w:tc>
          <w:tcPr>
            <w:tcW w:w="6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8"/>
                <w:szCs w:val="24"/>
              </w:rPr>
            </w:pPr>
            <w:r>
              <w:rPr>
                <w:rFonts w:cs="Courier New"/>
                <w:sz w:val="28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 1000 жителе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 546 жителей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Площадь землепользования , г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5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Животново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КРС,  всего , гол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7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. ч. --- коров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8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--- нетели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телята до 6 месяце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3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молодняк старше 6 месяце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7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6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 Машино-ремонтная служб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)  автомобили,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3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в т. ч.  --- грузовые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легков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специаль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) тракторы, 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. ч. --- гусенич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2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колес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4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) комбайны, 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7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. ч. --- зернов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специаль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;Times New Roman"/>
              </w:rPr>
              <w:t xml:space="preserve">   </w:t>
            </w:r>
            <w:r>
              <w:rPr>
                <w:rFonts w:cs="Courier New"/>
              </w:rPr>
              <w:t>г)  сельскохозяйственные машины прицепные, требующие площадку  для стоянки, всего, м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5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 т. ч.  --- под навес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9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--- на открытой площадк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64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 Складское хозяйство, тонны хранимой продук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) зерно, 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29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. ч. --- семен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1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продовольствен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3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фураж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91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) картофель и корнеплоды, все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3400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856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 т. ч.   ---семенно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9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продовольствен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5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--- фураж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1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) овощи продовольственны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9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60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г) силос и сенаж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91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д) грубые кор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65</w:t>
            </w:r>
          </w:p>
        </w:tc>
      </w:tr>
      <w:tr>
        <w:trPr/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е) горюче-смазочные материалы (емкости планировать на 50 % потребности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7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размещении объектов строительства в поселке, кроме оговоренного заданием, следует предусмотреть: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  <w:lang w:val="en-US"/>
        </w:rPr>
      </w:pPr>
      <w:r>
        <w:rPr>
          <w:rFonts w:cs="Courier New"/>
          <w:sz w:val="28"/>
          <w:szCs w:val="28"/>
          <w:lang w:val="en-US"/>
        </w:rPr>
        <w:t>В производственном строительст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) теплично-парниковый комплекс, размер которого  определится по нормам на одного жителя поселка: для зимних и весенних теплиц – 3 кв.м. площади застройки; для парниковой территории – 5 парниковых рам; для открытого утепленного грунта – 10 кв.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б) комплекс КРС предусмотривается для привязного содержания коров и нетелей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жилищном строительстве: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стройка производится домами следующих типов и размерами участков при них: для крупных семей из 5-6 и более человек – одноквартирные дома усадебного типа с участком 0,2 га; для семей из 4 человек – двухквартирные дома усадебного типа одноэтажные с участком 0,2 га на дом; для семей из 3 человек – четырехквартирные дома блокированного типа с участком 0,3 га на дом; для одиночек и семей из двух человек предусмотреть двухэтажные дома секционного типа 8 и 16 квартирные с участком 0,08 га на квартир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Предварительные расчёты к проекту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а основе исходных данных для проектирования производятся расчеты: перспективной численности населения, проектируемого и сохраняемого фонда жилых, культурно-бытовых и производственных зданий и сооружений, потребной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В проекте планировки села «Исутору» был выбран расчетный срок двадцать лет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2.1 Расчет численности населения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Численность населения на расчетный срок определяется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Целью расчёта численности населения является определение перспективной численности населения на первую очередь (пять лет) и расчётный срок (двадцать лет). В основу расчета принимается численность градообразующей группы (группа А). Численность населения во вновь проектируемом селе рассчитывается по полной формуле трудового балан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  <w:lang w:val="en-US"/>
        </w:rPr>
        <w:t>p</w:t>
      </w:r>
      <w:r>
        <w:rPr>
          <w:rFonts w:cs="Courier New"/>
          <w:sz w:val="28"/>
          <w:szCs w:val="28"/>
        </w:rPr>
        <w:t>=(</w:t>
      </w:r>
      <w:r>
        <w:rPr>
          <w:rFonts w:cs="Courier New"/>
          <w:sz w:val="28"/>
          <w:szCs w:val="28"/>
          <w:lang w:val="en-US"/>
        </w:rPr>
        <w:t>A</w:t>
      </w:r>
      <w:r>
        <w:rPr>
          <w:rFonts w:cs="Courier New"/>
          <w:sz w:val="28"/>
          <w:szCs w:val="28"/>
        </w:rPr>
        <w:t>*100)/(</w:t>
      </w:r>
      <w:r>
        <w:rPr>
          <w:rFonts w:cs="Courier New"/>
          <w:sz w:val="28"/>
          <w:szCs w:val="28"/>
          <w:lang w:val="en-US"/>
        </w:rPr>
        <w:t>T</w:t>
      </w:r>
      <w:r>
        <w:rPr>
          <w:rFonts w:cs="Courier New"/>
          <w:sz w:val="28"/>
          <w:szCs w:val="28"/>
        </w:rPr>
        <w:t>-</w:t>
      </w:r>
      <w:r>
        <w:rPr>
          <w:rFonts w:eastAsia="Symbol" w:cs="Symbol" w:ascii="Symbol" w:hAnsi="Symbol"/>
          <w:sz w:val="28"/>
          <w:szCs w:val="28"/>
          <w:lang w:val="en-US"/>
        </w:rPr>
        <w:t>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y</w:t>
      </w:r>
      <w:r>
        <w:rPr>
          <w:rFonts w:cs="Courier New"/>
          <w:sz w:val="28"/>
          <w:szCs w:val="28"/>
        </w:rPr>
        <w:t>-</w:t>
      </w: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>+</w:t>
      </w: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>-Б),            (2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где 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  <w:lang w:val="en-US"/>
        </w:rPr>
        <w:t>p</w:t>
      </w:r>
      <w:r>
        <w:rPr>
          <w:rFonts w:cs="Courier New"/>
          <w:sz w:val="28"/>
          <w:szCs w:val="28"/>
        </w:rPr>
        <w:t xml:space="preserve"> - проектная численность населения, челов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 - численность градообразующих кадров, постоянно проживающих на данной территории, челове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Т - население в трудоспособном возрасте, %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- население в трудоспособного возраста, занятое в домашнем и личном подсобном хозяйстве,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y</w:t>
      </w:r>
      <w:r>
        <w:rPr>
          <w:rFonts w:cs="Courier New"/>
          <w:sz w:val="28"/>
          <w:szCs w:val="28"/>
        </w:rPr>
        <w:t xml:space="preserve"> - учащиеся в трудоспособном возрасте, обучающиеся с отрывом от производства, %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u</w:t>
      </w:r>
      <w:r>
        <w:rPr>
          <w:rFonts w:cs="Courier New"/>
          <w:sz w:val="28"/>
          <w:szCs w:val="28"/>
        </w:rPr>
        <w:t xml:space="preserve"> - неработающие инвалиды труда в трудоспособном возрасте,  %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n</w:t>
      </w:r>
      <w:r>
        <w:rPr>
          <w:rFonts w:cs="Courier New"/>
          <w:sz w:val="28"/>
          <w:szCs w:val="28"/>
        </w:rPr>
        <w:t xml:space="preserve"> - работающие пенсионеры, %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 - обслуживающая группа населения,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560" w:leader="none"/>
        </w:tabs>
        <w:spacing w:lineRule="auto" w:line="360"/>
        <w:ind w:left="0"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на первую очередь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  <w:lang w:val="en-US"/>
        </w:rPr>
        <w:t>p</w:t>
      </w:r>
      <w:r>
        <w:rPr>
          <w:rFonts w:cs="Courier New"/>
          <w:sz w:val="28"/>
          <w:szCs w:val="28"/>
          <w:lang w:val="en-US"/>
        </w:rPr>
        <w:t>=(210*0,7*100)/(58,6-6-5-2+3,46-15)=432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) на расчетный срок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  <w:vertAlign w:val="subscript"/>
          <w:lang w:val="en-US"/>
        </w:rPr>
        <w:t>p</w:t>
      </w:r>
      <w:r>
        <w:rPr>
          <w:rFonts w:cs="Courier New"/>
          <w:sz w:val="28"/>
          <w:szCs w:val="28"/>
          <w:lang w:val="en-US"/>
        </w:rPr>
        <w:t>=(210*0,7*1,2*100)/</w:t>
      </w:r>
      <w:r>
        <w:rPr>
          <w:rFonts w:cs="Courier New"/>
          <w:sz w:val="28"/>
          <w:szCs w:val="28"/>
        </w:rPr>
        <w:t>(58,6-5-6-1,5+5,19-19)=546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2.2 Расчет количества семей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асчет количества семей производится с целью использования этой величины при определении потребного количества квартир и домов, которые нужно построить, чтобы обеспечить стандартный уровень проживания каждой семье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четы производят по формуле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rFonts w:cs="Courier New"/>
          <w:sz w:val="28"/>
          <w:szCs w:val="28"/>
          <w:lang w:val="en-US"/>
        </w:rPr>
        <w:t>X</w:t>
      </w:r>
      <w:r>
        <w:rPr>
          <w:rFonts w:cs="Courier New"/>
          <w:sz w:val="28"/>
          <w:szCs w:val="28"/>
        </w:rPr>
        <w:t>=(</w:t>
      </w: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</w:rPr>
        <w:t xml:space="preserve">*100)/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rFonts w:cs="Courier New"/>
          <w:sz w:val="28"/>
          <w:szCs w:val="28"/>
        </w:rPr>
        <w:t>(</w:t>
      </w: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  <w:vertAlign w:val="subscript"/>
          <w:lang w:val="en-US"/>
        </w:rPr>
        <w:t>i</w:t>
      </w:r>
      <w:r>
        <w:rPr>
          <w:rFonts w:cs="Courier New"/>
          <w:sz w:val="28"/>
          <w:szCs w:val="28"/>
        </w:rPr>
        <w:t>*</w:t>
      </w: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  <w:vertAlign w:val="subscript"/>
          <w:lang w:val="en-US"/>
        </w:rPr>
        <w:t>i</w:t>
      </w:r>
      <w:r>
        <w:rPr>
          <w:rFonts w:cs="Courier New"/>
          <w:sz w:val="28"/>
          <w:szCs w:val="28"/>
        </w:rPr>
        <w:t>),             (2.2)</w:t>
      </w:r>
    </w:p>
    <w:p>
      <w:pPr>
        <w:pStyle w:val="Heading2"/>
        <w:spacing w:lineRule="auto" w:line="360"/>
        <w:ind w:left="0" w:firstLine="720"/>
        <w:rPr/>
      </w:pPr>
      <w:r>
        <w:rPr>
          <w:rFonts w:cs="Courier New"/>
          <w:i w:val="false"/>
          <w:sz w:val="28"/>
          <w:szCs w:val="28"/>
        </w:rPr>
        <w:t xml:space="preserve">где </w:t>
      </w:r>
      <w:r>
        <w:rPr>
          <w:rFonts w:eastAsia="Symbol" w:cs="Symbol" w:ascii="Symbol" w:hAnsi="Symbol"/>
          <w:i w:val="false"/>
          <w:sz w:val="28"/>
          <w:szCs w:val="28"/>
          <w:lang w:val="en-US"/>
        </w:rPr>
        <w:t></w:t>
      </w:r>
      <w:r>
        <w:rPr>
          <w:rFonts w:cs="Courier New"/>
          <w:i w:val="false"/>
          <w:sz w:val="28"/>
          <w:szCs w:val="28"/>
          <w:lang w:val="en-US"/>
        </w:rPr>
        <w:t>X</w:t>
      </w:r>
      <w:r>
        <w:rPr>
          <w:rFonts w:cs="Courier New"/>
          <w:i w:val="false"/>
          <w:sz w:val="28"/>
          <w:szCs w:val="28"/>
        </w:rPr>
        <w:t xml:space="preserve"> - общее количество семей на перспектив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H</w:t>
      </w:r>
      <w:r>
        <w:rPr>
          <w:rFonts w:cs="Courier New"/>
          <w:sz w:val="28"/>
          <w:szCs w:val="28"/>
        </w:rPr>
        <w:t xml:space="preserve"> - расчетная численность на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C</w:t>
      </w:r>
      <w:r>
        <w:rPr>
          <w:rFonts w:cs="Courier New"/>
          <w:sz w:val="28"/>
          <w:szCs w:val="28"/>
          <w:vertAlign w:val="subscript"/>
          <w:lang w:val="en-US"/>
        </w:rPr>
        <w:t>i</w:t>
      </w:r>
      <w:r>
        <w:rPr>
          <w:rFonts w:cs="Courier New"/>
          <w:sz w:val="28"/>
          <w:szCs w:val="28"/>
        </w:rPr>
        <w:t xml:space="preserve"> - численный состав одной семь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P</w:t>
      </w:r>
      <w:r>
        <w:rPr>
          <w:rFonts w:cs="Courier New"/>
          <w:sz w:val="28"/>
          <w:szCs w:val="28"/>
          <w:vertAlign w:val="subscript"/>
          <w:lang w:val="en-US"/>
        </w:rPr>
        <w:t>i</w:t>
      </w:r>
      <w:r>
        <w:rPr>
          <w:rFonts w:cs="Courier New"/>
          <w:sz w:val="28"/>
          <w:szCs w:val="28"/>
        </w:rPr>
        <w:t xml:space="preserve"> - доля семей </w:t>
      </w:r>
      <w:r>
        <w:rPr>
          <w:rFonts w:cs="Courier New"/>
          <w:sz w:val="28"/>
          <w:szCs w:val="28"/>
          <w:lang w:val="en-US"/>
        </w:rPr>
        <w:t>i</w:t>
      </w:r>
      <w:r>
        <w:rPr>
          <w:rFonts w:cs="Courier New"/>
          <w:sz w:val="28"/>
          <w:szCs w:val="28"/>
        </w:rPr>
        <w:t>-го типа в общем количестве сем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асчет выполняют таблице 2.1, исходные данные по семейной структуре населения представлены в таблице 1.2. При выполнении проекта расчеты выполняются для численности населения на первую очередь и расчетный срок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Heading4"/>
        <w:spacing w:lineRule="auto" w:line="360"/>
        <w:ind w:firstLine="720"/>
        <w:rPr>
          <w:rFonts w:cs="Courier New"/>
          <w:szCs w:val="28"/>
        </w:rPr>
      </w:pPr>
      <w:r>
        <w:rPr>
          <w:rFonts w:cs="Courier New"/>
          <w:szCs w:val="28"/>
        </w:rPr>
        <w:t xml:space="preserve">Таблица 2.1 - Расчет числа семей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1537"/>
        <w:gridCol w:w="1613"/>
        <w:gridCol w:w="1789"/>
      </w:tblGrid>
      <w:tr>
        <w:trPr>
          <w:trHeight w:val="58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Численный состав семьи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Структура семьи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*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семей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8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вая очеред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и боле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3 Расчет требуемого жилого фонда по типам дом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бы обеспечить нормальные жилищные условия каждой семье необходимо иметь собственное отдельное жильё, поэтому количество потребных к проектированию квартир принимается равным расчетному количеству семей. При проектировании руководствуются рекомендациями СниП 2.07.01-89 в том, что “в сельских поселениях следует предусматривать преимущественно одно-, двухквартирные жилые дома усадебного типа с земельными участками при квартирах, также (при соответствующем обосновании) секционные дома высотой до четырех этажей”.Расчеты выполняются в таблиц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</w:rPr>
        <w:t>Таблица 2.2 - Расчет потребности жилого фонда по типам домов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993"/>
        <w:gridCol w:w="992"/>
        <w:gridCol w:w="992"/>
        <w:gridCol w:w="1134"/>
        <w:gridCol w:w="992"/>
      </w:tblGrid>
      <w:tr>
        <w:trPr>
          <w:trHeight w:val="249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ип жилого дом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е количество квартир, ед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ектная потребность  </w:t>
            </w:r>
          </w:p>
        </w:tc>
      </w:tr>
      <w:tr>
        <w:trPr>
          <w:trHeight w:val="34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ир, ед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ов, ед.</w:t>
            </w:r>
          </w:p>
        </w:tc>
      </w:tr>
      <w:tr>
        <w:trPr>
          <w:trHeight w:val="34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. очеред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. срок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.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. 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.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. сро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усадеб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одноквартир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двухкварти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)блокированные четырехкварти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)секционные двухэтаж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восьмиквартир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шестнадцатиквартир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</w:rPr>
        <w:t>Одновременно с расчетом выполняется анализ существующего жилого фонда и предварительно намечается характер дальнейшего использования для каждого существующего дома, а именно: сохранение (с необходимостью реконструкции или без); переоборудование по другому назначению; разборка и перенос на новое место; снос по градостроительным соображениям и так далее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  <w:t>2.4 Расчет культурно-бытового строительства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</w:rPr>
      </w:pPr>
      <w:r>
        <w:rPr>
          <w:rFonts w:cs="Courier New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</w:rPr>
        <w:t>Расчет вместимости учреждений и предприятий обслуживания и размеров их земельных участков призводится в соответствии с “Приложением 7” СНиП 2.07.01.89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</w:rPr>
        <w:t>Перечень (состав) заданий зависит от категории проектируемого поселения. Расчет выполняется по таблице 2.3.</w:t>
      </w:r>
    </w:p>
    <w:p>
      <w:pPr>
        <w:pStyle w:val="Heading6"/>
        <w:spacing w:lineRule="auto" w:line="360"/>
        <w:ind w:firstLine="720"/>
        <w:rPr/>
      </w:pPr>
      <w:r>
        <w:rPr>
          <w:rFonts w:cs="Courier New" w:ascii="Times New Roman;Times New Roman" w:hAnsi="Times New Roman;Times New Roman"/>
          <w:lang w:val="ru-RU"/>
        </w:rPr>
        <w:t>Таблица 2.3 - Расчет учреждений и предприятий обслуживания и размеры их земельных участков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rFonts w:ascii="Times New Roman;Times New Roman" w:hAnsi="Times New Roman;Times New Roman" w:cs="Courier New"/>
          <w:sz w:val="28"/>
          <w:lang w:val="ru-RU"/>
        </w:rPr>
      </w:pPr>
      <w:r>
        <w:rPr>
          <w:rFonts w:cs="Courier New"/>
          <w:sz w:val="28"/>
          <w:lang w:val="ru-RU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984"/>
        <w:gridCol w:w="1559"/>
        <w:gridCol w:w="14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Учреждения, предприятия, сооруж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Нормативный показатель на 1000 жите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Проектный показатель   на 546 жителя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Вмест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Размер участка,м</w:t>
            </w:r>
            <w:r>
              <w:rPr>
                <w:vertAlign w:val="superscript"/>
              </w:rPr>
              <w:t>2</w:t>
            </w:r>
            <w:r>
              <w:rPr/>
              <w:t>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Вмест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Размер участка,г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Детские дошкольные учреждения,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40-3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на 1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2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Общеобразовательные школы,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50 м</w:t>
            </w:r>
            <w:r>
              <w:rPr>
                <w:vertAlign w:val="superscript"/>
              </w:rPr>
              <w:t xml:space="preserve">2 </w:t>
            </w:r>
            <w:r>
              <w:rPr/>
              <w:t>на 1 учащего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Фельдшерско-акушерский пункт,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2 га н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 на нас.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Аптека (VI-VIII группа),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2 га н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1 на нас.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Спортивные территории (стадион)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7-0,9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Клуб, мест  при численности населения, тыс.чел.: от 0,2 до 1,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от 1,0 до 2,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от 2,0 до 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500-30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300-23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230-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По заданию на проетиро-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400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  <w:t>0,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газины, м</w:t>
            </w:r>
            <w:r>
              <w:rPr>
                <w:vertAlign w:val="superscript"/>
              </w:rPr>
              <w:t xml:space="preserve">2 </w:t>
            </w:r>
            <w:r>
              <w:rPr/>
              <w:t>торговой площад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продовольственных товар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непродовольственн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г. центры до 1 тыс.че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2 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1 до 3 тыс. чел. 0,2-0,4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овая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-0,1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приятия бытового обслуживания, рабоч.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чечные, кг белья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2 га н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имчистка, кг веще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2 га н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ня,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-0,4 га н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деление связи со сберкассой,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-0,35 га н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на нас.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тивное здание,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15 га на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на нас.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лебопекарня, объек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до 1 тыс.чел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т 1 до 7 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-0,2 га 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на нас.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к, скверы, бульвары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firstLine="720"/>
        <w:rPr/>
      </w:pPr>
      <w:r>
        <w:rPr>
          <w:rFonts w:cs="Times New Roman;Times New Roman" w:ascii="Times New Roman;Times New Roman" w:hAnsi="Times New Roman;Times New Roman"/>
        </w:rPr>
        <w:t>В шапку четвёртой  графы  записывают перспективную численность жителей проектируемого населенного места, которая была определена ранее в разделе 2.1. Определяют отношение перспективной численности населения к нормативной (1000 человек) и на полученное значение коэффициента пересчета умножают нормативные показатели вместимости и размер участка. Результаты этих расчетов записывают в соответствующие граф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учреждений, которым необходимо новое строительство, по каталогам паспортов типовых проектов в соответствии с расчетной вместимостью подбирают типы и число зданий, либо разрабатывают индивидуальные проекты. При подборе типовых проектов ориентируются на те основные строительные материалы и ту материально-техническую базу строительства, которые характерны для региона проектиров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2.5 Составление списка проектируемых жилых домов, зданий и сооружений культурно-бытового назначен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расчета и подбора типовых проектов жилых домов, учреждений и предприятий обслуживания объединяются в списке, который оформляется в приложении 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6 Расчет производственных зданий и сооруж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 потребностей в строительстве зданий и сооружений, необходимых для сельскохозяйственного производства, выполняется с учетом обеспечения каждой отрасли производства основными и подсобными помещениями в соответствии с перспективными потребностями проектируемого вида сельскохозяй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еречень зданий и сооружений для производственных комплексах в селе «Исутору» оформляется в приложении 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дания и сооружения подбираются с использованием перечней, каталогов, альбомов паспортов типовых проектов, предназначенных для района проекти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7 Расчет территор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едварительное определение потребной территории для населенного пункта производится отдельно для каждой из двух основных функциональных зон - селитебной и производствен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едварительное определение территории, потребной для жилой зоны, выполняется в таблице 2.4 с использованием приведенных в ней нормативных данных на один дом (квартиру) учитывающих наличие уличной сети зеленых наса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2.4 - Расчет потребной территории для селитебной зоны села «Исутору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14"/>
        <w:gridCol w:w="1914"/>
        <w:gridCol w:w="1454"/>
        <w:gridCol w:w="191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ринятых к проектированию типов дом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участка при квартире (доме), кв.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площади на 1 квартиру, 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-чество квартир, едини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ая территория, г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ма усадебного типа и блокированные с участк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0*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9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кционные дома без участ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этаж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4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ая территория селитебной зоны Т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определяется из выра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ж</w:t>
      </w:r>
      <w:r>
        <w:rPr>
          <w:sz w:val="28"/>
        </w:rPr>
        <w:t>=Т</w:t>
      </w:r>
      <w:r>
        <w:rPr>
          <w:sz w:val="28"/>
          <w:vertAlign w:val="subscript"/>
        </w:rPr>
        <w:t>1</w:t>
      </w:r>
      <w:r>
        <w:rPr>
          <w:sz w:val="28"/>
        </w:rPr>
        <w:t>+Т</w:t>
      </w:r>
      <w:r>
        <w:rPr>
          <w:sz w:val="28"/>
          <w:vertAlign w:val="subscript"/>
        </w:rPr>
        <w:t>2</w:t>
      </w:r>
      <w:r>
        <w:rPr>
          <w:sz w:val="28"/>
        </w:rPr>
        <w:t>*К</w:t>
      </w:r>
      <w:r>
        <w:rPr>
          <w:sz w:val="28"/>
          <w:vertAlign w:val="subscript"/>
        </w:rPr>
        <w:t>1</w:t>
      </w:r>
      <w:r>
        <w:rPr>
          <w:sz w:val="28"/>
        </w:rPr>
        <w:t>,                (2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площадь жилых территор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2</w:t>
      </w:r>
      <w:r>
        <w:rPr>
          <w:sz w:val="28"/>
        </w:rPr>
        <w:t>- площадь территорий общественного назнач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- коэффициент развития уличной сети для сельского населенного пункта, К=1,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ж</w:t>
      </w:r>
      <w:r>
        <w:rPr>
          <w:sz w:val="28"/>
        </w:rPr>
        <w:t>=20,04+5,42*1,2=26,5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чет потребной территории для производственной зоны производится с использованием форму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п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</w:rPr>
        <w:t>Т</w:t>
      </w:r>
      <w:r>
        <w:rPr>
          <w:sz w:val="28"/>
          <w:vertAlign w:val="subscript"/>
        </w:rPr>
        <w:t>i</w:t>
      </w:r>
      <w:r>
        <w:rPr>
          <w:sz w:val="28"/>
        </w:rPr>
        <w:t>*К,                (2.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- площадь производственной зо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площадь производственных комплексов (животноводческих, складских, машиноремонтного и других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- коэффициент, учитывающий площадь дорог и зеленых изгородей вокруг комплекса (принимается равным 1,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лощадь каждого производственного комплекса вычисля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i</w:t>
      </w:r>
      <w:r>
        <w:rPr>
          <w:sz w:val="28"/>
        </w:rPr>
        <w:t>=(ПЗ*100)/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               (2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ПЗ - площадь застройки </w:t>
      </w:r>
      <w:r>
        <w:rPr>
          <w:sz w:val="28"/>
          <w:lang w:val="en-US"/>
        </w:rPr>
        <w:t>i</w:t>
      </w:r>
      <w:r>
        <w:rPr>
          <w:sz w:val="28"/>
        </w:rPr>
        <w:t>-го комплекса, м</w:t>
      </w:r>
      <w:r>
        <w:rPr>
          <w:sz w:val="28"/>
          <w:vertAlign w:val="superscript"/>
        </w:rPr>
        <w:t>2</w:t>
      </w:r>
      <w:r>
        <w:rPr>
          <w:sz w:val="28"/>
        </w:rPr>
        <w:t>., определяется по списку проектирумых зданий и сооружений (приложение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нормативная плотность застройки </w:t>
      </w:r>
      <w:r>
        <w:rPr>
          <w:sz w:val="28"/>
          <w:lang w:val="en-US"/>
        </w:rPr>
        <w:t>i</w:t>
      </w:r>
      <w:r>
        <w:rPr>
          <w:sz w:val="28"/>
        </w:rPr>
        <w:t>-го комплекса (принимается согласно таблице 2.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2.5 - Нормативные плотности застройки производственных комплекс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ование комплек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лотность застройки, %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Фермы крупнорогатого ск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Машиноремонтные комплек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.Складские комплексы, прочие з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.Конный д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5.Строительные дво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6.Теплично-парниковый комплек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пользуя данные  приложения А и приведенные формулы,  получаем размер территории, необходимой для размещения производственной зо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животноводческий комплек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крс</w:t>
      </w:r>
      <w:r>
        <w:rPr>
          <w:sz w:val="28"/>
        </w:rPr>
        <w:t>=(12836*100)/25=5,1344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кладской комплек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ск</w:t>
      </w:r>
      <w:r>
        <w:rPr>
          <w:sz w:val="28"/>
        </w:rPr>
        <w:t>=(6533*100)/25=2,6132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шиноремонтный комплек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мк</w:t>
      </w:r>
      <w:r>
        <w:rPr>
          <w:sz w:val="28"/>
        </w:rPr>
        <w:t>=(5710*100)/25=2,284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троительный дво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сд</w:t>
      </w:r>
      <w:r>
        <w:rPr>
          <w:sz w:val="28"/>
        </w:rPr>
        <w:t>=(1494*100)/20=0,747г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тепличный комплек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к</w:t>
      </w:r>
      <w:r>
        <w:rPr>
          <w:sz w:val="28"/>
        </w:rPr>
        <w:t>=(7641*100)/35+5500=2,7331г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чие зд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пз</w:t>
      </w:r>
      <w:r>
        <w:rPr>
          <w:sz w:val="28"/>
        </w:rPr>
        <w:t>=(10963*100)/25=4,3852г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пр</w:t>
      </w:r>
      <w:r>
        <w:rPr>
          <w:sz w:val="28"/>
        </w:rPr>
        <w:t>=17,8969*1,2=21,4763г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лава 3 Общая схема планиров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щая схема планировки является эскизным решением архитектурно-планировочной композиции и планировочной структуры в целом, где учтены местные условия и соблюдены санитарно-гигиенические, инженерно-строительные, архитектурные, противопожарные и зооветеринарные треб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 Подготовка опорного пла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новой для составления проекта планировки населенного места является опорный план – чертеж, составленный на базе топографического плана участка местности, выбранного для строительства нового или реконструкции существующего сельского поселения, на котором показано современное использование территории, сохраняемые на перспективу материальные и природные элементы и строительные ограничения. Выбранная для проектируемого села «Исутору» территория имеет достаточный размер, благоприятный для строительства и целесообразного размещения селитебной и производственной зон природные условия. Не меньшее значение придают инженерно-геологическим условиям, которые влияют на стоимость освоения участка. При оценке климатических условий рассматривают характеристики климата на проектируемой территории за ряд лет: температурный режим, солнечную радиацию, глубину промерзания грунтов, ветровой режим, влажность возду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чвы оценивают в первую очередь с точки зрения их использования в сельскохозяйственном производств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исленные условия пригодности территории называют ограничениями и относят к группе естественных ограничений, поскольку созданы они приро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ы анализа территории с использованием перечисленных выше условий накладывают на топографический план, превращая его таким образом в опорн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овательность составления опорного план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тграничиваются территории с уклонами рельефа менее 0,5 % и   более 8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вдоль водоемов пунктирной линией отделяются территории с глубиной залегания грунтовых вод менее 1,5 м (по горизонталя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отграничиваются санитарно-защитные полосы вдоль  железных дорог 100 метр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) определяются места въезда-выезда из населенного пункта и направление к районному центру, другим населенным пунк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разработке опорного плана  наряду с использованием названных ограничений изучают архитектуру и ландшафт местности. Такое изучение необходимо в целях достижения в дальнейшем при проектировании органичного сочетания природных особенностей местности и планировки. Работу над составлением опорного плана можно считать комплексной градостроительной оценкой терр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</w:rPr>
        <w:t>3.2 Функциональное зонирование территории села «Исутору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ыт, отдых и труд жителей сельского населенного места – главные составляющие функционального содержания его жизнедеятельности. Каждую из названных функций осуществляют на обособленной территории поселения, называемой функциональной зоной. Дифференциацию территории населенного места по характеру использования называют функциональным зониров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ельского населенного места характерно наличие двух основных функциональных зон: жилой, или селитебной, и производственн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литебная зона предназначена для размещения жилого фонда, общественных зданий и сооружений, улиц, площадей, парков, садов, бульваров и других мест общего пользования, а также отдельных коммунальных и промышленных объектов, не требующих устройства санитарно-защитных з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ою очередь, производственные предприятия сельскохозяйственного назначения необходимо размещать обособленно от остальной застройки, создавая самостоятельную производственную зону. Производственная зона должна иметь удобные связи с жилой зоной и подъездными пут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енная зона размещается ниже по течению, рельефу и с подветренной стороны. Размер санитарно защитной зоны зависит от состава, мощности и вредности комплексов входящих в производственную з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имальный санитарный разрыв для животноводческого комплекса  300 метров. Комплекс общехозяйственного назначения – 50 мет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 Составление общей схемы планировки жилой зо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ельском населенном месте можно выделить особые функциональные зоны: общественный центр и зону отдых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размещение общественного центра.  Общественный центр – часть селитебной зоны, где сосредоточены главные функции административной, культурной жизни и бытового обслуживания населения.</w:t>
        <w:tab/>
        <w:t xml:space="preserve">Положение общественного центра смещено от центра к въезду в сел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Центр расположен вдоль главной улицы.</w:t>
        <w:tab/>
        <w:t>Общим связующим элементом общественного центра является пространство площади. Вокруг площади группируются общественные зд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щади имеет прямоугольную форму с соотношением сторон 1:1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зона отдыха располагается вдоль реки на периферии жилой зоны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316865</wp:posOffset>
                </wp:positionV>
                <wp:extent cx="2743200" cy="155448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554480"/>
                          <a:chOff x="0" y="0"/>
                          <a:chExt cx="274320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11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63828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29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36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3698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2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2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24.95pt;width:216pt;height:122.4pt" coordorigin="886,499" coordsize="4320,2448">
                <v:rect id="shape_0" fillcolor="white" stroked="t" o:allowincell="f" style="position:absolute;left:886;top:499;width:4319;height:244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886,1648" to="3909,1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6,1792" to="3909,1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10;top:1504;width:863;height:43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774,1648" to="5205,16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74,1792" to="5205,17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78,2656" to="3478,294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78,2656" to="5205,2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98,1936" to="4198,2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86,1936" to="4486,2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унок 1 – Расположение общественного центра и зоны отдых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>
          <w:rFonts w:cs="Times New Roman;Times New Roman" w:ascii="Times New Roman;Times New Roman" w:hAnsi="Times New Roman;Times New Roman"/>
        </w:rPr>
        <w:t>3)</w:t>
        <w:tab/>
        <w:t>размещение зеленых насаждений. В населенном месте зеленые насаждения служат для организации отдыха и спорта, улучшения санитарно-гигиенического состояния окружающей среды, совершенствования эстетической выразительности населенного места. К зеленым насаждениям в пределах поселения относят парки, скверы, бульвары, сады жилых групп, зеленые насаждения участков общественных зданий и озеленение улиц. Особое значение отводят парку – основному месту отдыха для жителей населенного пункта, он размещается вблизи жилых территорий на берегу ре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) трассирование главных улиц. В селе «Исутору» уличная сеть представляет единую систему путей сообщения, обеспечивает наиболее удобные и короткие связи как внутри селитебной зоны между отдельными жилыми образованиями, так и с производственной зоной и внешними дорог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ъезд в поселок – улица, являющаяся продолжением поселковой дороги к общественному центру от районной магистрали, её ширина– 25 метров. Улица к производственной зоне просёлочная и является основным направлением потока работающего населения к производственным комплексам. Улица, ведущая от площади общественного центра к зоне отдыха – бульвар. Он украшает поселок, шириной 30 метров (рисунок 1).Все остальные дороги в селе 15 метров.</w:t>
      </w:r>
    </w:p>
    <w:p>
      <w:pPr>
        <w:pStyle w:val="33"/>
        <w:spacing w:lineRule="auto" w:line="360"/>
        <w:ind w:firstLine="720"/>
        <w:jc w:val="both"/>
        <w:rPr/>
      </w:pPr>
      <w:r>
        <w:rPr/>
        <w:t xml:space="preserve">5) размещаются общественные здания вокруг площад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6) строительное зонирование обеспечивает наиболее целесообразное и компактное расположение жилых домов в соответствии с их типами, так как дает возможность предусмотреть наименьшую протяженность централизованных коммуникаций, охватывающих вместе с производственными объектами самые крупные объекты жилой зоны и жилые территории, которые имеют наибольшую плотность жилого 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дача строительного зонирования состоит в установлении границы между строительными зонами и организации примыкания их друг к другу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Глава 4 Планировка и застройка жилой зо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 проектирования предполага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отработку системы уличной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решение планировочной структуры жилой зо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)решение архитектурно-планировочной композиции жилой зо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)размещение участков при усадебных и блокированных жилых домах;</w:t>
      </w:r>
    </w:p>
    <w:p>
      <w:pPr>
        <w:pStyle w:val="TextBodyIndent"/>
        <w:ind w:firstLine="720"/>
        <w:rPr/>
      </w:pPr>
      <w:r>
        <w:rPr>
          <w:rFonts w:cs="Times New Roman;Times New Roman" w:ascii="Times New Roman;Times New Roman" w:hAnsi="Times New Roman;Times New Roman"/>
        </w:rPr>
        <w:t>5)организацию жилых территорий.</w:t>
      </w:r>
    </w:p>
    <w:p>
      <w:pPr>
        <w:pStyle w:val="TextBodyIndent"/>
        <w:ind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Indent"/>
        <w:ind w:firstLine="7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4.1 Отработка системы уличной сети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проектировании села «Исутору» предусмотрена единая система улично-дорожной сети. В сельских населенных местах различают следующие категории улиц и доро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поселковую дорогу, обеспечивающую связь сельского поселения с внешними дорогами общей се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главную улицу, служащую связью жилых территорий с общественным центр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улицу в жилой застрой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) хозяйственный проезд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каждой улицы разрабатывают поперечный профиль – изображение улицы в вертикальном разрезе перпендикулярно ее оси. На профиле показывают размещение и размеры всех составляющих улицу элементов. Поперечный профиль дает представление не только о горизонтальном расположении  и размерах элементов улицы, но и о ее высотной организации.   Такой профиль называют архитектурным. Он дополняет начертание улицы в плане, показывая ее пространственный вид и раскрывая архитектурный облик улицы (рисунок 2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95775" cy="1340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7205" cy="1569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исунок 2 – Примеры архитектурных профилей улиц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главная с одноэтажной застройкой,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торостепенная, жилая улиц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рассировании улиц принимают во внимание господствующее направление ветров, их повторяемость и силу. Это связано с тем, что ветры вентилируют улицы или являются причиной сквозняков на них, а также способствуют распространению огня при пожарах, переносу пыли и сне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анзитное движение, связанно с большой интенсивностью грузового и пассажирского автомобильного транспорта. Автомобильная дорога к производственной зоне строится в обход поселения на расстоянии до жилой застройки 100 ме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ассирование обеспечивает разбивку селитебной территории на кварталы длиной 300 метров, а ширина квартала зависит от площади приусадебного участка, составляет 12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зультат трассирования – сеть улиц и проездов, связанных между собой, с главными улицами и проходящими рядом с жилой зоной поселковыми дорог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дно из главных условий, которое необходимо при этом соблюдать, - пересечение всех улиц под прямым угло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4.2 Размещение участков при усадебных и блокированных домах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/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мещая участки, учитывают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для удобства организации территории села участок при усадебном доме принимается равным 0,2 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 планировке участков и размещении зданий на них следует учитывать санитарные требования, солнечную инсоляцию жилых помещ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при блокированных домах, на  одну квартиру выделяется 0,075 га, для размещения хозяйственных построек.Участки блокированных домов  делят на равные части. Наиболее целесообразные варианты деления участков при доме показаны на рисунке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4115" cy="30086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Рисунок 3 - Варианты планировки участков при жилых домах: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1 - усадебный одноквартирный дом с участком 0,2 га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2 - усадебный одноквартирный дом с участком 0,2 га,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3 - усадебный двухквартирный дом с участком 0,2 га,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4 - усадебный двухквартирный дом с участком 0,18 га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5 - блокированный четырехквартирный дом с участком 0,3 га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6 - блокированный двухквартирный дом с участком 0,24 га;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7 - блокированный четырехквартирный дом с участком 0,3 г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8 - блокированный трехквартирный дом с участком 0,24 г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доль улицы дома должны располагаться как можно ближе друг к другу, но с обеспечением противопожарных норм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4.3 Организация жилых территорий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Участки при усадебных, блокированных домах создают кварталы жилых территорий.</w:t>
      </w:r>
    </w:p>
    <w:p>
      <w:pPr>
        <w:pStyle w:val="TextBodyIndent"/>
        <w:ind w:firstLine="72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Квартал – часть населенного пункта, ограниченная главными, второстепенными улицами и проездами. Если квартал застроен жилыми домами, то его называют жилым. Размер кварталов  300 ме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и усадебной застройке – кварталы с односторонней,  двухсторонней застройкой. Участки имеют прямоугольную форму. </w:t>
      </w:r>
    </w:p>
    <w:p>
      <w:pPr>
        <w:pStyle w:val="TextBody"/>
        <w:spacing w:lineRule="auto" w:line="360"/>
        <w:ind w:firstLine="720"/>
        <w:rPr/>
      </w:pPr>
      <w:r>
        <w:rPr>
          <w:rFonts w:cs="Courier New"/>
          <w:szCs w:val="28"/>
        </w:rPr>
        <w:t>Кварталы с секционными домами застраиваются групповым типом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рупповой прием застройки наиболее распространен при возведении домов секционного типа. Суть его в том, что несколько жилых домов объединяют в единую композицию с внутренним озелененным двором для игр детей, отдыха жителей и размещения площадок. Входы в дома обращены внутрь двора и к ним подводят внутригрупповые проезды. Эти проезды проектируют вдоль фасадов с входами на расстоянии 3-6 м от них. Для удобства разъездов и разворота транспорта на них устраивают расширения, а в конце тупиковых проездов – разворотные площадки. Вблизи группы домов сооружают гаражи и стоянки автомобилей и мотоциклов личного пользования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селе «Исутору» проектируется квартал с секционными домами (их размеры приведены в списке проектируемых зданий и сооружений). Во дворе группы следует разместить площадки для хозяйственных целей, детскую, спортивную и для отдыха взрослых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4.4 Планировка участков общественного назначения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сновные условия размещения общественных зданий: удобство посещения их населением, удобство работы в них и удобство эксплуатации этих зданий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Краткая характеристика наиболее массовых типов общественных зданий и сооружений, а также условий их размещения приведена ниж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1) детские дошкольные учреждения, имеющие в своем составе два основных помещения: игровую комнату-столовую и спальню. На участке, кроме зеленых насаждений, находятся теневые навесы, устройства и оборудование для игр и занятий и другие элементы благоустройства. Здание располагается на расстоянии 10 м от дороги. Ориентировано так, чтобы в игровых комнатах обеспечивалась непрерывная трехчасовая продолжительность инсоляции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2) общеобразовательные школы. Здание школы на участке занимает центральное место. Расстояние от него до дороги и ориентация здания такие же, как у яслей-сада. На участке размещают площадки для учебных занятий, спорта, массовых игр. Школа находится возле стадиона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3) административные здания и предприятия связи. Здание местной администрации находится на площади. На нем размещают само здание, небольшую площадку для собраний, хозяйственный дворик, озеленение территории по внутренней границе полосой зеленых насаждений 6-10 метров шириной. Здание связи и банка располагается на центральной улице.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4) спортивно-парковая территория.</w:t>
        <w:tab/>
        <w:t>Планировку спортивно-парковой территории начинают с размещения стадиона, площадки для волейбола и так далее. Эти объекты размещаются одновременно с параллельной организацией двух основных зон парка – тихого и активного отдыха.Зеленые насаждения должны занимать не менее 35 %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 зоне тихого отдыха проектируются только прогулочные дорожки, аллеи и беседки. Зеленые насаждения должны размещаться на 60 % ее терр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азместив все сооружения и площадки, создают систему садово-парковых дорожек и аллей, соединяющих все объекты друг с другом, с клубом, с главным входом и другими входами с улиц. Рядом со спортивно-парковой территорией строится клуб.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Courier New"/>
          <w:b/>
          <w:sz w:val="28"/>
          <w:szCs w:val="28"/>
        </w:rPr>
        <w:t>Глава 5 Планировка и застройка производственных территорий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К планировке территорий производственного назначения относится все, что связано с размещением и компоновкой производственного оборудования. Она предусматривает обеспечение площадей, необходимых для расстановки зданий и сооружений, производственного оборудования, мест стоянки машин и механизмов, животных, материалов и продукции, обеспечивающих производственные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Цель планировки – обеспечить экономичное в работе и безопасное в связи с охраной труда размещение рабочих площадей, оборудования, материалов и машин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В состав планировки производственных территорий входят производственные здания и сооружения, обеспечивающие законченный цикл отдельных производственных операций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1 Производственные комплексы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роизводственный комплекс – это группа производственных зданий и сооружений, расположенных на компактной территории, связанных технологическим процессом и общими транспортными и энергетическими устрой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о своему назначению производственные комплексы сельскохозяйственных предприятий подразделяют на две основные группы: комплексы по производству товарной продукции сельскохозяйственного назначения и комплексы общехозяйственного на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 первой группе относят КРС, теплично-парниковые. Во вторую группу входят комплексы, обслуживающие все производство сельскохозяйственного предприятия: машиноремонтный комплекс, строительный двор, складской комплекс, прочие зд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2 Порядок проектирования производственной зоны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осле расчета территории, потребной для производственных комплексов и в целом для всей производственной зоны населенного пункта, приступают к размещению отдельных комплексов и участков (глава 2)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2.1 Размещение комплексов в границах зон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Теплично-парниковый комплекс расположен рядом с животноводческими комплексами для обеспечения минимального расстояния доставки в них навоза как биотоплива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змещая комплексы, следует одновременно проектировать и дороги, позволяющие достигнуть въезда в каждый из них как от жилой зоны, так и с любого участка землепользования. При этом протяженность дорог должна быть минимальной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аким образом, при размещении комплексов учитывают следующие конкретные требов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а) организационно-хозяйственные – размещение комплексов относительно сельскохозяйственных угодий, севооборотов, дорог и скотопрогонов, а также пути сообщения с ними, минуя жилую зону;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б) санитарно-гигиенические и зооветеринарные – соблюдение санитарных разрывов до жилых и общественных зданий и зооветеринарных разрывов между животноводческими комплексами; расположение производственных комплексов относительно рельефа, направления ветров, течения рек и ручьев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2.2 Размещение зданий и сооружений в комплексах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 xml:space="preserve">Главным принципом планировки и застройки любого производственного комплекса является учет рациональной технологии производ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Между зданиями и сооружениями в комплексах, кроме санитарных и зооветеринарных, должны соблюдаться и противопожарные разрыв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ри проектировании животноводческих комплексов необходимо предусматривать не только здания и сооружения, но и выгульные дворы при них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2.3 Общие требования к застройке комплекс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асстояния между зданиями принимаются наименьшими для обеспечения минимальных затрат при строительстве инженерных коммуникаций и оборудования, но оптимальными по сравнению с технологическими, противопожарными, санитарными и зооветеринарными разрывами между зда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Каждый комплекс должен быть территориально самостоятельным  и отделяться от прилегающих комплексов и  дорог заборами и полосами зеленых насаждений шириной 6-10 мет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Из всех производственных зданий только животноводческие и птицеводческие требуют строгой ориентации по странам света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рупповой прием применяется в комплексах, в которых производственный процесс объединяет несколько операций и в каждой из них задействовано более одного з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Вдоль внутренних границ комплексов здания размещают по прямым на расстоянии 6 м и более от оград и зеленых насаждений для обеспечения объезда здания со всех сторон пожарной маши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Соблюдение четких, прямых линий застройки обеспечивает строгий порядок в системе размещения зданий, облегчает организацию производственных процессов, их механизацию и автоматизацию, оборудование инженерным благоустройством и перенос проекта планировки в натуру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 Виды комплексов и их застройка</w:t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.1 Комплексы крупного рогатого скота</w:t>
      </w:r>
    </w:p>
    <w:p>
      <w:pPr>
        <w:pStyle w:val="TextBodyIndent"/>
        <w:ind w:firstLine="720"/>
        <w:rPr/>
      </w:pPr>
      <w:r>
        <w:rPr>
          <w:rFonts w:cs="Courier New" w:ascii="Times New Roman;Times New Roman" w:hAnsi="Times New Roman;Times New Roman"/>
          <w:szCs w:val="28"/>
        </w:rPr>
        <w:t>Для крупного рогатого скота применяют две системы содержания – привязную и беспривязную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и привязном содержании скот размещают в стойлах на привязи. В течение дня животным (за исключением скота на откорме) устраивается прогулка продолжительностью не менее двух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сновными на ферме являются помещения для содержания животных, вспомогательными – склады с кормами, кормоприготовительная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Расстановка животноводческих зданий в производственной зоне комплекса решается рядовым приемом. Выгульные дворы размещаются у продольных стен животноводческих з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ормовая группа зданий размещается ближе к помещениям с наибольшим поголовьем взрослых животных. Так как силос требует дополнительной обработки, то силосохранилища располагаются ближе к кормоприготовите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авозохранилища размещаются за границами фермы с соблюдением установленного разрыва и удобства доставки к ним навоза от животноводческих зданий.</w:t>
      </w:r>
    </w:p>
    <w:p>
      <w:pPr>
        <w:pStyle w:val="TextBodyIndent"/>
        <w:ind w:firstLine="72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  <w:t>Сараи или навесы для текущих запасов грубых кормов и подстилки можно разместить в кормовой группе зданий.</w:t>
      </w:r>
    </w:p>
    <w:p>
      <w:pPr>
        <w:pStyle w:val="TextBodyIndent"/>
        <w:ind w:firstLine="720"/>
        <w:rPr>
          <w:rFonts w:ascii="Times New Roman;Times New Roman" w:hAnsi="Times New Roman;Times New Roman" w:cs="Courier New"/>
          <w:szCs w:val="28"/>
        </w:rPr>
      </w:pPr>
      <w:r>
        <w:rPr>
          <w:rFonts w:cs="Courier New" w:ascii="Times New Roman;Times New Roman" w:hAnsi="Times New Roman;Times New Roman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.2 Теплично-парниковы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Теплично-парниковое хозяйство размещено на участке, хорошо прогреваемым солнцем, имеющих юго-восточную экспозицию скло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Проектирование начинается с зонирования территории комплекса. Предусматриваются зоны теплиц, парников и открытого утепленного грунта.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Расположение теплиц применяют рядовое с обособленными теплицами, размещают их с разрывом 5-6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Квартал парников представляет собой 25 парников по 20 рам каждый. Склады и подсобные помещения размещаются при въезде на участок комплекса, а некоторые по границам комплекса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.3 Складско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Территория складского комплекса предназначена для хранения и обработки семенных, страховых и продовольственных фондов сельскохозяйственных культур и для хранения различных материальных ценностей. Она делится на зоны в соответствии с видами обрабатываемой и хранимой продукции (зерновая, овощная и друг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Ближе к въезду на участке комплекса располагается навес для автовесов, который с одинаковым удобством должен использоваться всеми группами складского компле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 зонах комплекса все здания располагаются в технологической последовательности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.4 Машиноремонтны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Машиноремонтный комплекс любого сельскохозяйственного предприятия предназначен для хранения, периодических осмотров, технического обслуживания, текущего и капитального ремонтов машин. Комплекс включает помещения по ремонту, хранению машин и открытые площадки для стоянки маш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Мастерская по ремонту машин размещается обычно в центре двора, а все остальные помещения и площадки – по его периметру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5.3.5 Строительный компл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Здания и площадки строительного комплекса размещаются в строгом соответствии с последовательностью производственного процесса. У въезда размещаются площадки для круглого леса и в 5-6 м от нее – пилорама. Далее предусматривается площадка для складирования пиленого леса. После воздушной или огневой сушки пиленый лес поступает в дальнейшую обработку в столярно-плотницкую мастерскую, за которой размещается склад готов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На участке строительного комплекса необходимо предусмотреть возможность разворота разгрузившегося лесовоза и транспорта, вывозящего готовую продукцию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Глава 6 Технико-экономическая оценка проекта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составленном проекте планировки должны быть соблюдены все установленные правила, нормы и требования. Населенный пункт должен отвечать интересам и потребностям хозяйства, местным природным условиям, обладать четкостью построения, компактностью, архитектурной целостностью и завершенностью. Он должен обеспечивать наилучшие условия для труда, быта и отдыха ж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Окончательный проект планировки и застройки населенного пункта должен обладать благоприятными технико-экономическими показателями, которые и характеризуют экономичность его решения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6.1 Абсолютные натуральные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1) проектная численность населения: 546 человек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) количество жилого фонда, запроектированного в населенном пункте, в квартирах:</w:t>
      </w:r>
    </w:p>
    <w:p>
      <w:pPr>
        <w:pStyle w:val="Normal"/>
        <w:tabs>
          <w:tab w:val="clear" w:pos="720"/>
          <w:tab w:val="center" w:pos="5442" w:leader="none"/>
          <w:tab w:val="left" w:pos="9270" w:leader="none"/>
        </w:tabs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Q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Q</w:t>
      </w:r>
      <w:r>
        <w:rPr>
          <w:rFonts w:cs="Courier New"/>
          <w:sz w:val="28"/>
          <w:szCs w:val="28"/>
          <w:vertAlign w:val="subscript"/>
        </w:rPr>
        <w:t>ус</w:t>
      </w:r>
      <w:r>
        <w:rPr>
          <w:rFonts w:cs="Courier New"/>
          <w:sz w:val="28"/>
          <w:szCs w:val="28"/>
        </w:rPr>
        <w:t>+</w:t>
      </w:r>
      <w:r>
        <w:rPr>
          <w:rFonts w:cs="Courier New"/>
          <w:sz w:val="28"/>
          <w:szCs w:val="28"/>
          <w:lang w:val="en-US"/>
        </w:rPr>
        <w:t>Q</w:t>
      </w:r>
      <w:r>
        <w:rPr>
          <w:rFonts w:cs="Courier New"/>
          <w:sz w:val="28"/>
          <w:szCs w:val="28"/>
          <w:vertAlign w:val="subscript"/>
        </w:rPr>
        <w:t>бл</w:t>
      </w:r>
      <w:r>
        <w:rPr>
          <w:rFonts w:cs="Courier New"/>
          <w:sz w:val="28"/>
          <w:szCs w:val="28"/>
        </w:rPr>
        <w:t>+</w:t>
      </w:r>
      <w:r>
        <w:rPr>
          <w:rFonts w:cs="Courier New"/>
          <w:sz w:val="28"/>
          <w:szCs w:val="28"/>
          <w:lang w:val="en-US"/>
        </w:rPr>
        <w:t>Q</w:t>
      </w:r>
      <w:r>
        <w:rPr>
          <w:rFonts w:cs="Courier New"/>
          <w:sz w:val="28"/>
          <w:szCs w:val="28"/>
          <w:vertAlign w:val="subscript"/>
        </w:rPr>
        <w:t>с</w:t>
      </w:r>
      <w:r>
        <w:rPr>
          <w:rFonts w:cs="Courier New"/>
          <w:sz w:val="28"/>
          <w:szCs w:val="28"/>
        </w:rPr>
        <w:t>,               (6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где  Q</w:t>
      </w:r>
      <w:r>
        <w:rPr>
          <w:rFonts w:cs="Courier New"/>
          <w:sz w:val="28"/>
          <w:szCs w:val="28"/>
          <w:vertAlign w:val="subscript"/>
        </w:rPr>
        <w:t>ус</w:t>
      </w:r>
      <w:r>
        <w:rPr>
          <w:rFonts w:cs="Courier New"/>
          <w:sz w:val="28"/>
          <w:szCs w:val="28"/>
        </w:rPr>
        <w:t xml:space="preserve"> – количество квартир в усадебных дома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Q</w:t>
      </w:r>
      <w:r>
        <w:rPr>
          <w:rFonts w:cs="Courier New"/>
          <w:sz w:val="28"/>
          <w:szCs w:val="28"/>
          <w:vertAlign w:val="subscript"/>
        </w:rPr>
        <w:t>бл</w:t>
      </w:r>
      <w:r>
        <w:rPr>
          <w:rFonts w:cs="Courier New"/>
          <w:sz w:val="28"/>
          <w:szCs w:val="28"/>
        </w:rPr>
        <w:t xml:space="preserve"> –  количество квартир в блокированных домах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Q</w:t>
      </w:r>
      <w:r>
        <w:rPr>
          <w:rFonts w:cs="Courier New"/>
          <w:sz w:val="28"/>
          <w:szCs w:val="28"/>
          <w:vertAlign w:val="subscript"/>
        </w:rPr>
        <w:t>с</w:t>
      </w:r>
      <w:r>
        <w:rPr>
          <w:rFonts w:cs="Courier New"/>
          <w:sz w:val="28"/>
          <w:szCs w:val="28"/>
        </w:rPr>
        <w:t xml:space="preserve"> – количество квартир в секционных до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Q</w:t>
      </w:r>
      <w:r>
        <w:rPr>
          <w:rFonts w:cs="Courier New"/>
          <w:sz w:val="28"/>
          <w:szCs w:val="28"/>
        </w:rPr>
        <w:t>=70+52+72=194 квартир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том числе существующий сохраняемый фон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сего: 194квартир,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из ни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 домах усадебного типа - 70 кварти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 домах блокированного типа -  52 кварти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в домах секционного типа - 72 квартир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3) баланс территории 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00"/>
        <w:gridCol w:w="1500"/>
        <w:gridCol w:w="1501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Наименование территори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лощадь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по проект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по расчету, га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%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.  Ж и л а я   з о н 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 Жилые территории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) с усадебной застройк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6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) с блокированной застройк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5,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) с секционной застройк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,9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,8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 Общественные территории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70" w:hRule="atLeast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а) участки общественных зда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3,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3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) парк и спорткомплек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,405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9,4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в) скверы, бульвары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г) проч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</w:rPr>
              <w:t>3. Транспортные террито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а) площа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4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,9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0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) улицы, проез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2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2,7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4,4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Итого по жилой зо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5,57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6,524</w:t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Б. П р о и з в о д с т в е н н а я   з о н 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. Производственные комплексы: а; б; в; и  т. 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7,85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82,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7,896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.  Территории зеленых насаждений, поселковые доро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7,8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3,579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Итого по производственной зон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1,72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21,476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6.2 Относительные натуральные технико-экономические показатели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Все относительные показатели рассчитываются с использованием абсолютных технико-экономических показателей. Они дают наглядную и объективную качественную характеристику планировочных решений про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4) плотность населения (ПН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лотность населения характеризует количество населения, приходящегося на 1 гектар территории жилой зоны населенного пун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Н=Н/</w:t>
      </w:r>
      <w:r>
        <w:rPr>
          <w:rFonts w:cs="Courier New"/>
          <w:sz w:val="28"/>
          <w:szCs w:val="28"/>
          <w:lang w:val="en-US"/>
        </w:rPr>
        <w:t>S</w:t>
      </w:r>
      <w:r>
        <w:rPr>
          <w:rFonts w:cs="Courier New"/>
          <w:sz w:val="28"/>
          <w:szCs w:val="28"/>
          <w:vertAlign w:val="subscript"/>
        </w:rPr>
        <w:t>жз</w:t>
      </w:r>
      <w:r>
        <w:rPr>
          <w:rFonts w:cs="Courier New"/>
          <w:sz w:val="28"/>
          <w:szCs w:val="28"/>
        </w:rPr>
        <w:t>,                  (6.2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где Н - население, взятое из пункта 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S</w:t>
      </w:r>
      <w:r>
        <w:rPr>
          <w:rFonts w:cs="Courier New"/>
          <w:sz w:val="28"/>
          <w:szCs w:val="28"/>
          <w:vertAlign w:val="subscript"/>
        </w:rPr>
        <w:t>жз</w:t>
      </w:r>
      <w:r>
        <w:rPr>
          <w:rFonts w:cs="Courier New"/>
          <w:sz w:val="28"/>
          <w:szCs w:val="28"/>
        </w:rPr>
        <w:t xml:space="preserve"> - площадь территории жилой зоны, взятая из баланса территории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ПН=546/25,578=21,3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5) протяженность улиц и проездов в расчете на одного жителя в жилой зоне 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 xml:space="preserve"> и протяженность дорог на 1 га производственной зоны 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 xml:space="preserve">/Н;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=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/</w:t>
      </w:r>
      <w:r>
        <w:rPr>
          <w:rFonts w:cs="Courier New"/>
          <w:sz w:val="28"/>
          <w:szCs w:val="28"/>
          <w:lang w:val="en-US"/>
        </w:rPr>
        <w:t>S</w:t>
      </w:r>
      <w:r>
        <w:rPr>
          <w:rFonts w:cs="Courier New"/>
          <w:sz w:val="28"/>
          <w:szCs w:val="28"/>
          <w:vertAlign w:val="subscript"/>
        </w:rPr>
        <w:t>пр</w:t>
      </w:r>
      <w:r>
        <w:rPr>
          <w:rFonts w:cs="Courier New"/>
          <w:sz w:val="28"/>
          <w:szCs w:val="28"/>
        </w:rPr>
        <w:t>,              (6.3)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где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 xml:space="preserve">-  общая длина улиц и жилых проездов в жилой зоне поселка; </w:t>
      </w: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 xml:space="preserve">2 </w:t>
      </w:r>
      <w:r>
        <w:rPr>
          <w:rFonts w:cs="Courier New"/>
          <w:sz w:val="28"/>
          <w:szCs w:val="28"/>
        </w:rPr>
        <w:t xml:space="preserve">- общая длина дорог в производственной зоне; </w:t>
      </w:r>
      <w:r>
        <w:rPr>
          <w:rFonts w:cs="Courier New"/>
          <w:sz w:val="28"/>
          <w:szCs w:val="28"/>
          <w:lang w:val="en-US"/>
        </w:rPr>
        <w:drawing>
          <wp:inline distT="0" distB="0" distL="0" distR="0">
            <wp:extent cx="177165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</w:rPr>
        <w:t xml:space="preserve"> -  население поселка из п. 1 системы технико-экономических показателей; </w:t>
      </w:r>
      <w:r>
        <w:rPr>
          <w:rFonts w:cs="Courier New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/>
          <w:sz w:val="28"/>
          <w:szCs w:val="28"/>
        </w:rPr>
        <w:t>-  площадь производственной зоны (из баланса территор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1</w:t>
      </w:r>
      <w:r>
        <w:rPr>
          <w:rFonts w:cs="Courier New"/>
          <w:sz w:val="28"/>
          <w:szCs w:val="28"/>
        </w:rPr>
        <w:t>=3,253/546=0,006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  <w:lang w:val="en-US"/>
        </w:rPr>
        <w:t>l</w:t>
      </w:r>
      <w:r>
        <w:rPr>
          <w:rFonts w:cs="Courier New"/>
          <w:sz w:val="28"/>
          <w:szCs w:val="28"/>
          <w:vertAlign w:val="subscript"/>
        </w:rPr>
        <w:t>2</w:t>
      </w:r>
      <w:r>
        <w:rPr>
          <w:rFonts w:cs="Courier New"/>
          <w:sz w:val="28"/>
          <w:szCs w:val="28"/>
        </w:rPr>
        <w:t>=3,87/21,7275=0,178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6) стоимость строительства:  всего 57286,664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 xml:space="preserve">в том числе: - жилищного 30412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- общественных зданий 7350,2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- производственных зданий 19524,464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7) Стоимость благоустройства: всего (25 % от пункта 7) 14321,666 тыс. руб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том числе:- жилой зоны 7603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- производственной зоны 4881,116 тыс. руб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8) Стоимость строительства жилой зоны в расчете на одного жителя 69,16 тыс. руб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ект соответствует технико-экономическим показателя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 ходе курсового проекта изучены исходные данные, место нахождения участка проектирования, природные условия, на этой основе были произведены расчеты количества населения на расчетный срок, объем жилого фонда, площадь зоны отдыха, объем и площадь застройки производственных комплек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Итогом курсового проекта является генеральный план села «Исутору», который составлен на перспективную численность населения – 546 человек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Пространство села организовано так, чтобы производственная зона находилась ниже по течению, с подветренной стороны с санитарным разрывом от жилой зоны 80 метров. Запроектированы удобные подъезды, как к жилой, так и к производственной зонам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Территория в каждой зоне распределена рационально с учетом санитарных и противопожарных разрыв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TextBody"/>
        <w:tabs>
          <w:tab w:val="left" w:pos="720" w:leader="none"/>
          <w:tab w:val="left" w:pos="900" w:leader="none"/>
        </w:tabs>
        <w:spacing w:lineRule="auto" w:line="360"/>
        <w:ind w:firstLine="720"/>
        <w:rPr/>
      </w:pPr>
      <w:r>
        <w:rPr>
          <w:rFonts w:cs="Courier New"/>
          <w:szCs w:val="28"/>
        </w:rPr>
        <w:t>1. Мирзеханова З.Г., Булгаков В.А. Хабаровский край. Экологическое состояние территорий.</w:t>
      </w:r>
    </w:p>
    <w:p>
      <w:pPr>
        <w:pStyle w:val="TextBody"/>
        <w:tabs>
          <w:tab w:val="left" w:pos="720" w:leader="none"/>
          <w:tab w:val="left" w:pos="900" w:leader="none"/>
        </w:tabs>
        <w:spacing w:lineRule="auto" w:line="360"/>
        <w:ind w:firstLine="720"/>
        <w:rPr/>
      </w:pPr>
      <w:r>
        <w:rPr>
          <w:rFonts w:cs="Courier New"/>
          <w:szCs w:val="28"/>
        </w:rPr>
        <w:t>2. Состояние природной среды и природоохранная деятельность в г. Комсомольске-на-Амуре – Комс.,199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3. Планировка сельских населенных мест: Методические указания по выполнению курсового проекта, /Сост. В.В. Артеменко, А.П. Овчаков, В.П. Баскакова. М. Всероссийский институт заочного обучения. 1993. 99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4. Строительные нормы и правила. Градостроительство. Планировка и застройка городских и сельских поселений. СНиП 2.07.01-89. М.</w:t>
      </w:r>
      <w:r>
        <w:rPr>
          <w:rFonts w:cs="Courier New"/>
          <w:sz w:val="28"/>
          <w:szCs w:val="28"/>
          <w:lang w:val="en-US"/>
        </w:rPr>
        <w:t>:</w:t>
      </w:r>
      <w:r>
        <w:rPr>
          <w:rFonts w:cs="Courier New"/>
          <w:sz w:val="28"/>
          <w:szCs w:val="28"/>
        </w:rPr>
        <w:t xml:space="preserve"> Стройиздат,1989. 67 с.</w:t>
      </w:r>
    </w:p>
    <w:p>
      <w:pPr>
        <w:pStyle w:val="Normal"/>
        <w:spacing w:lineRule="auto" w:line="360"/>
        <w:ind w:firstLine="72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5. Планировка сельских населенных мест: методические указания по выполнению курсового проекта. Часть 1. Исходные данные и предварительные расчеты к проекту для студентов специальности 310900 “Землеустройство” /Сост. В. Н. Зайцев, А. В. Хромченко. - Хабаровск: Изд-во ХГТУ, 2000 --  33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/>
          <w:sz w:val="28"/>
          <w:szCs w:val="28"/>
        </w:rPr>
        <w:t>6. Графические и аналитические решения по планировке и застройке: Методические указания по выполнению второго этапа курсового проекта для студентов специальности 310900 “Землеустройство” / Сост. В. Н. Зайцев, А. В. Хромченко. -  Хабаровск:   Изд-во ХГТУ, 2001. - 6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center"/>
      <w:outlineLvl w:val="4"/>
    </w:pPr>
    <w:rPr>
      <w:rFonts w:ascii="Courier New" w:hAnsi="Courier New" w:cs="Courier New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firstLine="851"/>
      <w:jc w:val="both"/>
      <w:outlineLvl w:val="5"/>
    </w:pPr>
    <w:rPr>
      <w:rFonts w:ascii="Courier New" w:hAnsi="Courier New" w:cs="Courier New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49z0">
    <w:name w:val="WW8Num49z0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Courier New" w:hAnsi="Courier New" w:cs="Courier New"/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3:00Z</dcterms:created>
  <dc:creator>Иван</dc:creator>
  <dc:description/>
  <cp:keywords/>
  <dc:language>en-US</dc:language>
  <cp:lastModifiedBy>Mage</cp:lastModifiedBy>
  <dcterms:modified xsi:type="dcterms:W3CDTF">2011-10-08T00:43:00Z</dcterms:modified>
  <cp:revision>2</cp:revision>
  <dc:subject/>
  <dc:title>РЕФЕРАТ</dc:title>
</cp:coreProperties>
</file>