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орожская государственная инженер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ПГС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льная записка к контрольной работ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ирование городской территор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орожье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Расчет перспективной численности населения горо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Удельный вес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Площади элементов жилых район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Составление предварительного баланса территории горо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Формирование селитебной территории города и общегородского центр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Формирование промышленной территории горо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Улично-дорожная сеть города и устройство внешнего транспор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Технико-экономические показатели город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Расчет перспективной численности населения гор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численности населения города произв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общая численность населения города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численность градообразующей группы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удельный вес обслуживающей группы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удельный вес несамодеятельного населения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 градообразующей группы определяем, как общее количество рабочих кадров промышленности, внешнего транспорта, строительных организаций, НИИ и проектных институтов, а также 25% от численности студентов дневного отделения ВУЗов и 15% от численности учащихся техникумов и П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численность градообразующей группы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673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1 Удельный ве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дельный вес обслуживающей группы составляет, как правило 18-25% (принимаем 25%), а удельный вес несамодеятельного населения с учетом расширения территорий города составляет 40-46% (принимаем 44%). Таким образом, общая численность населения составля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данных индивидуального задания рассчитываем численность населения проживающего в районах с различной этажностью застрой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3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ы основных территорий города (по предварительному балансу)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.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площадь территории, 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численность населения в зависимости от этажности застройки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В – удельный размер элемента территории жилого района,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2 Площади элементов жилых райо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таблицы 2 методического указания определяем площади элементов жилых районов, общегородских центров, зеленых насаждений, складских территорий, предприятий и сооружений коммунхоза, лесопарк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имер площадь жилых кварталов составляет для 4-х этажной застрой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8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территории жилых улиц и дорог принимают 16-18% (принимаем 16%) от общей площади селитебной территории и составляет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13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территорий ВУЗов, техникумов и ПТУ определяем в зависимости от числа учащихся по таблице 3 методических указаний. Все полученные результаты заносим в таблицу 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Баланс территории гор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Предварительный баланс территории гор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2110"/>
        <w:gridCol w:w="1861"/>
      </w:tblGrid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ррит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/чел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Жилых район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жилых квартал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учреждений и пр-й обслужи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зеленых насаждени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жилых улиц и площад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ком.-хоз. пр-я и гараж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Общегородских цент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Зеленых насажде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 Территории улиц и доро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6,18 / 322,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81 / 21,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,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32 / 70,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,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6,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-32,2 / 8-23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-1,5 / 8-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-6,9 / 8 -5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расч.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9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Промышл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Строительных организац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 НИИ и проектных институ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 ВУЗов, техникумов и П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 Складск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 Внешнего транспор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 Санитарно-защитных зо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. Предприятий и сооружений К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водозабор и очистные сооружен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допровод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очистных сооружений канализаци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полигонов бытовых отходов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цветочно-парникового хозяйств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питомников зеленых насаждени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учреждений обслуживания К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. Лесов и лесопар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. Земли с/х назнач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. Кладбищ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. Резерв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для селитебной зоны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для промышленной зоны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2,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8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,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6,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9,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рас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таб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таб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таб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рас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рас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таб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таб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рас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рас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расч.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65,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 по городу по предварительному расчету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54,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 по городу по проектному балансу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82,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емли с/х угодий составляют 20% о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итебной территории + промышленной территории + санитарно-защитных зон + территории внешнего транспор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Формирование селитебной территории города и общегородского цент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итебная территория города включает в себя территории жилых районов, строительных организаций, Вузов и ПТУ, общественно городских и районных центров, а так же предприятий 5-го класса вре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ая селитебная территория включает в себя шесть районов, 4-района по 4-ре квартала и 2-а района по 2-ва квартала. В каждом квартале проживает примерно 6…12 тыс. челове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нтре каждого района предусмотрен районный центр и территории коммунальной зоны и гаражей. В центре города предусмотрен общегородской цен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адские территории расположены рядом с грузовыми станциями для населения и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рритории коммунальных сооружений расположены с соблюдением санитарно защитных зон. Очистные сооружения водопровода расположены, вверх по течению существующей реки, на территории проектируемого города. Очистные сооружения канализации расположены снизу по течению, относительно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ервные территории предусмотрены для развития всех функциональных зон города. Резервы селитебной зоны дают возможность размещения на них целых жилищных районов и отделены автомобильными магистралями со все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ритория жилых районов данного города расположена отдельно от промышленных предприятий повышенного класса вредности (Iб, Iа, IIа и IIIб) с соблюдением санитарно защитных зон. Предприятия V-го класса вредности сгруппированы и расположены радом с жилой застройк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Формирование промышленной территории гор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мышленная зоне расположены предприятия с связанны с транспортом и складами магистралью грузовых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городе имеются предприятия четырех классов вред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вод алюминиевого проката – I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приятия по переработке каменного угля – I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приятие по производству сажи – I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завод по производству уксусной кислоты – II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вод по изготовлению металлопластиковых изделий – III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вод глиняных изделий – V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шелко-ткацкая фабрика – V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ивоваренный завод – V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абрика пищевых полуфабрикатов – V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хлебозавод – V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I-го класса вредности расположены отдельно от селитебной зоны и санитарные зоны составляют 1000м от жилых рай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II-го класса вредности расположены отдельно от селитебной зоны и санитарные зоны составляют 500м от жилых рай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III-го класса вредности расположены отдельно от селитебной зоны и санитарные зоны составляют 500м от жилых рай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V-го класса вредности расположены непосредственно на территории селитебной зоны и санитарные зоны составляют 100м от жилых район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Улично-дорожная сеть города и устройство внешнего тран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ично-дорожная сеть города запроектирована в виде единой системы с учетом функционального назначения. Магистральные улицы обеспечивают трудовое перемещение населения к трудовым узлам и центру. Магистральные улицы отделяют районы и обеспечиваю свободное перемещение населения в разные части горо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 Технико–экономические показатели гор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еление города – 181593че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территорий в границах городской черты – 3967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тность населения в границах селитебной зоны – 166чел/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магистральных улиц – 36,34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ина жилых улиц – 20,12км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4:00Z</dcterms:created>
  <dc:creator>V</dc:creator>
  <dc:description/>
  <cp:keywords/>
  <dc:language>en-US</dc:language>
  <cp:lastModifiedBy>Mage</cp:lastModifiedBy>
  <dcterms:modified xsi:type="dcterms:W3CDTF">2011-10-08T00:44:00Z</dcterms:modified>
  <cp:revision>2</cp:revision>
  <dc:subject/>
  <dc:title>Министерство образования и науки Украины</dc:title>
</cp:coreProperties>
</file>