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ведение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сходные данные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ектирование планировочной противопожарной защиты здания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ектирование конструктивной противопожарной защиты здания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беспечение безопасности людей при пожаре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ектирование противодымной защиты здания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ектирование противопожарной защиты здания инженерного оборудования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работка противопожарных решений при проектировании территории предприятия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тоговые характеристики здания</w:t>
      </w:r>
      <w:r>
        <w:br w:type="page"/>
      </w:r>
    </w:p>
    <w:p>
      <w:pPr>
        <w:pStyle w:val="Heading1"/>
        <w:tabs>
          <w:tab w:val="clear" w:pos="709"/>
          <w:tab w:val="left" w:pos="1276" w:leader="none"/>
          <w:tab w:val="right" w:pos="8505" w:leader="dot"/>
        </w:tabs>
        <w:spacing w:lineRule="auto" w:line="360" w:before="0" w:after="0"/>
        <w:ind w:left="0" w:righ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С возникновением Республики Беларусь как суверенного государства вопрос о безопасности людей при пожаре и пожарной безопасности, при проектировании, ремонте, строительстве, реконструкции имеет первостепенное значение. В связи с этим на рерритории нашей республики постоянно действуют, разробатываются и дополняются нормы пожарной безопасност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Основной задачей государственного пожарного надзора является реализация организационных и технических решений, направленных на приведение объектов народного хозяйства в пожаробезопасное состоя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Основной задачей данного курсового проекта является систематизиация и применение на практике полученных знаний в области проектирования и проверки проектной документации. </w:t>
      </w:r>
      <w:r>
        <w:br w:type="page"/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сходные данные для проектиро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2442"/>
        <w:gridCol w:w="1626"/>
      </w:tblGrid>
      <w:tr>
        <w:trPr>
          <w:trHeight w:val="458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атегория по НПБ 5-200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Численность людей, чел</w:t>
            </w:r>
          </w:p>
        </w:tc>
      </w:tr>
      <w:tr>
        <w:trPr>
          <w:trHeight w:val="549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изводственные помещения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257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Участок подготовки сыпучего сырья (А6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жидкого сырья (А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диспергирования (А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 (А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фасовки (А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5</w:t>
            </w:r>
          </w:p>
        </w:tc>
      </w:tr>
      <w:tr>
        <w:trPr>
          <w:trHeight w:val="257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товой продук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дминистративно- бытовые помеще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ичество людей, чел</w:t>
            </w:r>
          </w:p>
        </w:tc>
      </w:tr>
      <w:tr>
        <w:trPr>
          <w:trHeight w:val="321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дминистративные кабинеты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5</w:t>
            </w:r>
          </w:p>
        </w:tc>
      </w:tr>
      <w:tr>
        <w:trPr>
          <w:trHeight w:val="283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ференц - зал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Гардеробы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ехнико- экономические показатели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Единица измерен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9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Значение</w:t>
            </w:r>
          </w:p>
        </w:tc>
      </w:tr>
      <w:tr>
        <w:trPr>
          <w:trHeight w:val="311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изводственного здания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273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ичество этаж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ысота этаж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.5</w:t>
            </w:r>
          </w:p>
        </w:tc>
      </w:tr>
      <w:tr>
        <w:trPr>
          <w:trHeight w:val="35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оличество координационных осей по горизонта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оличество координационных осей по вертика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Расстояние между осями по горизонта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Расстояние между осями по вертика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аличие подв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аличие технического этаж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Используемое в технологическом процессе вещест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Гексан 12кг</w:t>
            </w:r>
          </w:p>
        </w:tc>
      </w:tr>
      <w:tr>
        <w:trPr>
          <w:trHeight w:val="35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Генеральная планировка объекта</w:t>
            </w:r>
          </w:p>
        </w:tc>
      </w:tr>
      <w:tr>
        <w:trPr>
          <w:trHeight w:val="183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епень огнестойкости здания скл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III</w:t>
            </w:r>
          </w:p>
        </w:tc>
      </w:tr>
      <w:tr>
        <w:trPr>
          <w:trHeight w:val="187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атегория здания скл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ощадь застройки здания скла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00</w:t>
            </w:r>
          </w:p>
        </w:tc>
      </w:tr>
      <w:tr>
        <w:trPr>
          <w:trHeight w:val="194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епень огнестойкости гаражного бло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I</w:t>
            </w:r>
          </w:p>
        </w:tc>
      </w:tr>
      <w:tr>
        <w:trPr>
          <w:trHeight w:val="198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ощадь застройки гаражного бло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50</w:t>
            </w:r>
          </w:p>
        </w:tc>
      </w:tr>
      <w:tr>
        <w:trPr>
          <w:trHeight w:val="202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ичество цистерн с сырье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</w:tc>
      </w:tr>
      <w:tr>
        <w:trPr>
          <w:trHeight w:val="179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бъем одной цистерн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лощадь территории объект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еобладающее направление вет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1. Проектирование планировочной противопожарной защи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2.1 Предварительная планировка зд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Исходные данные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оличество осей:</w:t>
      </w:r>
    </w:p>
    <w:p>
      <w:pPr>
        <w:pStyle w:val="Normal"/>
        <w:widowControl/>
        <w:tabs>
          <w:tab w:val="clear" w:pos="709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 горизонтали – 1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 вертикали – 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стояние между осями по горизонтали -90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стояние между осями по вертикали - 60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оличество этажей – 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2.1.1. Определяем требуемую степень огнестойкости и площадь пожарного отсека. Площадь этажа 5616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. Количество этажей – 3. Категорию здания предварительно принимаем – А, степень огнестойкости – II согласно приложению «Г» ТКП 45-2.02-34-2005 «Здания и сооружения. Отсеки пожарные. Нормы и правила проектирования» площадь пожарного отсека для данной степени огнестойкости 5600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. Высоту производственного помещения принимаем 3,5м по условию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2.1.2.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Размещение помещений категорий А и Б по взрывопожарной и пожарной опасности следует предусматривать у наружных стен или на верхнем этаже в многоэтажных зданиях, за исключением случаев, оговоренных в технических нормативно-правовых актах. Не допускается размещать данные помещения в подвальных и цокольных этажах зданий. П 5.1.7 ТКП-45.2.02-92-2007 Ограничение распостранения пожара в зданиях и сооружениях. Объемно планировочные решения и конструктивные реш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. По условиям технологического процесса помещение отделения подготовки жидкого сырья размещается на 3-м этаже. Отделение фасовки, диспергирования, участок подготовки сыпучего сырья должны распологаться на первом этаже. Отделение проиготовления замесов и составление эмалей должны распологаться на промежуточном этаже. Отделение приготовления щамесов необходимо размещать на этажерке в отделении диспергирования на уровне второго этажа. В производственном здании необходимо разместить административно-бытовые помещ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 xml:space="preserve">2.1.3. Административно-бытовое здание выполняется в форме пристройки (по заданию). Пристройки к помещениям и зданиям категорий А и Б по взрывопожарной и пожарной опасности следует отделять противопожарными стенами 1 типа (п.5.1.3. </w:t>
      </w:r>
      <w:r>
        <w:rPr>
          <w:bCs/>
          <w:color w:val="000000"/>
          <w:sz w:val="28"/>
          <w:szCs w:val="24"/>
          <w:lang w:val="ru-RU" w:eastAsia="en-US"/>
        </w:rPr>
        <w:t>ТКП-2.02-92-2007</w:t>
      </w:r>
      <w:r>
        <w:rPr>
          <w:color w:val="000000"/>
          <w:sz w:val="28"/>
          <w:szCs w:val="24"/>
          <w:lang w:val="ru-RU" w:eastAsia="en-US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1.2 Деление здания на пожарные отсеки и сек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Необходимость деления здания на пожарные отсеки по площади отсутствует, так как площадь этажа в пределах противопожарных стен 5616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, здание категории А, II степени огнестойкости с числом этажей 3. Допускается увеличивать площадь этажа н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100 % - при оборудовании здания, за исключением помещений, перечисленных в п. 7 [2], автоматическими установками пожаротуш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100 % - при размещении здания на расстоянии не более 2 км по дорогам общего пользования от пожарных депо, в боевом расчете которых находится не менее 3 единиц основных пожарных автомоби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75 % - при размещении здания на расстоянии не более 2 км по дорогам общего пользования от пожарных депо, в боевом расчете которых находится не менее 2 единиц основных пожарных автомобилей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50 % - при размещении здания на расстоянии не более 2 км по дорогам общего пользования от пожарных депо, в боевом расчете которых находится не менее 2 единиц основных и специальных пожарных автомоби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П 4.4. </w:t>
      </w:r>
      <w:r>
        <w:rPr>
          <w:bCs/>
          <w:iCs/>
          <w:color w:val="000000"/>
          <w:sz w:val="28"/>
          <w:szCs w:val="24"/>
          <w:lang w:val="ru-RU" w:eastAsia="en-US"/>
        </w:rPr>
        <w:t>ТКП 45-2.02-34 - 20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 функциональному назначению административно-бытовая пристройка отделяется от производственной части здания категории А противопожарной стеной 1-го типа. п 5.1.1 ТКП-45.2.02-92-2007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Таблица 1.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Пожарные се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34"/>
        <w:gridCol w:w="1756"/>
        <w:gridCol w:w="1657"/>
        <w:gridCol w:w="345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атегория по НПБ 5-20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Необходимость создания секци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Мероприятия по устройств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диспергир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 5.6.1 ТКП-45.2.02-92-20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Устройство противопожарных перегородок 1-го типа и противопожарных перекрытий 2-го типа с классом пожарной опасности К0.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5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Лифтовой хол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 5.1.28 ТКП-45.2.02-92-20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Перед лифтами в помещениях категорий А и Б по взрывопожарной и пожарной опасности на всех этажах следует предусматривать тамбуры- шлюзы с постоянным подпором воздуха не менее 20 кПа. </w:t>
            </w:r>
          </w:p>
        </w:tc>
      </w:tr>
      <w:tr>
        <w:trPr>
          <w:trHeight w:val="16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фасов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 5.6.1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 5.6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-92-20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Устройство противопожарных перегородок 1-го типа и противопожарных перекрытий 2-го типа с классом пожарной опасности К0. Перед входом в лифтовой холл следует предусматривать тамбур- шлюз с постоянным подпором воздуха не менее 20 Па. Проемы в противопожарных перегородках, отделяющих помещения категорий А и Б по взрывопожарной и пожарной опасности друг от друга и от помещений других категорий, а также коридоров и лестничных клеток, следует отдилять тамбур-шлюзами 2 типа с постоянным подпором воздуха не менее 20 Па.</w:t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ойлерн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85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енткамера приточн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 5.6.1 ТКП-45.2.02-92-20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Устройство противопожарных перегородок 1-го типа и противопожарных перекрытий 2-го типа с классом пожарной опасности К0. 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сыпучего сырь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85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___</w:t>
            </w:r>
          </w:p>
        </w:tc>
      </w:tr>
      <w:tr>
        <w:trPr>
          <w:trHeight w:val="56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товой прод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 5.6.1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 5.6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-92-20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Устройство противопожарных перегородок 1-го типа и противопожарных перекрытий 2-го типа с классом пожарной опасности К0. Перед входом в лифтовой холл следует предусматривать тамбуры- шлюзы с постоянным подпором воздуха не менее 20 Па. Проемы в противопожарных перегородках, отделяющих помещения категорий А и Б по взрывопожарной и пожарной опасности друг от друга и от помещений других категорий, а также коридоров и лестничных клеток, следует защищать тамбур-шлюзами 2 типа с постоянным подпором воздуха не менее 20 Па.</w:t>
            </w:r>
          </w:p>
        </w:tc>
      </w:tr>
      <w:tr>
        <w:trPr>
          <w:trHeight w:val="39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 5.6.1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 5.6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-92-20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Устройство противопожарных перегородок 1-го типа и противопожарных перекрытий 2-го типа с классом пожарной опасности К0. Проемы в противопожарных перегородках, отделяющих помещения категорий А и Б по взрывопожарной и пожарной опасности друг от друга и от помещений других категорий, а также коридоров и лестничных клеток, следует защищать тамбур-шлюзами 2 типа с постоянным подпором воздуха не менее 20 Па.</w:t>
            </w:r>
          </w:p>
        </w:tc>
      </w:tr>
      <w:tr>
        <w:trPr>
          <w:trHeight w:val="16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жидкого сырь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 5.6.1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-92-20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Устройство противопожарных перегородок 1-го типа и противопожарных перекрытий 2-го типа с классом пожарной опасности К0. 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1.3 Размещение помещений в плане и по этажа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1"/>
        <w:gridCol w:w="1727"/>
        <w:gridCol w:w="3021"/>
        <w:gridCol w:w="2160"/>
      </w:tblGrid>
      <w:tr>
        <w:trPr>
          <w:trHeight w:val="8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Требуется разместить по задан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Требуется разместить по нор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сылки на нор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диспергир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-й этаж у наружной сте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vertAlign w:val="superscript"/>
                <w:lang w:val="ru-RU" w:eastAsia="en-US"/>
              </w:rPr>
            </w:pPr>
            <w:r>
              <w:rPr>
                <w:color w:val="000000"/>
                <w:szCs w:val="24"/>
                <w:vertAlign w:val="superscript"/>
                <w:lang w:val="ru-RU" w:eastAsia="en-US"/>
              </w:rPr>
              <w:t>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Отделение фасов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-й этаж у наружной сте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На верхних этажах у наружных сте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5.1.7 ТКП-45.2.02-92-20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ойлер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-й этаж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__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енткамера приточ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-й этаж у наружной сте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__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Участок подготовки сыпучего сырь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-й этаж у наружной сте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_____________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товой продук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-й этаж у наружной сте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На верхних этажах у наружных сте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П 5.1.7ТКП-45.2.02-92-2007</w:t>
            </w:r>
          </w:p>
        </w:tc>
      </w:tr>
      <w:tr>
        <w:trPr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-й этаж у наружной сте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На верхних этажах у наружных сте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П 5.1.7ТКП-45.2.02-92-200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жидкого сырь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-й этаж у наружной сте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На верхних этажах у наружных сте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П 5.1.7ТКП-45.2.02-92-200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1.4 Размещение помещений другого назначения в здан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Административно-бытовой комплекс выполняем в виде пристройки, согласно п. 5.1.3 ТКП-45.2.02-92-2007, пристройка VII степени огнестойкости. Пристройки к помещениям и зданиям категорий А и Б по взрывопожарной и пожарной опасности следует отделять противопожарными стенами 1- го типа (п.5.6.7 ТКП-45.2.02-92-200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1.5 Размещение помещений для инженерного оборудо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мещения распределительных щитов и электрощитовых размещены напервом этаже административно-бытового комплекса. Раздел 4 ПУЭ-86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В помещении с инженерным оборудованием установлен один выход через помещения категории А и Б. п 3.86 СНБ-2.02.02-2001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мещения отделены от помещений категорий А, Б, В1-В3 противопожарными перегородками 1-го типа и противопожарными перекрытиями 2-го типа с классом пожарной опасности К0 п.5.6.1. ТКП 45-2.02-92-2007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мещения для лифтового оборудования размещены на кровле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Ограждающие конструкции ЛМ имеют предел огнестойкости REI-15 для несущих, EI-15 для ограждающих с классом пожарной опасности К0 п3.43 СНБ-2.02.02-20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1.6 Выбор типа, количества и размещения лестниц и лестничных клето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Ширина всех маршей ЛК принимается типовой по наибольшему значению 1 м п. 3.47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СНБ 2.02.02-01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В ЛК предусмотрено освещение через оконные фрамуги в наружных стенах с минимальной площадью открывающейся фрамуги 1.2м</w:t>
      </w:r>
      <w:r>
        <w:rPr>
          <w:color w:val="000000"/>
          <w:sz w:val="28"/>
          <w:szCs w:val="24"/>
          <w:vertAlign w:val="superscript"/>
          <w:lang w:val="ru-RU" w:eastAsia="en-US"/>
        </w:rPr>
        <w:t xml:space="preserve">2 </w:t>
      </w:r>
      <w:r>
        <w:rPr>
          <w:color w:val="000000"/>
          <w:sz w:val="28"/>
          <w:szCs w:val="24"/>
          <w:lang w:val="ru-RU" w:eastAsia="en-US"/>
        </w:rPr>
        <w:t xml:space="preserve">на уровне каждого этажа п. 4.6 СНБ 2.02.02-01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2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933"/>
        <w:gridCol w:w="1048"/>
        <w:gridCol w:w="1833"/>
        <w:gridCol w:w="1726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Расположени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ирина наибольшего выхода 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ирина Л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Уклон марш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лощадь открывающегося проема 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си: 6-7;3-И; А-Б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.9\1.9\1.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3.15 СНБ 2.02.02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 х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: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3.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.99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-Б;З-И;3-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Открытая лестница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 типа п. 4.16 СНиП 2.01.05.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: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3.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1.7 Обеспечение условий для успешной работы пожарны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ля обеспечения успешной работы пожарных подразделений в случае возникновения пожара при проектировании необходимо предусмотреть следующие мероприяти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Наличие ограждающий конструкций на кровле п. 4.15 ТКП 45-3.02-90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Один выхода на кровлю п. 2.9 СНиП 2.01.02-85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Ограждение лестниц с учетом п. 2.12 СНиП 2.01.02-85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Обеспечение необходимой ширины подъезда пожарной аварийно-спасательной техники к зданию п. 9.2 СНБ 2.02.04-200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. Категорирование здания по взрывопожарной и пожарной опас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2.2 Определение категории здания по взрывопожарной и пожарной опас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Таблица 2</w:t>
      </w:r>
      <w:r>
        <w:rPr/>
        <w:t>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467"/>
        <w:gridCol w:w="1754"/>
        <w:gridCol w:w="1813"/>
        <w:gridCol w:w="210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90" w:leader="none"/>
                <w:tab w:val="left" w:pos="113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з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Наименование помещ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6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лощадь, 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атегория по НПБ 5-20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80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боснова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жидкого сырь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6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 заданию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744.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 заданию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3-А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диспергир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09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 заданию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фасов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358.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 заданию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сыпучего сырь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31.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 заданию</w:t>
            </w:r>
          </w:p>
        </w:tc>
      </w:tr>
      <w:tr>
        <w:trPr>
          <w:trHeight w:val="7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овой продукци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6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 заданию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ойлерн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20.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 3.2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ПБ 5-2005</w:t>
            </w:r>
          </w:p>
        </w:tc>
      </w:tr>
      <w:tr>
        <w:trPr>
          <w:trHeight w:val="4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енткаме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20.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 3.2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ПБ 5-200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Таблица 2.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Категория здания по взрывопожар</w:t>
      </w:r>
      <w:r>
        <w:rPr/>
        <w:t>ной и пожарной опас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344"/>
        <w:gridCol w:w="1705"/>
        <w:gridCol w:w="3082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атегория помещ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  <w:szCs w:val="24"/>
                <w:lang w:val="ru-RU" w:eastAsia="en-US"/>
              </w:rPr>
              <w:t>Суммарная площадь, 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336" w:leader="none"/>
              </w:tabs>
              <w:spacing w:lineRule="auto" w:line="360"/>
              <w:jc w:val="center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 процентах от суммарной площад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ывод</w:t>
            </w:r>
          </w:p>
        </w:tc>
      </w:tr>
      <w:tr>
        <w:trPr>
          <w:trHeight w:val="22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355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8.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9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Так как площадь помещений категории А более 1000 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 xml:space="preserve">2 </w:t>
            </w:r>
            <w:r>
              <w:rPr>
                <w:color w:val="000000"/>
                <w:szCs w:val="24"/>
                <w:lang w:val="ru-RU" w:eastAsia="en-US"/>
              </w:rPr>
              <w:t xml:space="preserve">и более 25%, то здание относится к категории А. (п. 10.1) </w:t>
            </w:r>
          </w:p>
          <w:p>
            <w:pPr>
              <w:pStyle w:val="Normal"/>
              <w:widowControl/>
              <w:tabs>
                <w:tab w:val="clear" w:pos="709"/>
                <w:tab w:val="left" w:pos="2497" w:leader="none"/>
              </w:tabs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ПБ </w:t>
            </w:r>
            <w:r>
              <w:rPr>
                <w:color w:val="000000"/>
                <w:szCs w:val="24"/>
                <w:lang w:val="ru-RU" w:eastAsia="en-US"/>
              </w:rPr>
              <w:t>5-2005</w:t>
            </w:r>
            <w:r>
              <w:rPr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249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Категорирование помещений, зданий и наружных установок по взрывопожарной и пожарной опасности 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6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0.6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97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929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7.6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40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.7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43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Ито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5491.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0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b/>
          <w:color w:val="000000"/>
          <w:sz w:val="28"/>
          <w:u w:val="single"/>
          <w:lang w:val="en-US" w:eastAsia="en-US"/>
        </w:rPr>
        <w:t>Вывод</w:t>
      </w:r>
      <w:r>
        <w:rPr>
          <w:color w:val="000000"/>
          <w:sz w:val="28"/>
          <w:lang w:val="en-US" w:eastAsia="en-US"/>
        </w:rPr>
        <w:t>: производственное здание относится к категории А по взрывопожарной и пожарной опасности. Так как здание не оборудовано автоматическими установками пожаротушения, а суммарная площадь всех помещений категории А превышает 200м</w:t>
      </w:r>
      <w:r>
        <w:rPr>
          <w:color w:val="000000"/>
          <w:sz w:val="28"/>
          <w:vertAlign w:val="superscript"/>
          <w:lang w:val="en-US" w:eastAsia="en-US"/>
        </w:rPr>
        <w:t>2,</w:t>
      </w:r>
      <w:r>
        <w:rPr>
          <w:color w:val="000000"/>
          <w:sz w:val="28"/>
          <w:lang w:val="en-US" w:eastAsia="en-US"/>
        </w:rPr>
        <w:t xml:space="preserve"> что составлят более 5% суммарной площади всех помещений. П 10.1 НПБ5-2005 Категорирование помещений, зданий и наружных установок по взрывопожарной и пожарной опаснос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3. Проектирование конструктивной противопожарной защиты зд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3.1 Определение требуемой огнестойкости конструкций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756"/>
        <w:gridCol w:w="1078"/>
        <w:gridCol w:w="2833"/>
      </w:tblGrid>
      <w:tr>
        <w:trPr>
          <w:trHeight w:val="6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Вид констр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редел огнестойк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П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Обоснование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ИЗВОДСТВЕННОЕ ЗДАНИЕ</w:t>
            </w:r>
          </w:p>
        </w:tc>
      </w:tr>
      <w:tr>
        <w:trPr>
          <w:trHeight w:val="29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он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6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REI 12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 4.14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-2.02.01-9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жарно-техническая классиикация зданий, строительных конструкций и материалов</w:t>
            </w:r>
          </w:p>
        </w:tc>
      </w:tr>
      <w:tr>
        <w:trPr>
          <w:trHeight w:val="31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аружние не несущие сте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EI3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3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литы перекрытия междуэтаж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REI 6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3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алки покрытия и перекры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RЕ3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1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нутренние стены Л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REI 12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21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Лестничные марши и площад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R6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ДМИНИСТРАТИВНО-БЫТОВОЙ КОМПЛЕКС</w:t>
            </w:r>
          </w:p>
        </w:tc>
      </w:tr>
      <w:tr>
        <w:trPr>
          <w:trHeight w:val="24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ены несущ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REI 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 4.14.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-2.02.01-9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жарно-техническая классиикация зданий, строительных конструкций и материалов</w:t>
            </w:r>
          </w:p>
        </w:tc>
      </w:tr>
      <w:tr>
        <w:trPr>
          <w:trHeight w:val="49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аружние не несущие сте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EI 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нутренние стены Л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REI 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1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4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алки покрытия и перекры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R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3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28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Лестничные марши и площад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R 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2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 xml:space="preserve">3.2 Определение минимальных параметров основных строительных конструкций.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Основные параметры строительных конструкц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06"/>
        <w:gridCol w:w="82"/>
        <w:gridCol w:w="1240"/>
        <w:gridCol w:w="1789"/>
        <w:gridCol w:w="1375"/>
        <w:gridCol w:w="1513"/>
      </w:tblGrid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ид конструк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Материа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Минимальные параметры мм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Обоснование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ИЗВОДСТВЕННОЕ ЗДАНИЕ</w:t>
            </w:r>
          </w:p>
        </w:tc>
      </w:tr>
      <w:tr>
        <w:trPr>
          <w:trHeight w:val="3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он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Ж\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09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50\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1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.110-2008</w:t>
            </w:r>
          </w:p>
        </w:tc>
      </w:tr>
      <w:tr>
        <w:trPr>
          <w:trHeight w:val="3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ены не несущие и перегород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Ж\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09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20\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алки покрытия и перекры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Ж\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0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120\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иты перекры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Ж\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ногопустотн.</w:t>
            </w:r>
          </w:p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Расстояние до оси арматуры</w:t>
            </w:r>
          </w:p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ДМИНИСТРАТИВНО-БЫТОВОЙ КОМПЛЕКС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ена несущая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Кирпич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еликат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1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.110-200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Перегородки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5" w:leader="none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алки покрытия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Ж\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0\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10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иты перекрытия и покрытия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Ж\Б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ногопустотн.</w:t>
            </w:r>
          </w:p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Расстояние до оси арматуры</w:t>
            </w:r>
          </w:p>
          <w:p>
            <w:pPr>
              <w:pStyle w:val="Normal"/>
              <w:widowControl/>
              <w:tabs>
                <w:tab w:val="clear" w:pos="709"/>
                <w:tab w:val="left" w:pos="1734" w:leader="none"/>
                <w:tab w:val="left" w:pos="195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27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3</w:t>
      </w:r>
      <w:r>
        <w:rPr>
          <w:b/>
          <w:color w:val="000000"/>
          <w:sz w:val="28"/>
          <w:szCs w:val="24"/>
          <w:lang w:val="ru-RU" w:eastAsia="en-US"/>
        </w:rPr>
        <w:t>.3 Проектирование конструктивных решений к полам и кровлям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ы проектируются по СНиП 2.03.13—88 «Полы».</w:t>
      </w:r>
    </w:p>
    <w:p>
      <w:pPr>
        <w:pStyle w:val="Normal"/>
        <w:widowControl/>
        <w:tabs>
          <w:tab w:val="clear" w:pos="709"/>
          <w:tab w:val="left" w:pos="240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аблица 3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584"/>
        <w:gridCol w:w="868"/>
        <w:gridCol w:w="1147"/>
        <w:gridCol w:w="316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ип пол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Обоснова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римечание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диспергир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30, толщина 30 м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Отделение фас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22.5, толщина 30 мм</w:t>
            </w:r>
          </w:p>
        </w:tc>
      </w:tr>
      <w:tr>
        <w:trPr>
          <w:trHeight w:val="75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Участок подготовки сыпучего сырь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30, толщина 30 м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енткаме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22,5 толщина 30 м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Бойлерна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ерамическая плит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1 2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слойка из мелкозернистого бетона В3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товой продук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22,5 толщина 30 м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u w:val="single"/>
                <w:lang w:val="ru-RU" w:eastAsia="en-US"/>
              </w:rPr>
              <w:t>Цементно-бетон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u w:val="single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u w:val="single"/>
                <w:lang w:val="ru-RU" w:eastAsia="en-US"/>
              </w:rPr>
            </w:pPr>
            <w:r>
              <w:rPr>
                <w:color w:val="000000"/>
                <w:szCs w:val="24"/>
                <w:u w:val="single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u w:val="single"/>
                <w:lang w:val="ru-RU" w:eastAsia="en-US"/>
              </w:rPr>
              <w:t>Класс бетона В-22,5толщина 30 м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u w:val="single"/>
                <w:lang w:val="ru-RU" w:eastAsia="en-US"/>
              </w:rPr>
            </w:pPr>
            <w:r>
              <w:rPr>
                <w:color w:val="000000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жидкого сырь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30, толщина 30 м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Электрощитова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22.5, толщина 30 м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рид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отые мраморные пли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нференц за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аркет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аркетные щиты из древесины дуба</w:t>
            </w:r>
          </w:p>
        </w:tc>
      </w:tr>
      <w:tr>
        <w:trPr>
          <w:trHeight w:val="57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Рабочие кабине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Ленолеу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 деревянному настилу</w:t>
            </w:r>
          </w:p>
        </w:tc>
      </w:tr>
      <w:tr>
        <w:trPr>
          <w:trHeight w:val="53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омещение для лифтового оборуд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Цементно-бетонный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1 2.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ласс бетона В-22,5 толщина 30 мм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ы в помещениях категории А и Б по взрывопожарной и пожарной опасности спроектированы искронедающими в соответствии с п7.7 ППБ 1.01-94 Общие правила пожарной безопасности Республики Беларусь для промышленных предприятий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533400</wp:posOffset>
            </wp:positionH>
            <wp:positionV relativeFrom="paragraph">
              <wp:posOffset>774700</wp:posOffset>
            </wp:positionV>
            <wp:extent cx="3429000" cy="164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1" r="-7" b="3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4"/>
          <w:lang w:val="ru-RU" w:eastAsia="en-US"/>
        </w:rPr>
        <w:t>КРОВЛ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Уклон крвли 1</w:t>
      </w:r>
      <w:r>
        <w:rPr>
          <w:color w:val="000000"/>
          <w:sz w:val="28"/>
          <w:szCs w:val="24"/>
          <w:vertAlign w:val="superscript"/>
          <w:lang w:val="ru-RU" w:eastAsia="en-US"/>
        </w:rPr>
        <w:t>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Тип кровли – Рулонна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ля пропуска шахт через кровли на несущие плиты или настилы следут устонавливать Ж/Б стаканы с высотой не менее 300мм выше поверхности кровли. При сплошной наклейке водоизаляционного ковра кровли дополнительные подстилающие слои примыкания на ширину кровли не менее 350мм. Причем при 2-х дополнительных нижних слоях первый следует укладывать на ширину не менее 500мм, а второй не менее 350м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 5.39; 5.49; СНБ 5.08.01-200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ru-RU" w:eastAsia="en-US"/>
        </w:rPr>
      </w:pPr>
      <w:r>
        <w:rPr>
          <w:color w:val="000000"/>
          <w:sz w:val="28"/>
          <w:szCs w:val="28"/>
          <w:vertAlign w:val="superscript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3.4 Проектирование противопожарных преград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66"/>
        <w:gridCol w:w="1420"/>
        <w:gridCol w:w="1314"/>
        <w:gridCol w:w="2303"/>
        <w:gridCol w:w="127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редел огнестойкости, м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Cs w:val="24"/>
                <w:lang w:val="ru-RU" w:eastAsia="en-US"/>
              </w:rPr>
              <w:t>Матери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Минимальные парамет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4"/>
                <w:lang w:val="ru-RU" w:eastAsia="en-US"/>
              </w:rPr>
              <w:t>Обоснова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Дополнительные треб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ерия для стандартных изделий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iCs/>
                <w:color w:val="000000"/>
                <w:szCs w:val="24"/>
                <w:lang w:val="ru-RU" w:eastAsia="en-US"/>
              </w:rPr>
              <w:t>Противопожарная стена 1-го тип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REI 150</w:t>
            </w:r>
          </w:p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  <w:t>Кирп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  <w:t>Ширина 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.110-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  <w:t>Противопожарные стены должны опираться на фундаменты или фундаментные балки, возвышаться на всю высоту здания, пересекать все конструкции и этаж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ротивопожарная перегородка 1-го тип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REI 45</w:t>
            </w:r>
          </w:p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  <w:t>Железобето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  <w:t>120\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.110-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ротивопожарные перегородки в помещениях с подвесными потолками должны разделять пространство над ними не должны иметь не заделанных проем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ротивопожарные перекрытия 2-го тип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REI 60</w:t>
            </w:r>
          </w:p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Железобето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ирина 80, а=2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 6.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КП-45.2.02.110-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2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ротивопожарные перекрытия должны прилегать к наружным стенам из негорючих материалов, без зазоров. Не должны иметь не заделанных проем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17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bCs/>
                <w:iCs/>
                <w:color w:val="000000"/>
                <w:szCs w:val="24"/>
                <w:lang w:val="ru-RU" w:eastAsia="en-US"/>
              </w:rPr>
              <w:t>Противопожарная дверь 2-го тип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EI 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  <w:t>Полотнище из древесины толщиной 30мм,с двух сторон покрывается слоем асбеста толщиной 5 мм и обливается кровельной сталью внахлест Дверная коробка изготавливается аналогичн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0" w:leader="none"/>
                <w:tab w:val="left" w:pos="1026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0" w:leader="none"/>
                <w:tab w:val="left" w:pos="1026" w:leader="none"/>
                <w:tab w:val="left" w:pos="1060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  <w:t>Табл. 14 п.п 39[15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4"/>
                <w:lang w:val="ru-RU" w:eastAsia="en-US"/>
              </w:rPr>
              <w:t>Дверь оборудуется устройствами для самозакрывания и уплотнения в притвора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ru-RU" w:eastAsia="en-US"/>
              </w:rPr>
            </w:pPr>
            <w:r>
              <w:rPr>
                <w:iCs/>
                <w:color w:val="000000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Размеры тамбур-шлюза: ширину следует принимать больше ширины проема не менее чем на 0.5м (по 0.25м с каждой стороны), а глубину - более ширины дверного или воротного полотна на 0.2м, но не менее чем 1.2м п 3.19. СНБ-2.02.02-01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3.5 Проектирование противовзрывной защиты зд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3.5.1 Расчет требуемой площади легкосбрасываемых конструкций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Определение параметров ЛСК осуществлялось по методике ТКП 45-2.02-38-2006 «</w:t>
      </w:r>
      <w:r>
        <w:rPr>
          <w:color w:val="000000"/>
          <w:kern w:val="2"/>
          <w:sz w:val="28"/>
          <w:lang w:val="en-US" w:eastAsia="en-US"/>
        </w:rPr>
        <w:t>Расчет легкосбрасываемых конструкций</w:t>
      </w:r>
      <w:r>
        <w:rPr>
          <w:color w:val="000000"/>
          <w:sz w:val="28"/>
          <w:lang w:val="en-US" w:eastAsia="en-US"/>
        </w:rPr>
        <w:t>». Производим расчет параметров ЛСК для помещения отделения составления эмалей, объемом 5967,36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, где обращается 12 кг гексана. Заполнение оконных проемов – переплеты с двойными стеклами h=5мм. При аварии происходит выброс 12кг гексана, максимальная температура воздуха 35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 Скорость потока воздуха в помещении – 1 м/с, давление 0,1МПа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 качестве расчетного региона – г. Минск. Согласно примечаниям 4 и 6 к табл.1 ТКП 45-2.02-38-2006 принимается, что оборудование и строительные конструкции занимают 20 % геометрического объема здания, причем 60% занимают крупногабаритные строительные конструкции и оборудование, а 40% - малогабаритные строительные конструкции и оборудование.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Максимальная нормальная скорость распространения пламени принимается равной 0,385 м/с, молярная масса 86.177, плотность 654.8 кг/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 (ТКП 45-2.02-38-2006 «</w:t>
      </w:r>
      <w:r>
        <w:rPr>
          <w:color w:val="000000"/>
          <w:kern w:val="2"/>
          <w:sz w:val="28"/>
          <w:lang w:val="en-US" w:eastAsia="en-US"/>
        </w:rPr>
        <w:t>Расчет легкосбрасываемых конструкций</w:t>
      </w:r>
      <w:r>
        <w:rPr>
          <w:color w:val="000000"/>
          <w:sz w:val="28"/>
          <w:lang w:val="en-US" w:eastAsia="en-US"/>
        </w:rPr>
        <w:t>»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объем пролившейся жидкости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ж</w:t>
      </w:r>
      <w:r>
        <w:rPr>
          <w:color w:val="000000"/>
          <w:sz w:val="28"/>
          <w:lang w:val="en-US" w:eastAsia="en-US"/>
        </w:rPr>
        <w:t>=m</w:t>
      </w:r>
      <w:r>
        <w:rPr>
          <w:color w:val="000000"/>
          <w:sz w:val="28"/>
          <w:vertAlign w:val="subscript"/>
          <w:lang w:val="en-US" w:eastAsia="en-US"/>
        </w:rPr>
        <w:t>ж</w:t>
      </w:r>
      <w:r>
        <w:rPr>
          <w:color w:val="000000"/>
          <w:sz w:val="28"/>
          <w:lang w:val="en-US" w:eastAsia="en-US"/>
        </w:rPr>
        <w:t>/ρ</w:t>
      </w:r>
      <w:r>
        <w:rPr>
          <w:color w:val="000000"/>
          <w:sz w:val="28"/>
          <w:vertAlign w:val="subscript"/>
          <w:lang w:val="en-US" w:eastAsia="en-US"/>
        </w:rPr>
        <w:t>ж</w:t>
      </w:r>
      <w:r>
        <w:rPr>
          <w:color w:val="000000"/>
          <w:sz w:val="28"/>
          <w:lang w:val="en-US" w:eastAsia="en-US"/>
        </w:rPr>
        <w:t>=12/654.8=0,0183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(3.1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 xml:space="preserve">ж </w:t>
      </w:r>
      <w:r>
        <w:rPr>
          <w:color w:val="000000"/>
          <w:sz w:val="28"/>
          <w:lang w:val="en-US" w:eastAsia="en-US"/>
        </w:rPr>
        <w:t>– Масса жидкости обращающаяся в производстве кг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ρ</w:t>
      </w:r>
      <w:r>
        <w:rPr>
          <w:color w:val="000000"/>
          <w:sz w:val="28"/>
          <w:vertAlign w:val="subscript"/>
          <w:lang w:val="en-US" w:eastAsia="en-US"/>
        </w:rPr>
        <w:t xml:space="preserve">ж </w:t>
      </w:r>
      <w:r>
        <w:rPr>
          <w:color w:val="000000"/>
          <w:sz w:val="28"/>
          <w:lang w:val="en-US" w:eastAsia="en-US"/>
        </w:rPr>
        <w:t>– плотность жидкости кг/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Площадь испарения жидкости согласно п.4.2.4. НПБ 5-2005 определяется исходя из условия, что 1л гексана разливается на 1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пола помещения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S</w:t>
      </w:r>
      <w:r>
        <w:rPr>
          <w:color w:val="000000"/>
          <w:sz w:val="28"/>
          <w:vertAlign w:val="subscript"/>
          <w:lang w:val="en-US" w:eastAsia="en-US"/>
        </w:rPr>
        <w:t>исп</w:t>
      </w:r>
      <w:r>
        <w:rPr>
          <w:color w:val="000000"/>
          <w:sz w:val="28"/>
          <w:lang w:val="en-US" w:eastAsia="en-US"/>
        </w:rPr>
        <w:t>=v</w:t>
      </w:r>
      <w:r>
        <w:rPr>
          <w:color w:val="000000"/>
          <w:sz w:val="28"/>
          <w:vertAlign w:val="subscript"/>
          <w:lang w:val="en-US" w:eastAsia="en-US"/>
        </w:rPr>
        <w:t xml:space="preserve">ж </w:t>
      </w:r>
      <w:r>
        <w:rPr>
          <w:color w:val="000000"/>
          <w:sz w:val="28"/>
          <w:lang w:val="en-US" w:eastAsia="en-US"/>
        </w:rPr>
        <w:t>∙ S</w:t>
      </w:r>
      <w:r>
        <w:rPr>
          <w:color w:val="000000"/>
          <w:sz w:val="28"/>
          <w:vertAlign w:val="subscript"/>
          <w:lang w:val="en-US" w:eastAsia="en-US"/>
        </w:rPr>
        <w:t>р</w:t>
      </w:r>
      <w:r>
        <w:rPr>
          <w:color w:val="000000"/>
          <w:sz w:val="28"/>
          <w:lang w:val="en-US" w:eastAsia="en-US"/>
        </w:rPr>
        <w:t>=0,02∙ 10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∙ 1=18.3м</w:t>
      </w:r>
      <w:r>
        <w:rPr>
          <w:color w:val="000000"/>
          <w:sz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lang w:val="en-US" w:eastAsia="en-US"/>
        </w:rPr>
        <w:t>(3.2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</w:t>
      </w:r>
      <w:r>
        <w:rPr>
          <w:color w:val="000000"/>
          <w:sz w:val="28"/>
          <w:vertAlign w:val="subscript"/>
          <w:lang w:val="en-US" w:eastAsia="en-US"/>
        </w:rPr>
        <w:t>р</w:t>
      </w:r>
      <w:r>
        <w:rPr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лощадь испарения 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вление насыщенных паров определяется по формуле Антуана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Pн=10</w:t>
      </w:r>
      <w:r>
        <w:rPr>
          <w:color w:val="000000"/>
          <w:sz w:val="28"/>
          <w:vertAlign w:val="superscript"/>
          <w:lang w:val="en-US" w:eastAsia="en-US"/>
        </w:rPr>
        <w:t>А-В/(Са+tр)</w:t>
      </w:r>
      <w:r>
        <w:rPr>
          <w:color w:val="000000"/>
          <w:sz w:val="28"/>
          <w:lang w:val="en-US" w:eastAsia="en-US"/>
        </w:rPr>
        <w:t>=10</w:t>
      </w:r>
      <w:r>
        <w:rPr>
          <w:color w:val="000000"/>
          <w:sz w:val="28"/>
          <w:vertAlign w:val="superscript"/>
          <w:lang w:val="en-US" w:eastAsia="en-US"/>
        </w:rPr>
        <w:t>5,99517-1166,274/(223.661+35)</w:t>
      </w:r>
      <w:r>
        <w:rPr>
          <w:color w:val="000000"/>
          <w:sz w:val="28"/>
          <w:lang w:val="en-US" w:eastAsia="en-US"/>
        </w:rPr>
        <w:t>=30.64кПа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Интенсивность испарения с поверхности жидкости определяется по формуле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W=10</w:t>
      </w:r>
      <w:r>
        <w:rPr>
          <w:color w:val="000000"/>
          <w:sz w:val="28"/>
          <w:vertAlign w:val="superscript"/>
          <w:lang w:val="en-US" w:eastAsia="en-US"/>
        </w:rPr>
        <w:t>-6</w:t>
      </w:r>
      <w:r>
        <w:rPr>
          <w:color w:val="000000"/>
          <w:sz w:val="28"/>
          <w:lang w:val="en-US" w:eastAsia="en-US"/>
        </w:rPr>
        <w:t xml:space="preserve"> ∙ η ∙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∙ P</w:t>
      </w:r>
      <w:r>
        <w:rPr>
          <w:color w:val="000000"/>
          <w:sz w:val="28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lang w:val="en-US" w:eastAsia="en-US"/>
        </w:rPr>
        <w:t>(3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 xml:space="preserve">где: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</w:t>
      </w:r>
      <w:r>
        <w:rPr>
          <w:color w:val="000000"/>
          <w:sz w:val="28"/>
          <w:szCs w:val="24"/>
          <w:lang w:val="ru-RU" w:eastAsia="en-US"/>
        </w:rPr>
        <w:t xml:space="preserve"> – коэффициент, принимаемый по таблице 3 НПБ 5-2005 в зависимости от скорости и температуры воздушного потока над поверхностью испар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ru-RU" w:eastAsia="en-US"/>
        </w:rPr>
        <w:t xml:space="preserve">М </w:t>
      </w:r>
      <w:r>
        <w:rPr>
          <w:color w:val="000000"/>
          <w:sz w:val="28"/>
          <w:szCs w:val="24"/>
          <w:lang w:val="ru-RU" w:eastAsia="en-US"/>
        </w:rPr>
        <w:t>– молярная масса горючего, кг·кмоль</w:t>
      </w:r>
      <w:r>
        <w:rPr>
          <w:color w:val="000000"/>
          <w:sz w:val="28"/>
          <w:szCs w:val="24"/>
          <w:vertAlign w:val="superscript"/>
          <w:lang w:val="ru-RU" w:eastAsia="en-US"/>
        </w:rPr>
        <w:t>-1</w:t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Р</w:t>
      </w:r>
      <w:r>
        <w:rPr>
          <w:color w:val="000000"/>
          <w:sz w:val="28"/>
          <w:szCs w:val="24"/>
          <w:vertAlign w:val="subscript"/>
          <w:lang w:val="ru-RU" w:eastAsia="en-US"/>
        </w:rPr>
        <w:t>н</w:t>
      </w:r>
      <w:r>
        <w:rPr>
          <w:color w:val="000000"/>
          <w:sz w:val="28"/>
          <w:szCs w:val="24"/>
          <w:lang w:val="ru-RU" w:eastAsia="en-US"/>
        </w:rPr>
        <w:t xml:space="preserve"> – давление насыщенного пара при расчетной температуре жидкости t</w:t>
      </w:r>
      <w:r>
        <w:rPr>
          <w:color w:val="000000"/>
          <w:sz w:val="28"/>
          <w:szCs w:val="24"/>
          <w:vertAlign w:val="subscript"/>
          <w:lang w:val="ru-RU" w:eastAsia="en-US"/>
        </w:rPr>
        <w:t>р</w:t>
      </w:r>
      <w:r>
        <w:rPr>
          <w:color w:val="000000"/>
          <w:sz w:val="28"/>
          <w:szCs w:val="24"/>
          <w:lang w:val="ru-RU" w:eastAsia="en-US"/>
        </w:rPr>
        <w:t>, определяемое по справочным данным в соответствии с требованиями п. 2.3, кПа.</w:t>
      </w:r>
      <w:r>
        <w:br w:type="page"/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W=10</w:t>
      </w:r>
      <w:r>
        <w:rPr>
          <w:color w:val="000000"/>
          <w:sz w:val="28"/>
          <w:vertAlign w:val="superscript"/>
          <w:lang w:val="en-US" w:eastAsia="en-US"/>
        </w:rPr>
        <w:t>-6</w:t>
      </w:r>
      <w:r>
        <w:rPr>
          <w:color w:val="000000"/>
          <w:sz w:val="28"/>
          <w:lang w:val="en-US" w:eastAsia="en-US"/>
        </w:rPr>
        <w:t xml:space="preserve"> ∙ 4.6 ∙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∙ 30.64=1.3 ∙ 10</w:t>
      </w:r>
      <w:r>
        <w:rPr>
          <w:color w:val="000000"/>
          <w:sz w:val="28"/>
          <w:vertAlign w:val="superscript"/>
          <w:lang w:val="en-US" w:eastAsia="en-US"/>
        </w:rPr>
        <w:t xml:space="preserve">-3 </w:t>
      </w:r>
      <w:r>
        <w:rPr>
          <w:color w:val="000000"/>
          <w:sz w:val="28"/>
          <w:vertAlign w:val="superscript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4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Масса паров жидкости, поступивших в помещение (п.5.5 НПБ 5-2005) равна массе жидкости, испарившейся с поверхности розлива (m=m</w:t>
      </w:r>
      <w:r>
        <w:rPr>
          <w:color w:val="000000"/>
          <w:sz w:val="28"/>
          <w:vertAlign w:val="subscript"/>
          <w:lang w:val="en-US" w:eastAsia="en-US"/>
        </w:rPr>
        <w:t>р</w:t>
      </w:r>
      <w:r>
        <w:rPr>
          <w:color w:val="000000"/>
          <w:sz w:val="28"/>
          <w:lang w:val="en-US" w:eastAsia="en-US"/>
        </w:rPr>
        <w:t>). Время полного испарения жидкости определяется по формуле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Тисп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70100" cy="444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3.5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сса горючих паров поступивших в помещение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=W ∙ F</w:t>
      </w:r>
      <w:r>
        <w:rPr>
          <w:color w:val="000000"/>
          <w:sz w:val="28"/>
          <w:vertAlign w:val="subscript"/>
          <w:lang w:val="en-US" w:eastAsia="en-US"/>
        </w:rPr>
        <w:t>исп</w:t>
      </w:r>
      <w:r>
        <w:rPr>
          <w:color w:val="000000"/>
          <w:sz w:val="28"/>
          <w:lang w:val="en-US" w:eastAsia="en-US"/>
        </w:rPr>
        <w:t xml:space="preserve"> ∙ Т</w:t>
      </w:r>
      <w:r>
        <w:rPr>
          <w:color w:val="000000"/>
          <w:sz w:val="28"/>
          <w:vertAlign w:val="subscript"/>
          <w:lang w:val="en-US" w:eastAsia="en-US"/>
        </w:rPr>
        <w:t>исп</w:t>
      </w:r>
      <w:r>
        <w:rPr>
          <w:color w:val="000000"/>
          <w:sz w:val="28"/>
          <w:lang w:val="en-US" w:eastAsia="en-US"/>
        </w:rPr>
        <w:t>=1.3 ∙ 10</w:t>
      </w:r>
      <w:r>
        <w:rPr>
          <w:color w:val="000000"/>
          <w:sz w:val="28"/>
          <w:vertAlign w:val="superscript"/>
          <w:lang w:val="en-US" w:eastAsia="en-US"/>
        </w:rPr>
        <w:t xml:space="preserve">-3 </w:t>
      </w:r>
      <w:r>
        <w:rPr>
          <w:color w:val="000000"/>
          <w:sz w:val="28"/>
          <w:lang w:val="en-US" w:eastAsia="en-US"/>
        </w:rPr>
        <w:t>∙18.3 ∙ 503.7=11.98 кг (3.6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тность паров жидкости определяется по формуле 2 НПБ 5-2005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19500" cy="444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7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lang w:val="en-US" w:eastAsia="en-US"/>
        </w:rPr>
        <w:t>Vo – молярный объем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взрывоопасного помещения определяется по формуле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91965" cy="2286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(3.8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бодный объем помещения определяется согласно п.4.4. НПБ 5-2005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св</w:t>
      </w:r>
      <w:r>
        <w:rPr>
          <w:color w:val="000000"/>
          <w:sz w:val="28"/>
          <w:lang w:val="en-US" w:eastAsia="en-US"/>
        </w:rPr>
        <w:t>=V</w:t>
      </w:r>
      <w:r>
        <w:rPr>
          <w:color w:val="000000"/>
          <w:sz w:val="28"/>
          <w:vertAlign w:val="subscript"/>
          <w:lang w:val="en-US" w:eastAsia="en-US"/>
        </w:rPr>
        <w:t>пом</w:t>
      </w:r>
      <w:r>
        <w:rPr>
          <w:color w:val="000000"/>
          <w:sz w:val="28"/>
          <w:lang w:val="en-US" w:eastAsia="en-US"/>
        </w:rPr>
        <w:t>-V</w:t>
      </w:r>
      <w:r>
        <w:rPr>
          <w:color w:val="000000"/>
          <w:sz w:val="28"/>
          <w:vertAlign w:val="subscript"/>
          <w:lang w:val="en-US" w:eastAsia="en-US"/>
        </w:rPr>
        <w:t>обор</w:t>
      </w:r>
      <w:r>
        <w:rPr>
          <w:color w:val="000000"/>
          <w:sz w:val="28"/>
          <w:lang w:val="en-US" w:eastAsia="en-US"/>
        </w:rPr>
        <w:t>=5967.36-5967.36 0.8=4773.8 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(3.9)</w:t>
      </w:r>
      <w:r>
        <w:br w:type="page"/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обор </w:t>
      </w:r>
      <w:r>
        <w:rPr>
          <w:color w:val="000000"/>
          <w:sz w:val="28"/>
          <w:lang w:val="en-US" w:eastAsia="en-US"/>
        </w:rPr>
        <w:t>– объем занимаемый оборудованием, при отсутствии данных допускается брать 0.8 V</w:t>
      </w:r>
      <w:r>
        <w:rPr>
          <w:color w:val="000000"/>
          <w:sz w:val="28"/>
          <w:vertAlign w:val="subscript"/>
          <w:lang w:val="en-US" w:eastAsia="en-US"/>
        </w:rPr>
        <w:t>пом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В помещении отделения составления эмалей (А2) может образовываться горючая среда с массой горючих паров 11.98 кг.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Р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=101,3 кПа, Т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=308 К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, v</w:t>
      </w:r>
      <w:r>
        <w:rPr>
          <w:color w:val="000000"/>
          <w:sz w:val="28"/>
          <w:vertAlign w:val="subscript"/>
          <w:lang w:val="en-US" w:eastAsia="en-US"/>
        </w:rPr>
        <w:t>н.max</w:t>
      </w:r>
      <w:r>
        <w:rPr>
          <w:color w:val="000000"/>
          <w:sz w:val="28"/>
          <w:lang w:val="en-US" w:eastAsia="en-US"/>
        </w:rPr>
        <w:t>=0,387 м/с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ехеометрическа концентрация паров жидкости и стехеометрический коэффициент кислорода в реакции сгорания определяется по формуле 3 НПБ-5.2005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4057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где: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</w:t>
      </w:r>
      <w:r>
        <w:rPr>
          <w:color w:val="000000"/>
          <w:sz w:val="28"/>
          <w:lang w:val="ru-RU" w:eastAsia="en-US"/>
        </w:rPr>
        <w:t xml:space="preserve"> = n</w:t>
      </w:r>
      <w:r>
        <w:rPr>
          <w:color w:val="000000"/>
          <w:sz w:val="28"/>
          <w:vertAlign w:val="subscript"/>
          <w:lang w:val="ru-RU" w:eastAsia="en-US"/>
        </w:rPr>
        <w:t>c</w:t>
      </w:r>
      <w:r>
        <w:rPr>
          <w:color w:val="000000"/>
          <w:sz w:val="28"/>
          <w:lang w:val="ru-RU" w:eastAsia="en-US"/>
        </w:rPr>
        <w:t xml:space="preserve"> + </w:t>
      </w:r>
      <w:r>
        <w:rPr>
          <w:color w:val="000000"/>
          <w:sz w:val="28"/>
          <w:lang w:val="ru-RU" w:eastAsia="en-US"/>
        </w:rPr>
        <w:drawing>
          <wp:inline distT="0" distB="0" distL="0" distR="0">
            <wp:extent cx="862965" cy="393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- стехиометрический коэффициент кислорода в реакции сгорания;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4191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Коэффициент участия горючего во взрыве для ЛВЖ, нагретых выше температуры вспышки, в соответствии с табл. 2 [НПБ 5.2005] принимается равным 0,3. Избыточное давление взрыва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</w:t>
      </w:r>
      <w:r>
        <w:rPr>
          <w:color w:val="000000"/>
          <w:sz w:val="28"/>
          <w:szCs w:val="24"/>
          <w:lang w:val="ru-RU" w:eastAsia="en-US"/>
        </w:rPr>
        <w:t>Р для гексана определяется по формуле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05910" cy="95758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2)</w:t>
      </w:r>
      <w:r>
        <w:br w:type="page"/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етически принимаем избыточное давление взрыва равное 5кПа, следовательно помещение относится к категории по взрывопожарной и пожарной опасности к А, табл 1 НПБ-5.2005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b/>
          <w:color w:val="000000"/>
          <w:sz w:val="28"/>
          <w:lang w:val="en-US" w:eastAsia="en-US"/>
        </w:rPr>
        <w:t>3.5.2 Определение площади легкосбрасываемых конструкций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Расчетная нормальная скорость распространения пламен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7030" cy="2628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ется по формуле технического кодекса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89960" cy="2667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3.13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где U</w:t>
      </w:r>
      <w:r>
        <w:rPr>
          <w:color w:val="000000"/>
          <w:sz w:val="28"/>
          <w:vertAlign w:val="subscript"/>
          <w:lang w:val="en-US" w:eastAsia="en-US"/>
        </w:rPr>
        <w:t>н.max</w:t>
      </w:r>
      <w:r>
        <w:rPr>
          <w:color w:val="000000"/>
          <w:sz w:val="28"/>
          <w:lang w:val="en-US" w:eastAsia="en-US"/>
        </w:rPr>
        <w:t xml:space="preserve"> – максимальная нормальная скорость распространения пламени, м/с.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.Значение нижнего конценрационного предела распространения пламени Снкп и стехеометрической концентрации Смах в г/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определяем по флрмулам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08500" cy="4572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4)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57700" cy="4572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5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, определяющий степень заполнения объема помещения взрывоопасной смесью и ее участие во взрыве определяется по формуле технического кодекса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46550" cy="49212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(3.16) </w:t>
      </w:r>
      <w:r>
        <w:br w:type="page"/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где m – масса горючего газа или паров жидкости, поступающих в помещение в аварийных ситуациях, или количество пыли, которое может образовать взрывоопасную смесь, кг. Определяется по [НПБ 5-2005];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 – коэффициент участия горючего во взрыве. Определяется по [НПБ 5-2005];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НКП</w:t>
      </w:r>
      <w:r>
        <w:rPr>
          <w:color w:val="000000"/>
          <w:sz w:val="28"/>
          <w:lang w:val="en-US" w:eastAsia="en-US"/>
        </w:rPr>
        <w:t xml:space="preserve"> – массовая концентрация горючего в горючей среде, соответствующая нижнему концентрационному пределу распространения пламени, г/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С</w:t>
      </w:r>
      <w:r>
        <w:rPr>
          <w:color w:val="000000"/>
          <w:sz w:val="28"/>
          <w:szCs w:val="24"/>
          <w:vertAlign w:val="subscript"/>
          <w:lang w:val="ru-RU" w:eastAsia="en-US"/>
        </w:rPr>
        <w:t>max</w:t>
      </w:r>
      <w:r>
        <w:rPr>
          <w:color w:val="000000"/>
          <w:sz w:val="28"/>
          <w:szCs w:val="24"/>
          <w:lang w:val="ru-RU" w:eastAsia="en-US"/>
        </w:rPr>
        <w:t xml:space="preserve"> – массовая концентрация горючего в горючей среде, соответствующая максимальной нормальной скорости распространения пламени U</w:t>
      </w:r>
      <w:r>
        <w:rPr>
          <w:color w:val="000000"/>
          <w:sz w:val="28"/>
          <w:szCs w:val="24"/>
          <w:vertAlign w:val="subscript"/>
          <w:lang w:val="ru-RU" w:eastAsia="en-US"/>
        </w:rPr>
        <w:t>н.max</w:t>
      </w:r>
      <w:r>
        <w:rPr>
          <w:color w:val="000000"/>
          <w:sz w:val="28"/>
          <w:szCs w:val="24"/>
          <w:lang w:val="ru-RU" w:eastAsia="en-US"/>
        </w:rPr>
        <w:t>, г/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  <w:r>
        <w:rPr>
          <w:color w:val="000000"/>
          <w:sz w:val="28"/>
          <w:szCs w:val="24"/>
          <w:lang w:val="ru-RU" w:eastAsia="en-US"/>
        </w:rPr>
        <w:t>.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епень заполнения объема помещения взрывоопасной смесью определяется по формуле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318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7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ая плотность газа во взрывоопасном помещении перед воспламенением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59555" cy="4730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8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ЛСК будет применяться оконный переплет размерами 2110х2710 согласно П.А СТБ 939-93 Окна и балконные двери для зданий и сооружений.</w:t>
      </w:r>
      <w:r>
        <w:br w:type="page"/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914400</wp:posOffset>
            </wp:positionH>
            <wp:positionV relativeFrom="paragraph">
              <wp:posOffset>229870</wp:posOffset>
            </wp:positionV>
            <wp:extent cx="4191000" cy="2183765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875" t="12133" r="15779" b="10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пламени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05200" cy="2413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9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Объем V</w:t>
      </w:r>
      <w:r>
        <w:rPr>
          <w:color w:val="000000"/>
          <w:sz w:val="28"/>
          <w:vertAlign w:val="subscript"/>
          <w:lang w:val="en-US" w:eastAsia="en-US"/>
        </w:rPr>
        <w:t>г.пом</w:t>
      </w:r>
      <w:r>
        <w:rPr>
          <w:color w:val="000000"/>
          <w:sz w:val="28"/>
          <w:lang w:val="en-US" w:eastAsia="en-US"/>
        </w:rPr>
        <w:t xml:space="preserve"> определяется исходя из условий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пл</w:t>
      </w:r>
      <w:r>
        <w:rPr>
          <w:color w:val="000000"/>
          <w:sz w:val="28"/>
          <w:lang w:val="en-US" w:eastAsia="en-US"/>
        </w:rPr>
        <w:t>&lt;V</w:t>
      </w:r>
      <w:r>
        <w:rPr>
          <w:color w:val="000000"/>
          <w:sz w:val="28"/>
          <w:vertAlign w:val="subscript"/>
          <w:lang w:val="en-US" w:eastAsia="en-US"/>
        </w:rPr>
        <w:t>пом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следовательно V</w:t>
      </w:r>
      <w:r>
        <w:rPr>
          <w:color w:val="000000"/>
          <w:sz w:val="28"/>
          <w:vertAlign w:val="subscript"/>
          <w:lang w:val="en-US" w:eastAsia="en-US"/>
        </w:rPr>
        <w:t>г.пом</w:t>
      </w:r>
      <w:r>
        <w:rPr>
          <w:color w:val="000000"/>
          <w:sz w:val="28"/>
          <w:lang w:val="en-US" w:eastAsia="en-US"/>
        </w:rPr>
        <w:t>= V</w:t>
      </w:r>
      <w:r>
        <w:rPr>
          <w:color w:val="000000"/>
          <w:sz w:val="28"/>
          <w:vertAlign w:val="subscript"/>
          <w:lang w:val="en-US" w:eastAsia="en-US"/>
        </w:rPr>
        <w:t>пл</w:t>
      </w:r>
      <w:r>
        <w:rPr>
          <w:color w:val="000000"/>
          <w:sz w:val="28"/>
          <w:lang w:val="en-US" w:eastAsia="en-US"/>
        </w:rPr>
        <w:t>=713.09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азатель интенсивности взрывного горения определяется по табл 3.2 в зависимости от величины объема, занимающим оборудованием и строительными конструкциями в объеме помещения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логоаритное оборудование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3937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0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упногабаритное оборудование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3937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1)</w:t>
      </w:r>
      <w:r>
        <w:br w:type="page"/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 60% занимают КГ оборудование и 40% занимают МГ оборудование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0" cy="215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2)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Расчетная степень сжатия продуктов горения при взрыве ε</w:t>
      </w:r>
      <w:r>
        <w:rPr>
          <w:color w:val="000000"/>
          <w:sz w:val="28"/>
          <w:szCs w:val="24"/>
          <w:vertAlign w:val="subscript"/>
          <w:lang w:val="ru-RU" w:eastAsia="en-US"/>
        </w:rPr>
        <w:t>c</w:t>
      </w:r>
      <w:r>
        <w:rPr>
          <w:color w:val="000000"/>
          <w:sz w:val="28"/>
          <w:szCs w:val="24"/>
          <w:lang w:val="ru-RU" w:eastAsia="en-US"/>
        </w:rPr>
        <w:t xml:space="preserve"> определяется по формуле (9)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1195" cy="2698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3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где ε</w:t>
      </w:r>
      <w:r>
        <w:rPr>
          <w:color w:val="000000"/>
          <w:sz w:val="28"/>
          <w:vertAlign w:val="subscript"/>
          <w:lang w:val="en-US" w:eastAsia="en-US"/>
        </w:rPr>
        <w:t>c.НКП</w:t>
      </w:r>
      <w:r>
        <w:rPr>
          <w:color w:val="000000"/>
          <w:sz w:val="28"/>
          <w:lang w:val="en-US" w:eastAsia="en-US"/>
        </w:rPr>
        <w:t xml:space="preserve"> – степень сжатия продуктов горения при взрыве в замкнутом объеме с концентрацией горючего, соответствующей нижнему концентрационному пределу распространения пламени;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ε</w:t>
      </w:r>
      <w:r>
        <w:rPr>
          <w:color w:val="000000"/>
          <w:sz w:val="28"/>
          <w:vertAlign w:val="subscript"/>
          <w:lang w:val="en-US" w:eastAsia="en-US"/>
        </w:rPr>
        <w:t>c.max</w:t>
      </w:r>
      <w:r>
        <w:rPr>
          <w:color w:val="000000"/>
          <w:sz w:val="28"/>
          <w:lang w:val="en-US" w:eastAsia="en-US"/>
        </w:rPr>
        <w:t xml:space="preserve"> – степень сжатия продуктов горения при взрыве в замкнутом объеме концентрациигорючего, которой соответствует величина U</w:t>
      </w:r>
      <w:r>
        <w:rPr>
          <w:color w:val="000000"/>
          <w:sz w:val="28"/>
          <w:vertAlign w:val="subscript"/>
          <w:lang w:val="en-US" w:eastAsia="en-US"/>
        </w:rPr>
        <w:t>н.max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Коэффициент β</w:t>
      </w:r>
      <w:r>
        <w:rPr>
          <w:color w:val="000000"/>
          <w:sz w:val="28"/>
          <w:vertAlign w:val="subscript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>, учитывающий степень заполнения объема помещения взрывоопасной газовоздушной смесью определяется по формулам (3.25-3.26) и таблице 3.5.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444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6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457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7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vertAlign w:val="subscript"/>
          <w:lang w:val="en-US" w:eastAsia="en-US"/>
        </w:rPr>
        <w:t>ν</w:t>
      </w:r>
      <w:r>
        <w:rPr>
          <w:color w:val="000000"/>
          <w:sz w:val="28"/>
          <w:lang w:val="en-US" w:eastAsia="en-US"/>
        </w:rPr>
        <w:t>=0.018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lang w:val="en-US" w:eastAsia="en-US"/>
        </w:rPr>
        <w:t>Так как μ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&lt; μ</w:t>
      </w:r>
      <w:r>
        <w:rPr>
          <w:color w:val="000000"/>
          <w:sz w:val="28"/>
          <w:vertAlign w:val="subscript"/>
          <w:lang w:val="en-US" w:eastAsia="en-US"/>
        </w:rPr>
        <w:t xml:space="preserve">ν </w:t>
      </w:r>
      <w:r>
        <w:rPr>
          <w:color w:val="000000"/>
          <w:sz w:val="28"/>
          <w:lang w:val="en-US" w:eastAsia="en-US"/>
        </w:rPr>
        <w:t>&lt;,μ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то β</w:t>
      </w:r>
      <w:r>
        <w:rPr>
          <w:color w:val="000000"/>
          <w:sz w:val="28"/>
          <w:vertAlign w:val="subscript"/>
          <w:lang w:val="en-US" w:eastAsia="en-US"/>
        </w:rPr>
        <w:t>μ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8765" cy="5397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3.28)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Коэффициент, учитывающий влияние формы взрывоопасного помещения и эффект истечения продуктов горения взрывоопасной паровоздушной смеси </w:t>
      </w:r>
      <w:r>
        <w:rPr>
          <w:i/>
          <w:color w:val="000000"/>
          <w:sz w:val="28"/>
          <w:lang w:val="en-US" w:eastAsia="en-US"/>
        </w:rPr>
        <w:t>К</w:t>
      </w:r>
      <w:r>
        <w:rPr>
          <w:i/>
          <w:color w:val="000000"/>
          <w:sz w:val="28"/>
          <w:vertAlign w:val="subscript"/>
          <w:lang w:val="en-US" w:eastAsia="en-US"/>
        </w:rPr>
        <w:t>ф</w:t>
      </w:r>
      <w:r>
        <w:rPr>
          <w:color w:val="000000"/>
          <w:sz w:val="28"/>
          <w:lang w:val="en-US" w:eastAsia="en-US"/>
        </w:rPr>
        <w:t xml:space="preserve"> определяется по формуле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23895" cy="54038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9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h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≥ a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где а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– длина помещения, 76 м;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b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– ширина помещения, 24 м;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– высота помещения, 3.5 м.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Если μ</w:t>
      </w:r>
      <w:r>
        <w:rPr>
          <w:color w:val="000000"/>
          <w:sz w:val="28"/>
          <w:vertAlign w:val="subscript"/>
          <w:lang w:val="en-US" w:eastAsia="en-US"/>
        </w:rPr>
        <w:t xml:space="preserve">ν </w:t>
      </w:r>
      <w:r>
        <w:rPr>
          <w:color w:val="000000"/>
          <w:sz w:val="28"/>
          <w:lang w:val="en-US" w:eastAsia="en-US"/>
        </w:rPr>
        <w:t xml:space="preserve">≤ 0,01 следует принимать </w:t>
      </w:r>
      <w:r>
        <w:rPr>
          <w:i/>
          <w:color w:val="000000"/>
          <w:sz w:val="28"/>
          <w:lang w:val="en-US" w:eastAsia="en-US"/>
        </w:rPr>
        <w:t>К</w:t>
      </w:r>
      <w:r>
        <w:rPr>
          <w:i/>
          <w:color w:val="000000"/>
          <w:sz w:val="28"/>
          <w:vertAlign w:val="subscript"/>
          <w:lang w:val="en-US" w:eastAsia="en-US"/>
        </w:rPr>
        <w:t>ф</w:t>
      </w:r>
      <w:r>
        <w:rPr>
          <w:color w:val="000000"/>
          <w:sz w:val="28"/>
          <w:lang w:val="en-US" w:eastAsia="en-US"/>
        </w:rPr>
        <w:t xml:space="preserve"> = 1. Для 0,01&lt; μ</w:t>
      </w:r>
      <w:r>
        <w:rPr>
          <w:color w:val="000000"/>
          <w:sz w:val="28"/>
          <w:vertAlign w:val="subscript"/>
          <w:lang w:val="en-US" w:eastAsia="en-US"/>
        </w:rPr>
        <w:t xml:space="preserve">ν </w:t>
      </w:r>
      <w:r>
        <w:rPr>
          <w:color w:val="000000"/>
          <w:sz w:val="28"/>
          <w:lang w:val="en-US" w:eastAsia="en-US"/>
        </w:rPr>
        <w:t>&lt; μ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величина </w:t>
      </w:r>
      <w:r>
        <w:rPr>
          <w:i/>
          <w:color w:val="000000"/>
          <w:sz w:val="28"/>
          <w:lang w:val="en-US" w:eastAsia="en-US"/>
        </w:rPr>
        <w:t>К</w:t>
      </w:r>
      <w:r>
        <w:rPr>
          <w:i/>
          <w:color w:val="000000"/>
          <w:sz w:val="28"/>
          <w:vertAlign w:val="subscript"/>
          <w:lang w:val="en-US" w:eastAsia="en-US"/>
        </w:rPr>
        <w:t>ф</w:t>
      </w:r>
      <w:r>
        <w:rPr>
          <w:color w:val="000000"/>
          <w:sz w:val="28"/>
          <w:lang w:val="en-US" w:eastAsia="en-US"/>
        </w:rPr>
        <w:t xml:space="preserve"> определяется линейной интерполяцией.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Если величина </w:t>
      </w:r>
      <w:r>
        <w:rPr>
          <w:i/>
          <w:color w:val="000000"/>
          <w:sz w:val="28"/>
          <w:lang w:val="en-US" w:eastAsia="en-US"/>
        </w:rPr>
        <w:t>К</w:t>
      </w:r>
      <w:r>
        <w:rPr>
          <w:i/>
          <w:color w:val="000000"/>
          <w:sz w:val="28"/>
          <w:vertAlign w:val="subscript"/>
          <w:lang w:val="en-US" w:eastAsia="en-US"/>
        </w:rPr>
        <w:t>ф</w:t>
      </w:r>
      <w:r>
        <w:rPr>
          <w:color w:val="000000"/>
          <w:sz w:val="28"/>
          <w:lang w:val="en-US" w:eastAsia="en-US"/>
        </w:rPr>
        <w:t xml:space="preserve"> в расчете более 1 или менее 0,35, то значение коэффициента принимаются 1 и 0,35 соответственно.</w:t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Значит минимальная площадь легкосбрасываемых конструкций в наружном ограждении помещения равно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11700" cy="10668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30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Расчетная скорость распространения пламени U</w:t>
      </w:r>
      <w:r>
        <w:rPr>
          <w:color w:val="000000"/>
          <w:sz w:val="28"/>
          <w:vertAlign w:val="subscript"/>
          <w:lang w:val="en-US" w:eastAsia="en-US"/>
        </w:rPr>
        <w:t>р</w:t>
      </w:r>
      <w:r>
        <w:rPr>
          <w:color w:val="000000"/>
          <w:sz w:val="28"/>
          <w:lang w:val="en-US" w:eastAsia="en-US"/>
        </w:rPr>
        <w:t xml:space="preserve"> определяется по формуле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02685" cy="28956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31)</w:t>
      </w:r>
      <w:r>
        <w:br w:type="page"/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колько Uр меньше 65 м/с возможно эффективное использование ЛСК для снижения избытачного давления в помещении до величины 5кПа.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, что для застекления оконных проемов используется стекло толщиной 5 мм, остекление одинарное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ые размеры стекол определяются по формулам (24, 25) настоящего технического кодекса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78480" cy="27432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(3.32)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75305" cy="27432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3.33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Площадь стекла S</w:t>
      </w:r>
      <w:r>
        <w:rPr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 xml:space="preserve"> определяется по формуле 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03195" cy="28194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3.34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Коэффициент </w:t>
      </w:r>
      <w:r>
        <w:rPr>
          <w:i/>
          <w:color w:val="000000"/>
          <w:sz w:val="28"/>
          <w:lang w:val="en-US" w:eastAsia="en-US"/>
        </w:rPr>
        <w:t>λ</w:t>
      </w:r>
      <w:r>
        <w:rPr>
          <w:i/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 xml:space="preserve"> определяется по формуле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4370" cy="50038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3.35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По таблицам 4 и 5 линейной интерполяцией определяются коэффициенты </w:t>
      </w:r>
      <w:r>
        <w:rPr>
          <w:i/>
          <w:color w:val="000000"/>
          <w:sz w:val="28"/>
          <w:lang w:val="en-US" w:eastAsia="en-US"/>
        </w:rPr>
        <w:t>К</w:t>
      </w:r>
      <w:r>
        <w:rPr>
          <w:i/>
          <w:color w:val="000000"/>
          <w:sz w:val="28"/>
          <w:vertAlign w:val="subscript"/>
          <w:lang w:val="en-US" w:eastAsia="en-US"/>
        </w:rPr>
        <w:t>SH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i/>
          <w:color w:val="000000"/>
          <w:sz w:val="28"/>
          <w:lang w:val="en-US" w:eastAsia="en-US"/>
        </w:rPr>
        <w:t>К</w:t>
      </w:r>
      <w:r>
        <w:rPr>
          <w:i/>
          <w:color w:val="000000"/>
          <w:sz w:val="28"/>
          <w:vertAlign w:val="subscript"/>
          <w:lang w:val="en-US" w:eastAsia="en-US"/>
        </w:rPr>
        <w:t>λ</w:t>
      </w:r>
      <w:r>
        <w:rPr>
          <w:color w:val="000000"/>
          <w:sz w:val="28"/>
          <w:lang w:val="en-US" w:eastAsia="en-US"/>
        </w:rPr>
        <w:t>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5460" cy="46926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36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86100" cy="46101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37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еличина приведенного давления вскрытия двойного оконного остекления определяется по формуле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3585" cy="53022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38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>Коэффициент вскрытия остекления К</w:t>
      </w:r>
      <w:r>
        <w:rPr>
          <w:color w:val="000000"/>
          <w:sz w:val="28"/>
          <w:vertAlign w:val="subscript"/>
          <w:lang w:val="en-US" w:eastAsia="en-US"/>
        </w:rPr>
        <w:t>вскр</w:t>
      </w:r>
      <w:r>
        <w:rPr>
          <w:color w:val="000000"/>
          <w:sz w:val="28"/>
          <w:lang w:val="en-US" w:eastAsia="en-US"/>
        </w:rPr>
        <w:t xml:space="preserve"> при взрыве определяется по таблице 3 настоящего технического кодекса линейной интерполяцией: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87750" cy="44513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39)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ощадь ЛСК в наружном ограждении взрывоопасного помещения при использовании двойного остекления определяется по формуле </w:t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19020" cy="49339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40)</w:t>
      </w:r>
    </w:p>
    <w:p>
      <w:pPr>
        <w:pStyle w:val="Normal"/>
        <w:widowControl/>
        <w:tabs>
          <w:tab w:val="clear" w:pos="709"/>
          <w:tab w:val="left" w:pos="900" w:leader="none"/>
          <w:tab w:val="left" w:pos="97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97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и отсутствии расчетных данных площадь легкосбрасываемых конструкций должна составлять не менее 0,05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на 1 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  <w:r>
        <w:rPr>
          <w:color w:val="000000"/>
          <w:sz w:val="28"/>
          <w:szCs w:val="24"/>
          <w:lang w:val="ru-RU" w:eastAsia="en-US"/>
        </w:rPr>
        <w:t xml:space="preserve"> объема помещения категории А по взрывопожарной и пожарной опасности и не менее 0,03 м</w:t>
      </w:r>
      <w:r>
        <w:rPr>
          <w:color w:val="000000"/>
          <w:sz w:val="28"/>
          <w:szCs w:val="24"/>
          <w:vertAlign w:val="superscript"/>
          <w:lang w:val="ru-RU" w:eastAsia="en-US"/>
        </w:rPr>
        <w:t xml:space="preserve">2 </w:t>
      </w:r>
      <w:r>
        <w:rPr>
          <w:color w:val="000000"/>
          <w:sz w:val="28"/>
          <w:szCs w:val="24"/>
          <w:lang w:val="ru-RU" w:eastAsia="en-US"/>
        </w:rPr>
        <w:t>— помещения категории Б по взрывопожарной и пожарной опасности п 5.6.6 ТКП 45-2.02-92-20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.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47"/>
        <w:gridCol w:w="1688"/>
        <w:gridCol w:w="1792"/>
        <w:gridCol w:w="1734"/>
        <w:gridCol w:w="1382"/>
      </w:tblGrid>
      <w:tr>
        <w:trPr>
          <w:trHeight w:val="57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атегория по НПБ 5-20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Объем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омещения, 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Переводной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оэффициент, 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Cs w:val="24"/>
                <w:lang w:val="ru-RU" w:eastAsia="en-US"/>
              </w:rPr>
              <w:t>/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лощадь ЛСК, 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фасов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44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17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,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67.9</w:t>
            </w:r>
          </w:p>
        </w:tc>
      </w:tr>
      <w:tr>
        <w:trPr>
          <w:trHeight w:val="5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товой продук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7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0</w:t>
            </w:r>
          </w:p>
        </w:tc>
      </w:tr>
      <w:tr>
        <w:trPr>
          <w:trHeight w:val="8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967,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14,25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Обеспечение безопасности людей при пожар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4.1 Определение параметров эвакуационных выходов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Таблица 4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2"/>
        <w:gridCol w:w="1499"/>
        <w:gridCol w:w="1940"/>
        <w:gridCol w:w="1490"/>
        <w:gridCol w:w="210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и поме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ичество эвакуационных выхо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Ширина и высота дверей, 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стояние до наиболее удаленного рабочего места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средоточенность, 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дисперг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 104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1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05;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фас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 104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1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05;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Lтр=23</w:t>
            </w:r>
          </w:p>
          <w:p>
            <w:pPr>
              <w:pStyle w:val="Heading"/>
              <w:tabs>
                <w:tab w:val="clear" w:pos="709"/>
                <w:tab w:val="left" w:pos="1020" w:leader="none"/>
                <w:tab w:val="center" w:pos="111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Lф=4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ойле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 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, 3.86;3.13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0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 нормируетс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Участок подготовки сыпучего сыр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, 3.86;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НБ 2.02.02-0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1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05;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товой проду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 104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НБ 2.02.02-0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1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05;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онференц-з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)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(п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1.9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05;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Lтр=11.6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Lф=1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 104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1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05;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жидкого сыр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 104)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НБ 2.02.02-01)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1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05;3.15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Lтр=23</w:t>
            </w:r>
          </w:p>
          <w:p>
            <w:pPr>
              <w:pStyle w:val="Heading"/>
              <w:tabs>
                <w:tab w:val="clear" w:pos="709"/>
                <w:tab w:val="left" w:pos="1020" w:leader="none"/>
                <w:tab w:val="center" w:pos="111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Lф=4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абинеты 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0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5[3]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НБ 2.02.02-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Электрощит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НБ 2.02.02-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0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5[3]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рансформаторная подстан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п. 3.9;)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НБ 2.02.02-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х0.9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.3.15[3]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НБ 2.02.02-0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Согласно СНБ 2.02.02-01 (табл. 4) расстояние от двери наиболее удаленного помещения до ближайшего выхода на лестничную клетку составляет 8м. Принимаем наихудший вариант, что в конференц- зале находится 60 человек и в административных кабинетах работают люди. Расстояние между эвакуационными выходами в корилоре АБК составляет 30м, при условии что фактическое расстояние между входами в коридоре АБК VII СО при плотности людского потока до 2 чел./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составляет 35м делаем вывод, что длинна путей эвакуации соответствует п3.51. СНБ 2.02.02-01. Ширина путей эвакуации с учетом ширины дверного полотна составляет 2.1м, при требуемой ширине 1.4м делаем вывод, что нирина путей эвакуации соответствует требуемым значениям п.3.47 СНБ 2.02.02-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ля конференц- зала предусматрены 2 эвакуационных выхода, в соответствии с п.3.9 СНБ 2.02.02-01. Ширина двери составляет 1.9 м, в соответствиис п.3.47. СНБ 2.02.02-01 минимальная ширина двери должна составлять 0.9 м делаем вывод, что ширина дверных проемов соответствует нормируемой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26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4.2 Определение параметров путей эвакуа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араметры путей эвакуации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48"/>
        <w:gridCol w:w="1927"/>
        <w:gridCol w:w="1560"/>
        <w:gridCol w:w="1560"/>
        <w:gridCol w:w="1554"/>
      </w:tblGrid>
      <w:tr>
        <w:trPr>
          <w:trHeight w:val="98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аименовании помещ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ирина наибольшего выхода из помещений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ирина и высота коридор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9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Расстояние до наиболее удаленного рабочего места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оличество выходов из коридора</w:t>
            </w:r>
          </w:p>
        </w:tc>
      </w:tr>
      <w:tr>
        <w:trPr>
          <w:trHeight w:val="17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оридор 2-ого этажа административного корпус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5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00/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21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vertAlign w:val="superscript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 выхода через лестничную клетку 1-ого типа п.3.106 СНБ 2.02.02-0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вери из помещений: цеха составления эмалей, промежуточный склада готовой продукции, отделения диспергирования, отделения составления сыпучего сырья, отделения фасовки открываются по ходу движения эвакуации в соответствии с п.3.13 СНБ 2.02.02-01. Из помещений бойлерной, венткамеры и электрощитовой открываются вовнутрь (помещение с одновременным пребыванием менее 15 чел) п.3.13 СНБ 2.02.02-01. При движении людей предусмотрены мероприятия предусматривающие проскальзывание в соответствии с п.3.20м СНБ 2.02.02-01. Между маршами лестниц предусмотрен зазор величиной 0.05м п 3.33 СНБ 2.02.02-01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szCs w:val="24"/>
          <w:lang w:val="en-US" w:eastAsia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Инженерно-технические реш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4.2.1 Аварийное освещ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567"/>
        <w:gridCol w:w="2022"/>
        <w:gridCol w:w="2012"/>
        <w:gridCol w:w="179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 помещ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сн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ос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ид систем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естничные клетки АБ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ужат для эвакуации более 50 челове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 6.62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НБ 2.04.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Аварийное освещение безопасности</w:t>
            </w:r>
          </w:p>
        </w:tc>
      </w:tr>
      <w:tr>
        <w:trPr>
          <w:trHeight w:val="11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ридоры АБ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ужат для эвакуации более 50 челове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 6.62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НБ 2.04.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Аварийное освещение безопасности</w:t>
            </w:r>
          </w:p>
        </w:tc>
      </w:tr>
      <w:tr>
        <w:trPr>
          <w:trHeight w:val="15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изводственные помещ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асность травматизма из-за продолжения работы производственного оборудования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 6.62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НБ 2.04.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Аварийное освещение безопасности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Для аварийного освещения эвакуации применяют люминисцентые лампы на основании п 6.64, а именно в помещении с минимальной температурой воздуха не менее 5</w:t>
      </w:r>
      <w:r>
        <w:rPr>
          <w:color w:val="000000"/>
          <w:sz w:val="28"/>
          <w:szCs w:val="24"/>
          <w:vertAlign w:val="superscript"/>
          <w:lang w:val="ru-RU" w:eastAsia="en-US"/>
        </w:rPr>
        <w:t>0</w:t>
      </w:r>
      <w:r>
        <w:rPr>
          <w:color w:val="000000"/>
          <w:sz w:val="28"/>
          <w:szCs w:val="24"/>
          <w:lang w:val="ru-RU" w:eastAsia="en-US"/>
        </w:rPr>
        <w:t>С при условии питания ламп во всех режимах напяжения не ниже 90% номинального. Светильники эвакуационного освещения должны быть присоеденены к сети, не зависящей от счита подстанции. Эвакуационное освещение должно обеспечивать наименьшую освещенность на полу основных проходов (или на земле) и на ступенях лестниц: в помещениях 0,5 лк, на открытых территориях 0,2 лк. Светильники освещения безопасности в помещениях могут использоваться для эвакуационного освещения. В общественных, административных и бытовых зданиях предприятий выходы из помещений, где могут находиться одновременно 100 чел., а также выходы из производственных помещений без естественного света, где могут находиться одновременно более 50 чел., или имеющих площадь более 150 м</w:t>
      </w:r>
      <w:r>
        <w:rPr>
          <w:color w:val="000000"/>
          <w:sz w:val="28"/>
          <w:szCs w:val="24"/>
          <w:vertAlign w:val="superscript"/>
          <w:lang w:val="ru-RU" w:eastAsia="en-US"/>
        </w:rPr>
        <w:t>2,</w:t>
      </w:r>
      <w:r>
        <w:rPr>
          <w:color w:val="000000"/>
          <w:sz w:val="28"/>
          <w:szCs w:val="24"/>
          <w:lang w:val="ru-RU" w:eastAsia="en-US"/>
        </w:rPr>
        <w:t xml:space="preserve"> должны быть отмечены указателям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Система оповещения о пожар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административно-бытовой части здания устройство системы оповещения при пожаре не требуется (табл. 13 СНБ 2.02.02-01).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роизводственном здании категории А по взрывопожарной и пожарной опасности с числом этажей 3 устраивается система оповещения о пожаре 2-го типа (СО-2) (табл. 13 СНБ 2.02.02-01) Оповещение производится одновременно во всех помещениях здания с использованием звуковой сигнализации, световых сигналов и световых табличек «Выход»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пуск системы оповещения производится автоматически от щита управления системы пожарной автоматики.В помещениях категорий А, Б по взрывопожарной и пожарной опасности система оповещения о пожаре блокирует технологическо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орудование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истема оповещения людей при пожаре в производственной части здания сосвмещена с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 </w:t>
      </w:r>
      <w:r>
        <w:rPr>
          <w:rFonts w:eastAsia="MS Mincho;‚l‚r –ѕ’©" w:cs="Times New Roman" w:ascii="Times New Roman" w:hAnsi="Times New Roman"/>
          <w:color w:val="000000"/>
          <w:sz w:val="28"/>
          <w:szCs w:val="24"/>
          <w:lang w:val="en-US" w:eastAsia="en-US"/>
        </w:rPr>
        <w:t>селекторной связью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территории объекта необходимо устраивать систему оповещения о пожаре 3-го типа (СО-3) (табл. 13 СНБ 2.02.02-01). Оповещение производится звуковым сигналом с использованием звукового сигнала, в зоне оповещения установлена связь с диспетчерской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.1. СНБ 2.02.02-2001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ru-RU" w:eastAsia="en-US"/>
        </w:rPr>
      </w:pPr>
      <w:r>
        <w:rPr>
          <w:rFonts w:cs="Times New Roman"/>
          <w:b/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  <w:t>4.3 Расчет необходимого времени эвакуации людей из конференц зал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4.3.1.Расчет необходимого времени эвакуации производится для наиболее опасного варианта развития пожара, характеризующийся наибольшим ростом нарастанию ОФП в пассматриваемом помещении. Материал отделки путей эвакуации – древесин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размерного комплекса В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098800" cy="6604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55600" cy="2413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удельная изобарная теплоемкость газа, кДж/кг К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498600" cy="2413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54000" cy="17716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свободный объем помещения, 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66700" cy="2032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низшая теплота сгорания гексана,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219200" cy="2032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41300" cy="1651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коэффициент полноты горения, равен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96900" cy="2032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54000" cy="1651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коэффициент теплопотерь, при отсутствии данных допускается принимать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96900" cy="2032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чет размерного параметра 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632200" cy="2286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n = 3 (4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υ- линейная скорость распространения пламени, по таблице 4.5 равна 1.5м/мин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ψ</w:t>
      </w:r>
      <w:r>
        <w:rPr>
          <w:color w:val="000000"/>
          <w:sz w:val="28"/>
          <w:szCs w:val="24"/>
          <w:vertAlign w:val="subscript"/>
          <w:lang w:val="ru-RU" w:eastAsia="en-US"/>
        </w:rPr>
        <w:t>F</w:t>
      </w:r>
      <w:r>
        <w:rPr>
          <w:color w:val="000000"/>
          <w:sz w:val="28"/>
          <w:szCs w:val="24"/>
          <w:lang w:val="ru-RU" w:eastAsia="en-US"/>
        </w:rPr>
        <w:t xml:space="preserve"> – удельная массовая скорость выгорания, кг/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с. По таблице 3.4, для древесины при влажности 8…10% равна 0.0014 кг/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с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безразмерного параметра Z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Z- безразмерный параметр, учитывающий неравномерность распределения опасных факторов пожара по высоте помещен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806700" cy="60706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h- высота рабочей зоны, метров по расчете принимаем 1.7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H- высота помещения, метр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критической продолжительности пожара по повышенной температуре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953000" cy="6096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4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Где tо – начальная температура воздуха в помещении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N – показатель степени, учитываюий изменение массы выгораюего материал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криической продолжительности пожара по потере видимос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416300" cy="12446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α – коэффициент отражения предметов на путях эвакуации. При отсутствии специальных данных принимаем α = 0.3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Lпр- предельная видимость в дыму, м. При отсутствии специальных данных Lпр = 20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m- дымообразующая способность горящего материала по таблице 3.6 равна 2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Е- начальная освещенность, лк. При отсутствии специальных требований значений, принимаем 50 лк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 xml:space="preserve">Расчет криической продолжительности пожара по пониженному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содержанию кислород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397250" cy="200914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(4.6)</w:t>
        <w:tab/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Lo</w:t>
      </w:r>
      <w:r>
        <w:rPr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– удельный расход кислорода при горении вещества, кг/кг. По таблице 3.9 принимаем 1.26 кг/к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Расчет криической продолжительности пожара по каждому из газообразных продуктов горени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495800" cy="5842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7)</w:t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д знаком логарифма получается отрицательное число, то данный опасный фактор пожара не представляет собой опасност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L – удельный выход токсичных газов при сгорании 1 кг материала. По таблице 3.7 для СО</w:t>
      </w:r>
      <w:r>
        <w:rPr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равен 1.51 кг/к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Х – предельно допустимое содержание токсичного газа в помещении. По таблице 3.8 принимаем Х</w:t>
      </w:r>
      <w:r>
        <w:rPr>
          <w:color w:val="000000"/>
          <w:sz w:val="28"/>
          <w:szCs w:val="24"/>
          <w:vertAlign w:val="subscript"/>
          <w:lang w:val="ru-RU" w:eastAsia="en-US"/>
        </w:rPr>
        <w:t>со2</w:t>
      </w:r>
      <w:r>
        <w:rPr>
          <w:color w:val="000000"/>
          <w:sz w:val="28"/>
          <w:szCs w:val="24"/>
          <w:lang w:val="ru-RU" w:eastAsia="en-US"/>
        </w:rPr>
        <w:t>= 0.11 кг/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  <w:r>
        <w:rPr>
          <w:color w:val="000000"/>
          <w:sz w:val="28"/>
          <w:szCs w:val="24"/>
          <w:lang w:val="ru-RU"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Lco = 0.024 кг/кг; Хсо = 0.00116 кг/к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908300" cy="5842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8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д знаком логарифма получается отрицательное число, то данный опасный фактор пожара не представляет собой опасность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необходимого времени эвакуации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009900" cy="2540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= 72.5 с =1.2 мин; (4.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612900" cy="3937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4.4 Расчет времени эвакуа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685800</wp:posOffset>
            </wp:positionH>
            <wp:positionV relativeFrom="paragraph">
              <wp:posOffset>382905</wp:posOffset>
            </wp:positionV>
            <wp:extent cx="4191000" cy="2528570"/>
            <wp:effectExtent l="0" t="0" r="0" b="0"/>
            <wp:wrapTopAndBottom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9875" t="382" r="15779" b="1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Схема эвакуации для конференц зала.  Рис 1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аршруты эвакуации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1=1-2-3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2=4-5-6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3=1-3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4=4-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Так как маршруты М1, М2 соответственно равны, то необходимое время эвакуации достаточно рассчитать толькоодного из двух маршру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 xml:space="preserve">Расчетные данные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bCs/>
          <w:color w:val="000000"/>
          <w:sz w:val="28"/>
          <w:szCs w:val="24"/>
          <w:lang w:val="ru-RU" w:eastAsia="en-US"/>
        </w:rPr>
        <w:t xml:space="preserve">=6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bCs/>
          <w:color w:val="000000"/>
          <w:sz w:val="28"/>
          <w:szCs w:val="24"/>
          <w:lang w:val="ru-RU" w:eastAsia="en-US"/>
        </w:rPr>
        <w:t>=2.8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bCs/>
          <w:color w:val="000000"/>
          <w:sz w:val="28"/>
          <w:szCs w:val="24"/>
          <w:lang w:val="ru-RU" w:eastAsia="en-US"/>
        </w:rPr>
        <w:t xml:space="preserve">=8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bCs/>
          <w:color w:val="000000"/>
          <w:sz w:val="28"/>
          <w:szCs w:val="24"/>
          <w:lang w:val="ru-RU" w:eastAsia="en-US"/>
        </w:rPr>
        <w:t>=5.2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3</w:t>
      </w:r>
      <w:r>
        <w:rPr>
          <w:bCs/>
          <w:color w:val="000000"/>
          <w:sz w:val="28"/>
          <w:szCs w:val="24"/>
          <w:lang w:val="ru-RU" w:eastAsia="en-US"/>
        </w:rPr>
        <w:t xml:space="preserve">=0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3</w:t>
      </w:r>
      <w:r>
        <w:rPr>
          <w:bCs/>
          <w:color w:val="000000"/>
          <w:sz w:val="28"/>
          <w:szCs w:val="24"/>
          <w:lang w:val="ru-RU" w:eastAsia="en-US"/>
        </w:rPr>
        <w:t>=3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5</w:t>
      </w:r>
      <w:r>
        <w:rPr>
          <w:bCs/>
          <w:color w:val="000000"/>
          <w:sz w:val="28"/>
          <w:szCs w:val="24"/>
          <w:lang w:val="ru-RU" w:eastAsia="en-US"/>
        </w:rPr>
        <w:t xml:space="preserve">=0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5</w:t>
      </w:r>
      <w:r>
        <w:rPr>
          <w:bCs/>
          <w:color w:val="000000"/>
          <w:sz w:val="28"/>
          <w:szCs w:val="24"/>
          <w:lang w:val="ru-RU" w:eastAsia="en-US"/>
        </w:rPr>
        <w:t>=2,1м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По условию принимаем, что в конференц зале находится наибольшее число человек равномерно распределенное за столом, к количестве равном 60 человек. На участке 1 находятся 12 чел, на участке 2, 6 че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лотность потока на 1-ом участке определяем по формуле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336800" cy="444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ab/>
        <w:t xml:space="preserve"> (4.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N</w:t>
      </w:r>
      <w:r>
        <w:rPr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color w:val="000000"/>
          <w:sz w:val="28"/>
          <w:szCs w:val="24"/>
          <w:lang w:val="ru-RU" w:eastAsia="en-US"/>
        </w:rPr>
        <w:t xml:space="preserve"> – количество людей в потоке на участке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f- площадь горизонтальной проекции одного человека, принимаем 0.1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L- длина участка, 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δ- ширина участка,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По таблице 4.1 методического пособия, скорость движения людей равна 93.5 м/мин., а интенсивность q равна 6.3 м/мин. Время эвакуации на участке 1 составит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541780" cy="41338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араметры эвакуации на 2-ом участк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133600" cy="4445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По таблице 4.1 скорость движения людей равна 100 м/мин., а интенсивность q равна 1,4 м/мин. Время эвакуации на участке 2 составит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612900" cy="4445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На участке 2 произойдет слияние 1-го, 2-го, поток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372485" cy="44005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3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Так как q’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2 </w:t>
      </w:r>
      <w:r>
        <w:rPr>
          <w:color w:val="000000"/>
          <w:sz w:val="28"/>
          <w:szCs w:val="24"/>
          <w:lang w:val="ru-RU" w:eastAsia="en-US"/>
        </w:rPr>
        <w:t>&lt;q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max </w:t>
      </w:r>
      <w:r>
        <w:rPr>
          <w:color w:val="000000"/>
          <w:sz w:val="28"/>
          <w:szCs w:val="24"/>
          <w:lang w:val="ru-RU" w:eastAsia="en-US"/>
        </w:rPr>
        <w:t>то задержка на данном этапе эвакуации происходить не буд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Методом линейной интерполяции по таблице 4.1, определим скорость и время эвакуации методическому пособию по выполнению практических и самостоятельных работ по дисциплине пожарная безопасность строитель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889000" cy="482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ab/>
        <w:tab/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066800" cy="482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55700" cy="215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701800" cy="4318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Ачасток 3 – дверной проем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65225" cy="32258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574290" cy="51117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изводим проверку возможности образования задержк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Так как q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3 </w:t>
      </w:r>
      <w:r>
        <w:rPr>
          <w:color w:val="000000"/>
          <w:sz w:val="28"/>
          <w:szCs w:val="24"/>
          <w:lang w:val="ru-RU" w:eastAsia="en-US"/>
        </w:rPr>
        <w:t>&lt;q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max </w:t>
      </w:r>
      <w:r>
        <w:rPr>
          <w:color w:val="000000"/>
          <w:sz w:val="28"/>
          <w:szCs w:val="24"/>
          <w:lang w:val="ru-RU" w:eastAsia="en-US"/>
        </w:rPr>
        <w:t>то задержка на данном этапе эвакуации происходить не буд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Необхоимое время эвакуации на маршрутах М1 и М2 составляет 8.64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оизводим анализ результа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ля успешной и безопасной эвакуации людей из помещения необходимо соблюдения условия t</w:t>
      </w:r>
      <w:r>
        <w:rPr>
          <w:color w:val="000000"/>
          <w:sz w:val="28"/>
          <w:szCs w:val="24"/>
          <w:vertAlign w:val="subscript"/>
          <w:lang w:val="ru-RU" w:eastAsia="en-US"/>
        </w:rPr>
        <w:t>расч</w:t>
      </w:r>
      <w:r>
        <w:rPr>
          <w:color w:val="000000"/>
          <w:sz w:val="28"/>
          <w:szCs w:val="24"/>
          <w:lang w:val="ru-RU" w:eastAsia="en-US"/>
        </w:rPr>
        <w:t>&lt; t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необх </w:t>
      </w:r>
      <w:r>
        <w:rPr>
          <w:color w:val="000000"/>
          <w:sz w:val="28"/>
          <w:szCs w:val="24"/>
          <w:lang w:val="ru-RU" w:eastAsia="en-US"/>
        </w:rPr>
        <w:t>→8.64 &lt;72.5 Условие безопасности выполняетс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  <w:t>4.5 Расчет необходимого времени эвакуации для отделения составления эмале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необходимого времени эвакуаци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 xml:space="preserve">Расчет необходимого времени эвакуации производится для наиболее опасного варианта развития пожара, характеризующийся наибольшим ростом нарастанию ОФП в пассматриваемом помещении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размерного комплекса В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302000" cy="660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55600" cy="241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удельная изобарная теплоемкость газа, кДж/кг К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498600" cy="2413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54000" cy="17716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свободный объем помещения, 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66700" cy="2032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низшая теплота сгорания материала,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219200" cy="2032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41300" cy="1651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коэффициент полноты горения, равен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96900" cy="2032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54000" cy="1651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коэффициент теплопотерь, при отсутствии данных допускается принимать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96900" cy="2032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чет размерного параметра 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644900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n = 3 (4.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где υ- линейная скорость распространения пламени, по таблице 4.5 равна 5м/мин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ψ</w:t>
      </w:r>
      <w:r>
        <w:rPr>
          <w:color w:val="000000"/>
          <w:sz w:val="28"/>
          <w:szCs w:val="24"/>
          <w:vertAlign w:val="subscript"/>
          <w:lang w:val="ru-RU" w:eastAsia="en-US"/>
        </w:rPr>
        <w:t>F</w:t>
      </w:r>
      <w:r>
        <w:rPr>
          <w:color w:val="000000"/>
          <w:sz w:val="28"/>
          <w:szCs w:val="24"/>
          <w:lang w:val="ru-RU" w:eastAsia="en-US"/>
        </w:rPr>
        <w:t xml:space="preserve"> – удельная массовая скорость выгорания, кг/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с. По таблице 3.4, для древесины при влажности 8…10% равна 0.0014 кг/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с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безразмерного параметра Z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Z- безразмерный параметр, учитывающий неравномерность распределения опасных факторов пожара по высоте помещен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806700" cy="60706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где h- высота рабочей зоны, метров по расчете принимаем 1.7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H- высота помещения, метр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критической продолжительности пожара по повышенной температуре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591685" cy="56070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8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Где tо – начальная температура воздуха в помещении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N – показатель степени, учитываюий изменение массы выгораюего материал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криической продолжительности пожара по потере видимост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683000" cy="1244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α – коэффициент отражения предметов на путях эвакуации. При отсутствии специальных данных принимаем α = 0.3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Lпр- предельная видимость в дыму, м. При отсутствии специальных данных Lпр = 20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m- дымообразующая способность горящего материала по таблице 3.6 равна 2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Е- начальная освещенность, лк. При отсутствии специальных требований значений, принимаем 50 лк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криической продолжительности пожара по пониженному содержанию кислород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524885" cy="200914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(4.20)</w:t>
        <w:tab/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Lo</w:t>
      </w:r>
      <w:r>
        <w:rPr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– удельный расход кислорода при горении вещества, кг/кг. По таблице 3.9 принимаем 1.26 кг/к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Расчет криической продолжительности пожара по каждому из газообразных продуктов горения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597400" cy="5842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2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ггде L – удельный выход токсичных газов при сгорании 1 кг материала. По таблице 3.7 для СО</w:t>
      </w:r>
      <w:r>
        <w:rPr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равен 1.51 кг/к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Х – предельно допустимое содержание токсичного газа в помещении. По таблице 3.8 принимаем Х</w:t>
      </w:r>
      <w:r>
        <w:rPr>
          <w:color w:val="000000"/>
          <w:sz w:val="28"/>
          <w:szCs w:val="24"/>
          <w:vertAlign w:val="subscript"/>
          <w:lang w:val="ru-RU" w:eastAsia="en-US"/>
        </w:rPr>
        <w:t>со2</w:t>
      </w:r>
      <w:r>
        <w:rPr>
          <w:color w:val="000000"/>
          <w:sz w:val="28"/>
          <w:szCs w:val="24"/>
          <w:lang w:val="ru-RU" w:eastAsia="en-US"/>
        </w:rPr>
        <w:t>= 0.11 кг/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  <w:r>
        <w:rPr>
          <w:color w:val="000000"/>
          <w:sz w:val="28"/>
          <w:szCs w:val="24"/>
          <w:lang w:val="ru-RU"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д знаком логарифма получается отрицательное число, то данный опасный фактор пожара не представляет собой опасност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L</w:t>
      </w:r>
      <w:r>
        <w:rPr>
          <w:color w:val="000000"/>
          <w:sz w:val="28"/>
          <w:szCs w:val="28"/>
          <w:lang w:val="ru-RU" w:eastAsia="en-US"/>
        </w:rPr>
        <w:t>co</w:t>
      </w:r>
      <w:r>
        <w:rPr>
          <w:color w:val="000000"/>
          <w:sz w:val="28"/>
          <w:szCs w:val="24"/>
          <w:lang w:val="ru-RU" w:eastAsia="en-US"/>
        </w:rPr>
        <w:t xml:space="preserve"> = 0.024 кг/кг; Хсо = 0.00116 кг/кг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997200" cy="5842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21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д знаком логарифма получается отрицательное число, то данный опасный фактор пожара не представляет собой опасность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необходимого времени эвакуации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213100" cy="2540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= 174.9с=2.9минут; (4.22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739900" cy="3937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4.6 Расчет необходимого времени эвакуа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04800</wp:posOffset>
            </wp:positionH>
            <wp:positionV relativeFrom="paragraph">
              <wp:posOffset>490220</wp:posOffset>
            </wp:positionV>
            <wp:extent cx="4535170" cy="2873375"/>
            <wp:effectExtent l="0" t="0" r="0" b="0"/>
            <wp:wrapTopAndBottom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18838" t="6800" r="22643" b="8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Схема эвакуации.  Рис 2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аршруты эвакуации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1=1-3-4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М2=2-3-4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Так как зона 1, 2 соответственно равны, то необходимое время эвакуации достаточно рассчитать только одной из двух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 xml:space="preserve"> </w:t>
      </w:r>
      <w:r>
        <w:rPr>
          <w:bCs/>
          <w:color w:val="000000"/>
          <w:sz w:val="28"/>
          <w:szCs w:val="24"/>
          <w:lang w:val="ru-RU" w:eastAsia="en-US"/>
        </w:rPr>
        <w:t xml:space="preserve">Расчетные данные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bCs/>
          <w:color w:val="000000"/>
          <w:sz w:val="28"/>
          <w:szCs w:val="24"/>
          <w:lang w:val="ru-RU" w:eastAsia="en-US"/>
        </w:rPr>
        <w:t xml:space="preserve">=31.6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bCs/>
          <w:color w:val="000000"/>
          <w:sz w:val="28"/>
          <w:szCs w:val="24"/>
          <w:lang w:val="ru-RU" w:eastAsia="en-US"/>
        </w:rPr>
        <w:t>=2.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bCs/>
          <w:color w:val="000000"/>
          <w:sz w:val="28"/>
          <w:szCs w:val="24"/>
          <w:lang w:val="ru-RU" w:eastAsia="en-US"/>
        </w:rPr>
        <w:t xml:space="preserve">=31.6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2</w:t>
      </w:r>
      <w:r>
        <w:rPr>
          <w:bCs/>
          <w:color w:val="000000"/>
          <w:sz w:val="28"/>
          <w:szCs w:val="24"/>
          <w:lang w:val="ru-RU" w:eastAsia="en-US"/>
        </w:rPr>
        <w:t>=2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3</w:t>
      </w:r>
      <w:r>
        <w:rPr>
          <w:bCs/>
          <w:color w:val="000000"/>
          <w:sz w:val="28"/>
          <w:szCs w:val="24"/>
          <w:lang w:val="ru-RU" w:eastAsia="en-US"/>
        </w:rPr>
        <w:t xml:space="preserve">=2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3</w:t>
      </w:r>
      <w:r>
        <w:rPr>
          <w:bCs/>
          <w:color w:val="000000"/>
          <w:sz w:val="28"/>
          <w:szCs w:val="24"/>
          <w:lang w:val="ru-RU" w:eastAsia="en-US"/>
        </w:rPr>
        <w:t>=2.8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L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4</w:t>
      </w:r>
      <w:r>
        <w:rPr>
          <w:bCs/>
          <w:color w:val="000000"/>
          <w:sz w:val="28"/>
          <w:szCs w:val="24"/>
          <w:lang w:val="ru-RU" w:eastAsia="en-US"/>
        </w:rPr>
        <w:t xml:space="preserve">=0м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</w:t>
      </w:r>
      <w:r>
        <w:rPr>
          <w:bCs/>
          <w:color w:val="000000"/>
          <w:sz w:val="28"/>
          <w:szCs w:val="24"/>
          <w:vertAlign w:val="subscript"/>
          <w:lang w:val="ru-RU" w:eastAsia="en-US"/>
        </w:rPr>
        <w:t>4</w:t>
      </w:r>
      <w:r>
        <w:rPr>
          <w:bCs/>
          <w:color w:val="000000"/>
          <w:sz w:val="28"/>
          <w:szCs w:val="24"/>
          <w:lang w:val="ru-RU" w:eastAsia="en-US"/>
        </w:rPr>
        <w:t>=2м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По условию принимаем, что в отделе составления эмалей находится наибольшее число человек равномерно распределенное по цеху, в количестве равном 2 человека. На участке 1 находятся 1 чел, на участке 2-1 че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лотность потока на 1-ом участке определя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4511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ab/>
        <w:t>(4.2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N</w:t>
      </w:r>
      <w:r>
        <w:rPr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color w:val="000000"/>
          <w:sz w:val="28"/>
          <w:szCs w:val="24"/>
          <w:lang w:val="ru-RU" w:eastAsia="en-US"/>
        </w:rPr>
        <w:t xml:space="preserve"> – количество людей в потоке на участке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f- площадь горизонтальной проекции одного человека, принимаем 0.1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L- длина участка, 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δ- ширина участка,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По таблице 4.1 методического пособия, скорость движения людей равна 100 м/мин., а интенсивность q равна 1 м/мин. Время эвакуации на участке 1 составит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390015" cy="4133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2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араметры эвакуации на 2-ом участке идентичны параметрам эвакуации на первом участ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725420" cy="4400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25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Так как q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3 </w:t>
      </w:r>
      <w:r>
        <w:rPr>
          <w:color w:val="000000"/>
          <w:sz w:val="28"/>
          <w:szCs w:val="24"/>
          <w:lang w:val="ru-RU" w:eastAsia="en-US"/>
        </w:rPr>
        <w:t>&lt;q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max </w:t>
      </w:r>
      <w:r>
        <w:rPr>
          <w:color w:val="000000"/>
          <w:sz w:val="28"/>
          <w:szCs w:val="24"/>
          <w:lang w:val="ru-RU" w:eastAsia="en-US"/>
        </w:rPr>
        <w:t>то задержка на данном этапе эвакуации происходить не буд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Методом линейной интерполяции по таблице 4.1, определим скорость и время эвакуац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9144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ab/>
        <w:tab/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0668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777365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4.2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Ачасток 5 – дверной проем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65225" cy="3200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520315" cy="4933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 </w:t>
      </w:r>
      <w:r>
        <w:rPr>
          <w:color w:val="000000"/>
          <w:sz w:val="28"/>
          <w:szCs w:val="24"/>
          <w:lang w:val="ru-RU" w:eastAsia="en-US"/>
        </w:rPr>
        <w:t>(4.2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изводим проверку возможности образования задержк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Так как q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3 </w:t>
      </w:r>
      <w:r>
        <w:rPr>
          <w:color w:val="000000"/>
          <w:sz w:val="28"/>
          <w:szCs w:val="24"/>
          <w:lang w:val="ru-RU" w:eastAsia="en-US"/>
        </w:rPr>
        <w:t>&lt;q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max </w:t>
      </w:r>
      <w:r>
        <w:rPr>
          <w:color w:val="000000"/>
          <w:sz w:val="28"/>
          <w:szCs w:val="24"/>
          <w:lang w:val="ru-RU" w:eastAsia="en-US"/>
        </w:rPr>
        <w:t>то задержка на данном этапе эвакуации происходить не буд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Необхоимое время эвакуации на маршрутах М1 и М2 составляет 18.6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оизводим анализ результа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ля успешной и безопасной эвакуации людей из помещения необходимо соблюдения условия t</w:t>
      </w:r>
      <w:r>
        <w:rPr>
          <w:color w:val="000000"/>
          <w:sz w:val="28"/>
          <w:szCs w:val="24"/>
          <w:vertAlign w:val="subscript"/>
          <w:lang w:val="ru-RU" w:eastAsia="en-US"/>
        </w:rPr>
        <w:t>расч</w:t>
      </w:r>
      <w:r>
        <w:rPr>
          <w:color w:val="000000"/>
          <w:sz w:val="28"/>
          <w:szCs w:val="24"/>
          <w:lang w:val="ru-RU" w:eastAsia="en-US"/>
        </w:rPr>
        <w:t>&lt; t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неох </w:t>
      </w:r>
      <w:r>
        <w:rPr>
          <w:color w:val="000000"/>
          <w:sz w:val="28"/>
          <w:szCs w:val="24"/>
          <w:lang w:val="ru-RU" w:eastAsia="en-US"/>
        </w:rPr>
        <w:t>→ 18.6&lt;156 Условие безопасности выполняетс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5. Проектирование противодымной защиты зд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5.1 Расчет времени задымления отделения составления эмале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считать систему противодымной вентиляции для отделения составления эмалей расположенного на втором этаже производственного зда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ход дыма подлежащего удалению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368800" cy="27946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16569" t="-8" r="1658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6830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где В – ширина наибольшей части из откраваемых створо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n – коэффициент, зависящей от обей ширины больших створок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У- уровень нижней границы дыма, принимаемый для помещений У=2.5 (п.8.8 [13]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Н- высота двери, 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</w:t>
      </w:r>
      <w:r>
        <w:rPr>
          <w:color w:val="000000"/>
          <w:sz w:val="28"/>
          <w:szCs w:val="24"/>
          <w:vertAlign w:val="subscript"/>
          <w:lang w:val="ru-RU" w:eastAsia="en-US"/>
        </w:rPr>
        <w:t>Д</w:t>
      </w:r>
      <w:r>
        <w:rPr>
          <w:color w:val="000000"/>
          <w:sz w:val="28"/>
          <w:szCs w:val="24"/>
          <w:lang w:val="ru-RU" w:eastAsia="en-US"/>
        </w:rPr>
        <w:t>=0.8 – коэффициент полноты и продолжительности открывания двере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лощадь проходного сечения клапана определяется по массовой скорости дым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917065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Где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771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- массовая скорость прохождения дыма кг/с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В установке принимае дымовой клапан КПД-5 со свободным проходным сечением 0.2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. Массовая скорость дыма в клапане составит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005965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инамическое давление потока определяется по 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451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где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- плотность продуктов горения кг/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тери давления на дымовом клапан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6322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Где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524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- коэффициент сопротивления входа в дымовой клапан и далее в дымовую шахт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77165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- 0.2 коэициент сопротивления присоединения дымового клапана к шахте или к ответвлению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794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- поправочный коэффициент местных сапротивлений принимается по табл 5.5. В расчете принимается дымовая шахта сечением 0.25м</w:t>
      </w:r>
      <w:r>
        <w:rPr>
          <w:color w:val="000000"/>
          <w:sz w:val="28"/>
          <w:szCs w:val="24"/>
          <w:vertAlign w:val="superscript"/>
          <w:lang w:val="ru-RU" w:eastAsia="en-US"/>
        </w:rPr>
        <w:t xml:space="preserve">2. </w:t>
      </w:r>
      <w:r>
        <w:rPr>
          <w:color w:val="000000"/>
          <w:sz w:val="28"/>
          <w:szCs w:val="24"/>
          <w:lang w:val="ru-RU" w:eastAsia="en-US"/>
        </w:rPr>
        <w:t>Массовая скорость движения в сечении шахты составит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4986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кг/с м (5.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Скоростное давление на первом участке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5748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П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Потери давления в ртветвлении к дымовому клапону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1369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Па (5.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Где Ктр – коэффициент трения, определяемый в зависимости от температуры дыма по табл 5.5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Н – Потери давления на трение, определяется по табл 5.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м – 1.7 коэициент материала воздухавода, принят по бетон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L – длина участ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Общие потери на первом участке с учетом потерь на трение состави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8956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ход воздуха через неплотности дымового клапана на втором этаже равен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8735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Ак - плоадь проходного сечения клапана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дРа – разность давлений по обе стороны от клапана, П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206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лотность смеси газов в устье шахты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8227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Где Nf – номер верхнего этажа здания или номер последнего участка до вентилятора, на котором установлен дымовой клапа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ход газов в устье шахт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5974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Массовая скорость газов в устье шахты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5621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а динамическое движение поток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7018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Определяем коэффициент сопротивления шахты начиная со второго участка до усть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81076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(5.16)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t>Потери давления в шахт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drawing>
          <wp:inline distT="0" distB="0" distL="0" distR="0">
            <wp:extent cx="486156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Где 1 –длина шахт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33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 xml:space="preserve">- динамическое давление на первом участке и в устье шахты, Па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Nf – номер верхнего этажа здания или номер до последнего частка вентилято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тери давления в воздуховодах, присоединяюих дымовую шахту к вентилятору и после вентилятора, определяется по 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8641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Где Ктр =9.6 – Коэффициент трения определяется исходя из температуры дыма по табл 5.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Н – потери давления на трение. Табл 5.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м – коэффициент материала воздухово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1 – длина учатка воздуховод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41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- динамическое давление на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080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- 1.88, сумма призведений местныхсопротивлений на участках до и после вентилятора до выпуска дымовых газов в атмосер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дсосы воздуха через неплотности шахты определяетсе по 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277870" cy="4197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Где Gпп – удельный подсос воздуха через неплотности воздухавода, табл 5.8 классП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Gпп – удельный подсос воздуха через неплотности воздухавода, табл 5.8 класс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н и Рп – периметр внутреннего поперечного сечения шахт и воздуховодов.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Удельное поступления воздуха через не плотности шахты приняты с попракой 1.1 на прямоугольное сечени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Общий расход газов составит Gсум=Gу+Gп=1.62+0.015=1.64 кг/с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= Gсум/ Gу=1.64/1.6=1.02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Авеличение расхода г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</w:t>
      </w:r>
      <w:r>
        <w:rPr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color w:val="000000"/>
          <w:sz w:val="28"/>
          <w:szCs w:val="24"/>
          <w:lang w:val="ru-RU" w:eastAsia="en-US"/>
        </w:rPr>
        <w:t>=(1+К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)/2=(1+1.025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)/2=1.025раза (5.2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Общие потери давлени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</w:t>
      </w:r>
      <w:r>
        <w:rPr>
          <w:color w:val="000000"/>
          <w:sz w:val="28"/>
          <w:szCs w:val="24"/>
          <w:lang w:val="ru-RU" w:eastAsia="en-US"/>
        </w:rPr>
        <w:t>Рсум=(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</w:t>
      </w:r>
      <w:r>
        <w:rPr>
          <w:color w:val="000000"/>
          <w:sz w:val="28"/>
          <w:szCs w:val="24"/>
          <w:lang w:val="ru-RU" w:eastAsia="en-US"/>
        </w:rPr>
        <w:t>Ру+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</w:t>
      </w:r>
      <w:r>
        <w:rPr>
          <w:color w:val="000000"/>
          <w:sz w:val="28"/>
          <w:szCs w:val="24"/>
          <w:lang w:val="ru-RU" w:eastAsia="en-US"/>
        </w:rPr>
        <w:t>Рв)К</w:t>
      </w:r>
      <w:r>
        <w:rPr>
          <w:color w:val="000000"/>
          <w:sz w:val="28"/>
          <w:szCs w:val="24"/>
          <w:vertAlign w:val="subscript"/>
          <w:lang w:val="ru-RU" w:eastAsia="en-US"/>
        </w:rPr>
        <w:t>1</w:t>
      </w:r>
      <w:r>
        <w:rPr>
          <w:color w:val="000000"/>
          <w:sz w:val="28"/>
          <w:szCs w:val="24"/>
          <w:lang w:val="ru-RU" w:eastAsia="en-US"/>
        </w:rPr>
        <w:t>=(186.08+106.23)1.025=299.6Па (5.2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лотность газов перед вентиляторо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435985" cy="5759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22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Температура газов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1910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2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Естественное давление газов при суммарной высоте шахты до вентилятора 7м, после вентилятора 4м, при удельном весе наружного воздуха Ун=9.81*0.92=9.02Н/м</w:t>
      </w:r>
      <w:r>
        <w:rPr>
          <w:color w:val="000000"/>
          <w:sz w:val="28"/>
          <w:szCs w:val="24"/>
          <w:vertAlign w:val="superscript"/>
          <w:lang w:val="ru-RU" w:eastAsia="en-US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  <w:lang w:val="ru-RU" w:eastAsia="en-US"/>
        </w:rPr>
      </w:pPr>
      <w:r>
        <w:rPr>
          <w:color w:val="000000"/>
          <w:sz w:val="28"/>
          <w:szCs w:val="24"/>
          <w:vertAlign w:val="superscript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Уст=4.9(0.41+0.61)=4.99 Н/м</w:t>
      </w:r>
      <w:r>
        <w:rPr>
          <w:color w:val="000000"/>
          <w:sz w:val="28"/>
          <w:szCs w:val="24"/>
          <w:vertAlign w:val="superscript"/>
          <w:lang w:val="ru-RU" w:eastAsia="en-US"/>
        </w:rPr>
        <w:t xml:space="preserve">3  </w:t>
      </w:r>
      <w:r>
        <w:rPr>
          <w:color w:val="000000"/>
          <w:sz w:val="28"/>
          <w:szCs w:val="24"/>
          <w:lang w:val="ru-RU" w:eastAsia="en-US"/>
        </w:rPr>
        <w:t>(5.24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8387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2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тери давления, на которую должен быть рассчитана мощность вентилятора по статическому давлению определяется по формуле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2886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26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ход (производительность), на которую должен быть рассчитан вентилятор,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drawing>
          <wp:inline distT="0" distB="0" distL="0" distR="0">
            <wp:extent cx="2691765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27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Условное статическое давление составит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drawing>
          <wp:inline distT="0" distB="0" distL="0" distR="0">
            <wp:extent cx="3721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5.29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Таким образом, шахта дымоудаления должна иметь поперечное сечение 0.25м</w:t>
      </w:r>
      <w:r>
        <w:rPr>
          <w:bCs/>
          <w:color w:val="000000"/>
          <w:sz w:val="28"/>
          <w:szCs w:val="24"/>
          <w:vertAlign w:val="superscript"/>
          <w:lang w:val="ru-RU" w:eastAsia="en-US"/>
        </w:rPr>
        <w:t>3</w:t>
      </w:r>
      <w:r>
        <w:rPr>
          <w:bCs/>
          <w:color w:val="000000"/>
          <w:sz w:val="28"/>
          <w:szCs w:val="24"/>
          <w:lang w:val="ru-RU" w:eastAsia="en-US"/>
        </w:rPr>
        <w:t>. В помещении устонавливается 3 клапанов КПД-5 с поперечным сечением 0.2м</w:t>
      </w:r>
      <w:r>
        <w:rPr>
          <w:bCs/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bCs/>
          <w:color w:val="000000"/>
          <w:sz w:val="28"/>
          <w:szCs w:val="24"/>
          <w:lang w:val="ru-RU" w:eastAsia="en-US"/>
        </w:rPr>
        <w:t>. Для системы принимать радиальный вентилятор ВР-300-45-2К1Ж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  <w:t>5.2</w:t>
      </w:r>
      <w:r>
        <w:rPr>
          <w:bCs/>
          <w:color w:val="000000"/>
          <w:sz w:val="28"/>
          <w:szCs w:val="24"/>
          <w:lang w:val="ru-RU" w:eastAsia="en-US"/>
        </w:rPr>
        <w:t xml:space="preserve"> </w:t>
      </w:r>
      <w:r>
        <w:rPr>
          <w:b/>
          <w:bCs/>
          <w:color w:val="000000"/>
          <w:sz w:val="28"/>
          <w:szCs w:val="24"/>
          <w:lang w:val="ru-RU" w:eastAsia="en-US"/>
        </w:rPr>
        <w:t>Расчет противодымной системы вентиляции для коридоров административно-бытового комплекс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Коридор АБК имеет размеры 30х4х3.5. коридор не оборудован установками аварийного пожаротушения. Освещение производится через оконные фрамуги расположенные на высоте 0.8м от уровня пола, высота фрамуг 1.8м. В соответствии с п 4.14. СНБ-2.02.02-2001 дымоудаление не требуетс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vertAlign w:val="superscript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Для удаления дыма из помещения следует равномерно разместить фрамуги, защищаемое расстояние одной фрамуги составляет 15 м во все стороны. Площадь одной фрамуги составляет 1.8м</w:t>
      </w:r>
      <w:r>
        <w:rPr>
          <w:bCs/>
          <w:color w:val="000000"/>
          <w:sz w:val="28"/>
          <w:szCs w:val="24"/>
          <w:vertAlign w:val="superscript"/>
          <w:lang w:val="ru-RU" w:eastAsia="en-US"/>
        </w:rPr>
        <w:t xml:space="preserve">2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150"/>
        <w:gridCol w:w="1734"/>
        <w:gridCol w:w="1882"/>
        <w:gridCol w:w="2016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озиц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 xml:space="preserve">Категория по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НПБ-5.20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ид дымоудаляющего устрой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Обоснования</w:t>
            </w:r>
          </w:p>
        </w:tc>
      </w:tr>
      <w:tr>
        <w:trPr>
          <w:trHeight w:val="13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Клапана с дивлекторами КПД-5, вентилято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Р-300-45-2К1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 xml:space="preserve">П8.2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НБ-4.02.01-2003</w:t>
            </w:r>
          </w:p>
        </w:tc>
      </w:tr>
      <w:tr>
        <w:trPr>
          <w:trHeight w:val="34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Коридор АБ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 xml:space="preserve">-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Не требуетс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.4.1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НБ-4.02.01-200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6. Проектирование противопожарной защиты инженерного оборудо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6.1 Обеспечение пожаровзрывобезопасности систем общеобменной вентиля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6.1.1 Проектирование систем приточно- вытяжной вентиля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6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93"/>
        <w:gridCol w:w="1831"/>
        <w:gridCol w:w="1890"/>
        <w:gridCol w:w="2127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Наименование помещ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атегория по НПБ 5- 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Вид системы вентиляции в помещ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босновани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диспергирова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ытяжная естественная, приточная с искусственным побужд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7.30</w:t>
            </w:r>
          </w:p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 4.02.01-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фасов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-мы общеобменной вентиляции с искусств. Побуждением с резервным вентилято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7.20, п.7.35</w:t>
            </w:r>
          </w:p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 4.02.01-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енткаме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риточная вентиляция с искусственным побужд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.7.106</w:t>
            </w:r>
          </w:p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 4.02.01-03</w:t>
            </w:r>
          </w:p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межуточный склад готовой проду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иточно-вытяжная вентиляция с искусств. побуждением побуждением с одним резервным вентилято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7.20, п.7.35</w:t>
            </w:r>
          </w:p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 4.02.01-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составления эмале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риточно-вытяжная вентиляция с искусств. побуждением побуждением с одним резервным вентилято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7.20, п.7.35</w:t>
            </w:r>
          </w:p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 4.02.01-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9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деление подготовки жидкого сырь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ытяжная естественная, приточная с искусственным побужд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.7.30</w:t>
            </w:r>
          </w:p>
          <w:p>
            <w:pPr>
              <w:pStyle w:val="Normal"/>
              <w:widowControl/>
              <w:tabs>
                <w:tab w:val="clear" w:pos="709"/>
                <w:tab w:val="left" w:pos="1228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НБ 4.02.01-0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  <w:t>6.2 Помещения для вентиляционного оборудо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813"/>
        <w:gridCol w:w="1461"/>
        <w:gridCol w:w="1243"/>
        <w:gridCol w:w="1897"/>
        <w:gridCol w:w="200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о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Категория по НПБ-5.20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Номера с-м вентиля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Необходимость вентиляции в В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Дополнительные требоваеия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4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.К. приточ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1.П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риточная искусственная вентиляция с двукратным воздухообмено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 7.106. СНБ 4.02.01-0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ысоту помеений для вентиляционного оборудования следует предусматривать на 0.8 м выше высоты оборудования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.7.1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НБ 4.02.01-0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4.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.К. приточ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2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  <w:lang w:val="ru-RU" w:eastAsia="en-US"/>
        </w:rPr>
        <w:t>6.3 Разработка требований к системам отоп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ru-RU" w:eastAsia="en-US"/>
        </w:rPr>
      </w:pPr>
      <w:r>
        <w:rPr>
          <w:b/>
          <w:bCs/>
          <w:color w:val="000000"/>
          <w:sz w:val="28"/>
          <w:szCs w:val="24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678"/>
        <w:gridCol w:w="2435"/>
        <w:gridCol w:w="2895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оз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Наименование помещ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ид отопл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Дополнительные требования</w:t>
            </w:r>
          </w:p>
        </w:tc>
      </w:tr>
      <w:tr>
        <w:trPr>
          <w:trHeight w:val="34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Отд. диспергирован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  <w:lang w:val="ru-RU" w:eastAsia="en-US"/>
              </w:rPr>
              <w:t>Водяное при температуре теплоносителя воды 110</w:t>
            </w:r>
            <w:r>
              <w:rPr>
                <w:bCs/>
                <w:color w:val="000000"/>
                <w:szCs w:val="24"/>
                <w:vertAlign w:val="superscript"/>
                <w:lang w:val="ru-RU" w:eastAsia="en-US"/>
              </w:rPr>
              <w:t>0</w:t>
            </w:r>
            <w:r>
              <w:rPr>
                <w:bCs/>
                <w:color w:val="000000"/>
                <w:szCs w:val="24"/>
                <w:lang w:val="ru-RU" w:eastAsia="en-US"/>
              </w:rPr>
              <w:t>С, в помещении категорий А и Б, 130</w:t>
            </w:r>
            <w:r>
              <w:rPr>
                <w:bCs/>
                <w:color w:val="000000"/>
                <w:szCs w:val="24"/>
                <w:vertAlign w:val="superscript"/>
                <w:lang w:val="ru-RU" w:eastAsia="en-US"/>
              </w:rPr>
              <w:t>0</w:t>
            </w:r>
            <w:r>
              <w:rPr>
                <w:bCs/>
                <w:color w:val="000000"/>
                <w:szCs w:val="24"/>
                <w:lang w:val="ru-RU" w:eastAsia="en-US"/>
              </w:rPr>
              <w:t>С в помещении категории В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Температуру теплоносителя следует принимать не менее чем на 20% ниже температуры самовоспламенения веществ находящихся в помещени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.6.8;6.18;6.4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НБ 4.02.01-03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Отд. фасовки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,К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4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клад ГП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46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Отд. составления эмалей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Лестничные клет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Водяное с радиаторами и гладкими трубами при температуре воды 150</w:t>
            </w:r>
            <w:r>
              <w:rPr>
                <w:bCs/>
                <w:color w:val="000000"/>
                <w:szCs w:val="24"/>
                <w:vertAlign w:val="superscript"/>
                <w:lang w:val="ru-RU" w:eastAsia="en-US"/>
              </w:rPr>
              <w:t>0</w:t>
            </w:r>
            <w:r>
              <w:rPr>
                <w:bCs/>
                <w:color w:val="000000"/>
                <w:szCs w:val="24"/>
                <w:lang w:val="ru-RU" w:eastAsia="en-US"/>
              </w:rPr>
              <w:t xml:space="preserve">С,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 xml:space="preserve">Допускается установка на высоте свыше 2.2м п 3.32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НБ 2.02.02-2001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Бойлерна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  <w:lang w:val="ru-RU" w:eastAsia="en-US"/>
              </w:rPr>
              <w:t>Водяное с радиаторами и гладкими трубами при температуре воды 150</w:t>
            </w:r>
            <w:r>
              <w:rPr>
                <w:bCs/>
                <w:color w:val="000000"/>
                <w:szCs w:val="24"/>
                <w:vertAlign w:val="superscript"/>
                <w:lang w:val="ru-RU" w:eastAsia="en-US"/>
              </w:rPr>
              <w:t>0</w:t>
            </w:r>
            <w:r>
              <w:rPr>
                <w:bCs/>
                <w:color w:val="000000"/>
                <w:szCs w:val="24"/>
                <w:lang w:val="ru-RU" w:eastAsia="en-US"/>
              </w:rPr>
              <w:t xml:space="preserve">С, 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 6.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НБ 4.02.01-03</w:t>
            </w:r>
          </w:p>
        </w:tc>
      </w:tr>
      <w:tr>
        <w:trPr>
          <w:trHeight w:val="5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Участок подготовки сыпучего сырья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Рабочие кабинеты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 xml:space="preserve">Водяные нагревательные элементы встроенные в полы 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Температуру теплоносителя следует принимать не менее чем на 20% находящихся в помещени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П.6.1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СНБ 2.02.02-2001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  <w:t>Конференц зал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ru-RU" w:eastAsia="en-US"/>
              </w:rPr>
            </w:pPr>
            <w:r>
              <w:rPr>
                <w:bCs/>
                <w:color w:val="000000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7. Расчет необходимого количества сил и средств на тушение пожа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Расчет необходимого количества сил и средств определяется по НПБ-64.2002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ru-RU" w:eastAsia="en-US"/>
        </w:rPr>
        <w:t>Расчетная площадь тушения пожара определяется исходя из площади розлива. Площадь розлива определяется по п.4.2.4. НПБ 5-2005. 1л жидкости разливается на 1м</w:t>
      </w:r>
      <w:r>
        <w:rPr>
          <w:bCs/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bCs/>
          <w:color w:val="000000"/>
          <w:sz w:val="28"/>
          <w:szCs w:val="24"/>
          <w:lang w:val="ru-RU" w:eastAsia="en-US"/>
        </w:rPr>
        <w:t xml:space="preserve"> поверхности, следовательно площадь пожара составляет 20м</w:t>
      </w:r>
      <w:r>
        <w:rPr>
          <w:bCs/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bCs/>
          <w:color w:val="000000"/>
          <w:sz w:val="28"/>
          <w:szCs w:val="24"/>
          <w:lang w:val="ru-RU"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Время свободного развития пожара рассчитывается по формуле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5" w:leader="none"/>
          <w:tab w:val="left" w:pos="9072" w:leader="none"/>
        </w:tabs>
        <w:spacing w:lineRule="auto" w:line="360"/>
        <w:ind w:firstLine="709"/>
        <w:jc w:val="both"/>
        <w:outlineLvl w:val="0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5" w:leader="none"/>
          <w:tab w:val="left" w:pos="9072" w:leader="none"/>
        </w:tabs>
        <w:spacing w:lineRule="auto" w:line="360"/>
        <w:ind w:firstLine="709"/>
        <w:jc w:val="both"/>
        <w:outlineLvl w:val="0"/>
        <w:rPr/>
      </w:pP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</w:t>
      </w:r>
      <w:r>
        <w:rPr>
          <w:color w:val="000000"/>
          <w:sz w:val="28"/>
          <w:szCs w:val="24"/>
          <w:vertAlign w:val="subscript"/>
          <w:lang w:val="ru-RU" w:eastAsia="en-US"/>
        </w:rPr>
        <w:t>св.р.</w:t>
      </w:r>
      <w:r>
        <w:rPr>
          <w:color w:val="000000"/>
          <w:sz w:val="28"/>
          <w:szCs w:val="24"/>
          <w:lang w:val="ru-RU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</w:t>
      </w:r>
      <w:r>
        <w:rPr>
          <w:color w:val="000000"/>
          <w:sz w:val="28"/>
          <w:szCs w:val="24"/>
          <w:vertAlign w:val="subscript"/>
          <w:lang w:val="ru-RU" w:eastAsia="en-US"/>
        </w:rPr>
        <w:t>д.с.</w:t>
      </w:r>
      <w:r>
        <w:rPr>
          <w:color w:val="000000"/>
          <w:sz w:val="28"/>
          <w:szCs w:val="24"/>
          <w:lang w:val="ru-RU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</w:t>
      </w:r>
      <w:r>
        <w:rPr>
          <w:color w:val="000000"/>
          <w:sz w:val="28"/>
          <w:szCs w:val="24"/>
          <w:vertAlign w:val="subscript"/>
          <w:lang w:val="ru-RU" w:eastAsia="en-US"/>
        </w:rPr>
        <w:t>сб.</w:t>
      </w:r>
      <w:r>
        <w:rPr>
          <w:color w:val="000000"/>
          <w:sz w:val="28"/>
          <w:szCs w:val="24"/>
          <w:lang w:val="ru-RU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</w:t>
      </w:r>
      <w:r>
        <w:rPr>
          <w:color w:val="000000"/>
          <w:sz w:val="28"/>
          <w:szCs w:val="24"/>
          <w:vertAlign w:val="subscript"/>
          <w:lang w:val="ru-RU" w:eastAsia="en-US"/>
        </w:rPr>
        <w:t>сл.</w:t>
      </w:r>
      <w:r>
        <w:rPr>
          <w:color w:val="000000"/>
          <w:sz w:val="28"/>
          <w:szCs w:val="24"/>
          <w:lang w:val="ru-RU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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б.р </w:t>
      </w:r>
      <w:r>
        <w:rPr>
          <w:color w:val="000000"/>
          <w:sz w:val="28"/>
          <w:szCs w:val="24"/>
          <w:lang w:val="ru-RU" w:eastAsia="en-US"/>
        </w:rPr>
        <w:t>=10+1+4.5+6=21.5мин</w:t>
      </w:r>
      <w:r>
        <w:rPr>
          <w:color w:val="000000"/>
          <w:sz w:val="28"/>
          <w:szCs w:val="24"/>
          <w:vertAlign w:val="subscript"/>
          <w:lang w:val="ru-RU" w:eastAsia="en-US"/>
        </w:rPr>
        <w:t>.</w:t>
      </w:r>
      <w:r>
        <w:rPr>
          <w:color w:val="000000"/>
          <w:sz w:val="28"/>
          <w:szCs w:val="24"/>
          <w:lang w:val="ru-RU" w:eastAsia="en-US"/>
        </w:rPr>
        <w:t xml:space="preserve"> (7.1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5" w:leader="none"/>
          <w:tab w:val="left" w:pos="9072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 xml:space="preserve">где: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 w:eastAsia="en-US"/>
        </w:rPr>
        <w:t>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д.с.</w:t>
      </w:r>
      <w:r>
        <w:rPr>
          <w:color w:val="000000"/>
          <w:sz w:val="28"/>
          <w:szCs w:val="24"/>
          <w:lang w:val="ru-RU" w:eastAsia="en-US"/>
        </w:rPr>
        <w:t xml:space="preserve"> - время до сообщения о пожаре, принимается равным 10 мин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val="ru-RU" w:eastAsia="en-US"/>
        </w:rPr>
        <w:t>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сб.</w:t>
      </w:r>
      <w:r>
        <w:rPr>
          <w:color w:val="000000"/>
          <w:sz w:val="28"/>
          <w:szCs w:val="24"/>
          <w:lang w:val="ru-RU" w:eastAsia="en-US"/>
        </w:rPr>
        <w:t xml:space="preserve"> - время сбора и выезда подразделения по тревоге, принимаемое равным 1 мин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val="ru-RU" w:eastAsia="en-US"/>
        </w:rPr>
        <w:t>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сл.</w:t>
      </w:r>
      <w:r>
        <w:rPr>
          <w:color w:val="000000"/>
          <w:sz w:val="28"/>
          <w:szCs w:val="24"/>
          <w:lang w:val="ru-RU" w:eastAsia="en-US"/>
        </w:rPr>
        <w:t xml:space="preserve"> - время следования подразделения на автомобилях к месту пожара по кратчайшему маршруту (</w:t>
      </w:r>
      <w:r>
        <w:rPr>
          <w:i/>
          <w:color w:val="000000"/>
          <w:sz w:val="28"/>
          <w:szCs w:val="24"/>
          <w:lang w:val="ru-RU" w:eastAsia="en-US"/>
        </w:rPr>
        <w:t>мин</w:t>
      </w:r>
      <w:r>
        <w:rPr>
          <w:color w:val="000000"/>
          <w:sz w:val="28"/>
          <w:szCs w:val="24"/>
          <w:lang w:val="ru-RU" w:eastAsia="en-US"/>
        </w:rPr>
        <w:t>), определяемое по формуле:</w:t>
      </w:r>
    </w:p>
    <w:p>
      <w:pPr>
        <w:pStyle w:val="Normal"/>
        <w:widowControl/>
        <w:tabs>
          <w:tab w:val="clear" w:pos="709"/>
          <w:tab w:val="left" w:pos="3402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val="ru-RU" w:eastAsia="en-US"/>
        </w:rPr>
        <w:t>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б.р.</w:t>
      </w:r>
      <w:r>
        <w:rPr>
          <w:color w:val="000000"/>
          <w:sz w:val="28"/>
          <w:szCs w:val="24"/>
          <w:lang w:val="ru-RU" w:eastAsia="en-US"/>
        </w:rPr>
        <w:t xml:space="preserve"> - время боевого развертывания подразделения до момента ввода средств на тушение пожара (</w:t>
      </w:r>
      <w:r>
        <w:rPr>
          <w:i/>
          <w:color w:val="000000"/>
          <w:sz w:val="28"/>
          <w:szCs w:val="24"/>
          <w:lang w:val="ru-RU" w:eastAsia="en-US"/>
        </w:rPr>
        <w:t>мин</w:t>
      </w:r>
      <w:r>
        <w:rPr>
          <w:color w:val="000000"/>
          <w:sz w:val="28"/>
          <w:szCs w:val="24"/>
          <w:lang w:val="ru-RU" w:eastAsia="en-US"/>
        </w:rPr>
        <w:t>), определяемое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время следования подразделения на автомобилях к месту пожара по кратчайшему маршруту (</w:t>
      </w:r>
      <w:r>
        <w:rPr>
          <w:i/>
          <w:color w:val="000000"/>
          <w:sz w:val="28"/>
          <w:szCs w:val="24"/>
          <w:lang w:val="ru-RU" w:eastAsia="en-US"/>
        </w:rPr>
        <w:t>мин</w:t>
      </w:r>
      <w:r>
        <w:rPr>
          <w:color w:val="000000"/>
          <w:sz w:val="28"/>
          <w:szCs w:val="24"/>
          <w:lang w:val="ru-RU" w:eastAsia="en-US"/>
        </w:rPr>
        <w:t>), определяемое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969" w:leader="none"/>
          <w:tab w:val="left" w:pos="9072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8288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ab/>
        <w:t>(7.2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969" w:leader="none"/>
          <w:tab w:val="left" w:pos="9072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 xml:space="preserve">где: </w:t>
      </w:r>
      <w:r>
        <w:rPr>
          <w:i/>
          <w:color w:val="000000"/>
          <w:sz w:val="28"/>
          <w:szCs w:val="24"/>
          <w:lang w:val="ru-RU" w:eastAsia="en-US"/>
        </w:rPr>
        <w:t>L</w:t>
      </w:r>
      <w:r>
        <w:rPr>
          <w:color w:val="000000"/>
          <w:sz w:val="28"/>
          <w:szCs w:val="24"/>
          <w:lang w:val="ru-RU" w:eastAsia="en-US"/>
        </w:rPr>
        <w:t xml:space="preserve"> - расстояние от места дислокации подразделения до места пожара (</w:t>
      </w:r>
      <w:r>
        <w:rPr>
          <w:i/>
          <w:color w:val="000000"/>
          <w:sz w:val="28"/>
          <w:szCs w:val="24"/>
          <w:lang w:val="ru-RU" w:eastAsia="en-US"/>
        </w:rPr>
        <w:t>км</w:t>
      </w:r>
      <w:r>
        <w:rPr>
          <w:color w:val="000000"/>
          <w:sz w:val="28"/>
          <w:szCs w:val="24"/>
          <w:lang w:val="ru-RU" w:eastAsia="en-US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ru-RU" w:eastAsia="en-US"/>
        </w:rPr>
        <w:t>V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дв</w:t>
      </w:r>
      <w:r>
        <w:rPr>
          <w:color w:val="000000"/>
          <w:sz w:val="28"/>
          <w:szCs w:val="24"/>
          <w:vertAlign w:val="subscript"/>
          <w:lang w:val="ru-RU" w:eastAsia="en-US"/>
        </w:rPr>
        <w:t>.</w:t>
      </w:r>
      <w:r>
        <w:rPr>
          <w:color w:val="000000"/>
          <w:sz w:val="28"/>
          <w:szCs w:val="24"/>
          <w:lang w:val="ru-RU" w:eastAsia="en-US"/>
        </w:rPr>
        <w:t xml:space="preserve"> - средняя скорость движения автомобиля, принимаемая 30</w:t>
      </w:r>
      <w:r>
        <w:rPr>
          <w:color w:val="000000"/>
          <w:sz w:val="28"/>
          <w:szCs w:val="24"/>
          <w:vertAlign w:val="superscript"/>
          <w:lang w:val="ru-RU" w:eastAsia="en-US"/>
        </w:rPr>
        <w:t xml:space="preserve"> 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км</w:t>
      </w:r>
      <w:r>
        <w:rPr>
          <w:i/>
          <w:color w:val="000000"/>
          <w:sz w:val="28"/>
          <w:szCs w:val="24"/>
          <w:lang w:val="ru-RU" w:eastAsia="en-US"/>
        </w:rPr>
        <w:t>/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ч</w:t>
      </w:r>
      <w:r>
        <w:rPr>
          <w:color w:val="000000"/>
          <w:sz w:val="28"/>
          <w:szCs w:val="24"/>
          <w:lang w:val="ru-RU" w:eastAsia="en-US"/>
        </w:rPr>
        <w:t xml:space="preserve"> при его следовании по территории организации и 40 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км</w:t>
      </w:r>
      <w:r>
        <w:rPr>
          <w:i/>
          <w:color w:val="000000"/>
          <w:sz w:val="28"/>
          <w:szCs w:val="24"/>
          <w:lang w:val="ru-RU" w:eastAsia="en-US"/>
        </w:rPr>
        <w:t>/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ч</w:t>
      </w:r>
      <w:r>
        <w:rPr>
          <w:color w:val="000000"/>
          <w:sz w:val="28"/>
          <w:szCs w:val="24"/>
          <w:lang w:val="ru-RU" w:eastAsia="en-US"/>
        </w:rPr>
        <w:t xml:space="preserve"> – вне территории организа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TextBody"/>
        <w:tabs>
          <w:tab w:val="clear" w:pos="709"/>
          <w:tab w:val="left" w:pos="3686" w:leader="none"/>
          <w:tab w:val="left" w:pos="9072" w:leader="none"/>
        </w:tabs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7.3)</w:t>
      </w:r>
    </w:p>
    <w:p>
      <w:pPr>
        <w:pStyle w:val="TextBody"/>
        <w:tabs>
          <w:tab w:val="clear" w:pos="709"/>
          <w:tab w:val="left" w:pos="3402" w:leader="none"/>
          <w:tab w:val="left" w:pos="9072" w:leader="none"/>
        </w:tabs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09"/>
          <w:tab w:val="left" w:pos="3402" w:leader="none"/>
          <w:tab w:val="left" w:pos="9072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i/>
          <w:color w:val="000000"/>
          <w:sz w:val="28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 xml:space="preserve"> – количество этажей отсека.</w:t>
      </w:r>
    </w:p>
    <w:p>
      <w:pPr>
        <w:pStyle w:val="TextBody"/>
        <w:tabs>
          <w:tab w:val="clear" w:pos="709"/>
          <w:tab w:val="left" w:pos="3402" w:leader="none"/>
          <w:tab w:val="left" w:pos="9072" w:leader="none"/>
        </w:tabs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09"/>
          <w:tab w:val="left" w:pos="3402" w:leader="none"/>
          <w:tab w:val="left" w:pos="9072" w:leader="none"/>
        </w:tabs>
        <w:spacing w:lineRule="auto" w:line="360" w:before="0" w:after="0"/>
        <w:ind w:left="0" w:right="0" w:firstLine="709"/>
        <w:rPr/>
      </w:pPr>
      <w:r>
        <w:rPr>
          <w:b/>
          <w:color w:val="000000"/>
          <w:sz w:val="28"/>
          <w:lang w:val="en-US" w:eastAsia="en-US"/>
        </w:rPr>
        <w:t>7.2 Порядок расчета требуемого количества приборов тушения для тушения пожаров</w:t>
      </w:r>
    </w:p>
    <w:p>
      <w:pPr>
        <w:pStyle w:val="22"/>
        <w:tabs>
          <w:tab w:val="clear" w:pos="709"/>
          <w:tab w:val="left" w:pos="1276" w:leader="none"/>
        </w:tabs>
        <w:spacing w:lineRule="auto" w:line="360" w:before="0" w:after="0"/>
        <w:ind w:left="0" w:right="0"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22"/>
        <w:tabs>
          <w:tab w:val="clear" w:pos="709"/>
          <w:tab w:val="left" w:pos="1276" w:leader="none"/>
        </w:tabs>
        <w:spacing w:lineRule="auto" w:line="360" w:before="0" w:after="0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ое количество пенных стволов или генераторов для тушения по площади определяют по формуле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119" w:leader="none"/>
          <w:tab w:val="left" w:pos="9072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119" w:leader="none"/>
          <w:tab w:val="left" w:pos="9072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3619500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7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 xml:space="preserve">где: </w:t>
      </w:r>
      <w:r>
        <w:rPr>
          <w:i/>
          <w:color w:val="000000"/>
          <w:sz w:val="28"/>
          <w:szCs w:val="24"/>
          <w:lang w:val="ru-RU" w:eastAsia="en-US"/>
        </w:rPr>
        <w:t>Q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т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тр,р-р</w:t>
      </w:r>
      <w:r>
        <w:rPr>
          <w:color w:val="000000"/>
          <w:sz w:val="28"/>
          <w:szCs w:val="24"/>
          <w:lang w:val="ru-RU" w:eastAsia="en-US"/>
        </w:rPr>
        <w:t xml:space="preserve"> – требуемый расход раствора пенообразователя для тушения пожара (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л</w:t>
      </w:r>
      <w:r>
        <w:rPr>
          <w:i/>
          <w:color w:val="000000"/>
          <w:sz w:val="28"/>
          <w:szCs w:val="24"/>
          <w:lang w:val="ru-RU" w:eastAsia="en-US"/>
        </w:rPr>
        <w:t>/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с</w:t>
      </w:r>
      <w:r>
        <w:rPr>
          <w:color w:val="000000"/>
          <w:sz w:val="28"/>
          <w:szCs w:val="24"/>
          <w:lang w:val="ru-RU" w:eastAsia="en-US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ru-RU" w:eastAsia="en-US"/>
        </w:rPr>
        <w:t xml:space="preserve">Q 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р-р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ств</w:t>
      </w:r>
      <w:r>
        <w:rPr>
          <w:color w:val="000000"/>
          <w:sz w:val="28"/>
          <w:szCs w:val="24"/>
          <w:lang w:val="ru-RU" w:eastAsia="en-US"/>
        </w:rPr>
        <w:t xml:space="preserve"> – производительность пенного ствола или генератора по раствору (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л</w:t>
      </w:r>
      <w:r>
        <w:rPr>
          <w:i/>
          <w:color w:val="000000"/>
          <w:sz w:val="28"/>
          <w:szCs w:val="24"/>
          <w:lang w:val="ru-RU" w:eastAsia="en-US"/>
        </w:rPr>
        <w:t>/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с</w:t>
      </w:r>
      <w:r>
        <w:rPr>
          <w:color w:val="000000"/>
          <w:sz w:val="28"/>
          <w:szCs w:val="24"/>
          <w:lang w:val="ru-RU" w:eastAsia="en-US"/>
        </w:rPr>
        <w:t>) принимается согласно приложению 6 к НПБ 64–20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ru-RU" w:eastAsia="en-US"/>
        </w:rPr>
        <w:t>I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р-р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тр</w:t>
      </w:r>
      <w:r>
        <w:rPr>
          <w:color w:val="000000"/>
          <w:sz w:val="28"/>
          <w:szCs w:val="24"/>
          <w:lang w:val="ru-RU" w:eastAsia="en-US"/>
        </w:rPr>
        <w:t xml:space="preserve"> – требуемая интенсивность подачи раствора пенообразователя для тушения жидкости, принимаемая 0,08 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л</w:t>
      </w:r>
      <w:r>
        <w:rPr>
          <w:i/>
          <w:color w:val="000000"/>
          <w:sz w:val="28"/>
          <w:szCs w:val="24"/>
          <w:lang w:val="ru-RU" w:eastAsia="en-US"/>
        </w:rPr>
        <w:t>/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 xml:space="preserve">с 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  <w:lang w:val="ru-RU" w:eastAsia="en-US"/>
        </w:rPr>
        <w:t>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 xml:space="preserve"> м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– для нефтепродуктов с температурой вспышки ниже 28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</w:t>
      </w:r>
      <w:r>
        <w:rPr>
          <w:color w:val="000000"/>
          <w:sz w:val="28"/>
          <w:szCs w:val="24"/>
          <w:lang w:val="ru-RU" w:eastAsia="en-US"/>
        </w:rPr>
        <w:t>С (бензин, лигроин, керосин тракторный и другие вещества) Так как температура вспышки гексана 23</w:t>
      </w:r>
      <w:r>
        <w:rPr>
          <w:color w:val="000000"/>
          <w:sz w:val="28"/>
          <w:szCs w:val="24"/>
          <w:vertAlign w:val="superscript"/>
          <w:lang w:val="ru-RU" w:eastAsia="en-US"/>
        </w:rPr>
        <w:t>0</w:t>
      </w:r>
      <w:r>
        <w:rPr>
          <w:color w:val="000000"/>
          <w:sz w:val="28"/>
          <w:szCs w:val="24"/>
          <w:lang w:val="ru-RU" w:eastAsia="en-US"/>
        </w:rPr>
        <w:t xml:space="preserve">С то </w:t>
      </w:r>
      <w:r>
        <w:rPr>
          <w:i/>
          <w:color w:val="000000"/>
          <w:sz w:val="28"/>
          <w:szCs w:val="24"/>
          <w:lang w:val="ru-RU" w:eastAsia="en-US"/>
        </w:rPr>
        <w:t>I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р-р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тр</w:t>
      </w:r>
      <w:r>
        <w:rPr>
          <w:i/>
          <w:color w:val="000000"/>
          <w:sz w:val="28"/>
          <w:szCs w:val="24"/>
          <w:lang w:val="ru-RU" w:eastAsia="en-US"/>
        </w:rPr>
        <w:t>=0.08 м/с м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i/>
          <w:color w:val="000000"/>
          <w:sz w:val="28"/>
          <w:szCs w:val="24"/>
          <w:lang w:val="ru-RU"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  <w:lang w:val="ru-RU" w:eastAsia="en-US"/>
        </w:rPr>
      </w:pPr>
      <w:r>
        <w:rPr>
          <w:b/>
          <w:i/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  <w:t>7.3 Расчет расхода стволов на защит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Так как площадь пожара 20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 xml:space="preserve"> и при расчете рассматиривается наихудший вариант, то рассматриваем пожар в центре помещения. При расчетном времени 21.5 мин фронт пламени не дойдет до несущих стен и перегорок, следовательно подавать водяные стволы на защиту необходимо с нижележащих и вышележаших этаж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545080" cy="2470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7.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 xml:space="preserve">где: </w:t>
      </w:r>
      <w:r>
        <w:rPr>
          <w:i/>
          <w:color w:val="000000"/>
          <w:sz w:val="28"/>
          <w:szCs w:val="24"/>
          <w:lang w:val="ru-RU" w:eastAsia="en-US"/>
        </w:rPr>
        <w:t>П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з</w:t>
      </w:r>
      <w:r>
        <w:rPr>
          <w:color w:val="000000"/>
          <w:sz w:val="28"/>
          <w:szCs w:val="24"/>
          <w:lang w:val="ru-RU" w:eastAsia="en-US"/>
        </w:rPr>
        <w:t xml:space="preserve"> - параметр защиты, </w:t>
      </w:r>
      <w:r>
        <w:rPr>
          <w:i/>
          <w:color w:val="000000"/>
          <w:sz w:val="28"/>
          <w:szCs w:val="24"/>
          <w:lang w:val="ru-RU" w:eastAsia="en-US"/>
        </w:rPr>
        <w:t>м, м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i/>
          <w:color w:val="000000"/>
          <w:sz w:val="28"/>
          <w:szCs w:val="24"/>
          <w:lang w:val="ru-RU" w:eastAsia="en-US"/>
        </w:rPr>
        <w:t>J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з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тр</w:t>
      </w:r>
      <w:r>
        <w:rPr>
          <w:color w:val="000000"/>
          <w:sz w:val="28"/>
          <w:szCs w:val="24"/>
          <w:lang w:val="ru-RU" w:eastAsia="en-US"/>
        </w:rPr>
        <w:t xml:space="preserve"> - требуемая интенсивность подачи воды на охлаждение (</w:t>
      </w:r>
      <w:r>
        <w:rPr>
          <w:color w:val="000000"/>
          <w:sz w:val="28"/>
          <w:szCs w:val="24"/>
          <w:vertAlign w:val="superscript"/>
          <w:lang w:val="ru-RU" w:eastAsia="en-US"/>
        </w:rPr>
        <w:t>л</w:t>
      </w:r>
      <w:r>
        <w:rPr>
          <w:color w:val="000000"/>
          <w:sz w:val="28"/>
          <w:szCs w:val="24"/>
          <w:lang w:val="ru-RU" w:eastAsia="en-US"/>
        </w:rPr>
        <w:t>/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(с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ru-RU" w:eastAsia="en-US"/>
        </w:rPr>
        <w:t>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 м</w:t>
      </w:r>
      <w:r>
        <w:rPr>
          <w:color w:val="000000"/>
          <w:sz w:val="28"/>
          <w:szCs w:val="24"/>
          <w:vertAlign w:val="superscript"/>
          <w:lang w:val="ru-RU" w:eastAsia="en-US"/>
        </w:rPr>
        <w:t>2</w:t>
      </w:r>
      <w:r>
        <w:rPr>
          <w:color w:val="000000"/>
          <w:sz w:val="28"/>
          <w:szCs w:val="24"/>
          <w:vertAlign w:val="subscript"/>
          <w:lang w:val="ru-RU" w:eastAsia="en-US"/>
        </w:rPr>
        <w:t>)</w:t>
      </w:r>
      <w:r>
        <w:rPr>
          <w:color w:val="000000"/>
          <w:sz w:val="28"/>
          <w:szCs w:val="24"/>
          <w:lang w:val="ru-RU" w:eastAsia="en-US"/>
        </w:rPr>
        <w:t xml:space="preserve">, </w:t>
      </w:r>
      <w:r>
        <w:rPr>
          <w:color w:val="000000"/>
          <w:sz w:val="28"/>
          <w:szCs w:val="24"/>
          <w:vertAlign w:val="superscript"/>
          <w:lang w:val="ru-RU" w:eastAsia="en-US"/>
        </w:rPr>
        <w:t>л</w:t>
      </w:r>
      <w:r>
        <w:rPr>
          <w:color w:val="000000"/>
          <w:sz w:val="28"/>
          <w:szCs w:val="24"/>
          <w:lang w:val="ru-RU" w:eastAsia="en-US"/>
        </w:rPr>
        <w:t>/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(с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ru-RU" w:eastAsia="en-US"/>
        </w:rPr>
        <w:t></w:t>
      </w:r>
      <w:r>
        <w:rPr>
          <w:color w:val="000000"/>
          <w:sz w:val="28"/>
          <w:szCs w:val="24"/>
          <w:vertAlign w:val="subscript"/>
          <w:lang w:val="ru-RU" w:eastAsia="en-US"/>
        </w:rPr>
        <w:t xml:space="preserve"> м)</w:t>
      </w:r>
      <w:r>
        <w:rPr>
          <w:color w:val="000000"/>
          <w:sz w:val="28"/>
          <w:szCs w:val="24"/>
          <w:lang w:val="ru-RU" w:eastAsia="en-US"/>
        </w:rPr>
        <w:t>) принимается равной=</w:t>
      </w:r>
      <w:r>
        <w:rPr>
          <w:i/>
          <w:color w:val="000000"/>
          <w:sz w:val="28"/>
          <w:szCs w:val="24"/>
          <w:lang w:val="ru-RU" w:eastAsia="en-US"/>
        </w:rPr>
        <w:t>= 0,25 J</w:t>
      </w:r>
      <w:r>
        <w:rPr>
          <w:i/>
          <w:color w:val="000000"/>
          <w:sz w:val="28"/>
          <w:szCs w:val="24"/>
          <w:vertAlign w:val="superscript"/>
          <w:lang w:val="ru-RU" w:eastAsia="en-US"/>
        </w:rPr>
        <w:t>т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тр</w:t>
      </w:r>
      <w:r>
        <w:rPr>
          <w:color w:val="000000"/>
          <w:sz w:val="28"/>
          <w:szCs w:val="24"/>
          <w:lang w:val="ru-RU" w:eastAsia="en-US"/>
        </w:rPr>
        <w:t>– для зда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считываем количество стволов на защит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0320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 </w:t>
      </w:r>
      <w:r>
        <w:rPr>
          <w:color w:val="000000"/>
          <w:sz w:val="28"/>
          <w:szCs w:val="24"/>
          <w:lang w:val="ru-RU" w:eastAsia="en-US"/>
        </w:rPr>
        <w:t>(7.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Следовательно принимаем на защиту 2 ствола РС-70 с расходом 7 л/с</w:t>
      </w:r>
    </w:p>
    <w:p>
      <w:pPr>
        <w:pStyle w:val="34"/>
        <w:widowControl w:val="false"/>
        <w:tabs>
          <w:tab w:val="clear" w:pos="709"/>
          <w:tab w:val="left" w:pos="1276" w:leader="none"/>
        </w:tabs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4"/>
          <w:lang w:val="en-US" w:eastAsia="en-US"/>
        </w:rPr>
        <w:t>Общую численность личного состава для тушения пожаров определяют по формуле:</w:t>
      </w:r>
    </w:p>
    <w:p>
      <w:pPr>
        <w:pStyle w:val="Normal"/>
        <w:widowControl/>
        <w:tabs>
          <w:tab w:val="clear" w:pos="709"/>
          <w:tab w:val="left" w:pos="907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ru-RU" w:eastAsia="en-US"/>
        </w:rPr>
      </w:pPr>
      <w:r>
        <w:rPr>
          <w:i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i/>
          <w:color w:val="000000"/>
          <w:sz w:val="28"/>
          <w:szCs w:val="24"/>
          <w:lang w:val="ru-RU" w:eastAsia="en-US"/>
        </w:rPr>
        <w:t>N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личн.сост</w:t>
      </w:r>
      <w:r>
        <w:rPr>
          <w:color w:val="000000"/>
          <w:sz w:val="28"/>
          <w:szCs w:val="24"/>
          <w:lang w:val="ru-RU" w:eastAsia="en-US"/>
        </w:rPr>
        <w:t xml:space="preserve"> =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8923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, (7.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 xml:space="preserve">где: </w:t>
      </w:r>
      <w:r>
        <w:rPr>
          <w:i/>
          <w:color w:val="000000"/>
          <w:sz w:val="28"/>
          <w:szCs w:val="24"/>
          <w:lang w:val="ru-RU" w:eastAsia="en-US"/>
        </w:rPr>
        <w:t>Z</w:t>
      </w:r>
      <w:r>
        <w:rPr>
          <w:color w:val="000000"/>
          <w:sz w:val="28"/>
          <w:szCs w:val="24"/>
          <w:lang w:val="ru-RU" w:eastAsia="en-US"/>
        </w:rPr>
        <w:t xml:space="preserve"> – количество видов выполняемых рабо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i/>
          <w:color w:val="000000"/>
          <w:sz w:val="28"/>
          <w:szCs w:val="24"/>
          <w:lang w:val="ru-RU" w:eastAsia="en-US"/>
        </w:rPr>
        <w:t>k</w:t>
      </w:r>
      <w:r>
        <w:rPr>
          <w:color w:val="000000"/>
          <w:sz w:val="28"/>
          <w:szCs w:val="24"/>
          <w:lang w:val="ru-RU" w:eastAsia="en-US"/>
        </w:rPr>
        <w:t xml:space="preserve"> – количество людей, занятых выполнением данного вида работы, принимаемое согласно приложению 8 НПБ 64–20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На защиту – 4 чел (2 чел на один ствол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Установка выдвижной трехколенной лестницы – 2 че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зведка пожара с последующим тушением – 3 че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Пост безопасности – 1 че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Эвакуация материальных ценностей – 3 че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асчет общего количества отделени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2438400" cy="4057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(7.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ru-RU" w:eastAsia="en-US"/>
        </w:rPr>
        <w:t>N</w:t>
      </w:r>
      <w:r>
        <w:rPr>
          <w:i/>
          <w:color w:val="000000"/>
          <w:sz w:val="28"/>
          <w:szCs w:val="24"/>
          <w:vertAlign w:val="subscript"/>
          <w:lang w:val="ru-RU" w:eastAsia="en-US"/>
        </w:rPr>
        <w:t>личн.сост</w:t>
      </w:r>
      <w:r>
        <w:rPr>
          <w:color w:val="000000"/>
          <w:sz w:val="28"/>
          <w:szCs w:val="24"/>
          <w:lang w:val="ru-RU" w:eastAsia="en-US"/>
        </w:rPr>
        <w:t xml:space="preserve"> – требуемая численность личного состава для тушения пожара без учета привлечения других сил (рабочих, служащих, организованного населения, воинских подразделений и других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ru-RU" w:eastAsia="en-US"/>
        </w:rPr>
        <w:t>Л</w:t>
      </w:r>
      <w:r>
        <w:rPr>
          <w:color w:val="000000"/>
          <w:sz w:val="28"/>
          <w:szCs w:val="24"/>
          <w:lang w:val="ru-RU" w:eastAsia="en-US"/>
        </w:rPr>
        <w:t xml:space="preserve"> – численность личного состава одного отделения, принимаемая по тактико-техническим характеристикам аварийно-спасательной техники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8. Разработка требований к размещению здания на мест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8.1 Мероприятия по размещению объекта на местнос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Таблица 8</w:t>
      </w:r>
      <w:r>
        <w:rPr/>
        <w:t>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953"/>
        <w:gridCol w:w="2952"/>
        <w:gridCol w:w="233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Меропри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Исполнени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Обоснование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Количество выездов и расстояние между ни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2 въезда на территорию. Расстояние между данными въездами не должно превышать 0.5 к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9.6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НБ 2.02.04-20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Ширина ворот въездов на территорию объек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Cs w:val="24"/>
                <w:lang w:val="ru-RU" w:eastAsia="en-US"/>
              </w:rPr>
              <w:t>Ширина принимается 3м по наибольшей ширине пожарных автомобилей, имеющихся в подразделении МЧС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Ворота автомобильных въездов на площадку предприятия должны быть, как правило, распашными. Электрический привод открывания ворот должен дублироваться независимым механическим (ручным) приводо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9.7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СНБ 2</w:t>
            </w:r>
            <w:r>
              <w:rPr>
                <w:color w:val="000000"/>
                <w:szCs w:val="24"/>
                <w:lang w:val="ru-RU" w:eastAsia="en-US"/>
              </w:rPr>
              <w:t>.02.04-2003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Б6.</w:t>
            </w:r>
            <w:r>
              <w:rPr>
                <w:bCs/>
                <w:color w:val="000000"/>
                <w:szCs w:val="24"/>
                <w:lang w:val="ru-RU" w:eastAsia="en-US"/>
              </w:rPr>
              <w:t>СТБ 1138-98</w:t>
            </w:r>
            <w:r>
              <w:rPr>
                <w:color w:val="000000"/>
                <w:szCs w:val="24"/>
                <w:lang w:val="ru-RU" w:eastAsia="en-US"/>
              </w:rPr>
              <w:t xml:space="preserve">.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одъезды к здания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064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 зданиям и сооружениям промышленных предприятий обеспечен подъезд пожарной аварийно-спасательной техники: с одной стороны – при ширине здания или сооружения до 18 м и с двух продольных сторон – при ширине более 18 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9.2 </w:t>
            </w:r>
          </w:p>
          <w:p>
            <w:pPr>
              <w:pStyle w:val="Normal"/>
              <w:widowControl/>
              <w:tabs>
                <w:tab w:val="clear" w:pos="709"/>
                <w:tab w:val="left" w:pos="160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НБ 2.02.04-20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Расстояние от подъезда до зда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Расстояние от края проезжей части автодороги до крайней оси производственных зданий и сооружений 30 м. Расстояние от зданий и сооружений до площадок для разворота пожарных машин 7м, а расстояние между тупиковыми дорогами 70 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9.5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НБ 2.02.04-20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отивопожарные разрыв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Противопожарные разрывы от производственного здания до зданий склада и гаражного блока-Н.Н. ПП разрывы от АБК до здания склада и гаражного блока 6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6.9 табл.2 п.6.17 табл.4 </w:t>
            </w:r>
          </w:p>
          <w:p>
            <w:pPr>
              <w:pStyle w:val="Normal"/>
              <w:widowControl/>
              <w:tabs>
                <w:tab w:val="clear" w:pos="709"/>
                <w:tab w:val="left" w:pos="1603" w:leader="none"/>
              </w:tabs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НБ 2.02.04-20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ожарное деп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Радиус обслуживания пожарного депо принимаем 3 км. Площадь здания составляет 9.8% от общей площади объекта. Пожарные гидранты располагаются вдоль дорог на расстоянии 2.5 м от проезжей части и не ближе 5 м от стены здан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8.2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НБ 2.02.04-200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.10.5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НБ 4.01.02-200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9. Краткая характеристика зд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9.1 Технико-экономические показател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Технико-экономические показатели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аблица 8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939"/>
        <w:gridCol w:w="2265"/>
        <w:gridCol w:w="1984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Технико-экономические показател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Значение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ичество этаж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ысота зд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ощадь застрой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750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роизводственна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500</w:t>
            </w:r>
          </w:p>
        </w:tc>
      </w:tr>
      <w:tr>
        <w:trPr>
          <w:trHeight w:val="3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Вспомогательная площад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134</w:t>
            </w:r>
          </w:p>
        </w:tc>
      </w:tr>
      <w:tr>
        <w:trPr>
          <w:trHeight w:val="33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роительный объе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</w:t>
            </w:r>
            <w:r>
              <w:rPr>
                <w:color w:val="000000"/>
                <w:szCs w:val="24"/>
                <w:vertAlign w:val="superscript"/>
                <w:lang w:val="ru-RU"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0916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0.85</w:t>
            </w:r>
          </w:p>
        </w:tc>
      </w:tr>
      <w:tr>
        <w:trPr>
          <w:trHeight w:val="19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.2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9.2 Объемно-планировочные реш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оизводственное здание имеет размеры в плане 117 на 48 метров. Здание трехэтажное. Высота здания 12 м. Предусмотрено 50 рабочих места. Конструкционная схема каркасная. Для производственной части здания предусмотрена сплошная планировочная систем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>В административно-бытовой комплекс имеет размеры в плане 46 на 18 метров. Высота составляет 9м. Предусматривается 55 рабочих мест. АБК выполнено коридорной планировочной системой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9.3 Конструктивные реш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нструктивные реше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8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156"/>
        <w:gridCol w:w="502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Наименование конструкци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Материал конструкции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Фундамент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олбчатый железобето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Стены несущие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ита железобетонна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ерегородки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Кирпич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Отмостка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итка тратуарная «Брусчатка» П21-11-8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ерекрытие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ита железобетонна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окрытие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иты железобетонные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ровл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Двухслойная рулонная кровля «Кровляэласт» из битумно-полимерных материалов со стеклоосновой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Лестничный марш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Железобето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Лестничная площадк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Железобетонная плит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олонн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Железобетон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конный блок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ВХ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Дверной блок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ВХ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Стены лестничных клеток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лита железобетонная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9.4 Инженерное оборудов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Инженерное оборудовани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8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194"/>
        <w:gridCol w:w="499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ид оборуд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Характеристика оборудова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Отопление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одяное, паровое, воздушное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ентиля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Приточная, вытяжная с искусственным побуждением, естесвенная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одоснабж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 w:eastAsia="en-US"/>
              </w:rPr>
              <w:t>Совместный хозяйственно-питьевой и противопожарный водопровод от наружной сети. Насосы повысители и емкости с запасом воды отсутствуют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Газоснабж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Отсутствует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Канализ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Приышленнаыя канализация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Электроснабж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От сети 220/380 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Вертикальный транспор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Грузовой лиф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 w:eastAsia="en-US"/>
        </w:rPr>
        <w:t>9.5 Технические средства противопожарной защи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Здание не оборудовано установками автоматического пожаротушения, все производственные помещения и коридоры административно-бытовой пристройки оборудованы системами автоматической пожарной сигнализации. Помещения коридоров и лестничные клетки оборудованы системами аварийного освещения эвакуации. Все производственные помещения и коридоры административно-бытовой пристройки оборудованы системами оповещения о пожар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10. Заключение органов государственного пожарного надзо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СУДАРСТВЕННЫЙ ПОЖАРНЫЙ НАДЗОР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КЛЮЧЕНИЕ N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0659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сударственного пожарного надзора на проектирование строительства, реконструкции, расширения, ремонта, реставрации, технического переоснащения, перепрофилирования объекта (размещение на действующем предприятии нового производства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"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04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мая 2009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г. 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 xml:space="preserve"> г. Минск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(населенный пункт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соответствии с Законом Республики Беларусь "О пожарной безопасности", техническими нормативными правовыми актами системы противопожарного нормирования и стандартизации в целях обеспечения пожарной безопасности объекта при разработке проекта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 xml:space="preserve">строительства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реконструкции, капитального ремонта) 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(наименование объекта, адрес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илиал фабрики лакокрасочных изделий «Sneshka» г.Минск ул Чигладзе 48 _____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ЛАГАЕ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 xml:space="preserve">Филиал фабрики лакокрасочных изделий «Sneshka» г.Минск ул Чигладзе 48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(наименование организации заказчика и проектировщика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лвестаСтройСервисЧУП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Оборудовать автоматическими установками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1. пожаpотушения __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 xml:space="preserve">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2. пожарной сигнализации _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для помещений катекории А, Б, В1-В3 с площадью помещения менее 500м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 12, в коридорах, конференц зале, рабочих кабинетах установить пожарные извещатели п.13 НПБ 15-2007. Область применения автоматических систем пожарной сигнализации и установок пожаротуше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оповещения людей о пожаре в производственном здании СО-2, на территории предприятия СО-3п.5.10 СНБ 2.02.02-01.Эвакуация людей из зданий и сооружений при пожаре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Объект обеспечить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1. прямой телефонной связью с центром оперативного управлени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а по ЧС _______ 101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2. телефонной связью от районной автоматической телефонной станции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Построить пожарное депо на ___3___ пожарных автомобиля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 Предусмотреть штаты пожарной службы в количестве _47__ единиц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 При разработке проектной документации предусмотреть</w:t>
      </w:r>
    </w:p>
    <w:p>
      <w:pPr>
        <w:pStyle w:val="ConsPlusNonformat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Размещение ПАСЧ на расстоянии не более 3км в соответствии с требованиями п 8.2 СНБ 2.02.04-03. Противопожарная защита городских и сельских поселений и территорий предприятий.</w:t>
      </w:r>
    </w:p>
    <w:p>
      <w:pPr>
        <w:pStyle w:val="ConsPlusNonformat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 xml:space="preserve">Предусмотреть систему СПС в соответствии с требованиями СНБ 2.02.05-04.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4"/>
          <w:u w:val="single"/>
          <w:lang w:val="ru-RU" w:eastAsia="en-US"/>
        </w:rPr>
      </w:pPr>
      <w:r>
        <w:rPr>
          <w:color w:val="000000"/>
          <w:sz w:val="28"/>
          <w:szCs w:val="24"/>
          <w:u w:val="single"/>
          <w:lang w:val="ru-RU" w:eastAsia="en-US"/>
        </w:rPr>
        <w:t xml:space="preserve">Предусмотрет аварийное освещение коридоров, производственных помещений, лестничных клеток п 6.63. </w:t>
      </w:r>
      <w:r>
        <w:rPr>
          <w:bCs/>
          <w:iCs/>
          <w:color w:val="000000"/>
          <w:sz w:val="28"/>
          <w:szCs w:val="24"/>
          <w:u w:val="single"/>
          <w:lang w:val="ru-RU" w:eastAsia="en-US"/>
        </w:rPr>
        <w:t xml:space="preserve">СНБ 2.04.05-98.Естественное и искусственное освещение.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 также учесть противопожарные требования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 w:eastAsia="en-US"/>
        </w:rPr>
      </w:pPr>
      <w:r>
        <w:rPr>
          <w:color w:val="000000"/>
          <w:sz w:val="28"/>
          <w:szCs w:val="24"/>
          <w:u w:val="single"/>
          <w:lang w:val="ru-RU" w:eastAsia="en-US"/>
        </w:rPr>
        <w:t xml:space="preserve">СНБ 3.01.04-02. “Градостроительство, планировка и застройка населенных пунктов”.СНБ 2.02.05-04 “Пожарная автоматика”. НПБ-15.2007 “Область применения автоматических систем пожарной сигнализации и установок пожаротушения”.СНБ 2.04.05-98. “Естественное и искусственное освещение”.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указать нормативные документы системы противопожарного нормирования и стандартизации Республики Беларусь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. При проектировании объектов или их частей, на которые отсутствуют требования действующих норм системы противопожарного нормирования и стандартизации, рабочую документацию согласовать в установленном порядке органом ГПН МЧС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7. Подтвердить пожарно-технические показатели строительных конструкций, материалов, противопожарных преград и другой продукции, подлежащей обязательной сертификации на соответствие требованиям  пожарной безопасности, сертификатами соответствия Республики Беларусь. Рабочую документацию до начала строительно-монтажных работ представить на рассмотрение в __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Фрунзензенский РОЧС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___г Минска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(указать наименование органа ГПН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рок действия заключения (технических условий) - 2 года с момента выдачи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Главный государственный инспектор _Фрунзензенского_района г. Минска_по пожарному надзору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 (республика, область, город,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vertAlign w:val="superscript"/>
          <w:lang w:val="en-US" w:eastAsia="en-US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_______________  ___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А.В.Нарбут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(подпись)  (инициалы, фамилия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ТКП-45.3.02-90-2008. Производственные здания. Нормы проектир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ТКП 45-2.02-34-2005. Здания и сооружения, отсеки пожарные. Нормы проектир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ТКП 45-2.02-110-2008. Строительные конструкции. Порядок расчетов пределов огнестойк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ТКП 45-2.02-38-2006 Расчет легкосбрасываемых конструкц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ТКП 45-2.02-92-2007. Ограничение распостранения пожара в зданиях и сооружениях. Объемно-планировочные и конструктивные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ТКП 45-2.02-22-2006. Здания и сооружения. Эвакуационные пути и выходы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авила устройства электроустановок 86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rFonts w:eastAsia="MS Mincho;‚l‚r –ѕ’©"/>
          <w:bCs/>
          <w:color w:val="000000"/>
          <w:sz w:val="28"/>
          <w:szCs w:val="24"/>
          <w:lang w:val="ru-RU" w:eastAsia="en-US"/>
        </w:rPr>
        <w:t>СНБ 2.02.02-. Эвакуация людей из зданий и сооружений при пожар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  <w:lang w:val="ru-RU" w:eastAsia="en-US"/>
        </w:rPr>
        <w:t>СНБ 2.02.01-98. Пожарно-техническая классиикация зданий, строительных конструкций и материалов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СНБ 2.04.05-98. Естественное и искусственное освещ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СНБ 4.01.02-03. Противопожарное водоснабж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СНБ 4.02.01-03. Отопление, вентиляция и кондиционирование воздуха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СНБ 5.08.01-2000. Кровли. Технические требования и правила приемк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bCs/>
          <w:iCs/>
          <w:color w:val="000000"/>
          <w:sz w:val="28"/>
          <w:szCs w:val="24"/>
          <w:lang w:val="ru-RU" w:eastAsia="en-US"/>
        </w:rPr>
        <w:t>СНБ 2.02.04-03. Противопожарная защита городских и сельких поселений и территоий предприят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СНБ 2.04.02-2000 «Строительная климатология»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ожарная безопасность строительства. Практические и самостоятельные работы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  <w:lang w:val="ru-RU" w:eastAsia="en-US"/>
        </w:rPr>
        <w:t>НПБ 5-2005. Категорирование зданий, помещений и наружных установок по взрывопожарной и пожарной опс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НПБ 64-2002. Порядок определения необходимого количества сил и средств для обеспечения функционирования подразделений, осуществляюие предупреждение и тушение пожаров в организация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СНиП 2.03.13-88. Полы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СНиП 2.01.02-85*. Противопожарные н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567" w:right="567" w:firstLine="567"/>
      <w:jc w:val="center"/>
      <w:outlineLvl w:val="0"/>
    </w:pPr>
    <w:rPr>
      <w:b/>
      <w:bCs/>
      <w:kern w:val="2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567" w:right="567" w:firstLine="567"/>
      <w:jc w:val="center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567" w:right="567" w:firstLine="567"/>
      <w:jc w:val="both"/>
      <w:outlineLvl w:val="2"/>
    </w:pPr>
    <w:rPr>
      <w:sz w:val="24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567" w:right="567" w:firstLine="567"/>
      <w:jc w:val="both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40"/>
      <w:lang w:val="ru-RU"/>
    </w:rPr>
  </w:style>
  <w:style w:type="paragraph" w:styleId="TextBody">
    <w:name w:val="Body Text"/>
    <w:basedOn w:val="Normal"/>
    <w:pPr>
      <w:widowControl/>
      <w:spacing w:before="0" w:after="120"/>
      <w:ind w:left="567" w:right="567" w:firstLine="567"/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567" w:right="567" w:firstLine="567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567" w:right="567" w:firstLine="567"/>
      <w:jc w:val="both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/>
      <w:ind w:left="567" w:right="567" w:firstLine="567"/>
      <w:jc w:val="both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widowControl/>
      <w:ind w:left="240" w:right="567" w:firstLine="567"/>
      <w:jc w:val="both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10080" w:leader="dot"/>
      </w:tabs>
      <w:ind w:left="900" w:right="722" w:hanging="333"/>
      <w:jc w:val="both"/>
    </w:pPr>
    <w:rPr>
      <w:color w:val="000000"/>
      <w:sz w:val="28"/>
      <w:szCs w:val="28"/>
      <w:lang w:val="ru-RU" w:eastAsia="en-US"/>
    </w:rPr>
  </w:style>
  <w:style w:type="paragraph" w:styleId="Contents3">
    <w:name w:val="TOC 3"/>
    <w:basedOn w:val="Normal"/>
    <w:next w:val="Normal"/>
    <w:pPr>
      <w:widowControl/>
      <w:ind w:left="480" w:right="567" w:firstLine="567"/>
      <w:jc w:val="both"/>
    </w:pPr>
    <w:rPr>
      <w:sz w:val="24"/>
      <w:szCs w:val="24"/>
      <w:lang w:val="ru-RU"/>
    </w:rPr>
  </w:style>
  <w:style w:type="paragraph" w:styleId="Contents4">
    <w:name w:val="TOC 4"/>
    <w:basedOn w:val="Normal"/>
    <w:next w:val="Normal"/>
    <w:pPr>
      <w:widowControl/>
      <w:ind w:left="720" w:right="567" w:firstLine="567"/>
      <w:jc w:val="both"/>
    </w:pPr>
    <w:rPr>
      <w:sz w:val="24"/>
      <w:szCs w:val="24"/>
      <w:lang w:val="ru-RU"/>
    </w:rPr>
  </w:style>
  <w:style w:type="paragraph" w:styleId="Contents5">
    <w:name w:val="TOC 5"/>
    <w:basedOn w:val="Normal"/>
    <w:next w:val="Normal"/>
    <w:pPr>
      <w:widowControl/>
      <w:ind w:left="960" w:right="567" w:firstLine="567"/>
      <w:jc w:val="both"/>
    </w:pPr>
    <w:rPr>
      <w:sz w:val="24"/>
      <w:szCs w:val="24"/>
      <w:lang w:val="ru-RU"/>
    </w:rPr>
  </w:style>
  <w:style w:type="paragraph" w:styleId="Contents6">
    <w:name w:val="TOC 6"/>
    <w:basedOn w:val="Normal"/>
    <w:next w:val="Normal"/>
    <w:pPr>
      <w:widowControl/>
      <w:ind w:left="1200" w:right="567" w:firstLine="567"/>
      <w:jc w:val="both"/>
    </w:pPr>
    <w:rPr>
      <w:sz w:val="24"/>
      <w:szCs w:val="24"/>
      <w:lang w:val="ru-RU"/>
    </w:rPr>
  </w:style>
  <w:style w:type="paragraph" w:styleId="Contents7">
    <w:name w:val="TOC 7"/>
    <w:basedOn w:val="Normal"/>
    <w:next w:val="Normal"/>
    <w:pPr>
      <w:widowControl/>
      <w:ind w:left="1440" w:right="567" w:firstLine="567"/>
      <w:jc w:val="both"/>
    </w:pPr>
    <w:rPr>
      <w:sz w:val="24"/>
      <w:szCs w:val="24"/>
      <w:lang w:val="ru-RU"/>
    </w:rPr>
  </w:style>
  <w:style w:type="paragraph" w:styleId="Contents8">
    <w:name w:val="TOC 8"/>
    <w:basedOn w:val="Normal"/>
    <w:next w:val="Normal"/>
    <w:pPr>
      <w:widowControl/>
      <w:ind w:left="1680" w:right="567" w:firstLine="567"/>
      <w:jc w:val="both"/>
    </w:pPr>
    <w:rPr>
      <w:sz w:val="24"/>
      <w:szCs w:val="24"/>
      <w:lang w:val="ru-RU"/>
    </w:rPr>
  </w:style>
  <w:style w:type="paragraph" w:styleId="Contents9">
    <w:name w:val="TOC 9"/>
    <w:basedOn w:val="Normal"/>
    <w:next w:val="Normal"/>
    <w:pPr>
      <w:widowControl/>
      <w:ind w:left="1920" w:right="567" w:firstLine="567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ru-RU"/>
    </w:rPr>
  </w:style>
  <w:style w:type="paragraph" w:styleId="33">
    <w:name w:val="Основной текст 3"/>
    <w:basedOn w:val="TextBodyIndent"/>
    <w:qFormat/>
    <w:pPr/>
    <w:rPr/>
  </w:style>
  <w:style w:type="paragraph" w:styleId="Style19">
    <w:name w:val="Схема документа"/>
    <w:basedOn w:val="Normal"/>
    <w:qFormat/>
    <w:pPr>
      <w:widowControl/>
      <w:shd w:fill="000080" w:val="clear"/>
      <w:ind w:left="567" w:right="567" w:firstLine="567"/>
      <w:jc w:val="both"/>
    </w:pPr>
    <w:rPr>
      <w:rFonts w:ascii="Tahoma" w:hAnsi="Tahoma" w:cs="Tahoma"/>
      <w:sz w:val="24"/>
      <w:szCs w:val="24"/>
      <w:lang w:val="ru-RU"/>
    </w:rPr>
  </w:style>
  <w:style w:type="paragraph" w:styleId="Style20">
    <w:name w:val="Текст"/>
    <w:basedOn w:val="Normal"/>
    <w:qFormat/>
    <w:pPr>
      <w:widowControl/>
      <w:autoSpaceDE w:val="false"/>
    </w:pPr>
    <w:rPr>
      <w:rFonts w:ascii="Courier New" w:hAnsi="Courier New" w:cs="Courier New"/>
      <w:lang w:val="ru-RU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left="567" w:right="567" w:firstLine="567"/>
      <w:jc w:val="both"/>
    </w:pPr>
    <w:rPr>
      <w:sz w:val="24"/>
      <w:szCs w:val="24"/>
      <w:lang w:val="ru-RU"/>
    </w:rPr>
  </w:style>
  <w:style w:type="paragraph" w:styleId="2Arial16pt">
    <w:name w:val="Стиль Заголовок 2 + Arial 16 pt полужирный"/>
    <w:basedOn w:val="Heading2"/>
    <w:qFormat/>
    <w:pPr>
      <w:widowControl w:val="false"/>
      <w:numPr>
        <w:ilvl w:val="0"/>
        <w:numId w:val="0"/>
      </w:numPr>
      <w:spacing w:before="0" w:after="120"/>
      <w:ind w:left="0" w:right="0" w:hanging="0"/>
      <w:outlineLvl w:val="9"/>
    </w:pPr>
    <w:rPr>
      <w:b/>
      <w:bCs/>
      <w:kern w:val="2"/>
      <w:szCs w:val="20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right="567" w:firstLine="567"/>
      <w:jc w:val="both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/>
      <w:spacing w:lineRule="exact" w:line="240" w:before="0" w:after="160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2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22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22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22.wmf"/><Relationship Id="rId135" Type="http://schemas.openxmlformats.org/officeDocument/2006/relationships/image" Target="media/image22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22.wmf"/><Relationship Id="rId143" Type="http://schemas.openxmlformats.org/officeDocument/2006/relationships/image" Target="media/image22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132.wmf"/><Relationship Id="rId151" Type="http://schemas.openxmlformats.org/officeDocument/2006/relationships/image" Target="media/image133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5:00Z</dcterms:created>
  <dc:creator>Basalay Vadim</dc:creator>
  <dc:description/>
  <cp:keywords/>
  <dc:language>en-US</dc:language>
  <cp:lastModifiedBy>Mage</cp:lastModifiedBy>
  <cp:lastPrinted>2009-05-04T13:00:00Z</cp:lastPrinted>
  <dcterms:modified xsi:type="dcterms:W3CDTF">2011-10-08T00:45:00Z</dcterms:modified>
  <cp:revision>2</cp:revision>
  <dc:subject>Расчет редуктора</dc:subject>
  <dc:title>Курсовой проект</dc:title>
</cp:coreProperties>
</file>