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инистерство образования и науки Украины</w:t>
      </w:r>
    </w:p>
    <w:p>
      <w:pPr>
        <w:pStyle w:val="Heading1"/>
        <w:spacing w:lineRule="auto" w:line="360"/>
        <w:ind w:firstLine="709"/>
        <w:rPr/>
      </w:pPr>
      <w:r>
        <w:rPr>
          <w:szCs w:val="24"/>
        </w:rPr>
        <w:t>Харьковский государственный технический университет строительства и архитек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9"/>
        <w:jc w:val="center"/>
        <w:rPr>
          <w:szCs w:val="24"/>
        </w:rPr>
      </w:pPr>
      <w:r>
        <w:rPr>
          <w:szCs w:val="24"/>
        </w:rPr>
        <w:t>Заочный факультет</w:t>
      </w:r>
    </w:p>
    <w:p>
      <w:pPr>
        <w:pStyle w:val="TextBody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center"/>
        <w:rPr/>
      </w:pPr>
      <w:r>
        <w:rPr>
          <w:szCs w:val="24"/>
        </w:rPr>
        <w:t>Кафедра физико-химической механики и технологии строительных материалов и издел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4"/>
        </w:rPr>
        <w:t>по дисциплине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“</w:t>
      </w:r>
      <w:r>
        <w:rPr>
          <w:b/>
          <w:sz w:val="28"/>
        </w:rPr>
        <w:t>Технология ремонта и эксплуатация строительных конструкций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ценка свойств бет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Выполни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я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.т.н., проф. Чернявский В.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.т.н, доц. Макаренко О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Харь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2009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Около половины строительных конструкций зданий и сооружений в процессе эксплуатации подвергаются агрессивным воздействиям различного вида и интенсивности. Долговечность конструкций из бетона и железобетона обеспечивается согласно СНиП 2.03.11-85 «Защита строительных конструкций от коррозии» первичной защитой (за счет свойств собственно бетона и арматуры), а также вторичной защитой (за счет устройства противокоррозионных покрытий).</w:t>
      </w:r>
    </w:p>
    <w:p>
      <w:pPr>
        <w:pStyle w:val="TextBodyIndent"/>
        <w:ind w:firstLine="709"/>
        <w:rPr/>
      </w:pPr>
      <w:r>
        <w:rPr/>
        <w:t>Сведения об имеющемся ресурсе противокоррозионных свойств бетона (первичная защита) необходимы для принятия решения об обеспечении заданного срока службы строительных конструкций, особенно тех, которые используются после обследования, а также проведения ремонтных и восстанови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бетона, находящегося в сложной агрессивной среде вводится количественный показатель в виде «меры коррозионного состояния». Под этим термином следует понимать совокупность свойств бетона, подверженных изменению при эксплуатации бетонных и железобетонных конструкций и определяющих его пригодность в качестве первичной защиты. Мера коррозионного состояния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выражается в виде произве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</w:rPr>
        <w:t>=1,…,</w:t>
      </w:r>
      <w:r>
        <w:rPr>
          <w:sz w:val="28"/>
          <w:lang w:val="en-US"/>
        </w:rPr>
        <w:t>n</w:t>
      </w:r>
      <w:r>
        <w:rPr>
          <w:sz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x</w:t>
      </w:r>
      <w:r>
        <w:rPr>
          <w:sz w:val="28"/>
          <w:vertAlign w:val="subscript"/>
        </w:rPr>
        <w:t>it</w:t>
      </w:r>
      <w:r>
        <w:rPr>
          <w:sz w:val="28"/>
        </w:rPr>
        <w:t xml:space="preserve"> – значение i-го признака на момент обследования (текущее значени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– значение </w:t>
      </w:r>
      <w:r>
        <w:rPr>
          <w:sz w:val="28"/>
          <w:lang w:val="en-US"/>
        </w:rPr>
        <w:t>i</w:t>
      </w:r>
      <w:r>
        <w:rPr>
          <w:sz w:val="28"/>
        </w:rPr>
        <w:t xml:space="preserve">-го признака, соответствующее исчерпанию ресурса (пороговое значени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. Ресурсом по данному параметру считается разность текущего и порогового значения в виде модуля |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t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|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ценка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в виде (1) имеет следующие свойства. Величина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возрастает (убывает), если хотя бы один из ресурсов, входящих в (1) параметров возрастает (убывает) при неизменности остальных. Оценка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0 при исчерпании ресурса хотя бы по одному из параметров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t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). Если величина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t</w:t>
      </w:r>
      <w:r>
        <w:rPr>
          <w:sz w:val="28"/>
        </w:rPr>
        <w:t xml:space="preserve"> выходит за пределы допускаемой области, ограниченной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, она принимается равной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>.</w:t>
      </w:r>
    </w:p>
    <w:p>
      <w:pPr>
        <w:pStyle w:val="TextBody"/>
        <w:ind w:firstLine="709"/>
        <w:rPr/>
      </w:pPr>
      <w:r>
        <w:rPr/>
        <w:t>Главными условиями, которые определяют возможность прогнозирования времени сохранения бетоном свойств первичной защиты, являются следующ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127" w:leader="none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ремя, соответствующее значению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&gt;0, включает эксплуатационный период от начала воздействия до момента обследования Т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рогнозируемый период от момента обследования до исчерпания бетоном ресурса по состоянию продолжительностью Т</w:t>
      </w:r>
      <w:r>
        <w:rPr>
          <w:sz w:val="28"/>
          <w:vertAlign w:val="subscript"/>
        </w:rPr>
        <w:t>п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85" w:leader="none"/>
          <w:tab w:val="left" w:pos="12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обоих периодах при неизменяющихся параметрах эксплуатационной среды скорость исчерпания бетоном ресурса по состоянию принимается постоянн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еличина 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ущественно зависит от величины израсходованного ресурса по состоянию и тесно связана со значением меры оценки начального состояния бетона строительной конструкции.</w:t>
      </w:r>
    </w:p>
    <w:p>
      <w:pPr>
        <w:pStyle w:val="TextBody"/>
        <w:ind w:firstLine="709"/>
        <w:rPr/>
      </w:pPr>
      <w:r>
        <w:rPr>
          <w:b/>
          <w:i/>
        </w:rPr>
        <w:t>Темой работы</w:t>
      </w:r>
      <w:r>
        <w:rPr/>
        <w:t xml:space="preserve"> является прогнозирование продолжительности периода сохранения бетоном защитных свойств и разработка мероприятий по обеспечению срока службы строительных конструкций в эксплуатационной среде.</w:t>
      </w:r>
    </w:p>
    <w:p>
      <w:pPr>
        <w:pStyle w:val="TextBody"/>
        <w:ind w:firstLine="709"/>
        <w:rPr/>
      </w:pPr>
      <w:r>
        <w:rPr>
          <w:b/>
          <w:i/>
        </w:rPr>
        <w:t>Метод работы:</w:t>
      </w:r>
      <w:r>
        <w:rPr/>
        <w:t xml:space="preserve"> Для количественной характеристики процессов, протекающих в бетоне строительных конструкций в период их службы, целесообразно использовать комплексную оценку, определяющую его коррозионное состояние в виде ограниченной совокупности изменяющихся во времени свойств, от которых зависит способность бетона выполнять функцию первич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противляемость бетона агрессивным воздействиям зависит от главных свойств, формирующих его проницаемость и реакционную (химическую) активность по отношению к данной среде, например, капиллярного водопоглощения (</w:t>
      </w:r>
      <w:r>
        <w:rPr>
          <w:i/>
          <w:sz w:val="28"/>
        </w:rPr>
        <w:t>w</w:t>
      </w:r>
      <w:r>
        <w:rPr>
          <w:sz w:val="28"/>
        </w:rPr>
        <w:t>) и величины pH водной вытяжки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ра коррозионного состояния (S</w:t>
      </w:r>
      <w:r>
        <w:rPr>
          <w:sz w:val="28"/>
          <w:vertAlign w:val="subscript"/>
        </w:rPr>
        <w:t>t</w:t>
      </w:r>
      <w:r>
        <w:rPr>
          <w:sz w:val="28"/>
        </w:rPr>
        <w:t>), согласно “Рекомендациям по обеспечению надежности и долговечности железобетонных конструкций промышленных зданий и сооружений при их реконструкции и восстановлении”, выражается как функция ресурса по модулям каждого из указанных парамет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индексы t и k соответствуют текущему и предельно допустимому значениям </w:t>
      </w:r>
      <w:r>
        <w:rPr>
          <w:i/>
          <w:sz w:val="28"/>
        </w:rPr>
        <w:t>w</w:t>
      </w:r>
      <w:r>
        <w:rPr>
          <w:sz w:val="28"/>
        </w:rPr>
        <w:t xml:space="preserve"> и pH (</w:t>
      </w:r>
      <w:r>
        <w:rPr>
          <w:i/>
          <w:sz w:val="28"/>
        </w:rPr>
        <w:t>w</w:t>
      </w:r>
      <w:r>
        <w:rPr>
          <w:sz w:val="28"/>
          <w:vertAlign w:val="subscript"/>
        </w:rPr>
        <w:t>k</w:t>
      </w:r>
      <w:r>
        <w:rPr>
          <w:sz w:val="28"/>
        </w:rPr>
        <w:t>=7%, pH</w:t>
      </w:r>
      <w:r>
        <w:rPr>
          <w:sz w:val="28"/>
          <w:vertAlign w:val="subscript"/>
        </w:rPr>
        <w:t>k</w:t>
      </w:r>
      <w:r>
        <w:rPr>
          <w:sz w:val="28"/>
        </w:rPr>
        <w:t>=11,5). При достижении последних бетон защитного слоя теряет свои защитные свойства (прекращает выполнять функции первичной защиты согласно СНиП 2.03.11-85 “Защита строительных конструкций от коррозии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гнозирование стойкости бетона выполняют на образцах, отобранных из защитного слоя эксплуатирующихся конструкций при их обследовании. Количество образцов, отбираемых для лабораторных исследований (определение </w:t>
      </w:r>
      <w:r>
        <w:rPr>
          <w:i/>
          <w:sz w:val="28"/>
        </w:rPr>
        <w:t xml:space="preserve">w </w:t>
      </w:r>
      <w:r>
        <w:rPr>
          <w:sz w:val="28"/>
        </w:rPr>
        <w:t>и pH) составляет не менее трех для каждой генеральной совокупности. Отобранные из конструкций образцы бетона должны иметь массу (в граммах) примерно в 10 раз превышающую наибольший размер крупного заполнителя (в 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пределения капиллярного водопоглощения (</w:t>
      </w:r>
      <w:r>
        <w:rPr>
          <w:i/>
          <w:sz w:val="28"/>
        </w:rPr>
        <w:t xml:space="preserve">w </w:t>
      </w:r>
      <w:r>
        <w:rPr>
          <w:sz w:val="28"/>
        </w:rPr>
        <w:t>,%) каждый образец помещают в водопроводную воду на время, соответствующее его полному водопоглощению, вплоть до постоянной массы (m</w:t>
      </w:r>
      <w:r>
        <w:rPr>
          <w:sz w:val="28"/>
          <w:vertAlign w:val="subscript"/>
        </w:rPr>
        <w:t>1</w:t>
      </w:r>
      <w:r>
        <w:rPr>
          <w:sz w:val="28"/>
        </w:rPr>
        <w:t>). Затем каждый образец помещают в сушильный шкаф, где он находится до тех пор, пока его масса не станет постоянной (m</w:t>
      </w:r>
      <w:r>
        <w:rPr>
          <w:sz w:val="28"/>
          <w:vertAlign w:val="subscript"/>
        </w:rPr>
        <w:t>2</w:t>
      </w:r>
      <w:r>
        <w:rPr>
          <w:sz w:val="28"/>
        </w:rPr>
        <w:t>). Величину капиллярного водопоглощения определяют с точностью до 0,1 %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ение рН водной вытяжки из растворной составляющей бетона определяют электрохимическим способом с помощью рН-метра с точностью до 0,01 единицы. Для этого растворную составляющую бетона измельчают в фарфоровой ступке до размера зерна 0,1...0,5 мм. Навеску в 2...3 г заливают 100 мл дистилированной воды и выдерживают в закрытом сосуде в течение 10 мин. Измерения проводят в течение 3 мин после отстаивания при постоянном перемешивании, производя для каждой пробы не менее трех определений рН</w:t>
      </w:r>
      <w:r>
        <w:rPr>
          <w:sz w:val="28"/>
          <w:vertAlign w:val="subscript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ычислении величины S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принято, что pH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12,5. Величина </w:t>
      </w:r>
      <w:r>
        <w:rPr>
          <w:i/>
          <w:sz w:val="28"/>
        </w:rPr>
        <w:t>w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в соответствии с таблицей 1 СНиП 2.03.11-85 “Защита строительных конструкций от коррозии” принята равной 5,7% для бетонов марки по водонепроницаемости W4 и 4,7% для бетона марки по водонепроницаемости W6.</w:t>
      </w:r>
    </w:p>
    <w:p>
      <w:pPr>
        <w:pStyle w:val="TextBody"/>
        <w:ind w:firstLine="709"/>
        <w:rPr/>
      </w:pPr>
      <w:r>
        <w:rPr/>
        <w:t>Мера коррозионного состояния, соответствующая началу действия внешней среды, составляет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drawing>
          <wp:inline distT="0" distB="0" distL="0" distR="0">
            <wp:extent cx="412750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ля бетона W4,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275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ля бетона W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гнозируемый период сохранения бетоном свойств первичной защиты 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T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время (годы) от начала эксплуатации до настоящего обследован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- мера коррозионного состояния, соответствующая началу действия эксплуатационной среды, S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- характеристика коррозионного состояния на время обследования, вычисленная по формуле (2), K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коэффициент, учитывающий изменение степени агрессивности среды после ремонта (табл.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1 – Значения коэффициента К</w:t>
      </w:r>
      <w:r>
        <w:rPr>
          <w:sz w:val="28"/>
          <w:vertAlign w:val="subscript"/>
        </w:rPr>
        <w:t>1</w:t>
      </w:r>
      <w:r>
        <w:rPr/>
        <w:t xml:space="preserve"> при изменении степени агрессивности эксплуатационной среды</w:t>
      </w:r>
    </w:p>
    <w:tbl>
      <w:tblPr>
        <w:tblW w:w="8808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23"/>
        <w:gridCol w:w="2900"/>
      </w:tblGrid>
      <w:tr>
        <w:trPr>
          <w:cantSplit w:val="true"/>
        </w:trPr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тепень агрессивности среды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Значения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до ремо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осле ремонта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06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лаба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лаба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ильна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ильна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ильна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ильна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лаба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лаба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чание. В случае, когда степень агрессивности среды остается после ремонта без изменения К</w:t>
      </w:r>
      <w:r>
        <w:rPr>
          <w:sz w:val="28"/>
          <w:vertAlign w:val="subscript"/>
        </w:rPr>
        <w:t>1</w:t>
      </w:r>
      <w:r>
        <w:rPr>
          <w:sz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лучае, когда рассчитанное значение 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казывается меньшим, чем время до ближайшего капитального (планового) ремонта, для обследуемой конструкции необходимо дополнительно применить «вторичную защиту». Эффект от ее применения учитывается коэффициентом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табл. 2) в выраже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2 – Значения коэффициента К</w:t>
      </w:r>
      <w:r>
        <w:rPr>
          <w:sz w:val="28"/>
          <w:vertAlign w:val="subscript"/>
        </w:rPr>
        <w:t>2</w:t>
      </w:r>
      <w:r>
        <w:rPr/>
        <w:t xml:space="preserve"> при применении вторичной защиты</w:t>
      </w:r>
    </w:p>
    <w:tbl>
      <w:tblPr>
        <w:tblW w:w="8442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3400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Характеристика вторичной защит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Значения К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Облегченная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Нормальна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Усиленн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,0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br w:type="page"/>
      </w:r>
      <w:r>
        <w:rPr>
          <w:sz w:val="28"/>
          <w:szCs w:val="24"/>
        </w:rPr>
        <w:t>Примечание. Вид вторичной защиты выбирают согласно действующим инструктивным доку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расчеты по определению меры коррозионного состояния S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следует выполнять с точностью до четырех значений цифр, а величину 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ледует округлять до одной значащей цифры.</w:t>
      </w:r>
    </w:p>
    <w:p>
      <w:pPr>
        <w:pStyle w:val="TextBody"/>
        <w:ind w:firstLine="709"/>
        <w:rPr/>
      </w:pPr>
      <w:r>
        <w:rPr/>
        <w:t>При выборе мероприятий по обеспечению долговечности строительной конструкции после проведения ремонта необходимо учитывать, что капитальный (плановый) ремонт производственных зданий выполняют каждые 15...20 лет, а жилых и гражданских каждые 25...3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х случаях, когда значение 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не может быть увеличено с помощью коэффициент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 значения, равного или большего по продолжительности периоду между капитальными ремонтами (или окончанию срока службы), необходимо произвести удаление прокоррозировавшего защитного слоя с последующей его заменой новым бетоном. При этом марка такого бетона по водонепроницаемости должна быть не ниже первоначальной, предусмотренной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данной курсовой работе обследуется </w:t>
      </w:r>
      <w:r>
        <w:rPr>
          <w:i/>
          <w:sz w:val="28"/>
        </w:rPr>
        <w:t>фундамент открытой эстакады</w:t>
      </w:r>
      <w:r>
        <w:rPr>
          <w:sz w:val="28"/>
        </w:rPr>
        <w:t>, эксплуатировавшийся 17 лет (капитальный ремонт производился после 15 лет эксплуатации), оказалось, что отобранные из конструкции образцы характеризуются величиной капиллярного водопоглощения 5,1 %, а значение pH водной вытяжки 11,86 един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пределить, какой период T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бетон указанной конструкции будет сохранять свойства первичной защиты, если степень агрессивности эксплуатационной среды после ремонта (см. табл. 1) не изменяется. В случае, когда первичная защита не может обеспечить требуемое значение T</w:t>
      </w:r>
      <w:r>
        <w:rPr>
          <w:sz w:val="28"/>
          <w:vertAlign w:val="subscript"/>
        </w:rPr>
        <w:t>п</w:t>
      </w:r>
      <w:r>
        <w:rPr>
          <w:sz w:val="28"/>
        </w:rPr>
        <w:t>, необходимо использовать вторичную защиту: облегченную, нормальную и усиленную (см. табл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расчета 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риведены в табл.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, что капитальный (плановый) ремонт производился 2 года назад, то до следующего капитального ремонта необходимо обеспечить долговечность обследованного фундамента открытой эстакады как минимум на 13 лет. Указанный срок может быть достигнут при использовании нормальной вторичной защиты и тогда значение 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лученное расчетом (см. табл. 3) необходимо увеличить в 3 раза (см. табл. 2), получив в результате зна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63015" cy="306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7,41 </w:t>
      </w:r>
      <w:r>
        <w:rPr>
          <w:sz w:val="28"/>
          <w:szCs w:val="28"/>
        </w:rPr>
        <w:t></w:t>
      </w:r>
      <w:r>
        <w:rPr>
          <w:sz w:val="28"/>
        </w:rPr>
        <w:t xml:space="preserve"> 3,0 = 22, 23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3 – Результаты расчета прогнозируемого периода сохранения бетоном защитных свойств</w:t>
      </w:r>
    </w:p>
    <w:tbl>
      <w:tblPr>
        <w:tblW w:w="905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58"/>
        <w:gridCol w:w="600"/>
        <w:gridCol w:w="600"/>
        <w:gridCol w:w="1176"/>
        <w:gridCol w:w="1000"/>
        <w:gridCol w:w="700"/>
        <w:gridCol w:w="724"/>
        <w:gridCol w:w="700"/>
        <w:gridCol w:w="600"/>
        <w:gridCol w:w="700"/>
        <w:gridCol w:w="1000"/>
      </w:tblGrid>
      <w:tr>
        <w:trPr>
          <w:trHeight w:val="131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кт, конструк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vertAlign w:val="subscript"/>
              </w:rPr>
              <w:t>t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92150" cy="477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71" r="-4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35940" cy="4806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t</w:t>
            </w:r>
            <w:r>
              <w:rPr/>
              <w:t>=(4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5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o</w:t>
            </w:r>
            <w:r>
              <w:rPr/>
              <w:t>-S</w:t>
            </w:r>
            <w:r>
              <w:rPr>
                <w:vertAlign w:val="subscript"/>
              </w:rPr>
              <w:t>t</w:t>
            </w:r>
            <w:r>
              <w:rPr/>
              <w:t>=S</w:t>
            </w:r>
            <w:r>
              <w:rPr>
                <w:vertAlign w:val="subscript"/>
              </w:rPr>
              <w:t>o</w:t>
            </w:r>
            <w:r>
              <w:rPr/>
              <w:t>-(6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0030" cy="4241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75" r="-1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э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п</w:t>
            </w:r>
            <w:r>
              <w:rPr/>
              <w:t>=(9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81000" cy="27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К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10)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108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ундамент открытой эстака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  <w:t xml:space="preserve">Примечания: </w:t>
      </w:r>
    </w:p>
    <w:p>
      <w:pPr>
        <w:pStyle w:val="22"/>
        <w:numPr>
          <w:ilvl w:val="0"/>
          <w:numId w:val="3"/>
        </w:numPr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В скобках находятся номера столбцов, значения характеристик в которых используются при расчете.</w:t>
      </w:r>
    </w:p>
    <w:p>
      <w:pPr>
        <w:pStyle w:val="22"/>
        <w:numPr>
          <w:ilvl w:val="0"/>
          <w:numId w:val="3"/>
        </w:numPr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асчеты проводятся для бетонов марок по водонепроницаемости: </w:t>
      </w:r>
      <w:r>
        <w:rPr>
          <w:sz w:val="28"/>
          <w:lang w:val="en-US"/>
        </w:rPr>
        <w:t>W</w:t>
      </w:r>
      <w:r>
        <w:rPr>
          <w:sz w:val="28"/>
        </w:rPr>
        <w:t>4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=0,016), </w:t>
      </w:r>
      <w:r>
        <w:rPr>
          <w:sz w:val="28"/>
          <w:lang w:val="en-US"/>
        </w:rPr>
        <w:t>W</w:t>
      </w:r>
      <w:r>
        <w:rPr>
          <w:sz w:val="28"/>
        </w:rPr>
        <w:t>6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=0,028), </w:t>
      </w:r>
      <w:r>
        <w:rPr>
          <w:sz w:val="28"/>
          <w:lang w:val="en-US"/>
        </w:rPr>
        <w:t>W</w:t>
      </w:r>
      <w:r>
        <w:rPr>
          <w:sz w:val="28"/>
        </w:rPr>
        <w:t>8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0,032).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22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В промышленности и в открытых условиях городской среды в агрессивных условиях эксплуатируется от 20 до 70 % строительных конструкций, а на долю антикоррозионных мероприятий приходится 5-20 % стоимости строительно-монтажных работ.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еконструкции и капитального ремонта зданий достигаемые качество и долговечность железобетонных конструкций, гидроизоляции, антикоррозионной защиты, как правило, ниже, чем при новом строительстве.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ю реконструкции обычно предшествуют обследование конструкций, оценка их коррозионного состояния, а в ряде случаев и прогнозирование долговечности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курсовая работа позволяет определить продолжительность периода сохранения бетоном из обследуемой конструкции его защитных свойств в заданных условиях эксплуатации. Полученные результаты позволят, по необходимости, разработать план мероприятий (восстановительных и антикоррозионных работ) по вторичной защите данной конструкции. 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ая защита назначается в случаях, когда по результатам прогнозирования долговечности конструкций первичная защита не обеспечивает требуемого их срока службы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м выборе видов и способов первичной и вторичной защиты строительных конструкций с учетом особенностей выполнения общестроительных и специальных работ может быть достигнуто значительное сближение периодов физического и морального износа эксплуатируемой конструкции, что позволит получить существенную экономию средств, материалов и трудозатрат.</w:t>
      </w:r>
    </w:p>
    <w:p>
      <w:pPr>
        <w:pStyle w:val="22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ойко М.Д. Техническое обслуживание и ремонт зданий и сооружений. – Л.: Стройиздат, 1986. – 25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убницкий В.Ю., Чернявский В.Л. Прогнозирование стойкости бетона при сложных агрессивных воздействиях на основе оценки величины коррозионного состояния // Известия вузов. Строительство и архитектура. -№1. – 1990. – С.122-12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комендации по обеспечению надежности и долговеч ности железобетонных конструкций промышленных зданий и сооружений при их реконструкции и восстановлении // Харьковский Промстройниипроект. – М.: Стройиздат, 1990. - 17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комендации по оценке состояния и усилению строительных конструкций промышленных зданий и сооружений // НИИСК. – М.: Стройиздат, 1989. – 10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комендации по оценке состояния железобетонных конструкций при эксплуатации в агрессивных средах // НИИЖБ. – М.: Стройиздат, 1984.–3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Руководство по эксплуатации строительных конструкций производственных зданий промышленных предприятий // ЦНИИпромзданий. – М.: Стройиздат, 1981. – 56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ind w:right="82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7:00Z</dcterms:created>
  <dc:creator>coop</dc:creator>
  <dc:description/>
  <cp:keywords/>
  <dc:language>en-US</dc:language>
  <cp:lastModifiedBy>Mage</cp:lastModifiedBy>
  <cp:lastPrinted>2009-07-18T01:49:00Z</cp:lastPrinted>
  <dcterms:modified xsi:type="dcterms:W3CDTF">2011-10-08T00:47:00Z</dcterms:modified>
  <cp:revision>2</cp:revision>
  <dc:subject/>
  <dc:title>КУРСОВАЯ РАБОТА</dc:title>
</cp:coreProperties>
</file>