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 xml:space="preserve"> Исходные данны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tab/>
        <w:t>Тепловой режим 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ные параметры наружного воздух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ные параметры внутреннего воздух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ет наружных ограждающих конструкций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градусо-суток отопительного периода и условий эксплуатации ограждающих конструкций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ены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крытия над подвалом и чердач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кн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вер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вой баланс помещений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е характеристики наружных ограждений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ери теплоты через ограждающие конструкци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теплоты на нагревание инфильтрирующегося и вентиляционного воздух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ытовые тепловыде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потери здания по укрупненным измерителя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Система отопле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</w:t>
        <w:tab/>
        <w:t>Тепловой расчет нагревательных прибор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</w:t>
        <w:tab/>
        <w:t>Гидравлический расчет системы отопле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</w:t>
        <w:tab/>
        <w:t>Подбор элеватор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пятиэтажное с плоской кровлей и с не отапливаемом подвалом в городе Иркутс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состоит из кирпича с толщиной несущей части 640 мм, с внешней стороны утеплитель пенополистирол и облицовочный керамический кирпич толщиной 20 мм. Перекрытия состоят из ж/б пустотных плит и утеплителя полистир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отопления принята с нижней разводкой и «П» -образными стояками. Параметры теплоносите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дключена к центральной системе отопления с параметра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пловой режим здан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. Расчетные параметры наружного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араметры наружного воздуха принимаются по СНиП 23-01-99 «Строительная климатология» [1] холодный период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здуха (температура наиболее холодной пятидневки с обеспеченностью 0.92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-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отопительного пери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-8.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в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на влажности принимается по СНиП 23-02-2003 «Тепловая защита зданий» (прилож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[2] – сух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Расчетные параметры внутреннего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араметры внутреннего воздуха принимаются по ГОСТ 30494-96 «Здания жилые и общественные. Параметры микроклимата в помещениях» [3] (таблица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ь помещения =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омещения принимается по [2, таблица 1] – нор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Теплотехнический расчет наружных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. Определение градусо-суток отопительного периода и условий эксплуатации ограждающих констру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дусо-сутки отопительного пери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сут, определяют по формуле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D</w:t>
      </w:r>
      <w:r>
        <w:rPr>
          <w:sz w:val="28"/>
          <w:szCs w:val="28"/>
          <w:vertAlign w:val="subscript"/>
          <w:lang w:val="fr-FR"/>
        </w:rPr>
        <w:t>d</w:t>
      </w:r>
      <w:r>
        <w:rPr>
          <w:sz w:val="28"/>
          <w:szCs w:val="28"/>
        </w:rPr>
        <w:t xml:space="preserve"> = (21 + 8.5)*240 = 70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сут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эксплуатации ограждающих конструкций принимаются по [2, таблица 2]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. Ст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ограждающая конструкция состоит из 4х слое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слой – цементно-песчаный раствор плотностью = 18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щиной = 2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слой – кирпич глиняный обыкновенный (ГОСТ 530-80) на цементно-песчаном растворе плотностью = 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щиной = 64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лой – пенополистирол (ГОСТ 15588-7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плотностью = 4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щиной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слой – кирпич керамический пустотный =14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цементно-песчаном растворе толщиной = 1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значение сопротивления теплопередаче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1]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fr-FR"/>
        </w:rPr>
        <w:t>n</w:t>
      </w:r>
      <w:r>
        <w:rPr>
          <w:sz w:val="28"/>
          <w:szCs w:val="28"/>
        </w:rPr>
        <w:t>*(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в –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н)/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н* 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, учитывающий зависимость положения наружной поверхности ограждающих конструкций по отношению к наружному воздуху [2, таблица 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н – нормируемый температурный перепад между температурой внутренн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н и температурой внутренней поверхности в ограждающей конструкци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[2, таблица 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– коэффициент теплоотдачи внутренней ограждающей конструкци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[2, таблица 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*(21+36)/4*8.7 = 1.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энерг</w:t>
      </w:r>
      <w:r>
        <w:rPr>
          <w:sz w:val="28"/>
          <w:szCs w:val="28"/>
        </w:rPr>
        <w:t xml:space="preserve"> следует определять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2]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энер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эффициенты, значения которых следует принимать по данным таблицы для соответствующих групп зданий, [2, таблица 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энерг</w:t>
      </w:r>
      <w:r>
        <w:rPr>
          <w:sz w:val="28"/>
          <w:szCs w:val="28"/>
        </w:rPr>
        <w:t xml:space="preserve"> = 0.00035*7080 + 1,4 = 3.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эне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НиП 11 - 3 -79* «Строительная теплотехника» [4], п2.6,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, ограждающей конструкции следует определять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- коэффициент теплоотдачи внутренней поверхности ограждающих конструкций; = 8.7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отдачи наружной поверхности ограждающей конструкции для условий холодного периода года; = 2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проводность материала, Вт/(м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утеплителя найд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[3.88 – (0.115 + 0.026 + 0.914 + 0.207 +0.048)] * 0.041 = 10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 xml:space="preserve"> по формуле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 xml:space="preserve"> = 0.115 + 0.026 +0.914 + 0.207 + 0.048 + + 2.585 = 3.8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энерг </w:t>
      </w:r>
      <w:r>
        <w:rPr>
          <w:sz w:val="28"/>
          <w:szCs w:val="28"/>
        </w:rPr>
        <w:t>= 3.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Вт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 xml:space="preserve"> = 3.8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утеплителя, равную 10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передачи равен [4]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>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fr-FR"/>
        </w:rPr>
        <w:t>k</w:t>
      </w:r>
      <w:r>
        <w:rPr>
          <w:sz w:val="28"/>
          <w:szCs w:val="28"/>
        </w:rPr>
        <w:t xml:space="preserve"> =1/3.895 = 0.257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. Перекрытия чердачные и над подв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я состоят из 3х сло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слой – железобетонная пустотная плита плотностью =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щиной = 22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слой – пенополистирол (ГОСТ 15588 – 7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плотностью = 4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щиной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лой – выравнивающий слой цементно–песчаного раствора плотностью 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толщиной = 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ребуемое значение сопротивления теплопередаче по формуле [1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 xml:space="preserve"> = 0.9*(21 + 36)/2*8.7 = 2.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энерг </w:t>
      </w:r>
      <w:r>
        <w:rPr>
          <w:sz w:val="28"/>
          <w:szCs w:val="28"/>
        </w:rPr>
        <w:t xml:space="preserve">по формуле [2]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0004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энерг</w:t>
      </w:r>
      <w:r>
        <w:rPr>
          <w:sz w:val="28"/>
          <w:szCs w:val="28"/>
        </w:rPr>
        <w:t xml:space="preserve"> = 0.00045*7080 + 1.9 = 5.0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эне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противление теплопередаче найдем по формуле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ермическое сопротивление теплопередаче ж/б конструкции многопустотной плиты. Ж/б пустотная плита – неоднородная ограждающая конструкция. Поэтому ее термическое сопротивление находим по [4, п2.8]. Для упрощения расчета круглые отверстия – пустоты плиты диаметром 150 мм – заменим равновеликими квадратными со сторо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32.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Плоскостями, параллельными направлению теплового потока, условно разрежем конструкцию на участки. В сечении А-А (два слоя железобетона толщиной = 0.058 + 0.028 = 0.086 м с коэффициентом теплопроводности = 1.92 Вт/(м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воздушная прослойка = 0.133 м с термическ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п = 0.1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) термическое сопротивление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-А</w:t>
      </w:r>
      <w:r>
        <w:rPr>
          <w:sz w:val="28"/>
          <w:szCs w:val="28"/>
        </w:rPr>
        <w:t xml:space="preserve"> =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</w:rPr>
        <w:t>А-А</w:t>
      </w:r>
      <w:r>
        <w:rPr>
          <w:sz w:val="28"/>
          <w:szCs w:val="28"/>
        </w:rPr>
        <w:t xml:space="preserve"> = 0.086/1.92 + 0.13 = 0.17 (5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чении Б-Б (слой ж/б = 0.22м с = 1.9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-Б</w:t>
      </w:r>
      <w:r>
        <w:rPr>
          <w:sz w:val="28"/>
          <w:szCs w:val="28"/>
        </w:rPr>
        <w:t xml:space="preserve"> = 0.22/1.92 = 0.42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термическое сопротивление находи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(F</w:t>
      </w:r>
      <w:r>
        <w:rPr>
          <w:sz w:val="28"/>
          <w:szCs w:val="28"/>
          <w:vertAlign w:val="subscript"/>
          <w:lang w:val="en-US"/>
        </w:rPr>
        <w:t xml:space="preserve">A-A </w:t>
      </w:r>
      <w:r>
        <w:rPr>
          <w:sz w:val="28"/>
          <w:szCs w:val="28"/>
          <w:lang w:val="en-US"/>
        </w:rPr>
        <w:t>+ 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)/((F</w:t>
      </w:r>
      <w:r>
        <w:rPr>
          <w:sz w:val="28"/>
          <w:szCs w:val="28"/>
          <w:vertAlign w:val="subscript"/>
          <w:lang w:val="en-US"/>
        </w:rPr>
        <w:t>A-A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 + (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/ 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))[4]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(0.133*1)*5 = 0,6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-Б</w:t>
      </w:r>
      <w:r>
        <w:rPr>
          <w:sz w:val="28"/>
          <w:szCs w:val="28"/>
        </w:rPr>
        <w:t xml:space="preserve"> = (0.076*1)*4 = 0.3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и слоев в сечениях А-А и Б-Б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-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-Б</w:t>
      </w:r>
      <w:r>
        <w:rPr>
          <w:sz w:val="28"/>
          <w:szCs w:val="28"/>
        </w:rPr>
        <w:t xml:space="preserve"> – термическое сопротивление сеч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.969/(3.91 + 0.72) = 0.21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лоскостями, перпендикулярными направлению теплового потока, конструкцию условно разрежем на слои, из которых одни могут быть однородными, другие – неоднородными (из однослойных участков разных материа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ечений В-В и Д-Д (два слоя ж/б с = 0.086 м и = 1.92 Вт/(м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-В и Д-Д </w:t>
      </w:r>
      <w:r>
        <w:rPr>
          <w:sz w:val="28"/>
          <w:szCs w:val="28"/>
        </w:rPr>
        <w:t>= 0.086/1.92 = 0.044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/Вт. Для сечения Г-Г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-Г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Г-Г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)/(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-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-Г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))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-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-Б</w:t>
      </w:r>
      <w:r>
        <w:rPr>
          <w:sz w:val="28"/>
          <w:szCs w:val="28"/>
        </w:rPr>
        <w:t xml:space="preserve"> = 0.3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6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и сечений сечения Г-Г (ж/б и вп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-Г</w:t>
      </w:r>
      <w:r>
        <w:rPr>
          <w:sz w:val="28"/>
          <w:szCs w:val="28"/>
        </w:rPr>
        <w:t xml:space="preserve"> = 0.969/(0.225 + 6.4) = 0.146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определя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-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-В и Д-Д</w:t>
      </w:r>
      <w:r>
        <w:rPr>
          <w:sz w:val="28"/>
          <w:szCs w:val="28"/>
        </w:rPr>
        <w:t xml:space="preserve"> = 0.146 + 0.044 = 0,19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между величин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0.21-0.19)/0.21*100 = 9.5% &lt; 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ное термическое сопротивление ж/б конструкции плиты найдем из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fr-FR"/>
        </w:rPr>
        <w:t xml:space="preserve"> = (R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 xml:space="preserve"> + 2* 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fr-FR"/>
        </w:rPr>
        <w:t>)/3 [5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(0.21 +0.38)/3 = 0.2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утеплителя определим по формуле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5.086 – (0.115 + 0.09 + 0.026 +0.048)]*0.041 = 19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термическое сопротивление будет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 xml:space="preserve"> = 0.115 + 0.09 + 0.026 + 0.048 +4.829 = 5.10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энерг </w:t>
      </w:r>
      <w:r>
        <w:rPr>
          <w:sz w:val="28"/>
          <w:szCs w:val="28"/>
        </w:rPr>
        <w:t>= 5.0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Вт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 xml:space="preserve"> = 5.1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утеплителя, равную 19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передачи рав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/5.108 = 0.196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по формуле [4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4. Ок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сопротивление теплопередаче окон определяется по [2,таблица 4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интерпо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энерг</w:t>
      </w:r>
      <w:r>
        <w:rPr>
          <w:sz w:val="28"/>
          <w:szCs w:val="28"/>
        </w:rPr>
        <w:t xml:space="preserve"> = (0.7-0.6)*1080/2000 + 0.6 = 0.6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риведенное сопротивление теплопередаче принимается по [4, приложение 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 xml:space="preserve"> = 0.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 – принимаем окно из двухкамерного стеклопакета в раздельных переплетах из обычного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передачи рав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/0.68 = 1.47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по формуле [4]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5. Дв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и фактическое сопротивление теплоотдаче наружных дверей должно быть не менее 0.6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 xml:space="preserve"> стен здания по [2, п5.7]. Конструкция устанавливаемой двери должна удовлетворять этому требова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.6*1.64 = 0.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/0.98 =1.0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Тепловой баланс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 Теплотехнические характеристики наружных огра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гра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0ф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/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подв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черд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2. Потери теплоты через ограждающие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потери через отдельные ограждения рассчитываем по формуле (СНиП 2.04.05 – 9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«Отопление, вентиляция и кондиционирование» [5], (приложение 9, п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(1 + )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стены, обращенной на север (жилая комната 10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*0.26*56*1*1.1 = 142.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 всем наружным ограждениям и по всем этажам сведены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ки на ориентацию и на дверь рассчитываются по [5, приложение 9, п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.2*19.53 = 3.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йная дверь с двойным тамбуром принимается по СНиП 31 – 01 –2003 «Здания жилые многоквартирные» [6] (таблица 9.2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4.3. Расход теплоты на нагревание инфильтрирующегося и вентиляционного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расчет жилой комнаты 101 по (5, приложение 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Вт, на нагревание инфильтрующегося воздуха следует определять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  <w:lang w:val="fr-FR"/>
        </w:rPr>
        <w:t xml:space="preserve">i </w:t>
      </w:r>
      <w:r>
        <w:rPr>
          <w:sz w:val="28"/>
          <w:szCs w:val="28"/>
          <w:lang w:val="fr-FR"/>
        </w:rPr>
        <w:t xml:space="preserve">= 0,28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fr-FR"/>
        </w:rPr>
        <w:t xml:space="preserve"> G c(t - t)k [7]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—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инфильтрующегося воздуха, кг/ч, через ограждающие конструкции помещения, определяемый в соответствии с п. 3 настоящего приложения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—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ая теплоемкость воздуха, равная 1 к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</w:t>
            </w:r>
            <w:r>
              <w:rPr>
                <w:sz w:val="20"/>
                <w:szCs w:val="20"/>
              </w:rPr>
              <w:t>С)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—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учета влияния встречного теплового потока в конструкциях, равный 0,7 для стыков панелей стен и окон с тройными переплетами, 0,8 — для окон и балконных дверей с раздельными переплетами и 1,0 — для одинарных окон, окон и балконных дверей со спаренными переплетами и открытых проемов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 = 0,216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0,67</w:t>
      </w:r>
      <w:r>
        <w:rPr>
          <w:sz w:val="28"/>
          <w:szCs w:val="28"/>
          <w:lang w:val="en-US"/>
        </w:rPr>
        <w:t xml:space="preserve"> /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67</w:t>
      </w:r>
      <w:r>
        <w:rPr>
          <w:sz w:val="28"/>
          <w:szCs w:val="28"/>
          <w:lang w:val="en-US"/>
        </w:rPr>
        <w:t xml:space="preserve">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+ 3456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lang w:val="en-US"/>
        </w:rPr>
        <w:t xml:space="preserve">+0,5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 xml:space="preserve"> l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[8], [8],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—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и наружных ограждающих конструкций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ответственно световых проемов (окон, балконных дверей, фонарей) и других ограждений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—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щелей, не плотностей и проемов в наружных ограждающих конструкциях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четная разность между давлениями на наружной и внутренней поверхностях ограждающих конструкций соответственно на расчетном этаже при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10 Па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противление воздухопроницанию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Па/кг, принимаемое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-79**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ая воздухопроницаемость наружных ограждающих конструкций, кг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ч), принимаемая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-79**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ыков стеновых панелей, 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разность давлений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fr-FR"/>
        </w:rPr>
        <w:t>p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= (H - h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>) (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fr-FR"/>
        </w:rPr>
        <w:t>p</w:t>
      </w:r>
      <w:r>
        <w:rPr>
          <w:sz w:val="28"/>
          <w:szCs w:val="28"/>
          <w:lang w:val="fr-FR"/>
        </w:rPr>
        <w:t>) + 0,5 p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v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 xml:space="preserve"> (c</w:t>
      </w:r>
      <w:r>
        <w:rPr>
          <w:sz w:val="28"/>
          <w:szCs w:val="28"/>
          <w:vertAlign w:val="subscript"/>
          <w:lang w:val="fr-FR"/>
        </w:rPr>
        <w:t>e,n</w:t>
      </w:r>
      <w:r>
        <w:rPr>
          <w:sz w:val="28"/>
          <w:szCs w:val="28"/>
          <w:lang w:val="fr-FR"/>
        </w:rPr>
        <w:t xml:space="preserve"> - c</w:t>
      </w:r>
      <w:r>
        <w:rPr>
          <w:sz w:val="28"/>
          <w:szCs w:val="28"/>
          <w:vertAlign w:val="subscript"/>
          <w:lang w:val="fr-FR"/>
        </w:rPr>
        <w:t>e,p</w:t>
      </w:r>
      <w:r>
        <w:rPr>
          <w:sz w:val="28"/>
          <w:szCs w:val="28"/>
          <w:lang w:val="fr-FR"/>
        </w:rPr>
        <w:t>) k</w:t>
      </w:r>
      <w:r>
        <w:rPr>
          <w:sz w:val="28"/>
          <w:szCs w:val="28"/>
          <w:vertAlign w:val="subscript"/>
          <w:lang w:val="fr-FR"/>
        </w:rPr>
        <w:t>l</w:t>
      </w:r>
      <w:r>
        <w:rPr>
          <w:sz w:val="28"/>
          <w:szCs w:val="28"/>
          <w:lang w:val="fr-FR"/>
        </w:rPr>
        <w:t xml:space="preserve"> - p</w:t>
      </w:r>
      <w:r>
        <w:rPr>
          <w:sz w:val="28"/>
          <w:szCs w:val="28"/>
          <w:vertAlign w:val="subscript"/>
          <w:lang w:val="fr-FR"/>
        </w:rPr>
        <w:t>int</w:t>
      </w:r>
      <w:r>
        <w:rPr>
          <w:sz w:val="28"/>
          <w:szCs w:val="28"/>
          <w:lang w:val="fr-FR"/>
        </w:rPr>
        <w:t xml:space="preserve"> [9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здания, м, от уровня средней планировочной отметки земли до верха карниза, центра вытяжных отверстий фонаря или устья шахты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ысота, м, от уровня земли до верха окон, балконных дверей, дверей, ворот, проемов или до оси горизонтальных и середины вертикальных стыков стеновых панелей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Н/м, соответственно наружного воздуха и воздуха в помещении, определяемый по форму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842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86" r="-6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наружного воздуха,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, принимаемая по обязательному приложению 8 и в соответствии с п.3.2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c</w:t>
            </w:r>
            <w:r>
              <w:rPr>
                <w:sz w:val="20"/>
                <w:szCs w:val="20"/>
                <w:vertAlign w:val="subscript"/>
                <w:lang w:val="fr-FR"/>
              </w:rPr>
              <w:t>e,n</w:t>
            </w:r>
            <w:r>
              <w:rPr>
                <w:sz w:val="20"/>
                <w:szCs w:val="20"/>
                <w:lang w:val="fr-FR"/>
              </w:rPr>
              <w:t>, c</w:t>
            </w:r>
            <w:r>
              <w:rPr>
                <w:sz w:val="20"/>
                <w:szCs w:val="20"/>
                <w:vertAlign w:val="subscript"/>
                <w:lang w:val="fr-FR"/>
              </w:rPr>
              <w:t xml:space="preserve">e,p </w:t>
            </w:r>
            <w:r>
              <w:rPr>
                <w:sz w:val="20"/>
                <w:szCs w:val="20"/>
                <w:lang w:val="fr-FR"/>
              </w:rPr>
              <w:noBreakHyphen/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инамические коэффициенты соответственно для наветренной и подветренной поверхностей ограждений здания, принимаемые по СНиП 2.01.07-85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ты на нагревание инфильтрирующегося воздуха, компенсирующего расход вытяжного воздуха при естественной вентиляции, следует определять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.005*1.2*3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3600 [10] (7, формула 6.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005 – удельная теплоемкость воздуха, кДж/(кг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2 – плотность воздух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– количество воздуха, поступающего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ой площад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ощадь пола комнат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20 + 36)*16.7 =935.2 Вт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4.4. Бытовые тепловы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бытовые тепловыделения для комнаты 101 по СНиПу 41 – 01 – 2003 «Отопление, вентиляция и кондиционирование» (п6.3.4г) [6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 10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 10*16.7 = 167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для помещения 10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нагрузка на систему отоп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71.4 + 935 – 167 = 1739.4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теплопотери здания составят 83914.4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Теплопотери здания по укрупненным измерител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ая удельная тепловая характеристика здания, 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определяется по формуле Н. С. Ермолае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)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 (0.9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+ 0.6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ериметр зд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зд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эффициент, учитывающий остекление (отношение площади остекления к площади огражд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зда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зд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5.8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83.4*(0.26 + 0.3*(0.26 +0.3*1.2))/363.1 + (0.9 + 0.6)*1.47/16 = 0.24 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0.39 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0.39 – 0.24)/0.39*100% = 3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й удельный расход теплоты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йде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  <w:lang w:val="fr-FR"/>
        </w:rPr>
        <w:t xml:space="preserve"> = Q</w:t>
      </w:r>
      <w:r>
        <w:rPr>
          <w:sz w:val="28"/>
          <w:szCs w:val="28"/>
          <w:vertAlign w:val="subscript"/>
          <w:lang w:val="fr-FR"/>
        </w:rPr>
        <w:t>0</w:t>
      </w:r>
      <w:r>
        <w:rPr>
          <w:sz w:val="28"/>
          <w:szCs w:val="28"/>
          <w:lang w:val="fr-FR"/>
        </w:rPr>
        <w:t>/F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83914.4/363.1 = 231.1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актической удельной характеристики используем для приблизительного подсчета теплопотерь по укрупненным показате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а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(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в –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 (0.55 + 0.22/(21 + 36))*0.24*5800*(21 + 36) = 43945.4 В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Система отоп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. Тепловой расчет нагревательных приб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тепловой расчет приборов однотрубной П – образной системы отопления с нижней развод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ый номинальный тепловой поток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н.т</w:t>
      </w:r>
      <w:r>
        <w:rPr>
          <w:sz w:val="28"/>
          <w:szCs w:val="28"/>
        </w:rPr>
        <w:t xml:space="preserve"> для выбора типоразмера отопительного прибора определим по формулам справочника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ая теплоотдача прибора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пределяется по формуле (9.1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0.9*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(9.13) – теплоотдача открыто проложенных в пределах помещения труб стояка (ветви) и подводок, к которым непосредственно присоединен приб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869.7 – 0.9*(120*0.8 + 96*3) = 485.7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теплоносителя на входе в 1 прибор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= 10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ходе из 1 прибор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1</w:t>
      </w:r>
      <w:r>
        <w:rPr>
          <w:sz w:val="28"/>
          <w:szCs w:val="28"/>
        </w:rPr>
        <w:t xml:space="preserve"> = 105 – (35/8109.3)*869.7 = 101.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(105 + 101.2)/2 – 20 =83.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стояке по формуле (10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 * 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600*8109.6*1.03*1.02/(4187*35) = 209 кг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риведения к расчетным условиям определяется по формуле (9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/70)</w:t>
      </w:r>
      <w:r>
        <w:rPr>
          <w:sz w:val="28"/>
          <w:szCs w:val="28"/>
          <w:vertAlign w:val="superscript"/>
        </w:rPr>
        <w:t>1 +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/</w:t>
      </w:r>
      <w:r>
        <w:rPr>
          <w:sz w:val="28"/>
          <w:szCs w:val="28"/>
        </w:rPr>
        <w:t>/360)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 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разность средней температуры воды в приборе и температуры окружающе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, принимаемые по таблице (9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83.1/70)</w:t>
      </w:r>
      <w:r>
        <w:rPr>
          <w:sz w:val="28"/>
          <w:szCs w:val="28"/>
          <w:vertAlign w:val="superscript"/>
        </w:rPr>
        <w:t>1.35</w:t>
      </w:r>
      <w:r>
        <w:rPr>
          <w:sz w:val="28"/>
          <w:szCs w:val="28"/>
        </w:rPr>
        <w:t>*(209/360)</w:t>
      </w:r>
      <w:r>
        <w:rPr>
          <w:sz w:val="28"/>
          <w:szCs w:val="28"/>
          <w:vertAlign w:val="superscript"/>
        </w:rPr>
        <w:t>0.07</w:t>
      </w:r>
      <w:r>
        <w:rPr>
          <w:sz w:val="28"/>
          <w:szCs w:val="28"/>
        </w:rPr>
        <w:t>*0.983*1*1 = 1.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9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н.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Q</w:t>
      </w:r>
      <w:r>
        <w:rPr>
          <w:sz w:val="28"/>
          <w:szCs w:val="28"/>
          <w:vertAlign w:val="subscript"/>
        </w:rPr>
        <w:t xml:space="preserve">н.т </w:t>
      </w:r>
      <w:r>
        <w:rPr>
          <w:sz w:val="28"/>
          <w:szCs w:val="28"/>
        </w:rPr>
        <w:t>=485.7/1.19 = 408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рибора подбирается по [6, таблиц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остальным приборам сводятся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2. Гидравлический расчет системы ото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циркуляционное кольцо выбираем через стояк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дравлический расчет стояка 1 выполним по характеристикам гидравлического сопротивления. Для последовательно соединенных участков стояка находим сум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,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[7, таблица 10.19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*23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для восьми этажестоя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для 2х приборных узлов верхнего э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для узла присоединения к подающей магистрали с венти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к обратной магистрали с пробковым кра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2*8*5.74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ля прямых участков трубы стоя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01.7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для приборных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= 482.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стояке определяются по [7, формула 10.16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м по формуле (10.1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= 482.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*20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2019,36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давления на участке 1 по удельным потерям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определим по формуле (10.33) среднее ориентировочное значение удельной потери давления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lt;= 25000 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1-0.35)*(25000-2019)/(13.4+7.2+5.8+6+10+5.3) = 313 Па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иаметру участка и расходу по [7, таблица 11.2] определяютс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14 Па/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1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[7, таблица 11.10] определяем = 4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7, таблица 11.3] определя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7.2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участке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ч1</w:t>
      </w:r>
      <w:r>
        <w:rPr>
          <w:sz w:val="28"/>
          <w:szCs w:val="28"/>
        </w:rPr>
        <w:t xml:space="preserve"> = 14*13.4 + 27.2 = 215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определяются потери давления на участках 2,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стояке 1 и участках 1, 2, ,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ч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ч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ч3</w:t>
      </w:r>
      <w:r>
        <w:rPr>
          <w:sz w:val="28"/>
          <w:szCs w:val="28"/>
        </w:rPr>
        <w:t xml:space="preserve"> = 2435.36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стояк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5</w:t>
      </w:r>
      <w:r>
        <w:rPr>
          <w:sz w:val="28"/>
          <w:szCs w:val="28"/>
        </w:rPr>
        <w:t xml:space="preserve"> =482.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ст5 </w:t>
      </w:r>
      <w:r>
        <w:rPr>
          <w:sz w:val="28"/>
          <w:szCs w:val="28"/>
        </w:rPr>
        <w:t>= 482.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*20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2019.36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вя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*(2435.36 – 2019.36)/2435.36= 1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яем диаметры узлов присоединения стояка 1 к подающей и обратной магистралям, определя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т1 </w:t>
      </w:r>
      <w:r>
        <w:rPr>
          <w:sz w:val="28"/>
          <w:szCs w:val="28"/>
        </w:rPr>
        <w:t>= 433.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/(кг/ч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= 433.6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*20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94 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ст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ч123</w:t>
      </w:r>
      <w:r>
        <w:rPr>
          <w:sz w:val="28"/>
          <w:szCs w:val="28"/>
        </w:rPr>
        <w:t xml:space="preserve"> = 2310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вяз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*(2310 – 2019.36)/ 2310 = 12.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едены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3. Подбор элев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150 – 105)/(105 – 70) =1.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носителя в системе отоп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2210 кг/ч = 2.21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носителя в тепловой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1.03*1.02*(3600*85660)/(4187*(150-70)) = 967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ый напор перед элева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>= 1.4*0.32(1 + 1.2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.33 м вод 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горлов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8.5*(0.9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(1 + 1.2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0.32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13.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элеватор с ближайшим меньшим диметром горлов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о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fr-FR"/>
        </w:rPr>
        <w:t>c</w:t>
      </w:r>
      <w:r>
        <w:rPr>
          <w:sz w:val="28"/>
          <w:szCs w:val="28"/>
        </w:rPr>
        <w:t xml:space="preserve"> = 9.6*((0.9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.33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7.6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 – 01- 99: Строительная климатология: взамен СНиП 2.01.01 – 82: введен в действие 1.01.2000/ Госстрой России. – М.: ГУПЦПП, 2000.-5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 – 02- 2003: Тепловая защита зданий: взамен СНиП 11 -3 -79: введен в действие 1.10.2003/ Госстрой России. – М.: ГУПЦПП, 2004.-2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СТ 30494 – 96. Здания жилые и общественные. Параметры микроклимата в помещениях. – Введен 01.03.99/Госстрой России. – М.: ГУПЦПП, 1999. – 25с. – Группа Ж 2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1 – 3 – 79: Строительная теплотех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04.05 – 91: Отопление, вентиляция и кондицион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31 – 01 – 2003: Здания жилые многоквартирные: взамен СНиП 2.08.01 – 88: введен в действие 01.10.03/Госстрой России. – М.: ФГУПЦПП, 2004. – 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роектировщика. Внутренние санитарно – технические устройства: в 3 ч. – Ч 1 Отопление; под ред. И. Г. Староверова, Ю. И. Шиллера. – М: Стойиздат, 1990 – 3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ентьева В. М., Бочарникова О. В. Отопление и вентиляция жилого здания: МУ. – Новосибирск: НГАСУ, 2005. – 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ремкин А. И., Королева Т. И. Тепловой режим зданий: Учебное пособие. – М.: Издательство АСВ, 2000. – 369с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031"/>
        <w:gridCol w:w="386"/>
        <w:gridCol w:w="482"/>
        <w:gridCol w:w="816"/>
        <w:gridCol w:w="413"/>
        <w:gridCol w:w="483"/>
        <w:gridCol w:w="482"/>
        <w:gridCol w:w="301"/>
        <w:gridCol w:w="664"/>
        <w:gridCol w:w="490"/>
        <w:gridCol w:w="491"/>
        <w:gridCol w:w="490"/>
        <w:gridCol w:w="660"/>
        <w:gridCol w:w="491"/>
        <w:gridCol w:w="615"/>
        <w:gridCol w:w="659"/>
      </w:tblGrid>
      <w:tr>
        <w:trPr>
          <w:trHeight w:val="599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граждени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ередачи, Вт/(м</w:t>
            </w:r>
            <w:r>
              <w:rPr>
                <w:sz w:val="20"/>
                <w:szCs w:val="20"/>
                <w:vertAlign w:val="superscript"/>
              </w:rPr>
              <w:t>2*0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разность температур,</w:t>
            </w:r>
            <w:r>
              <w:rPr>
                <w:sz w:val="20"/>
                <w:szCs w:val="20"/>
                <w:vertAlign w:val="superscript"/>
              </w:rPr>
              <w:t xml:space="preserve"> 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n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плопотери, Вт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, %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баво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еплопотери, В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пла на инфильтра-цию или вентиляцию, В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тепловыделения, В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теплопотери, Вт</w:t>
            </w:r>
          </w:p>
        </w:tc>
      </w:tr>
      <w:tr>
        <w:trPr>
          <w:trHeight w:val="3113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*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иентацию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2</w:t>
            </w:r>
            <w:r>
              <w:rPr>
                <w:sz w:val="20"/>
                <w:szCs w:val="20"/>
              </w:rPr>
              <w:t>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.4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*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.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*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.6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.8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.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.6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.8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.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.6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.8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.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9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.4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.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клет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.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*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5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2 Тепловой расчет нагревательных приб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602"/>
        <w:gridCol w:w="602"/>
        <w:gridCol w:w="464"/>
        <w:gridCol w:w="520"/>
        <w:gridCol w:w="563"/>
        <w:gridCol w:w="651"/>
        <w:gridCol w:w="651"/>
        <w:gridCol w:w="651"/>
        <w:gridCol w:w="554"/>
        <w:gridCol w:w="1368"/>
        <w:gridCol w:w="602"/>
        <w:gridCol w:w="1057"/>
      </w:tblGrid>
      <w:tr>
        <w:trPr>
          <w:trHeight w:val="14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приб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0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.9*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тр, В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  <w:vertAlign w:val="subscript"/>
                <w:lang w:val="fr-FR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fr-FR"/>
              </w:rPr>
              <w:t>0</w:t>
            </w:r>
            <w:r>
              <w:rPr>
                <w:sz w:val="20"/>
                <w:szCs w:val="20"/>
                <w:lang w:val="fr-FR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  <w:vertAlign w:val="subscript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= G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  <w:r>
              <w:rPr>
                <w:sz w:val="20"/>
                <w:szCs w:val="20"/>
                <w:lang w:val="fr-FR"/>
              </w:rPr>
              <w:t>/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пр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fr-FR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вх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fr-FR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вых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fr-FR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ср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fr-FR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ср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fr-FR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ве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Q</w:t>
            </w:r>
            <w:r>
              <w:rPr>
                <w:sz w:val="20"/>
                <w:szCs w:val="20"/>
              </w:rPr>
              <w:t>нт, В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515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515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515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515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820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– 0,985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820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820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0,820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20 -1,150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/>
        <w:t xml:space="preserve"> 3 Гидравлический расчет системы отопл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1"/>
        <w:gridCol w:w="667"/>
        <w:gridCol w:w="664"/>
        <w:gridCol w:w="667"/>
        <w:gridCol w:w="668"/>
        <w:gridCol w:w="664"/>
        <w:gridCol w:w="668"/>
        <w:gridCol w:w="663"/>
        <w:gridCol w:w="668"/>
        <w:gridCol w:w="667"/>
        <w:gridCol w:w="668"/>
        <w:gridCol w:w="664"/>
        <w:gridCol w:w="66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8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8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у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у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т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у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у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у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iCs/>
      <w:sz w:val="28"/>
      <w:szCs w:val="28"/>
    </w:rPr>
  </w:style>
  <w:style w:type="character" w:styleId="WW8Num4z1">
    <w:name w:val="WW8Num4z1"/>
    <w:qFormat/>
    <w:rPr>
      <w:i w:val="false"/>
      <w:i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i/>
      <w:iCs/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8:00Z</dcterms:created>
  <dc:creator>Андрей</dc:creator>
  <dc:description/>
  <cp:keywords/>
  <dc:language>en-US</dc:language>
  <cp:lastModifiedBy>Mage</cp:lastModifiedBy>
  <dcterms:modified xsi:type="dcterms:W3CDTF">2011-10-08T00:48:00Z</dcterms:modified>
  <cp:revision>2</cp:revision>
  <dc:subject/>
  <dc:title>Тепловой режим зданий</dc:title>
</cp:coreProperties>
</file>