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 УПРАВЛЕНИЯ ОБРАЗОВАНИЯ МОГИЛЕВСКОГО ОБЛИСПОЛКОМА УЧРЕЖДЕНИЕ ОБРАЗОВАНИЯ «БОБРУЙСКИЙ ГОСУДАРСТВЕННЫЙ ПРОФЕССИОНАЛЬНО-ТЕХНИЧЕСКИЙ ХУДОЖЕСТВЕННЫЙ КОЛЛЕДЖ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я: маляр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ицовщик-плиточник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укату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ПУСКНАЯ ПИСЬМЕНН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тделка выставочного з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допущена к защите с оценкой____________</w:t>
      </w:r>
    </w:p>
    <w:p>
      <w:pPr>
        <w:pStyle w:val="Normal"/>
        <w:shd w:fill="FFFFFF" w:val="clear"/>
        <w:tabs>
          <w:tab w:val="clear" w:pos="708"/>
          <w:tab w:val="left" w:pos="3686" w:leader="underscor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86" w:leader="underscor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86" w:leader="underscor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: гр.52</w:t>
        <w:tab/>
        <w:t>________________________Мурашов Д. Г.</w:t>
      </w:r>
    </w:p>
    <w:p>
      <w:pPr>
        <w:pStyle w:val="Normal"/>
        <w:shd w:fill="FFFFFF" w:val="clear"/>
        <w:tabs>
          <w:tab w:val="clear" w:pos="708"/>
          <w:tab w:val="left" w:pos="3691" w:leader="underscor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уководитель:</w:t>
        <w:tab/>
        <w:t>________________________Кучерова Н.К.</w:t>
      </w:r>
    </w:p>
    <w:p>
      <w:pPr>
        <w:pStyle w:val="Normal"/>
        <w:shd w:fill="FFFFFF" w:val="clear"/>
        <w:tabs>
          <w:tab w:val="clear" w:pos="708"/>
          <w:tab w:val="left" w:pos="3763" w:leader="underscor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сультант</w:t>
        <w:tab/>
        <w:t>________________________Кучерова Н.К.</w:t>
      </w:r>
    </w:p>
    <w:p>
      <w:pPr>
        <w:pStyle w:val="Normal"/>
        <w:shd w:fill="FFFFFF" w:val="clear"/>
        <w:tabs>
          <w:tab w:val="clear" w:pos="708"/>
          <w:tab w:val="left" w:pos="3763" w:leader="underscor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3" w:leader="underscor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63" w:leader="underscor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63" w:leader="underscor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63" w:leader="underscor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63" w:leader="underscor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уйск 2007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ОБРАЗОВАНИЯ «БОБРУЙСКИЙ ГОСУДАРСТВЕННЫЙ ПРОФЕССИОНАЛЬНО-ТЕХНИЧЕСКИЙ КОЛЛЕДЖ»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0" w:leader="none"/>
          <w:tab w:val="left" w:pos="865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о на                                               «Утверждаю»</w:t>
      </w:r>
    </w:p>
    <w:p>
      <w:pPr>
        <w:pStyle w:val="Normal"/>
        <w:shd w:fill="FFFFFF" w:val="clear"/>
        <w:tabs>
          <w:tab w:val="clear" w:pos="708"/>
          <w:tab w:val="left" w:pos="7819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ой комиссии                                  Зам. директора по</w:t>
      </w:r>
    </w:p>
    <w:p>
      <w:pPr>
        <w:pStyle w:val="Normal"/>
        <w:shd w:fill="FFFFFF" w:val="clear"/>
        <w:tabs>
          <w:tab w:val="clear" w:pos="708"/>
          <w:tab w:val="left" w:pos="590" w:leader="underscore"/>
          <w:tab w:val="left" w:pos="2573" w:leader="underscore"/>
          <w:tab w:val="left" w:pos="4834" w:leader="underscore"/>
          <w:tab w:val="left" w:pos="6835" w:leader="none"/>
          <w:tab w:val="left" w:pos="7387" w:leader="underscore"/>
          <w:tab w:val="left" w:pos="9355" w:leader="underscore"/>
          <w:tab w:val="left" w:pos="9639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Протокол № _________        ОПР столярного цикла «___»_____________2007г                            _____В.Н. Авчинникова</w:t>
      </w:r>
    </w:p>
    <w:p>
      <w:pPr>
        <w:pStyle w:val="Normal"/>
        <w:shd w:fill="FFFFFF" w:val="clear"/>
        <w:tabs>
          <w:tab w:val="clear" w:pos="708"/>
          <w:tab w:val="left" w:pos="590" w:leader="underscore"/>
          <w:tab w:val="left" w:pos="2573" w:leader="underscore"/>
          <w:tab w:val="left" w:pos="4834" w:leader="underscore"/>
          <w:tab w:val="left" w:pos="6835" w:leader="none"/>
          <w:tab w:val="left" w:pos="7387" w:leader="underscore"/>
          <w:tab w:val="left" w:pos="9355" w:leader="underscore"/>
          <w:tab w:val="left" w:pos="9639" w:leader="none"/>
        </w:tabs>
        <w:spacing w:lineRule="auto" w:line="360"/>
        <w:ind w:firstLine="6096"/>
        <w:jc w:val="both"/>
        <w:rPr/>
      </w:pPr>
      <w:r>
        <w:rPr>
          <w:sz w:val="28"/>
          <w:szCs w:val="28"/>
        </w:rPr>
        <w:t xml:space="preserve">«___»__________2007г. </w:t>
      </w:r>
    </w:p>
    <w:p>
      <w:pPr>
        <w:pStyle w:val="Normal"/>
        <w:shd w:fill="FFFFFF" w:val="clear"/>
        <w:tabs>
          <w:tab w:val="clear" w:pos="708"/>
          <w:tab w:val="left" w:pos="590" w:leader="underscore"/>
          <w:tab w:val="left" w:pos="2573" w:leader="underscore"/>
          <w:tab w:val="left" w:pos="4834" w:leader="underscore"/>
          <w:tab w:val="left" w:pos="6835" w:leader="none"/>
          <w:tab w:val="left" w:pos="7387" w:leader="underscore"/>
          <w:tab w:val="left" w:pos="9355" w:leader="underscore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underscore"/>
          <w:tab w:val="left" w:pos="2573" w:leader="underscore"/>
          <w:tab w:val="left" w:pos="4834" w:leader="underscore"/>
          <w:tab w:val="left" w:pos="6835" w:leader="none"/>
          <w:tab w:val="left" w:pos="7387" w:leader="underscore"/>
          <w:tab w:val="left" w:pos="9355" w:leader="underscore"/>
          <w:tab w:val="left" w:pos="96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№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выпускную письменную работу</w:t>
      </w:r>
    </w:p>
    <w:p>
      <w:pPr>
        <w:pStyle w:val="Normal"/>
        <w:shd w:fill="FFFFFF" w:val="clear"/>
        <w:tabs>
          <w:tab w:val="clear" w:pos="708"/>
          <w:tab w:val="left" w:pos="3686" w:leader="underscore"/>
          <w:tab w:val="left" w:pos="96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дано учащемуся Мурашову Д. Г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ы </w:t>
      </w:r>
      <w:r>
        <w:rPr>
          <w:iCs/>
          <w:sz w:val="28"/>
          <w:szCs w:val="28"/>
        </w:rPr>
        <w:t xml:space="preserve">№ 52 </w:t>
      </w:r>
      <w:r>
        <w:rPr>
          <w:sz w:val="28"/>
          <w:szCs w:val="28"/>
        </w:rPr>
        <w:t xml:space="preserve">наименование профессии </w:t>
      </w:r>
      <w:r>
        <w:rPr>
          <w:iCs/>
          <w:sz w:val="28"/>
          <w:szCs w:val="28"/>
        </w:rPr>
        <w:t xml:space="preserve">маляр, облицовщик-плиточник, штукатур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ыпускной письменной работы, представляемой к защите экзаменационной комиссии колледж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7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работы «</w:t>
      </w:r>
      <w:r>
        <w:rPr>
          <w:iCs/>
          <w:sz w:val="28"/>
          <w:szCs w:val="28"/>
        </w:rPr>
        <w:t>Отделка выставочного зал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7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счетно-пояснительной записки (перечень вопросов)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часть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1.Отделка выставочного зал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П. Специальная част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7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хнология выполнения улучшенной штукатур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лицовочные и мозаичные работы в зимнее врем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фекты при окраске поверхностей водными составами, их устранение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аздел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 Организация рабочего места и техника безопасности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1 </w:t>
      </w:r>
      <w:r>
        <w:rPr>
          <w:iCs/>
          <w:sz w:val="28"/>
          <w:szCs w:val="28"/>
        </w:rPr>
        <w:t>Организация рабочего места и техника при выполнении улучшенной штукатурки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опровождать чертежами и зарисовками.</w:t>
      </w:r>
    </w:p>
    <w:p>
      <w:pPr>
        <w:pStyle w:val="Normal"/>
        <w:shd w:fill="FFFFFF" w:val="clear"/>
        <w:tabs>
          <w:tab w:val="clear" w:pos="708"/>
          <w:tab w:val="left" w:pos="6221" w:leader="underscore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21" w:leader="underscore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сультант</w:t>
        <w:tab/>
        <w:t>_________________</w:t>
      </w:r>
    </w:p>
    <w:p>
      <w:pPr>
        <w:pStyle w:val="Normal"/>
        <w:shd w:fill="FFFFFF" w:val="clear"/>
        <w:tabs>
          <w:tab w:val="clear" w:pos="708"/>
          <w:tab w:val="left" w:pos="6221" w:leader="underscore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ы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выдал « ____ »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>2007г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принял «_____»__________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7г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часть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1.1.Отделка выставочного зал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П. Специальная ча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Технология выполнения улучшенной штукатур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Облицовочные и мозаичные работы в зимнее врем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Дефекты при окраске поверхностей водными составами, их устранение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Раздел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 Организация рабочего места и техника безопасности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3.1 </w:t>
      </w:r>
      <w:r>
        <w:rPr>
          <w:iCs/>
          <w:sz w:val="28"/>
          <w:szCs w:val="28"/>
        </w:rPr>
        <w:t>Организация рабочего места и техника при выполнении улучшенной штукатурки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Список использованных источни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дел I Общ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Отделка выставочного зал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штукатуривание ст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ным условием получения ровной и прочной поверхности является ее хорошее сцепление со штукатуркой. Для достижения этого перед проведением ош</w:t>
        <w:softHyphen/>
        <w:t>тукатуривания стены и перегородки необходимо подготовить. При этом нужно придать поверхности требуемую шероховатость, а также удалить загрязнения и пы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нужно произвести проверку вертикальности и горизонтальности линий конструктивных элементов. Приступать к оштукатуриванию рекомендуется только после завершения устройства перегоро</w:t>
        <w:softHyphen/>
        <w:t>док, окон, крепления дверных полотен и монтажа встроенной мебели, а также сборки электрических сетей и систем канализации, отопления, водопров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штукатурить стены, выполненные из бетона, камня или кирпича, с их поверхности предва</w:t>
        <w:softHyphen/>
        <w:t>рительно нужно удалить копоть и загрязнения. Для этого лучше всего воспользоваться 3%-ным рас</w:t>
        <w:softHyphen/>
        <w:t>твором соляной кислоты, остатки которой нужно смыть водой. Пятна масел можно вывести с помощью жирной глины, которую наносят на грязный участок, оставляют на некоторое время до высыхания и затем снимают острым инструментом. Удалить пыль, следы растворной массы и другие загрязнения с бетонных, каменных или кирпичных поверхностей можно, ис</w:t>
        <w:softHyphen/>
        <w:t>пользуя щетку с металлической щети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лучшего сцепления поверхности стен, выложенных из гладкого кирпича, со штукатуркой сле</w:t>
        <w:softHyphen/>
        <w:t>дует сделать надсечки. Для этого можно применять молоток и зубило. В том случае, если поверхность имеет незначительную площадь, вместо надсечек наносят слой раствора клея ПВА, смешанного с це</w:t>
        <w:softHyphen/>
        <w:t>мен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на стене имеются участки со впадинами, поверхность выравнивают, закрепляя метал</w:t>
        <w:softHyphen/>
        <w:t>лическую сетку, собранную из проволоки. Размеры ячеек арматуры должны быть не более 10х 10 мм. Для фиксирования сетки используют гвозди, которые забивают по линии швов кирпичной кладки. К стене, сооруженной из бетона, металлическую сетку при</w:t>
        <w:softHyphen/>
        <w:t>крепляют к выступающим концам арматуры. Для того чтобы предотвратить образование на проволоке сетки ржавчины, ее обрабатывают цементным моло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звуконепроницаемости и уве</w:t>
        <w:softHyphen/>
        <w:t>личения теплосберегающих качеств стен и перегоро</w:t>
        <w:softHyphen/>
        <w:t>док, выполненных из древесных материалов, их поверхность дополнительно покрывают листами ДВП, слоем рогожи, войлока (заранее пропитанного 3%-ным раствором фтористого натрия для отпугивания моли), мешковины или толстым картоном. Та</w:t>
        <w:softHyphen/>
        <w:t>кие материалы способны обеспечить надежное сцеп</w:t>
        <w:softHyphen/>
        <w:t>ление с раствором, приготовленным для проведения оштукатуривания, а также помогут предотвратить де</w:t>
        <w:softHyphen/>
        <w:t>формацию основных элементов конструкции и растрес</w:t>
        <w:softHyphen/>
        <w:t>кивание слоя штукатурки после ее нанесения и вы</w:t>
        <w:softHyphen/>
        <w:t>сых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вода является одним из главных со</w:t>
        <w:softHyphen/>
        <w:t>ставляющих рабочего раствора. Она придает массе требуемую пластичность и, кроме того, способствует лучшему сцеплению с обрабатываемой поверхностью. Количество воды определяется требованием получить раствор, характеризующийся достаточной степенью вязкости и напоминающий жидкое тесто. И избыток, и недостаток воды в растворной массе значительно снижает ее качество. Поэтому при приготовлении рас</w:t>
        <w:softHyphen/>
        <w:t>твора для добавления воды лучше всего воспользо</w:t>
        <w:softHyphen/>
        <w:t>ваться обычной лейкой, снабженной ситеч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проведения оштукатуривания используют следующие виды растворов: известковый, цементный, цементно-известковый и известково-гипсов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готовление цементно-известкового раствора. </w:t>
      </w:r>
      <w:r>
        <w:rPr>
          <w:sz w:val="28"/>
          <w:szCs w:val="28"/>
        </w:rPr>
        <w:t>Для приготовления такого раствора нужно взять 1 часть це</w:t>
        <w:softHyphen/>
        <w:t>мента, 0,3—1,5 части известкового теста, 1,5—6 частей песка и воду. Прежде всего необходимо соединить це</w:t>
        <w:softHyphen/>
        <w:t>мент и песок. Затем в полученную сухую смесь кладут известковое тесто, разведенное водой. Все тщательно перемешивают таким образом, чтобы полученная мас</w:t>
        <w:softHyphen/>
        <w:t>са имела однородную консистенцию. Приготовленный таким образом раствор отличается пластичностью. Кроме того, он имеет высокую степень сцепления с поверх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готовление известково-гипсового раствора. </w:t>
      </w:r>
      <w:r>
        <w:rPr>
          <w:sz w:val="28"/>
          <w:szCs w:val="28"/>
        </w:rPr>
        <w:t>Для того чтобы получить быстросохнущий состав, в изве</w:t>
        <w:softHyphen/>
        <w:t>стковый раствор рекомендуется добавлять сухой гипс. Делают это следующим образом. Емкость наполняют водой, после чего небольшими порциями высыпают гипс. Все сразу же перемешивают до образования вяз</w:t>
        <w:softHyphen/>
        <w:t>кой массы однородной консистенции. Далее в полу</w:t>
        <w:softHyphen/>
        <w:t>ченную смесь кладут приготовленный отдельно извест</w:t>
        <w:softHyphen/>
        <w:t>ковый раствор. Все вновь перемешивают. Вымешивать раствор следует не более 1,5—2 мин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несения грунтового слоя известково-гипсовый раствор нужно готовить в пропорции 1 : 0,5 (1) : 1 (1,5); для выполнения обрызга в соотношении 1 : 0,5 (1) : 2; при накрывке — 1 : 1 (1,5) : 0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монт потолочных перекрытий из железобетонных пли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ом случае, если потолочное перекрытие имеет ровную поверхность, его ремонт может быть сведен к восстановлению слоя шпаклевки и заделыванию швов, образовавшихся между отдельными железобетонными плитами, раствором. Для устранения трещин и щелей лучше всего применять шпаклевку, приготовленную из смеси гипса и мела. Прежде чем проводить шпаклева</w:t>
        <w:softHyphen/>
        <w:t>ние, поврежденные участки расчищают с помощью ножа либо шпателя, после чего увлажняют. Шпакле</w:t>
        <w:softHyphen/>
        <w:t>вочный состав следует класть, воспользовавшись широким шпателем. После того как слой шпаклевки высохнет, поверхность выравнивают пемзой или наж</w:t>
        <w:softHyphen/>
        <w:t>дачной бума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ланируется произвести ремонт потолочного перекрытия, поверхность которого ранее была отдела</w:t>
        <w:softHyphen/>
        <w:t>на побелкой или окрашена клеевой краской, то слой старого покрытия нужно обязательно предварительно счистить. Для удаления побелки и краски можно при</w:t>
        <w:softHyphen/>
        <w:t>менить смоченную водой щетку с металлической ще</w:t>
        <w:softHyphen/>
        <w:t>тиной или шпатель. Перед выполнением подобной ра</w:t>
        <w:softHyphen/>
        <w:t>боты предметы мебели лучше всего вынести из комнаты либо накрыть их бумагой или полиэтилено</w:t>
        <w:softHyphen/>
        <w:t>вой плен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ейших операций по ремонту потолочного перекрытия считается так называемая раздел</w:t>
        <w:softHyphen/>
        <w:t>ка швов, которые образуются между двумя соседними плитами. Для этого требуется сначала удалить в швах старую отделку, после чего увлажнить поверхность и затем заделать раствором, приготовленном на осно</w:t>
        <w:softHyphen/>
        <w:t>ве мелкозернистого песка. Покрытие выравнивают с помощью полутерка и далее затир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в процессе эксплуатации пере</w:t>
        <w:softHyphen/>
        <w:t>крытия в швах могут образоваться трещины. В таком случае нужно поступить следующим образом. По линии шва наносят слой краски, поверх которой укладывают бинт. После того как красящий состав высохнет, поверх</w:t>
        <w:softHyphen/>
        <w:t>ность потолочного перекрытия в месте шва покрывают шпаклевкой. Слой шпаклевки следует зачистить, после чего потолочное перекрытие по всей площади нужно ок</w:t>
        <w:softHyphen/>
        <w:t>расить. В результате получают ровную поверх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дания потолочному перекрытию осо</w:t>
        <w:softHyphen/>
        <w:t>бой декоративности в местах стыков железобетонных плит нередко выполняют руст. Главным требованием, предъявляемым к этой процедуре, является одинако</w:t>
        <w:softHyphen/>
        <w:t>вая ширина по всей линии длины. Кроме того, руст должен быть абсолютно прям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строить руст, сначала нужно уда</w:t>
        <w:softHyphen/>
        <w:t>лить слой старого покрытия в местах швов. Затем из деревянной остроганной рейки следует сделать прави</w:t>
        <w:softHyphen/>
        <w:t>ло, длина которого соответствует длине комнаты (или плит потолочного перекрытия). Для проведения работ необходимо также приготовить полутерок-рустовку. Для фиксирования правила на потолке следует приме</w:t>
        <w:softHyphen/>
        <w:t>нить специальные подпорки, изготоапенные из древе</w:t>
        <w:softHyphen/>
        <w:t>сины. Для укрепления конструкции между правилом и подпорками рекомендуется вбить клинья. Правило нужно располагать с учетом того, что в процессе при</w:t>
        <w:softHyphen/>
        <w:t>кладывания к нему полутерка острая режущая кромка будет приходиться на часть между плитами, точно на серединную линию ш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правило будет установлено, шов, образовавшийся между двумя соседними железобе</w:t>
        <w:softHyphen/>
        <w:t>тонными плитами перекрытия, нужно хорошо увлажнить, заделать раствором, приготовленным на основе цемента и небольшого количества гипса, после чего поверхность выровнять и затереть. Далее полутерок-рустовку подносят к потолку, устанавливают в нужном месте и, с небольшим усилием придавливая его к пли</w:t>
        <w:softHyphen/>
        <w:t xml:space="preserve">там и правилу, формируют рус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руст ув</w:t>
        <w:softHyphen/>
        <w:t>лажняют и при необходимости корректируют, воспользовавшись узкой теркой. |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случается так, что плиты потолочного пере</w:t>
        <w:softHyphen/>
        <w:t>крытия в процессе возведения постройки были уложены неровно, на различной высоте. Для устранения дефекта можно применить один из описанных ниже способ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ервого способа в целях вы</w:t>
        <w:softHyphen/>
        <w:t>равнивания потолочное перекрытие отделывают слоем штукатурки. Для того чтобы увеличить срок службы такого покрытия, поверхности следует предварительно придать шероховатость, устроив надсечки, которые должны быть достаточной глуб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заметить, что выполнение подобных надсе</w:t>
        <w:softHyphen/>
        <w:t>чек может оказаться для новичка делом достаточно трудным. К тому же шероховатая поверхность потол</w:t>
        <w:softHyphen/>
        <w:t>ка не всегда может стать залогом получения прочно</w:t>
        <w:softHyphen/>
        <w:t>го сцепления материалов. В связи с этим опытные мастера при выравнивании потолка советуют при</w:t>
        <w:softHyphen/>
        <w:t>креплять металлическую сетку, которая будет служить в качестве усиливающей арм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арматурной сетки и потолочного пере</w:t>
        <w:softHyphen/>
        <w:t>крытия следует осуществлять посредством дополни</w:t>
        <w:softHyphen/>
        <w:t>тельных пластин, изготовленных из куска металла. Прикрепить арматуру можно с помощью строительно</w:t>
        <w:softHyphen/>
        <w:t>го пистолета. В процессе работы с инструментом не</w:t>
        <w:softHyphen/>
        <w:t>обходимо соблюдать требуемые правила безопасности, указанные в инструкции. По завершении монтажа металлическую сетку нужно обработать специальным препаратом, который поможет предотвратить развитие корро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емкость с приготовленным штукатурным раствором устанавливают в центре комнаты, где в дальнейшем будет произведен ремонт потолка. Растворную массу можно набирать с помощью лопатки, полутерка или сок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ать к отделке потолочного пе</w:t>
        <w:softHyphen/>
        <w:t>рекрытия и его выравниванию, опытные мастера со</w:t>
        <w:softHyphen/>
        <w:t>ветуют новичкам установить маячные рейки требуе</w:t>
        <w:softHyphen/>
        <w:t>мой длины. Их ширина не должна превышать 2—3 см, а толщина — соответствовать толщине слоя укладыва</w:t>
        <w:softHyphen/>
        <w:t>емой штукатурки. Для прикрепления вспомогатель</w:t>
        <w:softHyphen/>
        <w:t>ных деревянных реек рекомендуется применять гип</w:t>
        <w:softHyphen/>
        <w:t xml:space="preserve">совый раство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яки нужно размещать с интервалом не менее 1,5—2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оштукатуривания потолка с использованием маячных реек слой растворной сме</w:t>
        <w:softHyphen/>
        <w:t>си нужно хорошо выровнять, воспользовавшись сна</w:t>
        <w:softHyphen/>
        <w:t>чала соколом или полутерком, а затем — правилом, которое с силой придавливают к рейкам. Нанесение раствора и его выравнивание следует производить до тех пор, пока его толщина будет соответствовать тол</w:t>
        <w:softHyphen/>
        <w:t>щине установленных маяков. По завершении работы вспомогательные рейки удаляют, а участок потолочно</w:t>
        <w:softHyphen/>
        <w:t>го перекрытия, находившийся под ними, покрывают штукатурным раствором и затем хорошо заглажи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трудность представляет оштукатуривание потолков в местах примыкания стен и потолочного перекрытия. Образующиеся углы — лузги — необхо</w:t>
        <w:softHyphen/>
        <w:t>димо делать ровными и острыми. Для того чтобы это</w:t>
        <w:softHyphen/>
        <w:t>го добиться, оштукатуривание поверхности на подоб</w:t>
        <w:softHyphen/>
        <w:t>ных участках проводят методом натирки с помощью обычных полутерков или полутерков, имеющих тре</w:t>
        <w:softHyphen/>
        <w:t>угольную форму. После этого выложенный слой шту</w:t>
        <w:softHyphen/>
        <w:t>катурки хорошо притирают, воспользовавшись тер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второго способа выравнивания потолков за</w:t>
        <w:softHyphen/>
        <w:t>ключается в отделке поверхности какими-либо листо</w:t>
        <w:softHyphen/>
        <w:t>выми материалами. Чаще всего в этих целях применя</w:t>
        <w:softHyphen/>
        <w:t>ют полотна сухой штукатурки, плиты ДВП или ДСП, цементно-стружечные или гипсокартонные лис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ицовки потолочных перекрытий, выпол</w:t>
        <w:softHyphen/>
        <w:t>ненных из железобетонных плит, листовыми матери</w:t>
        <w:softHyphen/>
        <w:t>алами необходимо предварительно закрепить каркас, собранный из реек. Использовать для прикрепления реек к потолку обычные пробки не рекомендуется. Для этого лучше всего воспользоваться металлическими уголками соответствующих размеров. Их при</w:t>
        <w:softHyphen/>
        <w:t>стреливают к перекрытию, применяя строительный писто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проведения работ при монтаже ли</w:t>
        <w:softHyphen/>
        <w:t>стового материала нередко устанавливают вспомога</w:t>
        <w:softHyphen/>
        <w:t>тельную подпорку, конструкция которой по внешнему виду напоминает букву «Т». В качестве со</w:t>
        <w:softHyphen/>
        <w:t>ставных элементов такой подпорки можно взять дере</w:t>
        <w:softHyphen/>
        <w:t>вянные рейки, имеющие сечение 25 х 50 мм. Для сборки вспомогательной конструкции рекомендуется при</w:t>
        <w:softHyphen/>
        <w:t>менять рейки, длина которых на 1—2 см больше рас</w:t>
        <w:softHyphen/>
        <w:t>стояния от потолочного перекрытия до п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ройстве и отделке потолочных перекрытий нередко используют деревянные подмостки. Их высо</w:t>
        <w:softHyphen/>
        <w:t>та должна быть такой, чтобы расстояние от потолка до головы стоящего на них мастера составляло не ме</w:t>
        <w:softHyphen/>
        <w:t>нее 10 см. В процессе работы полотна листового ма</w:t>
        <w:softHyphen/>
        <w:t>териала с одного края закрепляют с помощью вре</w:t>
        <w:softHyphen/>
        <w:t>менной деревянной рейки, а с другого — Т-образной подпор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ющиеся после соединения отдельных поло</w:t>
        <w:softHyphen/>
        <w:t>тен сухой штукатурки зазоры следует заделать шпак</w:t>
        <w:softHyphen/>
        <w:t>левочным раствором. В некоторых случаях швы остав</w:t>
        <w:softHyphen/>
        <w:t>ляют открытыми или маскируют деревянными рейками. Шпаклевать швы рекомендуется в том слу</w:t>
        <w:softHyphen/>
        <w:t>чае, если планируется отделывать поверхность обоями либо окрашивать известковыми или клеевыми препа</w:t>
        <w:softHyphen/>
        <w:t>ра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шпаклеванием полотна сухой штукатурки об</w:t>
        <w:softHyphen/>
        <w:t>резают по боковым кромкам на ширину не менее 30 мм, удаляя часть картонного покрытия. Образовавшийся между листами зазор замазывают шпаклевочным со</w:t>
        <w:softHyphen/>
        <w:t>ставом, а участок, с которого был срезан картон, за</w:t>
        <w:softHyphen/>
        <w:t>крывают полосой, выкроенной из марли, или заделы</w:t>
        <w:softHyphen/>
        <w:t xml:space="preserve">вают шпаклевк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равнивание поверхносте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д водно-меловые, клеемеловые, клеевые и масляно-водные эмульсионные окрасочные составы, под оклеивание бумажными неводостойкими обоями, а также под неводостойкие грунтовки </w:t>
      </w:r>
      <w:r>
        <w:rPr>
          <w:sz w:val="28"/>
          <w:szCs w:val="28"/>
        </w:rPr>
        <w:t>применяют шпатлевки, не обладающие гидрофобными свойства</w:t>
        <w:softHyphen/>
        <w:t>ми: медно-купоросные, квасцовые, глиноземные, клеевые, содер</w:t>
        <w:softHyphen/>
        <w:t>жащие олифу-оксоль и водомасляную эмульсию лишь в качестве пластификатора (в количестве не более 3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д масляные окрасочные составы </w:t>
      </w:r>
      <w:r>
        <w:rPr>
          <w:sz w:val="28"/>
          <w:szCs w:val="28"/>
        </w:rPr>
        <w:t>используют шпатлевки на масляных и синтетических связующих, причем, как правило, свя</w:t>
        <w:softHyphen/>
        <w:t>зующие составляют основу водостойких окрасочных покрытий и грунтовок, которые будут наносить на шпатлевку. Это — шпат</w:t>
        <w:softHyphen/>
        <w:t>левки на основе значительного количества олифы, лака, поливинилацетатной дисперсии, кубовых остатков и различных синте</w:t>
        <w:softHyphen/>
        <w:t>тических латексов (например, бутадиенстирольных, метилстирольных, пипиреленстироль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лифы в шпатлевке для помещений с нормаль</w:t>
        <w:softHyphen/>
        <w:t>ным температурно-влажностным режимом эксплуатации (темпе</w:t>
        <w:softHyphen/>
        <w:t>ратура 20 °С и относительная влажность воздуха не более 70%) должно быть 2.5...3 % (по массе). Меньшее содержание олифы делает шпатлевку непрочной и неводостойкой. При более жест</w:t>
        <w:softHyphen/>
        <w:t>ких температурно-влажностных режимах количество олифы в шпатлевке может составлять 5; 10; 18% (по массе), при окраске деревянных поверхностей — не менее 5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д синтетические окрасочные составы </w:t>
      </w:r>
      <w:r>
        <w:rPr>
          <w:sz w:val="28"/>
          <w:szCs w:val="28"/>
        </w:rPr>
        <w:t>пригодны те же шпат</w:t>
        <w:softHyphen/>
        <w:t>левки, что и под масляные окрасочные составы, но чаще приме</w:t>
        <w:softHyphen/>
        <w:t>няют синтетические шпатлевки, в состав которых входит не ме</w:t>
        <w:softHyphen/>
        <w:t>нее 6 % (по массе) поливинилацетатной дисперсии или латекса (например, шпатлевки КЛМ, помелакс, СВШ, эмульсин). При</w:t>
        <w:softHyphen/>
        <w:t>менять под эти составы шпатлевки на сернокислых солях меди или алюминия (например, медно-купоросную, квасцовую) нельзя, так как на окрасочных пленках появятся пят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д атмосферостойкие долговечные синтетические окрасочные составы (кремнийорганические, перхлорвиниловые, акриловые) для фасадов </w:t>
      </w:r>
      <w:r>
        <w:rPr>
          <w:sz w:val="28"/>
          <w:szCs w:val="28"/>
        </w:rPr>
        <w:t>применяют специальные синтетические шпатлевки, приготовляемые на тех же связующих, что и сами краски. Напри</w:t>
        <w:softHyphen/>
        <w:t>мер, широко применяют атмосферостойкую шпатлевку «Каум» на основе перхлорвинилового лака и нитрильного каучука. Сос</w:t>
        <w:softHyphen/>
        <w:t>тав шпатлевки «Каум» (%): краска ЦПХВ — 33,8, каучук СКН-26-1А— 1,2, молотый мел — 26, песок— 13, цемент — 2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изделий из металла, керамики, полистирола вы</w:t>
        <w:softHyphen/>
        <w:t>равнивают специальными шпатлев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атлевки, как правило, приготовляют централизованно на производственных базах специализированных отделочных орга</w:t>
        <w:softHyphen/>
        <w:t>низаций и поставляют на строительные объекты в готовом к применению виде. Когда на строи</w:t>
        <w:softHyphen/>
        <w:t>тельных объектах требуется не</w:t>
        <w:softHyphen/>
        <w:t>большое количество шпатлевки, ее делают из готовых сухих шпат-левочных смесей (типа сухой шпатлевки «Сугик»). Сухую смесь перемешивают с водой до требуемой консистенции вручную или в растворосмесителях.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ежащие выравниванию поверхности сначала огрунтовывают, чтобы вяжущее из шпат</w:t>
        <w:softHyphen/>
        <w:t>левки не проникло в толщу шту</w:t>
        <w:softHyphen/>
        <w:t>катурки или бетона и слой шпатлевки не терял прочности и в дальнейшем не разрушался вмес</w:t>
        <w:softHyphen/>
        <w:t>те со слоем краски. Кроме того, при отсутствии грунтовки слой шпатлевки нельзя наложить ров</w:t>
        <w:softHyphen/>
        <w:t>ным слоем, так как обрабатывае</w:t>
        <w:softHyphen/>
        <w:t>мая поверхность, поглощая из шпатлевки жидкую фазу, обезво</w:t>
        <w:softHyphen/>
        <w:t>живает ее и делает менее подвижной и пластич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учную поверхности огрунтовывают маховой кистью или макловицей, небольшие участки или поверхности на границе двух плоскостей, окрашиваемые в разные цвета (отводку), — кистью-ручником. Маховой кистью набирают из бачка небольшое коли</w:t>
        <w:softHyphen/>
        <w:t>чество грунтовки и наносят на поверхность плавными движения</w:t>
        <w:softHyphen/>
        <w:t>ми так, чтобы кисть касалась поверхности только концами волос. Кисть время от времени поворачивают, чтобы волос ее срабаты</w:t>
        <w:softHyphen/>
        <w:t>вался равномерно со всех сторон. Грунтовку на стены наносят двумя взаимно перпендикулярными движениями: сначала гори</w:t>
        <w:softHyphen/>
        <w:t>зонтальными, затем вертикальными, а на потолки — сначала движениями, перпендикулярными по отношению к свету, затем паралле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наносить грунтовку валиком. Валик опускают в ван</w:t>
        <w:softHyphen/>
        <w:t>ночку с грунтовочным составом и один-два раза прокатывают по металлической решетке, отжимая излишки грунтовки. Затем ва</w:t>
        <w:softHyphen/>
        <w:t>лик прикладывают к поверхности и прокатывают один-два раза по одному и тому же месту, нажимая на рукоятку и добиваясь, чтобы грунтовка равномерно распределялась по поверхности. Для огрунтовки поверхности на высоте без применения стремянок или тумб укороченную ручку валика заменяют дли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ым способом грунтовки наносят с помощью ручных или электрических краскопультов, а затем различных нагнетательных бачков с малярными удочками и крас</w:t>
        <w:softHyphen/>
        <w:t>кораспылителями. Грунтовки, в состав которых входят серно</w:t>
        <w:softHyphen/>
        <w:t>кислые соли металлов (медный, железный и цинковый купоросы, глинозем и алюминиево-калиевые квасцы), наносить механизиро</w:t>
        <w:softHyphen/>
        <w:t>ванным способом запрещается, так как это приводит к быстрому износу металлической аппаратуры, кроме того, распыленные грунтовки вредно действуют на дыхательные органы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ие трещины до нанесения шпатлевки расчищают и про</w:t>
        <w:softHyphen/>
        <w:t>резают металлическим шпателем или острым ножом с утолщен</w:t>
        <w:softHyphen/>
        <w:t>ным обушком, наклоняя плотно шпатель сначала вправо, а за</w:t>
        <w:softHyphen/>
        <w:t>тем, при повторном движении, влево под углом 60...70° к обра</w:t>
        <w:softHyphen/>
        <w:t>батываемой поверхности. Образовавшуюся при этом пыль удаля</w:t>
        <w:softHyphen/>
        <w:t>ют волосяной кистью или пылесосом и только после этого выпол</w:t>
        <w:softHyphen/>
        <w:t>няют огрунтов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грунтовки трещины заделывают шпатлевкой на глу</w:t>
        <w:softHyphen/>
        <w:t>бину не менее 2 мм и выравнивают поверхность деревянным шпателем с лезвием шириной 80...200 м. Шпатлевку наносят на поверхность ровным слоем толщиной до 1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несения шпатлевки и выравнивания поверхности поль</w:t>
        <w:softHyphen/>
        <w:t>зуются шпателями (рис.1) различных типов (ГОСТ 10778—8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3485" cy="2611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1.</w:t>
      </w:r>
      <w:r>
        <w:rPr>
          <w:sz w:val="28"/>
          <w:szCs w:val="28"/>
        </w:rPr>
        <w:t xml:space="preserve"> Металлические (а) и деревянные (б) шп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точник [3,14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несении шпатлевки слева направо шпатель держат так, чтобы левая сторона полотна была несколько ниже правой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левая часть полосы укладывается ровным и гладким слоем, а на правой образуются наплывы, которые затем подбирают шпателем и используют при укладке следующей по</w:t>
        <w:softHyphen/>
        <w:t>ло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несении шпатлевки сверху вниз шпатель держат так, чтобы укороченная сторона полотна была слева, а при нанесении снизу вверх — с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в полосу движением сверху вниз, в нижней части опи</w:t>
        <w:softHyphen/>
        <w:t>сывают шпателем полукруг, чтобы укороченная часть шпателя переместилась на правую сторону полосы, сгладив поверхность слева и гребень справа. В местах поворота шпателя образуются небольшие неровности — наплывы шпатлевки, которые сглажи</w:t>
        <w:softHyphen/>
        <w:t>вают горизонтальным движением шпателя так, чтобы укорочен</w:t>
        <w:softHyphen/>
        <w:t>ная часть полотна была обращена в сторону зашпатлеванной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шпатлевании шпатель держат под различными углами к выравниваемой поверхности (чем меньше угол, тем больше толщина накладываемого слоя), при сглаживании — под углом 10... 5 15°, причем левым краем шпателя перекрывают сглаженную полосу на 2...3 с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больших объема малярных работ шпатлевку наносят с помощью малярной установки типа СО-21. Шпатлевка долж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ть более жидкой с осадкой по стандартному конусу 9..10 см. Бачок установки заполняют шпатлевкой и под давлением сжато</w:t>
        <w:softHyphen/>
        <w:t>го воздуха 0,3...0,5 МПа по шлангам ее подают к форсунке крас</w:t>
        <w:softHyphen/>
        <w:t>кораспылителя или удочки. Одновременно к форсунке по шлан</w:t>
        <w:softHyphen/>
        <w:t>гам от компрессора подают сжатый воздух, который распыляет шпатлевку равномерным факелом по поверхности. Нанесенный слой разравнивают шпателем с резиновым лезв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рименения столиков и стремянок потолки выравнивают шпателями на удлиненной ручке, длина которой зависит от высоты помещений. При выравнивании потолков часть шпатлевки не удерживается на шпателе и падает на пол, что значительно уве</w:t>
        <w:softHyphen/>
        <w:t>личивает ее расход. Поэтому целесообразно применять шпатели с карманами, в которые стекает с лезвия снятая с потолка шпат</w:t>
        <w:softHyphen/>
        <w:t>левка. Из карманов шпатлевку сливают в бачок и после проце</w:t>
        <w:softHyphen/>
        <w:t>живания используют внов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хший первый слой шпатлевки огрунтовывают, а затем наносят второй слой таким же образом, а при необходимости и третий. Высохшую прошпатлеванную поверхность (обычно че</w:t>
        <w:softHyphen/>
        <w:t>рез сутки после нанесения последнего слоя) шлифуют вручную (пемзой или шкуркой) специальными приспособлениями или пневматическими, или электрическими маши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невматическая шлифовальная машина приводится в дейст</w:t>
        <w:softHyphen/>
        <w:t>вие сжатым воздухом давлением 0,3...0,4 МПа. Производитель</w:t>
        <w:softHyphen/>
        <w:t>ность 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ая электрическая машина ИЭ-2106 состоит из электро</w:t>
        <w:softHyphen/>
        <w:t>привода, двух сменных рабочих дисков и пылезащитного кожуха, который крепится к корпусу редуктора. Электроприводом являет</w:t>
        <w:softHyphen/>
        <w:t>ся электрическая сверлильная машина ИЭ-1019А (с двойной изоляцией). Один из дисков, на котором укреплены бруски пем</w:t>
        <w:softHyphen/>
        <w:t>зы, применяют для грубой обработки шпатлевки, а второй с наж</w:t>
        <w:softHyphen/>
        <w:t>дачной шкуркой — для чистовой. Диск для наждачной шкурки изготовлен из текстолита, к рабочей стороне которого приклеена микропористая резина, обеспечивающая эластичность рабочей поверхности. Шпиндель машины через гибкое соединение, кото</w:t>
        <w:softHyphen/>
        <w:t>рое состоит из стакана, цилиндрической пружины и конусной втулки, связан с рабочими дисками. Такая конструкция позво</w:t>
        <w:softHyphen/>
        <w:t>ляет обрабатывать неровные участки прошпатлеванных поверх</w:t>
        <w:softHyphen/>
        <w:t>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анку диски крепят скобами, что удобно при замене изно</w:t>
        <w:softHyphen/>
        <w:t>шенного инстру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операций шлифования в значительной степени зависит от тонкости измельчения шпатлевки и качества ее нало</w:t>
        <w:softHyphen/>
        <w:t>жения на обрабатываемую поверхность. Обычно при шлифова</w:t>
        <w:softHyphen/>
        <w:t>нии ограничиваются незначительной зачисткой отдельных утол</w:t>
        <w:softHyphen/>
        <w:t>щений и мелких борозд, но, если шпатлевка небрежно наложена, приходится снимать толстый сл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шлифованная поверхность готова для нанесения окрасоч</w:t>
        <w:softHyphen/>
        <w:t>ных соста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краска внутренних поверх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окраской цельными и интенсивными колерами поверх</w:t>
        <w:softHyphen/>
        <w:t>ность грунтуют цветными грунтовками (под цвет основного по</w:t>
        <w:softHyphen/>
        <w:t>крытия). Водные кодеры лучше заклеивать растительными клея</w:t>
        <w:softHyphen/>
        <w:t>ми (крахмальным клейстером или клеем КМЦ). В этом случае покрытие получается более ровным и исключается опасность образования мраморных жилок, часто получающихся при невы</w:t>
        <w:softHyphen/>
        <w:t>сокой степени заклеенности животными кле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ыхании нормальные водные кодеры, особенно разбеленные, значительно светлеют, цельные кодеры темнеют. Часто колер изменяет заданный цвет из-за оседания пигментов, причем чем более жидкий состав применен, тем быстрее происходит этот процесс. Поэтому кодеры заготовляют в пастообразном виде и держат в незаклеенном состоянии, заклеивают и разводят их до необходимой вязкости непосредственно перед употреб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водные окрасочные составы по внешнему виду должны представлять собой однородную массу без комков, а по цвету выкраски — соответствовать утвержденным эталонам ко</w:t>
        <w:softHyphen/>
        <w:t>лерной кни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употреблением краски тщательно перемешивают. Вяз</w:t>
        <w:softHyphen/>
        <w:t>кость окрасочных составов, как правило, определяют по вискози</w:t>
        <w:softHyphen/>
        <w:t>метру ВЗ-4, она должна быть в пределах 15... 180 с в зависимости от характера красок и способа их нанесения на окрашиваемую поверх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окрашивают по высохшему огрунтованному слою (не ранее чем через час после его нанесения). Краски наносят за два-три раза кистями, малярными валиками, краскопультами, распылителями и т. 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ида поверхности, окрасочного состава и категории окра</w:t>
        <w:softHyphen/>
        <w:t>сочных работ зависят число и последовательность операций по подготовке, обработке и окрашиванию внутренних поверхностей водными соста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очные составы, приготовленные на клее, наносят дваж</w:t>
        <w:softHyphen/>
        <w:t>ды кистями, валиками, малярными удочками и краскопуль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удочкой выдерживают правильное рас</w:t>
        <w:softHyphen/>
        <w:t>стояние между форсункой и окрашиваемой поверхностью. При чрезмерном удалении форсунки от поверхности образуются по</w:t>
        <w:softHyphen/>
        <w:t>теки краски, при чрезмерном приближении получается отскок краски и резко возрастает ее рас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окрашивании поверхностей ручным краскопультом один рабочий производит окраску, второй подносит окрашивающий состав и нагнетает его в баллон. При работе электрокраскопуль</w:t>
        <w:softHyphen/>
        <w:t>том оба маляра производят окраску, работая двумя удочками. Они сами заливают в расходный бак окрашивающий состав, пускают или останавливают машину. После полного просыхания первого слоя поверхность окрашивают вторично. При высокока</w:t>
        <w:softHyphen/>
        <w:t>чественной окраске ее обязательно торцуют кистью или щет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аска масляными состав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яными красочными составами поверхности окрашивают в защитных и декоративных целях. В том случае, когда главным явля</w:t>
        <w:softHyphen/>
        <w:t>ется защитное назначение покрытия, применяют составы, образую</w:t>
        <w:softHyphen/>
        <w:t>щие глянцевые пленки. При образовании глянцевых пленок пигмен</w:t>
        <w:softHyphen/>
        <w:t>ты погружаются в толщу красочного покрытия, поверх пигментов находится сплошной слой связующего, зеркально отражающего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коративной окраске поверхностей внутри здания приме</w:t>
        <w:softHyphen/>
        <w:t>няют матовые покрытия. Эти покрытия смягчают цветовые тона окраски, делают менее заметным дефекты штукатурки, бетона, дре</w:t>
        <w:softHyphen/>
        <w:t>весины. Чаще всего матовые покрытия получают, снижая в пленке количество связующего и заменяя его испаряющимся растворите</w:t>
        <w:softHyphen/>
        <w:t>лем или вводя в составы матирующие добавки — пчелиный и ис</w:t>
        <w:softHyphen/>
        <w:t>кусственный воск, разведенный в растворит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тировании воском пластинки его всплывают и, распола</w:t>
        <w:softHyphen/>
        <w:t>гаясь на поверхности покрытия под различными углами, также рас</w:t>
        <w:softHyphen/>
        <w:t>сеянно отражают падающие на него лучи с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окрытия красивы, но прочность их невелика. Кроме того, пленки высыхают медленно, так как на поверхности образуется восковая пленка, препятствующая испарению растворителя из тол</w:t>
        <w:softHyphen/>
        <w:t>щи пленки и проникновению в нее кислорода для окисления мас</w:t>
        <w:softHyphen/>
        <w:t>ла. При подготовке под окрашивание матовыми неводными соста</w:t>
        <w:softHyphen/>
        <w:t>вами поверхности грунтуют олифой или краской и окрашивают в один слой жирным масляным составом до глянца. При этом не должно быть матовых пятен и следов недостаточной жирности ок</w:t>
        <w:softHyphen/>
        <w:t>раски, так как наличие пятен приводит к образованию более тем</w:t>
        <w:softHyphen/>
        <w:t>ных мест в матовой окраске и вызывает необходимость в переделке. Так окрашивают штукатурку, бетон и иногда дерево. При приготовлении матовых декоративных составов с большей насыщенностью пигментами, чем глянцевые, часть тертых на масле пигментов заменяют сухими, которые затирают на растворителе (табл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овые декоративные составы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1497"/>
        <w:gridCol w:w="1115"/>
        <w:gridCol w:w="1122"/>
        <w:gridCol w:w="1556"/>
      </w:tblGrid>
      <w:tr>
        <w:trPr>
          <w:trHeight w:val="346" w:hRule="exact"/>
        </w:trPr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онен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очные составы</w:t>
            </w:r>
          </w:p>
        </w:tc>
      </w:tr>
      <w:tr>
        <w:trPr>
          <w:trHeight w:val="335" w:hRule="exac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-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-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-й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-й</w:t>
            </w:r>
          </w:p>
        </w:tc>
      </w:tr>
      <w:tr>
        <w:trPr>
          <w:trHeight w:val="27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лила терты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—</w:t>
            </w:r>
          </w:p>
        </w:tc>
      </w:tr>
      <w:tr>
        <w:trPr>
          <w:trHeight w:val="300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лила сухие цинковы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,0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необходимом количеств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игменты сухи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,0</w:t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лифа оксоль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,0</w:t>
            </w:r>
          </w:p>
        </w:tc>
      </w:tr>
      <w:tr>
        <w:trPr>
          <w:trHeight w:val="325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ипидар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,0</w:t>
            </w:r>
          </w:p>
        </w:tc>
      </w:tr>
      <w:tr>
        <w:trPr>
          <w:trHeight w:val="3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ккатив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чание. Перечисленные в таблице матовые составы расположены, начиная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менее матового №1, кончая матовым предельной сухости №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точник:[14, с. 45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готовления 1. Сухие белила и пигменты пере</w:t>
        <w:softHyphen/>
        <w:t>тирают с растворителем до сметанообразной консистенции. Белила тертые разводят олифой и остатком скипидара, вводят в них пере</w:t>
        <w:softHyphen/>
        <w:t>тертые в скипидаре сухие белила, пигменты и сиккатив. Состав пе</w:t>
        <w:softHyphen/>
        <w:t>ремешивают и процеживают на вибросите СО-3 с сеткой 0,25 — 0,2. Составы наносят на поверхности макловицей, валиком с мехо</w:t>
        <w:softHyphen/>
        <w:t>вым чехлом или кистью-ручником. Свежеокрашенную поверхность обрабатывают торцов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готовлении восковых матовых покрытий готовят со</w:t>
        <w:softHyphen/>
        <w:t>став по рецепту:</w:t>
      </w:r>
    </w:p>
    <w:p>
      <w:pPr>
        <w:pStyle w:val="Normal"/>
        <w:shd w:fill="FFFFFF" w:val="clear"/>
        <w:tabs>
          <w:tab w:val="clear" w:pos="708"/>
          <w:tab w:val="left" w:pos="3542" w:leader="dot"/>
          <w:tab w:val="left" w:pos="3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ила цинковые тертые …2,0</w:t>
      </w:r>
    </w:p>
    <w:p>
      <w:pPr>
        <w:pStyle w:val="Normal"/>
        <w:shd w:fill="FFFFFF" w:val="clear"/>
        <w:tabs>
          <w:tab w:val="clear" w:pos="708"/>
          <w:tab w:val="left" w:pos="3542" w:leader="dot"/>
          <w:tab w:val="left" w:pos="36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лила цинковые сухие </w:t>
        <w:tab/>
        <w:t>1,0</w:t>
      </w:r>
    </w:p>
    <w:p>
      <w:pPr>
        <w:pStyle w:val="Normal"/>
        <w:shd w:fill="FFFFFF" w:val="clear"/>
        <w:tabs>
          <w:tab w:val="clear" w:pos="708"/>
          <w:tab w:val="left" w:pos="3547" w:leader="dot"/>
          <w:tab w:val="left" w:pos="36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ипидар </w:t>
        <w:tab/>
        <w:tab/>
        <w:t>1,0</w:t>
      </w:r>
    </w:p>
    <w:p>
      <w:pPr>
        <w:pStyle w:val="Normal"/>
        <w:shd w:fill="FFFFFF" w:val="clear"/>
        <w:tabs>
          <w:tab w:val="clear" w:pos="708"/>
          <w:tab w:val="left" w:pos="3547" w:leader="dot"/>
          <w:tab w:val="left" w:pos="3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к натуральный</w:t>
        <w:tab/>
        <w:tab/>
        <w:t>0,2</w:t>
      </w:r>
    </w:p>
    <w:p>
      <w:pPr>
        <w:pStyle w:val="Normal"/>
        <w:shd w:fill="FFFFFF" w:val="clear"/>
        <w:tabs>
          <w:tab w:val="clear" w:pos="708"/>
          <w:tab w:val="left" w:pos="3538" w:leader="dot"/>
          <w:tab w:val="left" w:pos="3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фа натуральная</w:t>
        <w:tab/>
        <w:tab/>
        <w:t>0,15</w:t>
      </w:r>
    </w:p>
    <w:p>
      <w:pPr>
        <w:pStyle w:val="Normal"/>
        <w:shd w:fill="FFFFFF" w:val="clear"/>
        <w:tabs>
          <w:tab w:val="clear" w:pos="708"/>
          <w:tab w:val="left" w:pos="3552" w:leader="dot"/>
          <w:tab w:val="left" w:pos="3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ккатив жидкий</w:t>
        <w:tab/>
        <w:tab/>
        <w:t>0,1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гменты сухие по потреб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готовления 2. Воск измельчают, заливают пя</w:t>
        <w:softHyphen/>
        <w:t>тикратным количеством скипидара и выдерживают до полного рас</w:t>
        <w:softHyphen/>
        <w:t>творения. Сухие цинковые белила и сухие пигменты разводят по</w:t>
        <w:softHyphen/>
        <w:t>ловинным количеством скипидара и перетирают на краскотерке. Белила тертые разводят остатком скипидара и сиккативом, затем вводят в состав сухие пигменты и цинковые белила, перетертые на скипидаре. Состав хорошо перемешивают, затем вводят раствор пчелиного воска. Состав вновь перемеши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наносят на поверхность кистью-ручником, растушевы</w:t>
        <w:softHyphen/>
        <w:t>вая красочный слой и обрабатывая его жесткой щеткой-торцовкой с тщательно выровненным волосом. Выравнивание волоса щетки-</w:t>
        <w:br/>
        <w:t>торцовки производят обжигая ее на раскаленной плите. При работе щеткой-торцовкой необходимо следить за тем, чтобы не образовы</w:t>
        <w:softHyphen/>
        <w:t>вать повторно проторцованную и уже несколько окрепшую повер</w:t>
        <w:softHyphen/>
        <w:t>хность. Это может привести к образованию более светлых мест, резко выделяющихся на общем ф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монт пола из штучного парк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приходится заменять отдельные планки паркета, если на них появляется какой-либо дефект, ремонтировать поврежденные участки пола и, нако</w:t>
        <w:softHyphen/>
        <w:t>нец, если пол сильно изношен или поврежден, пере</w:t>
        <w:softHyphen/>
        <w:t>стилать его пол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жденную планку необходимо удалить таким образом, чтобы не повредить соседних планок. Для этого ее следует расколоть на 2—3 части вдоль во</w:t>
        <w:softHyphen/>
        <w:t>локон и аккуратно вытащить их из гнезда. Затем нуж</w:t>
        <w:softHyphen/>
        <w:t>но отремонтировать основание, если в этом возникнет необходимость, и укрепить на нем новую планку. У нее предварительно обрезаются гребни, а крепление производится тем же способом, каким производился настил всего пола,— горячей битумной мастикой, кле</w:t>
        <w:softHyphen/>
        <w:t>ем или гвоздями. При этом укрепить планку гвоздем можно только в том случае, если она находится в таком месте, где ее будет не видно, поскольку в паз гвоздь забить не удастся и его шляпка останется на лицевой стороне планки. Новую планку нужно уста</w:t>
        <w:softHyphen/>
        <w:t>новить так, чтобы она на 0,1—1 мм поднималась над поверхностью пола. Выступающую часть впоследст</w:t>
        <w:softHyphen/>
        <w:t>вии нужно цикле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ет, что от чрезмерного увлажнения отдельные планки паркета вздуваются. С места вздутия нужно вырубить 2—3 планки, разобрать поврежденный учас</w:t>
        <w:softHyphen/>
        <w:t>ток и удалить источник влажности. Самой распространенной причиной вздутия паркета является отсутствие зазора между паркетом и стенами или перегородками (или слишком маленький зазор). Во избежание по</w:t>
        <w:softHyphen/>
        <w:t>вторного вздутия пола в данном случае рекомендуется увеличить зазор, слегка подрезав крайние ряды пар</w:t>
        <w:softHyphen/>
        <w:t>к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аркет постоянно подвергать чрезмерному увлажнению, между планками могут появиться щели. При ширине, не превышающей 3,5 мм, щели нужно прочистить тонкой проволокой и зашпаклевать замаз</w:t>
        <w:softHyphen/>
        <w:t>кой, для приготовления которой необходимо пригото</w:t>
        <w:softHyphen/>
        <w:t>вить смесь из мелких дубовых, буковых или березовых опилок (их цвет должен соответствовать цвету основного паркета) и столярного клея. Если в паркете об</w:t>
        <w:softHyphen/>
        <w:t>разовались слишком большие щели, его придется пе</w:t>
        <w:softHyphen/>
        <w:t>рестел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крашивание пол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ски пола должны быть сухими. Новые полы из свежих досок лучше выдержать год-два, чтобы они хорошо высохли. Полы окрашивают масляными красками - густотертыми или готовыми к употреб</w:t>
        <w:softHyphen/>
        <w:t>лению. На этикетках этих красок должно быть ука</w:t>
        <w:softHyphen/>
        <w:t>зано, что они применяются для окрашивания полов. При окрашивании пола краску наносят тонкими сло</w:t>
        <w:softHyphen/>
        <w:t>ями, тщательно ее растушевывая. Тонкие слои крас</w:t>
        <w:softHyphen/>
        <w:t>ки быстрее высыхает и не образуют морщин и пузы</w:t>
        <w:softHyphen/>
        <w:t>рей. При окрашивании пола за два раза по хорошо подготовленной поверхности требуется 200-300 г краски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а три раза 250-280 г. Окрашивают полы без подготовки, с подготовкой и шпаклеванием за один или несколько раз. Трещины между доска</w:t>
        <w:softHyphen/>
        <w:t>ми, предварительно расчищенные от грязи и пыли можно замазать специальной замазкой. После вы</w:t>
        <w:softHyphen/>
        <w:t>сыхания замазки неровности зачищают шлифовальной шкуркой. Перед окраской полы должны быть чистыми и сух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качественная окраска пола. После проолифки и сушки шпаклюют весь пол за два-три раза. Первый слой шпаклевки хорошо зачищают, затем наносят второй слой, тщательно разравнивают его, сушат и зачищают, грунтуют и окрашивают пол за два-три р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ищают первый слой шпаклевки, наносят вто</w:t>
        <w:softHyphen/>
        <w:t>рой слой более жидкой шпаклевки, туго натягивают марлю и с помощью шпателя утапливают ее в шпаклевку. После высыхания и зачистки шпаклюют пол третий раз с тщательной сушкой и зачисткой. Затем выполняют грунтовку и окраску за три р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ки пола должны быть прочно укреплены и не прогибаться, иначе в швах между досками появят</w:t>
        <w:softHyphen/>
        <w:t>ся трещины и шпаклевка начнет отвалив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Через 10-15 дней окрашенный пол можно по</w:t>
        <w:softHyphen/>
        <w:t>крыть за один-два раза специальным лаком для пола. Лак наносят на чистый сухой пол тонким сло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пециальная часть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ехнология выполнения улучшенной штукатур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хнология нанесения штукатурных раствор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ый и трудоемкий процесс ручного оштукатуривания за последние годы повсеместно вытесняется механическим нанесе</w:t>
        <w:softHyphen/>
        <w:t>нием раствора. Вручную оштукатуривают небольшие помещения и отдельные места, а также выполняют декоративно-художест</w:t>
        <w:softHyphen/>
        <w:t>венные и реставрационные штукатурные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ханизированном способе значительно повышается про</w:t>
        <w:softHyphen/>
        <w:t>изводительность труда, ускоряются сроки выполнения штукатур</w:t>
        <w:softHyphen/>
        <w:t>ных работ и облегчается труд штук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штукатурки в значительной степени определяется качеством подготовки оснований под нее. Так, прочность и долго</w:t>
        <w:softHyphen/>
        <w:t>вечность штукатурки зависят от прочности и чистоты поверхнос</w:t>
        <w:softHyphen/>
        <w:t>ти основания, отсутствия на нем осадочных трещин и незавершившихся усадочных явлений. Чтобы предупредить поврежде</w:t>
        <w:softHyphen/>
        <w:t>ние штукатурки вследствие осадки конструкции или усадки раст</w:t>
        <w:softHyphen/>
        <w:t>вора, из которого она выполнена, руководствуются следующими правилами: в многоэтажных зданиях внутренние штукатурные работы начинают с верхних этажей. До устройства кровли работы ведут с нижних этажей здания. При этом над отделываемыми помеще</w:t>
        <w:softHyphen/>
        <w:t>ниями должно быть смонтировано не менее двух перекрытий; кирпичные и каменные стены оштукатуривают по окончании кладки; деревянные здания оштукатуривают не ранее чем через год после их сбо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зависимости от выбранного штукатурного покрытия (простое, улучшенное, высококачествен</w:t>
        <w:softHyphen/>
        <w:t>ное) и вида поверхности выполняют определенный перечень тех</w:t>
        <w:softHyphen/>
        <w:t>нологических операц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рызг </w:t>
      </w:r>
      <w:r>
        <w:rPr>
          <w:sz w:val="28"/>
          <w:szCs w:val="28"/>
        </w:rPr>
        <w:t>— первый слой штукатурки — увеличивает сцепление основания с последующими штукатурными слоями. Наносят слой обрызга вручную (толщиной 3...5 мм) и растворонасосами (на деревянные поверхности толщиной не более 9 мм, каменные, бе</w:t>
        <w:softHyphen/>
        <w:t>тонные и кирпичные — не более 5 м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рунт </w:t>
      </w:r>
      <w:r>
        <w:rPr>
          <w:sz w:val="28"/>
          <w:szCs w:val="28"/>
        </w:rPr>
        <w:t>— второй слой штукатурки — является основным, так как образует необходимую толщину штукатурки и выравнивает поверхность. Толщина его должна быть не менее 5...7 мм. Если по проекту толщина грунта больше, грунт наносят несколькими сло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крывка </w:t>
      </w:r>
      <w:r>
        <w:rPr>
          <w:sz w:val="28"/>
          <w:szCs w:val="28"/>
        </w:rPr>
        <w:t>— третий слой штукатурки толщиной 2 мм — обра</w:t>
        <w:softHyphen/>
        <w:t>зует тонкую мягкую пленку, которая легко затирается. Раствор накрывки наносят на поверхность по окрепшему (схватившему</w:t>
        <w:softHyphen/>
        <w:t>ся) грунту, тщательно разравнивают и затир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ую штукатурку выполняют как внутри помещений, так и на фасадах зданий. Цвет обычной штукатурки зависит от вида применяемого вяжущего (например, белый — на извести, гипсе, серый — на цементах, бурый — на цементе и глине). Фактура поверхности этих покрытий гладкая. Как правило, она является основанием для последующей отделки красками или облицовоч</w:t>
        <w:softHyphen/>
        <w:t>ным материа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яжущее для обычных штукатурок выбирают в за</w:t>
        <w:softHyphen/>
        <w:t>висимости от материала основания (камень, бетон, дерево) и условий эксплуатации штукатурки (относительной влажности воздуха). Наносят штукатурные слои ручным (набрасывание или намазывание) и механизированным способ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учном способе штукатур забирает из ящика порцию раствора лопаткой и кладет его на сокол, затем этой же лопаткой берет порцию раствора с сокола и набра</w:t>
        <w:softHyphen/>
        <w:t>сывает его на оштукатуриваемую поверхность. Рекомендуется наносить раствор слева напра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штукатуривании потолочных поверхностей выбирают такое направление набрасывания (через голову, через плечо, над собой, от себя), при котором брызги раствора не летели бы в сторону работающего рядом штук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гипсовые растворы удобнее наносить ковшом, так как гипс быстро схватывается, налипает на ковш и утяже</w:t>
        <w:softHyphen/>
        <w:t>ляет 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броска зависит от интенсивности взмаха лопатки или ковша. Намазывание раствора выполняют с помощью сокола, лопатки, полутерка. Сокол с порцией раствора приставляют к оштукатуриваемой поверхности на расстоянии от нее 50... 100 мм под небольшим углом. Двигая сокол на расстоянии, рав</w:t>
        <w:softHyphen/>
        <w:t>ном толщине наносимого штукатурного слоя, раствор намазыва</w:t>
        <w:softHyphen/>
        <w:t>ют на поверхность. При этом приподнятая сторона сокола посте</w:t>
        <w:softHyphen/>
        <w:t>пенно прижимается к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ткой раствор намазывают так. Сокол приставляют к по</w:t>
        <w:softHyphen/>
        <w:t>верхности, а тыльной стороной лопатки сдвигают порцию раст</w:t>
        <w:softHyphen/>
        <w:t>вора с сокола и намазывают его тонким слоем на поверх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терком раствор намазывают, прижимая его обеими руками к поверхности под небольшим уг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ханизированном способе раствор наносят с помощью растворонасоса, к которому посредством шланга присоединена форсунка. Растворы подвижностью 10... 12 см наносят механическими форсунками, подвижностью 7...9 см — пневмати</w:t>
        <w:softHyphen/>
        <w:t>ческими. Форсунку держат (руками или на плече) к оштукату</w:t>
        <w:softHyphen/>
        <w:t>риваемой поверхности под углом 60...90°; чем жиже раствор, тем этот угол должен быть мен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несении раствора на горизонтальные поверхности фор</w:t>
        <w:softHyphen/>
        <w:t>сунку укрепляют на палке с вилкой на торце. На вертикальные поверхности раствор наносят движениями сверху вниз. Штука</w:t>
        <w:softHyphen/>
        <w:t>тур сам регулирует длину струи раствора и факел распыления, которые зависят от типа форсу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несением накрывочного слоя поверхность затвердев</w:t>
        <w:softHyphen/>
        <w:t>шего грунта смачивают водой для лучшего сцепления штукатур</w:t>
        <w:softHyphen/>
        <w:t>ных слоев. Раствор наносят тонкими слоями и разравнивают. Разравнивают раствор соколом (на небольших площадях), правилом или малкой. Прави</w:t>
        <w:softHyphen/>
        <w:t xml:space="preserve">лом разравнивают' раствор по растворным (рис. 2, </w:t>
      </w:r>
      <w:r>
        <w:rPr>
          <w:i/>
          <w:iCs/>
          <w:sz w:val="28"/>
          <w:szCs w:val="28"/>
        </w:rPr>
        <w:t xml:space="preserve">а) </w:t>
      </w:r>
      <w:r>
        <w:rPr>
          <w:sz w:val="28"/>
          <w:szCs w:val="28"/>
        </w:rPr>
        <w:t xml:space="preserve">или инвентарным (рис. 2, </w:t>
      </w:r>
      <w:r>
        <w:rPr>
          <w:i/>
          <w:iCs/>
          <w:sz w:val="28"/>
          <w:szCs w:val="28"/>
        </w:rPr>
        <w:t xml:space="preserve">б) </w:t>
      </w:r>
      <w:r>
        <w:rPr>
          <w:sz w:val="28"/>
          <w:szCs w:val="28"/>
        </w:rPr>
        <w:t>мая</w:t>
        <w:softHyphen/>
        <w:t>кам. Правило прикладывают к штукатурке и одновременно контролируют ровность поверхности. В местах выемок нано</w:t>
        <w:softHyphen/>
        <w:t>сят раствор и выравнивают по</w:t>
        <w:softHyphen/>
        <w:t>верхность, выпуклые места сре</w:t>
        <w:softHyphen/>
        <w:t>зают отрезовкой. При стыко</w:t>
        <w:softHyphen/>
        <w:t>вании одной захватки накрыв-ки с другой с ранее нанесенной срезают кромку под углом 30° и к срезанной части накладывают новую порцию раст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Малками (рис. 2, </w:t>
      </w:r>
      <w:r>
        <w:rPr>
          <w:i/>
          <w:iCs/>
          <w:sz w:val="28"/>
          <w:szCs w:val="28"/>
        </w:rPr>
        <w:t xml:space="preserve">в) </w:t>
      </w:r>
      <w:r>
        <w:rPr>
          <w:sz w:val="28"/>
          <w:szCs w:val="28"/>
        </w:rPr>
        <w:t xml:space="preserve">разравнивают раствор, нанесенный механизированным способом по маякам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>(на больших площа</w:t>
        <w:softHyphen/>
        <w:t xml:space="preserve">дях). Малку укрепляют на рукоятке </w:t>
      </w:r>
      <w:r>
        <w:rPr>
          <w:i/>
          <w:iCs/>
          <w:sz w:val="28"/>
          <w:szCs w:val="28"/>
        </w:rPr>
        <w:t xml:space="preserve">4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8850" cy="33997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2.</w:t>
      </w:r>
      <w:r>
        <w:rPr>
          <w:sz w:val="28"/>
          <w:szCs w:val="28"/>
        </w:rPr>
        <w:t xml:space="preserve"> Разравнивание раствор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— правилом по растворным вертикальным маякам,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— правилом на ручке по металлическим маякам,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— малкой на потолке по деревянны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якам; / — маяки,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веревки,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малка,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>—рукоят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Источник: [3,74]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разравнивают путем возвратно-поступательного движения малки по стене и потол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азравнивания раствора, исправления всех дефектов по</w:t>
        <w:softHyphen/>
        <w:t xml:space="preserve">верхность затирают вручную терками (вкруговую и вразгонку) и затирочными машинками. При затирке вкруговую (рис. 3, </w:t>
      </w:r>
      <w:r>
        <w:rPr>
          <w:i/>
          <w:iCs/>
          <w:sz w:val="28"/>
          <w:szCs w:val="28"/>
        </w:rPr>
        <w:t xml:space="preserve">а) </w:t>
      </w:r>
      <w:r>
        <w:rPr>
          <w:sz w:val="28"/>
          <w:szCs w:val="28"/>
        </w:rPr>
        <w:t>терку прижимают плотно к поверхности штукатурки и делают круговые движения против часовой стрелки. Бугорки и неровнос</w:t>
        <w:softHyphen/>
        <w:t>ти срезают ребрами терки. Затираемую поверхность штукатурки смачивают водой с помощью кисти-окамелка, чтобы предохра</w:t>
        <w:softHyphen/>
        <w:t>нить накрывку от подсыхания в процессе зати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тирке вкруговую на поверхности штукатурки остаются слегка заметные кругообразные следы, поэтому при высококаче</w:t>
        <w:softHyphen/>
        <w:t>ственной отделке затирку вкруговую дополняют затиркой враз</w:t>
        <w:softHyphen/>
        <w:t>гонку теркой, хорошо очищенной от раствора (рис.3, б). Терку плотно прижимают к поверхности и производят ею прямолиней</w:t>
        <w:softHyphen/>
        <w:t>ные движения — взмахи. Качество затертой штукатурки повы</w:t>
        <w:softHyphen/>
        <w:t>шается, когда затирку вразгонку выполняют сначала деревянной теркой, а затем теркой, полотно которой обито войлоком и фет</w:t>
        <w:softHyphen/>
        <w:t>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949325</wp:posOffset>
            </wp:positionH>
            <wp:positionV relativeFrom="paragraph">
              <wp:posOffset>85090</wp:posOffset>
            </wp:positionV>
            <wp:extent cx="4384675" cy="3255010"/>
            <wp:effectExtent l="0" t="0" r="0" b="0"/>
            <wp:wrapTight wrapText="bothSides">
              <wp:wrapPolygon edited="0">
                <wp:start x="2788" y="0"/>
                <wp:lineTo x="2788" y="379"/>
                <wp:lineTo x="2788" y="379"/>
                <wp:lineTo x="2788" y="443"/>
                <wp:lineTo x="2788" y="443"/>
                <wp:lineTo x="2788" y="3574"/>
                <wp:lineTo x="1170" y="3574"/>
                <wp:lineTo x="1170" y="4022"/>
                <wp:lineTo x="-2" y="4022"/>
                <wp:lineTo x="-2" y="21598"/>
                <wp:lineTo x="21600" y="21598"/>
                <wp:lineTo x="21600" y="4022"/>
                <wp:lineTo x="21600" y="4022"/>
                <wp:lineTo x="21600" y="3574"/>
                <wp:lineTo x="21600" y="3574"/>
                <wp:lineTo x="21600" y="443"/>
                <wp:lineTo x="13000" y="443"/>
                <wp:lineTo x="13000" y="379"/>
                <wp:lineTo x="8534" y="379"/>
                <wp:lineTo x="8534" y="0"/>
                <wp:lineTo x="278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 3</w:t>
      </w:r>
      <w:r>
        <w:rPr>
          <w:sz w:val="28"/>
          <w:szCs w:val="28"/>
        </w:rPr>
        <w:t xml:space="preserve"> Затирка штукатурки вручную: вкруговую – а, вразгонку – 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точник: [3, с.7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ирку механизированным способом производят пневматиче</w:t>
        <w:softHyphen/>
        <w:t>скими или электрическими машинами. Включают машины, при</w:t>
        <w:softHyphen/>
        <w:t>ставляют ее диски к поверхности штукатурки (рис. 4) и водят по ней с нажимом, регулируя скорость перемещения затирочного диска. При работе электрической машиной на руки надевают электрозащитные рукавицы или перчатки, под ноги подкладывают резиновый ковр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635</wp:posOffset>
                </wp:positionV>
                <wp:extent cx="2750185" cy="213233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99335" cy="213233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213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7.9pt;mso-wrap-distance-left:1.9pt;mso-wrap-distance-right:1.9pt;mso-wrap-distance-top:0pt;mso-wrap-distance-bottom:0pt;margin-top:0.05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99335" cy="213233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213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Затирка штукатурки механизированным способ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точник: [3, с7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избежать шпатлевания и производить окрашивание непосредственно по штукатурке, применяют беспесчаную накрывку. Чем чище и тщательнее разровняли раствор накрывки, тем легче его затирать. Раствор приготовляют из известкового теста с осадкой стандартного конуса 12 см и гипса. Гипс и известковое тесто, хорошо перемешанное, чтобы оно было однородной густо</w:t>
        <w:softHyphen/>
        <w:t xml:space="preserve">ты, пропускают через сито с отверстиями не более 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приготовляют небольшими порциями без замедлите</w:t>
        <w:softHyphen/>
        <w:t>лей схватывания гипса. Слегка схватившийся раствор не исполь</w:t>
        <w:softHyphen/>
        <w:t>зуют. Грунт перед нанесением накрывки выравнивают и смачи</w:t>
        <w:softHyphen/>
        <w:t>вают водой. Раствор наносят слоем 2...3 мм, разравнивают и за</w:t>
        <w:softHyphen/>
        <w:t>глаживают металлическими гладилк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блицовочные и мозаичные работы в зимнее врем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ицовочные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началу облицовочных работ в зимнее время должны быть закончены стро</w:t>
        <w:softHyphen/>
        <w:t>ительно-монтажные работы, а системы отопления и вентиляции под</w:t>
        <w:softHyphen/>
        <w:t>ключены к источникам тепла. В случае необходимости пользуются? дополнительной системой временного отопления, а также времен</w:t>
        <w:softHyphen/>
        <w:t xml:space="preserve">ной системой вентиляции. Применять открытые жаровни и печи-;, времянки нельзя. Постоянная и временная системы вентиляции дот лжны быть рассчитаны на двух-, трехкратный обмен воздуха в час при относительной влажности не более 70 </w:t>
      </w:r>
      <w:r>
        <w:rPr>
          <w:i/>
          <w:iCs/>
          <w:sz w:val="28"/>
          <w:szCs w:val="28"/>
        </w:rPr>
        <w:t xml:space="preserve">%. </w:t>
      </w:r>
      <w:r>
        <w:rPr>
          <w:sz w:val="28"/>
          <w:szCs w:val="28"/>
        </w:rPr>
        <w:t>Внутренние отделоч</w:t>
        <w:softHyphen/>
        <w:t>ные работы разрешаются при температуре воздуха внутри зданий, около наружных стен на высоте 0,5 м от пола не ниже 10°С. Такую температуру нужно поддерживать не менее 2 суток до начала отде</w:t>
        <w:softHyphen/>
        <w:t>лочных работ, в течение всего времени работ, а также в течение 15 суток в законченных отделкой помещениях. Влажность кирпичных, бетонных и других стен, подлежащих облицовке из природного камня (травертин, мрамор, известняк), не должна превышать 8%; степень влажности определяют лабораторным путем. Кирпичные стены, сложенным методом замораживания, облицовывают только после оттаивания кладки со стороны облицовки на глубину не менее по</w:t>
        <w:softHyphen/>
        <w:t>ловины толщины ст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оверхности, подверженные быстрому охлаждению (оконные и дверные откосы, ниши), облицовывают до наступления морозов. После наступления холодов их можно облицовывать только с помощью утепления, прогрева или отогрева. Для сокращения сро</w:t>
        <w:softHyphen/>
        <w:t>ков отогрева, а также для отогрева отдельных помещений применя</w:t>
        <w:softHyphen/>
        <w:t>ют моторные подогреватели, теплогенераторы и электрокалорифе</w:t>
        <w:softHyphen/>
        <w:t>ры. Для отогрева отдельных мест используют установки с газовыми горелками инфракрасного излучения и электротермоизлучатели. Для контроля за процессом отогрева и работой отопительно-вентиляци-онных агрегатов служит гигрометр с термометром или психрометр. Эти приборы устанавливают у внутренних стен помещений на высо</w:t>
        <w:softHyphen/>
        <w:t>те 1,5 м от пола. Замеры производят не менее 6 раз в сутки, температуру наружного воздуха замеряют 4 раза в сутки или используют дан</w:t>
        <w:softHyphen/>
        <w:t>ные ближайшей метеостанции. На основании этих замеров с по</w:t>
        <w:softHyphen/>
        <w:t>мощью графиков определяют продолжительность сушки поме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облицовочные работы при темпера</w:t>
        <w:softHyphen/>
        <w:t>туре воздуха ниже 5°С допускаются, если применяют растворы, содержащие химические добавки, понижающие температуру замерзания раствора: хлористый кальций, углекислый калий (поташ) и нитрит натрия. Добавки вводят при затворении растворной смеси и количестве, зависящем от температуры воздуха. Приготовлять, транспортировать и хранить растворы и мастики для облицовочных работ следует так, чтобы укладываемый раствор или мастика имели температуру не ниже 15°С. Поэтому в помещениях, где находятся бункера и установки для приема и транспортирования растворов и не утепленные растворопроводы, температура должна быть не ниже 10°С. При облицовке поверхностей плитами из природного камня твердение цементного раствора для заливки зазора между плитой и стеной достигается с помощью противоморозных добавок или элек</w:t>
        <w:softHyphen/>
        <w:t>тропрогрева. Замораживать раствор можно, если он приобрел 50% проектной прочности. В этом случае после наступления положительной температуры раствор продолжает твердеть и достигает проектной прочности. Требуемая прочность цементного раствора к момен</w:t>
        <w:softHyphen/>
        <w:t>ту его замерзания достигается ускорением твердения раствора в период между укладкой и замерзанием Чтобы ускорить твердение раствора, применяют: специальный состав раствора; улучшенные ме</w:t>
        <w:softHyphen/>
        <w:t>тоды изготовления и укладки растворной смеси; добавки — ускори</w:t>
        <w:softHyphen/>
        <w:t>тели твердения и противоморозные. При подборе состава раствора предусматривают применение цементов повышенной активности и марки, обогащение зернового состава песка и уменьшение водоцементного отношения. Улучшают методы изготовления и укладки рас</w:t>
        <w:softHyphen/>
        <w:t>творной смеси путем увеличения времени перемешивания. Для твер</w:t>
        <w:softHyphen/>
        <w:t>дения раствора при отрицательной температуре применяют хлорис</w:t>
        <w:softHyphen/>
        <w:t>тый натрий совместно с хлористым кальцием в количестве до 7,5%, нитрит натрия — до 10% и поташ — до 15% от массы цемента. Про</w:t>
        <w:softHyphen/>
        <w:t>центное содержание добавок, как правило, определяют опытным пу</w:t>
        <w:softHyphen/>
        <w:t>тем или принимают в соответствии с указаниями специальных ин</w:t>
        <w:softHyphen/>
        <w:t>струкций. Добавки хлористого кальция, хлористого натрия и поташа нередко дают высолы на поверхности конструкции, поэтому приме</w:t>
        <w:softHyphen/>
        <w:t>нять их следует осторожно. Электролиты типа нитрита натрия, хло</w:t>
        <w:softHyphen/>
        <w:t>ристого кальция и некоторые другие улучшают свойства растворов при комбинированном их применении с гидрофобными добавками. Нитрит натрия в оптимальном количестве благоприятно влияет на прочность затвердевших растворов, особенно гидрофобированных. Добавка 5% нитрита натрия в расчете на твердую соль обеспечивает твердение растворов как в нормальных условиях, так и при пониженной положительной температуре и повышенной влажности. Если раствор твердеет при температуре до -10°С, прочность раствора или повышается, или равна марочной прочности образцов, твердевших в нормальных условиях.</w:t>
      </w:r>
    </w:p>
    <w:p>
      <w:pPr>
        <w:pStyle w:val="Normal"/>
        <w:shd w:fill="FFFFFF" w:val="clear"/>
        <w:tabs>
          <w:tab w:val="clear" w:pos="708"/>
          <w:tab w:val="left" w:pos="63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чности растворов при применении добавки нитрита натрия объясняется тем, что в системе образуется кальци</w:t>
        <w:softHyphen/>
        <w:t>евая соль азотистой кислоты, хорошо растворяющаяся и воде. За счет увеличения концентрации ионов кальция в системе подавляется гидролиз трехкальциевого силиката. При этом замедляются процессы гидратации и схватывания раствора. Это особенно важно в начальный период твердения, так как удобоукладываемость раствора улучшается, сцепление его с ка</w:t>
        <w:softHyphen/>
        <w:t>менными материалами увелич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ментные растворы с добавкой нитрита натрия сохраняют подвижность более длительное время, чем растворы без добавок. При наружной облицовке поверхностей природным камнем в зим</w:t>
        <w:softHyphen/>
        <w:t>нее время на растворах с добавкой нитрита натрия необходимо вы</w:t>
        <w:softHyphen/>
        <w:t>полнять следующие основные требов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 облицовываемые поверхности, облицо</w:t>
        <w:softHyphen/>
        <w:t>вочные плиты и металлические детали должны быть очищены от снега и наледи механическим путем, а затем горячим воздухом; за</w:t>
        <w:softHyphen/>
        <w:t>прещается использовать для очистки горячую вод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ицовки следует применять цементный раствор марки не ниже 75 с добавкой нитрита натрия, приготовленный на цемен</w:t>
        <w:softHyphen/>
        <w:t>те марки не ниже 400, подвижностью 7 — 9 см с водоцементным отношением не более 0,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лицовки необходимо осуществлять строгий конт</w:t>
        <w:softHyphen/>
        <w:t>роль за достижением раствором в швах конструкции прочности не менее 20 от проектной марки; очисткой облицовываемых повер</w:t>
        <w:softHyphen/>
        <w:t>хностей, креплений и плит облицовки от наледи и снега; подвиж</w:t>
        <w:softHyphen/>
        <w:t>ностью и прочностью цементного раствора; наличием в растворе нитрита натр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ы с добавкой нитрита натрия запрещается применять при наличии соприкасающихся с раствором элементов из алюми</w:t>
        <w:softHyphen/>
        <w:t>ния или его спла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тивоморозных добавок и подогрев заполнителя, отдаляющие момент замерзания раствора, недостаточны при температуре ниже — 10 С. Электропрогрев раствора позволяет вести обли</w:t>
        <w:softHyphen/>
        <w:t>цовочные работы при любых низких температурах без снижения ка</w:t>
        <w:softHyphen/>
        <w:t>чества цементного раствора. При электропрогреве пропускают ток через уложенный цементный раствор с применением стальных элек</w:t>
        <w:softHyphen/>
        <w:t>тродов. Различают трансформаторный электропрогрев с помощью понижающего трансформатора и бестрансформаторный — током се</w:t>
        <w:softHyphen/>
        <w:t>тевого напряжения. Электропрогрев чаще всего осуществляют при пониженном напряжении, так как металлические детали крепления плит природного камня нарушают равномерное распределение тока по сечению конструкции, в деталях крепления наблюдаются мест</w:t>
        <w:softHyphen/>
        <w:t>ные резкие перефевы с усиленным испарением влаги, отрицательно влияющим на качество раствора. Основной проводник тока в рас</w:t>
        <w:softHyphen/>
        <w:t>творной смеси — вода с растворенными в ней минеральными ве</w:t>
        <w:softHyphen/>
        <w:t>ществами. По мере твердения раствора электропроводность его уменьшается, снижаются сила тока и количество выделяемой теп</w:t>
        <w:softHyphen/>
        <w:t>лоты, что вызывает понижение температуры раст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держивания проектного режима в процессе электро</w:t>
        <w:softHyphen/>
        <w:t>прогрева приходится повышать напряжение. Растворная смесь пе</w:t>
        <w:softHyphen/>
        <w:t>ред включением тока должна иметь температуру не ниже 5°С, по</w:t>
        <w:softHyphen/>
        <w:t>этому ее приготовляют на подогретых составляющих и транспор</w:t>
        <w:softHyphen/>
        <w:t>тируют в утепленных автосамосвалах. Предельные температуры изотермического электропрогрева зависят от вида и марки цемен</w:t>
        <w:softHyphen/>
        <w:t>та и от модуля поверхности конструкции. Чем меньше активность цемента и модуль поверхности, тем больше предельная темпера</w:t>
        <w:softHyphen/>
        <w:t>тура нагрева. Продолжительность изотермического прогрева оп</w:t>
        <w:softHyphen/>
        <w:t>ределяют расчетом, а также на основании экспериментальных дан</w:t>
        <w:softHyphen/>
        <w:t>ных для цементов разных видов и марок. Так, для портландцемен</w:t>
        <w:softHyphen/>
        <w:t>та марок 400 — 500 при температурах прогрева 50 и 60°С для достижения 50%-й прочности продолжительность изотермическо</w:t>
        <w:softHyphen/>
        <w:t>го прогрева должна быть соответственно не менее 28 и 24 ч, для 70%-й прочности — 48 и 36 ч. После изотермического прогрева раствор охлаждают медленно, на 2 — 3 град./ч, чтобы исключить температурные нап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я полов из плит природного камня в зимнее время устраивают только в том случае, если основание под покры</w:t>
        <w:softHyphen/>
        <w:t>тие не подвергалось действию отрицательных температур более чем в течение суток. В противном случае основание необходимо ото-феть до температуры не ниже 5°С. Если цементные растворы при</w:t>
        <w:softHyphen/>
        <w:t>готовляют на месте укладки, целесообразно применять сухие рас</w:t>
        <w:softHyphen/>
        <w:t>творные смеси заводского изготовления, которые нужно завозить в помещение не позднее чем за сутки до употребления. Независимо от места приготовления температура цементного раствора при ук</w:t>
        <w:softHyphen/>
        <w:t>ладке должна быть не ниже 15°С. Поэтому растворы приготовляют па подогретой воде и транспортируют в утепленных автосамосва-нах. Готовые покрытия полов из природного камня следует выдер</w:t>
        <w:softHyphen/>
        <w:t>живать при температуре не ниже 10°С в течение 12 су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облицовки синтетичес</w:t>
        <w:softHyphen/>
        <w:t>кими материалами необходимо, чтобы внутри помещения температура воздуха возле наружных стен на уровне пола и темпе</w:t>
        <w:softHyphen/>
        <w:t>ратура нижележащего слоя пола, а также облицовываемой повер</w:t>
        <w:softHyphen/>
        <w:t>хности стен и потолков была не ниже 10°С. Клеи, мастики и обли</w:t>
        <w:softHyphen/>
        <w:t>цовочные материалы следует использовать с температурой не ниже 15°С. В помещениях с готовой синтетической облицовкой или пок</w:t>
        <w:softHyphen/>
        <w:t>рытием пола температуру воздуха необходимо поддерживать не ниже 10°С. Чтобы поддерживать такую температуру, обычно используют постоянное или временное отопление, а также паровые, электри</w:t>
        <w:softHyphen/>
        <w:t>ческие или огневые калориферы. Для подогрева синтетических об</w:t>
        <w:softHyphen/>
        <w:t>лицовочных материалов и покрытий полов иногда применяют элек</w:t>
        <w:softHyphen/>
        <w:t>трические и газовые плиты. При внутренних облицовочных работах и устройстве покрытий полов с применением синтетических мате</w:t>
        <w:softHyphen/>
        <w:t>риалов в зимнее время тщательно проветривают помещения. В об</w:t>
        <w:softHyphen/>
        <w:t>щественных и промышленных зданиях при производстве этих ви</w:t>
        <w:softHyphen/>
        <w:t>дов работ должна действовать постоянная система вентиляции. В случае необходимости пользуются дополнительной системой вре</w:t>
        <w:softHyphen/>
        <w:t>менной вентиляции. При производстве облицовочных работ и ус</w:t>
        <w:softHyphen/>
        <w:t>тройстве покрытий полов в зимнее время особое внимание обра</w:t>
        <w:softHyphen/>
        <w:t>щают на влажность поверхностей и их просушку. Повышенная влаж</w:t>
        <w:softHyphen/>
        <w:t>ность стен или оснований под полы резко снижает прочность сцепления с клеями или мастиками, что ухудшает качество обли</w:t>
        <w:softHyphen/>
        <w:t>цовки. Для просушки поверхностей применяют воздухонагревате</w:t>
        <w:softHyphen/>
        <w:t>ли, ламповые излучатели (софиты) или калориф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3. Дефекты при окраске поверхностей водными составами, их устран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ы при окраске поверхностей водными состав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при применении клеевых составов на окрашенной поверх</w:t>
        <w:softHyphen/>
        <w:t>ности появляются сырые пятна или отдельные места с «замершим» колером, цвет которых значительно темнее. Это происходит, когда окрашивают не совсем просохшую штукатурку. Такие дефекты уст</w:t>
        <w:softHyphen/>
        <w:t>раняют, промывая всю поверхность теплой водой, подсушивая сы</w:t>
        <w:softHyphen/>
        <w:t>рые места, а затем огрунтовывая и окрашивая зано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колеров с недостаточным количеством клея про</w:t>
        <w:softHyphen/>
        <w:t>исходит отмеливание красочного слоя, которое устраняют, также промывая поверхность, затем огрунтовывая и окрашивая колером с нормальным содержанием кле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применении колеров с излишком клея, а также при окрас</w:t>
        <w:softHyphen/>
        <w:t>ке поверхностей, зашпатлеванных или огрунтованных составами, содержащими избыточное количество клея, происходит «замирание» колера: появляются мраморовидные пятна и полосы. Для их уст</w:t>
        <w:softHyphen/>
        <w:t>ранения краску смывают горячей водой, поверхность несколько раз промывают теплой водой и, когда она просохнет, покрывают очень слабой грунтовкой (с небольшим количеством клея) — клей из шпатлевки должен закрепить слабую грунтовку. Грунтовку для этих целей готовят по рецепту 3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унтовка по переклеенной шпатлевке (на 10 </w:t>
      </w:r>
      <w:r>
        <w:rPr>
          <w:b/>
          <w:bCs/>
          <w:i/>
          <w:iCs/>
          <w:sz w:val="28"/>
          <w:szCs w:val="28"/>
        </w:rPr>
        <w:t xml:space="preserve">л </w:t>
      </w:r>
      <w:r>
        <w:rPr>
          <w:b/>
          <w:bCs/>
          <w:sz w:val="28"/>
          <w:szCs w:val="28"/>
        </w:rPr>
        <w:t>состава)</w:t>
      </w:r>
    </w:p>
    <w:p>
      <w:pPr>
        <w:pStyle w:val="Normal"/>
        <w:shd w:fill="FFFFFF" w:val="clear"/>
        <w:tabs>
          <w:tab w:val="clear" w:pos="708"/>
          <w:tab w:val="left" w:pos="477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порос медный</w:t>
        <w:tab/>
        <w:t xml:space="preserve">  0,05 кг</w:t>
      </w:r>
    </w:p>
    <w:p>
      <w:pPr>
        <w:pStyle w:val="Normal"/>
        <w:shd w:fill="FFFFFF" w:val="clear"/>
        <w:tabs>
          <w:tab w:val="clear" w:pos="708"/>
          <w:tab w:val="left" w:pos="477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ыло хозяйственное</w:t>
        <w:tab/>
        <w:t xml:space="preserve">  0,05 </w:t>
      </w:r>
      <w:r>
        <w:rPr>
          <w:iCs/>
          <w:sz w:val="28"/>
          <w:szCs w:val="28"/>
        </w:rPr>
        <w:t>к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ей животный (10%-ный)……. 0,05 </w:t>
      </w:r>
      <w:r>
        <w:rPr>
          <w:bCs/>
          <w:iCs/>
          <w:sz w:val="28"/>
          <w:szCs w:val="28"/>
        </w:rPr>
        <w:t>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ществуют следующие дефекты (см. табл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аблица 2</w:t>
      </w:r>
      <w:r>
        <w:rPr>
          <w:sz w:val="28"/>
          <w:szCs w:val="28"/>
        </w:rPr>
        <w:t xml:space="preserve">. </w:t>
      </w:r>
      <w:r>
        <w:rPr/>
        <w:t>Дефекты водных окрасок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141"/>
        <w:gridCol w:w="3565"/>
      </w:tblGrid>
      <w:tr>
        <w:trPr>
          <w:trHeight w:val="12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фект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ы их появлени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собы устранения</w:t>
            </w:r>
          </w:p>
        </w:tc>
      </w:tr>
      <w:tr>
        <w:trPr>
          <w:trHeight w:val="13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ные пятн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штукатурке пятна невысыхающих минеральных и животных масе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ить штукатурку на участке пятна, вновь оштука</w:t>
              <w:softHyphen/>
              <w:t>турить и окрасить; промыть поверхности щелочной водой и окрасить</w:t>
            </w:r>
          </w:p>
        </w:tc>
      </w:tr>
      <w:tr>
        <w:trPr>
          <w:trHeight w:val="21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ы жирных пятен на поверхности окраски по железобетонным поверхностя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ы невысыхающих масел от смазки форм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чистить слоя краски вместе со шпат</w:t>
              <w:softHyphen/>
              <w:t>левкой, промыть 5%-нъш раст</w:t>
              <w:softHyphen/>
              <w:t>вором тринатрийфосфата или кальцинированной соды, ней</w:t>
              <w:softHyphen/>
              <w:t>трализовать поверхность 5%-ным раствором соляной кисло</w:t>
              <w:softHyphen/>
              <w:t>ты и вновь окрасить</w:t>
            </w:r>
          </w:p>
        </w:tc>
      </w:tr>
      <w:tr>
        <w:trPr>
          <w:trHeight w:val="14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ёлтые ржавые пятн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ачивание смолистых веществ через штукатурку и краску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далить старый набел, про</w:t>
              <w:softHyphen/>
              <w:t>мыть теплым 3%-ным раство</w:t>
              <w:softHyphen/>
              <w:t>ром соляной кислоты и, если пятна невелики, огрунтовать меднокупоросной грунтовкой без мела, а при значительных -размерах—шеллачным спирто</w:t>
              <w:softHyphen/>
              <w:t>вым или канифольным лаком</w:t>
            </w:r>
          </w:p>
        </w:tc>
      </w:tr>
      <w:tr>
        <w:trPr>
          <w:trHeight w:val="17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лы (белый кристаллический налёт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из штукатурки или кирпичной кладки растворимых солей при действии паров вод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сушить и очистить повер</w:t>
              <w:softHyphen/>
              <w:t>хности металлической щеткой, огрунтовать белой масляной краской, зашпатлевать клеевой шпатлевкой, загрунтовать, а затем вновь окрасить клеевой краской</w:t>
            </w:r>
          </w:p>
        </w:tc>
      </w:tr>
      <w:tr>
        <w:trPr>
          <w:trHeight w:val="1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чивание предыдущего красочного сло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грунтовки, отличающейся по цвету от окраск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щательно промыть и про</w:t>
              <w:softHyphen/>
              <w:t>сушить поверхность, вновь огрунтовать и окрасить. При цельных и интенсивных коле</w:t>
              <w:softHyphen/>
              <w:t>рах грунтовку приготовить под цвет колера</w:t>
            </w:r>
          </w:p>
        </w:tc>
      </w:tr>
      <w:tr>
        <w:trPr>
          <w:trHeight w:val="21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лаивание красочной плёнк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окрашена по толстому слою предыдущих набелов; чрезмерное количество клея в колере или слишком густой коле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тушевать набел чистой во</w:t>
              <w:softHyphen/>
              <w:t>дой, а при значительном отслаивании соскоблить краску, перетереть штукатурку, огрун</w:t>
              <w:softHyphen/>
              <w:t>товать и вновь окрасить</w:t>
            </w:r>
          </w:p>
        </w:tc>
      </w:tr>
      <w:tr>
        <w:trPr>
          <w:trHeight w:val="23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аск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окрасили, не огрунтовав штукатурку; перетёрли, не счистив старый набел, недостаточно огрунтованы заделанные повреждения, трещины и выбоины в штукатурк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щательно размыть окрашен</w:t>
              <w:softHyphen/>
              <w:t>ную поверхность чистой водой; снять натаски стальным шпа</w:t>
              <w:softHyphen/>
              <w:t>телем, если нужно, перете</w:t>
              <w:softHyphen/>
              <w:t>реть, просушить, огрунтовать и вновь окрасить</w:t>
            </w:r>
          </w:p>
        </w:tc>
      </w:tr>
      <w:tr>
        <w:trPr>
          <w:trHeight w:val="129" w:hRule="atLeast"/>
        </w:trPr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Продолжение таблицы</w:t>
            </w:r>
            <w:r>
              <w:rPr/>
              <w:t xml:space="preserve"> 2. Дефекты водных окрасок            42</w:t>
            </w:r>
          </w:p>
        </w:tc>
      </w:tr>
      <w:tr>
        <w:trPr>
          <w:trHeight w:val="65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о огрунтованы места, отремонтированные гипсовым раствором. Трещины, заделанные известковым раствором, плохо затёрты и не выровнены с остальной поверхностью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чистить краску, промыть водой и перетереть штукатур</w:t>
              <w:softHyphen/>
              <w:t>ку, после чего вновь огрун</w:t>
              <w:softHyphen/>
              <w:t>товать и окрасить по просу</w:t>
              <w:softHyphen/>
              <w:t>шенной поверхности</w:t>
            </w:r>
          </w:p>
        </w:tc>
      </w:tr>
      <w:tr>
        <w:trPr>
          <w:trHeight w:val="15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ливани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лере недостаточно клея; содержатся крупные зёрна пигмента или мел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равить, опрыскивая по</w:t>
              <w:softHyphen/>
              <w:t>верхности из краскопульта сла</w:t>
              <w:softHyphen/>
              <w:t>бым клеевым раствором, вновь огрунтовать и окрасить проце</w:t>
              <w:softHyphen/>
              <w:t>женными составами</w:t>
            </w:r>
          </w:p>
        </w:tc>
      </w:tr>
      <w:tr>
        <w:trPr>
          <w:trHeight w:val="9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о перемешаны пигменты в колере; плохо растушеван коле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ыть и окрасить жидким колером из краскопульта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ызги, потёки и пропуск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нен жидкий ко</w:t>
              <w:softHyphen/>
              <w:t>лер; красочный слой перенасыщен из-за за</w:t>
              <w:softHyphen/>
              <w:t>медленного движения удочки или ручного краскораспылителя; от</w:t>
              <w:softHyphen/>
              <w:t>верстие диска форсунки краскопульта увеличен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ку смыть водой, поверх</w:t>
              <w:softHyphen/>
              <w:t>ность вновь огрунтовать и ок</w:t>
              <w:softHyphen/>
              <w:t>расить. Заменить диск форсун</w:t>
              <w:softHyphen/>
              <w:t>ки</w:t>
            </w:r>
          </w:p>
        </w:tc>
      </w:tr>
      <w:tr>
        <w:trPr>
          <w:trHeight w:val="17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ык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крашено по слабой грунтовке; неумелая ра</w:t>
              <w:softHyphen/>
              <w:t>бота кистью или крас</w:t>
              <w:softHyphen/>
              <w:t>копультом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ерхность промыть водой, вновь огрунтовать и окрасить</w:t>
            </w:r>
          </w:p>
        </w:tc>
      </w:tr>
      <w:tr>
        <w:trPr>
          <w:trHeight w:val="22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цветового т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известковых коле</w:t>
              <w:softHyphen/>
              <w:t>рах применены нещелочестойкие пигменты, а в клеевых по мыло</w:t>
              <w:softHyphen/>
              <w:t xml:space="preserve">варенной грунтовке— нестойкие к действию извести; вызывают изменение цветового тона и пигменты, не стойкие к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ействию света, серо</w:t>
              <w:softHyphen/>
              <w:t>водорода, сернистых газо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ыть окраску, поверхность вновь огрунтовать и окрасить, применив в колере пигменты, устойчивые к действию щело</w:t>
              <w:softHyphen/>
              <w:t>чей, света и сероводорода</w:t>
            </w:r>
          </w:p>
        </w:tc>
      </w:tr>
      <w:tr>
        <w:trPr>
          <w:trHeight w:val="129" w:hRule="atLeast"/>
        </w:trPr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должение таблицы</w:t>
            </w:r>
            <w:r>
              <w:rPr/>
              <w:t xml:space="preserve"> 2. Дефекты водных окрасок            43</w:t>
            </w:r>
          </w:p>
        </w:tc>
      </w:tr>
      <w:tr>
        <w:trPr>
          <w:trHeight w:val="39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шенная поверхность сохнет неравномер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мпература окружа</w:t>
              <w:softHyphen/>
              <w:t>ющего воздуха колеб</w:t>
              <w:softHyphen/>
              <w:t>лется; грунтовочный состав недостаточно чист и однороден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причины, вызы</w:t>
              <w:softHyphen/>
              <w:t>вающие колебания температу</w:t>
              <w:softHyphen/>
              <w:t>ры окружающего воздуха; про</w:t>
              <w:softHyphen/>
              <w:t>верить правильность приготов</w:t>
              <w:softHyphen/>
              <w:t>ления грунтовочного состав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точник: [10,с.217-218]</w:t>
      </w:r>
    </w:p>
    <w:p>
      <w:pPr>
        <w:pStyle w:val="Normal"/>
        <w:shd w:fill="FFFFFF" w:val="clear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я рабочего места и техники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рганизация рабочего места и техники безопасности при выполнении улучшенной штукатур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ика безопасности при производстве штукатурных рабо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щие требования. </w:t>
      </w:r>
      <w:r>
        <w:rPr>
          <w:sz w:val="28"/>
          <w:szCs w:val="28"/>
        </w:rPr>
        <w:t>Опасные зоны оснащают указателями, предупреждающими плакатами, световой и звуковой сигнализа</w:t>
        <w:softHyphen/>
        <w:t>цией. Перед началом работы проверяют состояние инструментов, инвентаря, подмостей (инвентарных столиков, разборных лес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должны быть хорошо освещены. При подго</w:t>
        <w:softHyphen/>
        <w:t>товке поверхностей, механизированном нанесении раствора, об</w:t>
        <w:softHyphen/>
        <w:t>работке декоративной штукатурки работают в защитных оч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ксплуатация машин и механизмов. </w:t>
      </w:r>
      <w:r>
        <w:rPr>
          <w:sz w:val="28"/>
          <w:szCs w:val="28"/>
        </w:rPr>
        <w:t>Механизмы и инстру</w:t>
        <w:softHyphen/>
        <w:t>мент должны быть в исправно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оператором и мотористом растворонасоса должна действовать звуковая сигнализация, чтобы моторист мог свое</w:t>
        <w:softHyphen/>
        <w:t>временно включать и выключать маш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растворонасоса нельзя допускать образо</w:t>
        <w:softHyphen/>
        <w:t xml:space="preserve">вания в шлангах или трубах пробок из загустевшего раствора, а также перегиба шланг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е со строительными машинами, в том числе и руч</w:t>
        <w:softHyphen/>
        <w:t>ными, допускают рабочих, имеющих удостоверение на право управления ими. Персонал, обслуживающий машину, должен быть обеспечен инструкцией по эксплуатации маш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ают (отключают) вспомогательное оборудование (подключающие устройства, понижающие трансформаторы, за</w:t>
        <w:softHyphen/>
        <w:t>щитно-отключающие устройства и др.), а также устраняют неис</w:t>
        <w:softHyphen/>
        <w:t>правности в них только дежурные электр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а электрических ручных машин, работающих при на</w:t>
        <w:softHyphen/>
        <w:t>пряжении выше 42 В (независимо от частоты тока), заземля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ируют, регулируют (замена рабочего инструмента, смена насадок и т. д.), чистят и смазывают машины только после отключения и полной о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рывах в работе или переноске на другое место руч</w:t>
        <w:softHyphen/>
        <w:t>ные машины отключают от сети. Оставлять без надзора ручные машины с работающим двигателем, а также присоединенными к электросети или сети сжатого воздуха запрещается. Не до</w:t>
        <w:softHyphen/>
        <w:t>пускается работать ручными машинами с приставных лест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ать шланги к трубопроводу сжатого воздуха разре</w:t>
        <w:softHyphen/>
        <w:t>шается только через вентили, установленные на воздухораспре</w:t>
        <w:softHyphen/>
        <w:t>делителях или отводах от магистр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ля сушки штукатурных поверхностей га</w:t>
        <w:softHyphen/>
        <w:t>зовых сушильных установок газ к металлическому воздухона</w:t>
        <w:softHyphen/>
        <w:t>гревателю подают по металлическому трубопроводу под давле</w:t>
        <w:softHyphen/>
        <w:t>нием не более 5000 Па. Нагретый воздух в здания подается по металлическому воздуховоду через оконные или дверные проемы с противопожарными разделками. Для сушки штукатурки разре</w:t>
        <w:softHyphen/>
        <w:t>шается использовать только газовые горелки заводского изго</w:t>
        <w:softHyphen/>
        <w:t>товления, оборудованные автоблокировкой для прекращения по</w:t>
        <w:softHyphen/>
        <w:t>дачи газа при погасании горелки. Применять временные метал</w:t>
        <w:softHyphen/>
        <w:t>лические печи и жаровни (мангалы) для сушки помещений на стройках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пособления для выполнения штукатурных работ на высо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, подмости и другие приспособления должны быть ин</w:t>
        <w:softHyphen/>
        <w:t>вентарными, изготовленными по типовым проектам в соответст</w:t>
        <w:softHyphen/>
        <w:t>вии с требованиями ГОСТ 24258—8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и на настилы лесов, подмостей и грузоподъемных площадок не должны превышать установленных проектом норм. Скопление на настилах людей в одном месте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настилов на лесах и подмостях должна быть не ме</w:t>
        <w:softHyphen/>
        <w:t>нее 1,5 м, высота проходов на лесах в свету — не менее 1,8 м. Настилы лесов, подмостей, стремянок, люлек, расположенные выше 1 м от уровня земли или перекрытия, ограждают. Зазор между стеной строящегося здания и рабочим настилом установ</w:t>
        <w:softHyphen/>
        <w:t>ленных возле него штукатурных лесов (подмостей) должен быть не более 150 мм. Во время грозы и при скорости ветра 15 м/с и более работу на лесах прекращают. Люльки по окончании работы опускают на зем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стоянки катучие опоры передвижных лесов закрепляют, а сами леса прикрепляют к стене здания или расчаливают. Перемещать передвижные леса при ветре скоростью более 10 м/с не допускается. Во время перемещения на них не должно быть рабочих, материалов, тары и мус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естах подъема людей на леса и подмости вывешивают плакаты с указанием размеров и схемы размещения нагрузок. Не реже чем через каждые 10 дней леса осматривает производи</w:t>
        <w:softHyphen/>
        <w:t>тель работ или мас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штукатурные работы и отделку поверхностей лис</w:t>
        <w:softHyphen/>
        <w:t>товыми материалами выполняют с подмостей или передвижных столиков, установленных на полы или сплошной настил по бал</w:t>
        <w:softHyphen/>
        <w:t>кам перекрытий. Применять лестницы-стремянки допускается только при выполнении мелких штукатур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лестничных маршах пользуются специальными столиками-подмостями, обеспечивающими гори</w:t>
        <w:softHyphen/>
        <w:t>зонтальное положение насти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отовление раств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атериалы, используе</w:t>
        <w:softHyphen/>
        <w:t>мые для приготовления штукатурных растворов, вредно дейст</w:t>
        <w:softHyphen/>
        <w:t>вуют на организм человека: известь-кипелка, известь-пушонка, хлорная известь, кремнефтористый цемент, гипс, известняк, маршалит, шлаки в виде пыли, добавки — поташ, нитрит натрия, хлорид кальция, хлорид натрия, хлорированная вода, аммиачная вода, соляная кислота и др. Во избежание несчастных случаев строго соблюдают правила хранения и пользования ими. . 1 Растворные узлы оборудуют общеобменной приточно-вытяжной вентиляцией и местными отсосами пыли в соответствии с требованиями Санитарных норм проектирования промышленных предприятий. Рабочие обслуживают растворные узлы и установ</w:t>
        <w:softHyphen/>
        <w:t>ки в спецбдежде, спецобуви, очках и респираторах. Помещения, в которых работают с пылевидными вяжущими (цемент, известь и др.), а также места установки машин для дробления, размола и просеивания строительных материалов оборудуют вентиляцией или местными устройствами, предупреждающими распыление материалов в воздух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еханизмами, затворами, питателями и т. п. на «установках для переработки извести-кипелки, пушонки, цемента и других пылевидных материалов выносят в помещения, недоступные для п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гашения извести сопровождается бурным выделе</w:t>
        <w:softHyphen/>
        <w:t>нием теплоты, поэтому во избежание ожогов и возникновения пожара соблюдают определенные прави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ить известь следует механизированным способом в известегасильных машинах, так как действие извести, вначале ма</w:t>
        <w:softHyphen/>
        <w:t>лозаметное, может привести к серьезным ожогам рук и лица. Одной из наиболее эффективных и безопасных машин для этой цели является термомеханическая известегасилка барабанного 1 ти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ашении извести в ямах стенки и днище бетонируют или облицовывают строганными досками. Ямы закрывают крышками с загрузочным люком и вытяжным устройством, а по пери</w:t>
        <w:softHyphen/>
        <w:t>метру устраивают ограждение и укладывают ходовые доски. Перекачивают гашеное известковое тесто и молоко растворонасосом, а при малых объемах работ — ведром на металлической цепи и канате. Днище ямы должно иметь уклон в одну стор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е гашением и перегрузкой извести рабочие работают в комбинезонах, сапогах, резиновых перчатках, очках, а при ра</w:t>
        <w:softHyphen/>
        <w:t>боте с молотой негашеной известью — ив респираторах. При ожоге известью обмывают обожженные места чистой водой, а затем раствором слабой уксусн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тую негашеную известь применяют в растворах в смеси с молотыми добавками (шлак, зола, глина и др.) в виде известково-шлаковых, известково-зольных и других растворов, что значительно снижает пылеобразование, причем перемещение смеси нужно производить на установках с местным отсосом пыли, не допуская попадания известковой пыли в воздух производствен</w:t>
        <w:softHyphen/>
        <w:t>ных поме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ам по приготовлению водных растворов, добавок нельзя допускать лиц, имеющих повреждения кожи рук и лица. К работе с нитритом натрия не допускаются лица моложе 18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применять для растворов цветной штукатурки токсичные пигменты (свинцовый сурик, свинцовый крон, киноварь, медянку). В значительной степени снижается опасность попадания токсичных паров 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и в дыхательные органы и на слизистые оболочки рабочих при механизированном приготовлении штукатурных раств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Хранение и складирование компонентов штукатурных растворов. </w:t>
      </w:r>
      <w:r>
        <w:rPr>
          <w:sz w:val="28"/>
          <w:szCs w:val="28"/>
        </w:rPr>
        <w:t>Запрещается хранить в одном помещении с хлорированной водой пожароопасные и взрывчатые материалы, металлические изделия, смазочные масла, баллоны со сжатыми газами и пище</w:t>
        <w:softHyphen/>
        <w:t>вые проду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миачная вода, представляющая собой водный раствор аммиака концентрацией не менее 20%, выделяет токсичный и пожароопасный аммиак. Поэтому хранят ее в стеклянных буты</w:t>
        <w:softHyphen/>
        <w:t>лях с притертыми пробками в проветриваемых помещениях. Ра</w:t>
        <w:softHyphen/>
        <w:t>боты с аммиачной водой выполняют в противогазах марки К (зеленая коробка) или М (красная короб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ит натрия, нитрит кальция, хлорид кальция и их смеси хранят на отдельном складе. Хранить их в одном помещении с кислотами запрещ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курить и вести работы с открытым пламенем (газосварка, газорезка и др.) в помещении, где хранят кристаллический нитрит натрия. Сгораемые материалы, пропитанные раствором этой соли, легко воспламеняются и трудно поддаются тушению. Для тушения этих материалов пользуются огнетушите</w:t>
        <w:softHyphen/>
        <w:t>лями или песком (нельзя применять вод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тделениях приготовления растворов, добавок при применении нитрата натрия, нитрата кальция, нитрит-нитрата кальция или нитрит-нитрат хлорида кальция устраивают естественную или искусственную вентиля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мкостях для хранения или приготовления растворов нит</w:t>
        <w:softHyphen/>
        <w:t>рита натрия должна быть предупреждающая надпись «Яд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х, занятых приготовлением добавок растворов, спе</w:t>
        <w:softHyphen/>
        <w:t>циально инструктируют и обеспечивают спецодеждой, резиновы</w:t>
        <w:softHyphen/>
        <w:t>ми сапогами, перчатками, защитными оч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Запрещается принимать пищу в помещениях, где возможно выделение хлора, аммиака, токсичных растворителей, а также хранят или готовят растворы добавок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СПИСОК ИСПОЛЬЗОВАННЫХ ИСТОЧНИКОВ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бров В.В. Правильный ремонт дома. М.: Рипол классик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Теличко А.А. Отделочные работы. М.: Рипол классик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Белоусов Е.Д. О.С. Вершинина. Малярные и штукатурные работы. М.: Высшая школа, 1990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Белоусов Е.Д. Технология малярных работ. М.: Высшая школа, 1985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ский Г.Н. малярные растворы. К.: Будивэльнык, 1988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вражин Н.М. Малярные работы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колин Г.Л. Отделочные работы в капитальном строительстве. М.:1971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лмыков М.Я. Альфрейно- декоративные работы. М., 1958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иткин Б.А. Штукатурные, малярные и плиточные работы. Мн.: Высшая школа, 1966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уржаненко А.Е. Малярные и обойные работы. М.: Высшая школа, 1974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бров В.В. Правильный ремонт дома. М.: Рипол классик, 2006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Ивлева В.В. Плиточные работы своими руками. Ростов-на-Дону.: Феникс, 2005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рячев В.И. Облицовочные работы, плиточные мозаичные. М.: Высшая школа, 1972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влиев А.А. Отделочные строительные работы. М., 1999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драшова М.В. Мастер-маляр. М.: Цитадель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22"/>
        </w:tabs>
        <w:ind w:left="112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10"/>
        </w:tabs>
        <w:ind w:left="15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84"/>
        </w:tabs>
        <w:ind w:left="188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98"/>
        </w:tabs>
        <w:ind w:left="189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2"/>
        </w:tabs>
        <w:ind w:left="2272" w:hanging="2160"/>
      </w:pPr>
      <w:rPr>
        <w:rFonts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2:00Z</dcterms:created>
  <dc:creator>мир</dc:creator>
  <dc:description/>
  <cp:keywords/>
  <dc:language>en-US</dc:language>
  <cp:lastModifiedBy>Mage</cp:lastModifiedBy>
  <cp:lastPrinted>2007-06-21T23:09:00Z</cp:lastPrinted>
  <dcterms:modified xsi:type="dcterms:W3CDTF">2011-10-08T00:52:00Z</dcterms:modified>
  <cp:revision>2</cp:revision>
  <dc:subject/>
  <dc:title>МИНИСТЕРСТВО ОБРАЗОВАНИЯ РЕСПУБЛИКИ БЕЛАРУСЬ УПРАВЛЕНИЯ ОБРАЗОВАНИЯ МОГИЛЕВСКОГО ОБЛИСПОЛКОМА УЧРЕЖДЕНИЕ ОБРАЗОВАНИЯ «БОБРУЙСКИЙ ГОСУДАРСТВЕННЫЙ ПРОФЕССИОНАЛЬНО-ТЕХНИЧЕСКИЙ ХУДОЖЕСТВЕННЫЙ КОЛЛЕДЖ»</dc:title>
</cp:coreProperties>
</file>