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 xml:space="preserve">Государственное образовательное учреждение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высшего и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ый факультет</w:t>
      </w:r>
    </w:p>
    <w:p>
      <w:pPr>
        <w:pStyle w:val="Heading4"/>
        <w:spacing w:lineRule="auto" w:line="360"/>
        <w:ind w:firstLine="709"/>
        <w:rPr>
          <w:szCs w:val="24"/>
        </w:rPr>
      </w:pPr>
      <w:r>
        <w:rPr>
          <w:szCs w:val="24"/>
        </w:rPr>
        <w:t>Кафедра технологии  строительного производства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ОТЧЕТ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 xml:space="preserve">по второй производственной практике </w:t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на базе организации</w:t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МУП «Ремонтно-эксплуатационный участок 7»</w:t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ОГУ 270115. 9005. 04. 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left="3456" w:firstLine="709"/>
        <w:rPr>
          <w:sz w:val="28"/>
          <w:szCs w:val="28"/>
        </w:rPr>
      </w:pPr>
      <w:r>
        <w:rPr>
          <w:sz w:val="28"/>
          <w:szCs w:val="28"/>
        </w:rPr>
        <w:t>Руководитель: Старший преподава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Семина А.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«___»__________2005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left="2839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: Студент гр. 01 ЭУН-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Компанеец Е.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«___»__________2005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. Оренбург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Государственное образовательное учреждение 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высшего и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ый факультет</w:t>
      </w:r>
    </w:p>
    <w:p>
      <w:pPr>
        <w:pStyle w:val="Heading4"/>
        <w:spacing w:lineRule="auto" w:line="360"/>
        <w:ind w:firstLine="709"/>
        <w:rPr>
          <w:szCs w:val="24"/>
        </w:rPr>
      </w:pPr>
      <w:r>
        <w:rPr>
          <w:szCs w:val="24"/>
        </w:rPr>
        <w:t>Кафедра технологии  строительного производ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ОТЧЕТ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по второй производственной практике на базе организации</w:t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МУП «Ремонтно-эксплуатационный участок 7»</w:t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ОГУ 270115. 9005. 04. 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Руководитель от кафедры                                                 Семина А.В.</w:t>
      </w:r>
    </w:p>
    <w:p>
      <w:pPr>
        <w:pStyle w:val="Normal"/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Руководитель от предприятия                                          Лупан О.Л.</w:t>
      </w:r>
    </w:p>
    <w:p>
      <w:pPr>
        <w:pStyle w:val="Normal"/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709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>Компанеец Е.Е.</w:t>
      </w:r>
    </w:p>
    <w:p>
      <w:pPr>
        <w:pStyle w:val="Normal"/>
        <w:spacing w:lineRule="auto" w:line="360"/>
        <w:ind w:left="540" w:firstLine="709"/>
        <w:rPr>
          <w:sz w:val="28"/>
          <w:szCs w:val="28"/>
        </w:rPr>
      </w:pPr>
      <w:r>
        <w:rPr>
          <w:sz w:val="28"/>
          <w:szCs w:val="28"/>
        </w:rPr>
        <w:t xml:space="preserve">студент группы 01 ЭУН-2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 2005</w:t>
      </w:r>
      <w:r>
        <w:br w:type="page"/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Задание на практику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Отзыв о практик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42" w:leader="none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Общая характеристика организ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3.1 Наименование организации, её организационно-правовая форма, краткая история созда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3.2 Характеристика номенклатуры услуг и работ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3.3 Структура организации и функции её основных подразделений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Характеристика предприят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4.1 Цели и задачи предприят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4.2 Характеристика персонала, состав, профессионально –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квалификационная структур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Содержание работ выполненных при прохождении практик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Приложение 1 — Пример должностных инструкций бухгалтер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Приложение 2 — Акт обследования технического состояния жилого дом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иложение 3 — Акт о приемке работ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Приложение 4 — Договор на выполнение работ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Приложение 5 — Договор социального найма жилого помещ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иложение 6 — Договор с собственниками жилых помещений на оказание услуг по техническому обслуживанию и ремонту общего имущества дома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Приложение 7 — Калькуляц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Приложение 8 — Памятка гражданину собственнику жилого помещ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Приложение 9 — Техническая характеристика по МУП «РЭУ-7»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right="-63" w:hanging="0"/>
        <w:rPr>
          <w:sz w:val="28"/>
        </w:rPr>
      </w:pPr>
      <w:r>
        <w:rPr>
          <w:sz w:val="28"/>
        </w:rPr>
        <w:t>Приложение 10 — Предельные сроки устранения неисправностей при выполнении внепланового текущего ремонта отдельных частей жилых домов и их оборудования</w:t>
      </w:r>
    </w:p>
    <w:p>
      <w:pPr>
        <w:pStyle w:val="Style8"/>
        <w:tabs>
          <w:tab w:val="clear" w:pos="5777"/>
          <w:tab w:val="left" w:pos="0" w:leader="none"/>
        </w:tabs>
        <w:spacing w:lineRule="auto" w:line="360"/>
        <w:ind w:left="0" w:right="46" w:hanging="0"/>
        <w:jc w:val="left"/>
        <w:rPr/>
      </w:pPr>
      <w:r>
        <w:rPr/>
        <w:t>Приложение 11— Периодичность плановых и частичных осмотров элементов и помещений зд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 xml:space="preserve">Приложение 12 — Фотографии 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Общая характеристика организации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Наименование организации, её организационно-правовая форма, краткая история создания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32"/>
        <w:spacing w:lineRule="auto" w:line="360"/>
        <w:ind w:firstLine="709"/>
        <w:rPr/>
      </w:pPr>
      <w:r>
        <w:rPr/>
        <w:t>Муниципальное унитарное предприятие «Ремонтно-эксплуатационный участок - 7» г. Кумертау Республики Башкортостан, является право приемником в части прав и обязанностей реорганизованного муниципального предприятия «Коммунальник», создано в соответствии с решением Совета Муниципального образования Авиатор г. Кумертау от 03.12.2004 г. № 10-1.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является коммерческой организацией, не наделенной правом собственности на имущество, закрепленное за ней собственником.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является юридическим лицом, имеет самостоятельный баланс, расчетные и иные счета в банках, круглую печать, содержащую его полное фирменное наименование и указание на его место нахождение.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отвечает по своим обязательствам всем принадлежащим ему имуществом.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подчиняется предписаниям и распоряжениям Управляющей компании Жилищно-коммунального хозяйства города Кумертау.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 ЖХ является контролирующим и управляющим органом для «РЭУ-7». Всю отчетность, связанную с внешней и внутренней деятельностью предприятия РЭУ ежеквартально передает в управляющую компанию.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оцессе осуществления своей деятельности РЭУ контактирует со многими организациями: нанимает для субподрядных работ, отчитывается и предоставляет информацию по установке водяных счетчиков. 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4 г. и прошедшем периоде 2005 г. продолжается работа по реформированию предприятий Жилищно-коммунального хозяйства города Кумертау, в соответствии с общероссийской концепцией реформирования отрасли.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и реорганизованы предприятия МУП «Коммунальник» и МПТЖХ на базе которых были созданы 11 Ремонтно-эксплуатационных участков, МУП «Автотранспортная база», МУП «Управляющая компания Жилищно-коммунального хозяйства» и МУП «Ремонтник».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Характеристика номенклатуры услуг и работ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редприятие осуществляет следующие виды деятельност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бслуживание жилого фонда и объектов соцкультбыта на договорной основе по расценкам с учетом сложившегося уровня це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ее полное и эффективное использование местных сырьевых и трудовых ресурсов,  отходов производст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ие в формировании товарного зна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ение строительных и ремонтно-строительных работ населению и предприятия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о товаров народного потребления и товаров производственно-технического назначения.</w:t>
      </w:r>
    </w:p>
    <w:p>
      <w:pPr>
        <w:pStyle w:val="32"/>
        <w:spacing w:lineRule="auto" w:line="360"/>
        <w:ind w:firstLine="709"/>
        <w:rPr/>
      </w:pPr>
      <w:r>
        <w:rPr/>
        <w:t>В соответствии с Уставом предприятие предоставляет услуги населению и организациям бесплатно и на платной основе. Обслуживание магистральных коммуникационных сетей и кровли осуществляется бесплатно, за счет средств поступающих от граждан и юридических лиц в качестве платежей за коммунальные услуги.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уги по ремонту и замене сантехнических приборов и выполнению других работ в отдельных квартирах принадлежащих квартиросъемщикам производится за плату по договорам технического обслуживания.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7"/>
        <w:spacing w:lineRule="auto" w:line="360"/>
        <w:ind w:firstLine="709"/>
        <w:rPr/>
      </w:pPr>
      <w:r>
        <w:rPr/>
        <w:t>ПЕРЕЧЕНЬ РАБОТ ПО СЕДЕРЖАНИЮ ЖИЛЫХ ДОМОВ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. Работы, выполняемые при проведении технических осмотров и обходов отдельных элементов и помещений жилых домов</w:t>
      </w:r>
    </w:p>
    <w:p>
      <w:pPr>
        <w:pStyle w:val="Normal"/>
        <w:tabs>
          <w:tab w:val="clear" w:pos="709"/>
          <w:tab w:val="left" w:pos="5777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ранение незначительных неисправностей в системах водопровода и канализац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ранение незначительных неисправностей в системах центрального отопления и горячего водоснабжени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ранение незначительных неисправностей электротехнических устройств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чистка канализационного лежак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неисправности канализационных вытяжек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наличия тяги в дымовентиляционных каналах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заземления ванн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лкий ремонт печей и очагов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мазка суриковой замазкой свищей, участков гребней стальной кровли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заземления оболочки электрокабеля, замеры сопротивления изоляции проводов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мотр пожарной сигнализации и средств тушения в домах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. Работы, выполняемые при подготовке жилых зданий к эксплуатации в весенне-летний период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numPr>
          <w:ilvl w:val="0"/>
          <w:numId w:val="12"/>
        </w:numPr>
        <w:tabs>
          <w:tab w:val="clear" w:pos="5777"/>
          <w:tab w:val="left" w:pos="0" w:leader="none"/>
        </w:tabs>
        <w:spacing w:lineRule="auto" w:line="360"/>
        <w:ind w:left="0" w:firstLine="709"/>
        <w:rPr/>
      </w:pPr>
      <w:r>
        <w:rPr/>
        <w:t>Укрепление водосточных труб, колен и воронок</w:t>
      </w:r>
    </w:p>
    <w:p>
      <w:pPr>
        <w:pStyle w:val="32"/>
        <w:numPr>
          <w:ilvl w:val="0"/>
          <w:numId w:val="12"/>
        </w:numPr>
        <w:tabs>
          <w:tab w:val="clear" w:pos="5777"/>
          <w:tab w:val="left" w:pos="0" w:leader="none"/>
        </w:tabs>
        <w:spacing w:lineRule="auto" w:line="360"/>
        <w:ind w:left="0" w:firstLine="709"/>
        <w:rPr/>
      </w:pPr>
      <w:r>
        <w:rPr/>
        <w:t>Расконсервирование и ремонт поливочной системы</w:t>
      </w:r>
    </w:p>
    <w:p>
      <w:pPr>
        <w:pStyle w:val="32"/>
        <w:numPr>
          <w:ilvl w:val="0"/>
          <w:numId w:val="12"/>
        </w:numPr>
        <w:tabs>
          <w:tab w:val="clear" w:pos="5777"/>
          <w:tab w:val="left" w:pos="0" w:leader="none"/>
        </w:tabs>
        <w:spacing w:lineRule="auto" w:line="360"/>
        <w:ind w:left="0" w:firstLine="709"/>
        <w:rPr/>
      </w:pPr>
      <w:r>
        <w:rPr/>
        <w:t>Снятие пружин на входных дверях</w:t>
      </w:r>
    </w:p>
    <w:p>
      <w:pPr>
        <w:pStyle w:val="32"/>
        <w:numPr>
          <w:ilvl w:val="0"/>
          <w:numId w:val="12"/>
        </w:numPr>
        <w:tabs>
          <w:tab w:val="clear" w:pos="5777"/>
          <w:tab w:val="left" w:pos="0" w:leader="none"/>
        </w:tabs>
        <w:spacing w:lineRule="auto" w:line="360"/>
        <w:ind w:left="0" w:firstLine="709"/>
        <w:rPr/>
      </w:pPr>
      <w:r>
        <w:rPr/>
        <w:t>Консервация системы центрального отопления</w:t>
      </w:r>
    </w:p>
    <w:p>
      <w:pPr>
        <w:pStyle w:val="32"/>
        <w:numPr>
          <w:ilvl w:val="0"/>
          <w:numId w:val="12"/>
        </w:numPr>
        <w:tabs>
          <w:tab w:val="clear" w:pos="5777"/>
          <w:tab w:val="left" w:pos="0" w:leader="none"/>
        </w:tabs>
        <w:spacing w:lineRule="auto" w:line="360"/>
        <w:ind w:left="0" w:firstLine="709"/>
        <w:rPr/>
      </w:pPr>
      <w:r>
        <w:rPr/>
        <w:t>Ремонт оборудования детских и спортивных площадок</w:t>
      </w:r>
    </w:p>
    <w:p>
      <w:pPr>
        <w:pStyle w:val="32"/>
        <w:numPr>
          <w:ilvl w:val="0"/>
          <w:numId w:val="12"/>
        </w:numPr>
        <w:tabs>
          <w:tab w:val="clear" w:pos="5777"/>
          <w:tab w:val="left" w:pos="0" w:leader="none"/>
        </w:tabs>
        <w:spacing w:lineRule="auto" w:line="360"/>
        <w:ind w:left="0" w:firstLine="709"/>
        <w:rPr/>
      </w:pPr>
      <w:r>
        <w:rPr/>
        <w:t>Ремонт просевших отмосток</w:t>
      </w:r>
    </w:p>
    <w:p>
      <w:pPr>
        <w:pStyle w:val="32"/>
        <w:numPr>
          <w:ilvl w:val="0"/>
          <w:numId w:val="12"/>
        </w:numPr>
        <w:tabs>
          <w:tab w:val="clear" w:pos="5777"/>
          <w:tab w:val="left" w:pos="0" w:leader="none"/>
        </w:tabs>
        <w:spacing w:lineRule="auto" w:line="360"/>
        <w:ind w:left="0" w:firstLine="709"/>
        <w:rPr/>
      </w:pPr>
      <w:r>
        <w:rPr/>
        <w:t>Устройство дополнительной сети поливочных систем</w:t>
      </w:r>
    </w:p>
    <w:p>
      <w:pPr>
        <w:pStyle w:val="32"/>
        <w:numPr>
          <w:ilvl w:val="0"/>
          <w:numId w:val="12"/>
        </w:numPr>
        <w:tabs>
          <w:tab w:val="clear" w:pos="5777"/>
          <w:tab w:val="left" w:pos="0" w:leader="none"/>
        </w:tabs>
        <w:spacing w:lineRule="auto" w:line="360"/>
        <w:ind w:left="0" w:firstLine="709"/>
        <w:rPr/>
      </w:pPr>
      <w:r>
        <w:rPr/>
        <w:t>Укрепление флагодержателе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. Работы, выполняемые при подготовке жилых зданий к эксплуатации в осенне-зимний период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епление оконных и балконных проемо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на разбитых стекол окон и балконных двере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епление входных дверей в квартир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епление чердачных перекрыт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епление трубопроводов в чердачных и повальных помещения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крепление и ремонт парапетных ограждени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исправности слуховых окон и жалюзе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готовление или ремонт существующих ходовых досок и переходных мостиков на чердака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, регулировка и испытание систем центрального отопл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 печей и кухонных очаго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епление бойлеро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епление и прочистка дымовентиляционных канало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на разбитых стекол окон и дверей вспомогательных помещ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ервация поливочных систем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крепление флагодержателей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состояния продухов в цоколях зда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 и утепление наружных водоразборных кранов и колонок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авка доводчиков на входных дверях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 и укрепление входных двере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777"/>
          <w:tab w:val="left" w:pos="0" w:leader="none"/>
        </w:tabs>
        <w:spacing w:lineRule="auto" w:line="360"/>
        <w:ind w:firstLine="709"/>
        <w:rPr/>
      </w:pPr>
      <w:r>
        <w:rPr/>
        <w:t>Г. Работы, выполняемые при проведении частичных осмотров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мазка суриковой замазкой или другой мастикой гребней и свищей в местах протечек кровл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наличия тяги в дымовых и вентиляционных каналах и газохода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лкий ремонт печей и очаг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ена прокладок в водопроводных крана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лотнение сгон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чистка внутренней канализац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чистка сифон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улировка смывного бачк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тирка пробочного крана в смесител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улировка и ремонт трехходового кран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крепление расшатавшихся сантехприборов приборов в местах их присоединения к трубопроводу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бивка сальников в вентилях, кранах, задвижка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крепление трубопровод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канализационных вытяжек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лкий ремонт изоляц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тривание колодце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тирка электроплампочек, смена перегоревших электролампочек в лестничных клетках, технических подпольях и чердака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ранение мелких неисправностей электропровод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ена штепсельных розеток и выключателе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. Прочие рабо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улировка и наладка систем центрального отоплен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улировка и наладка систем вентиляци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мывка и опрессовка системы центрального отоплени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чистка и промывка водопроводных кранов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улировка и наладка систем автоматического управления инженерным оборудованием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зданий к праздникам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зеленение территории, уход за зелеными насаждениям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даление с крыш снега и наледе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чистка кровли от мусора, грязи, листьев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борка и очистка придомовой территори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борка жилых, подсобных и вспомогательных помещени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тье окон, полов, лестничных маршей, площадок, стен, удаление пыли и т.д. в лестничных клетках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даление мусора из здания и его вывоз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чистка и промывка стволов мусоропровода и их загрузочных клапанов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ивка тротуаров и замощенной территор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709" w:hanging="0"/>
        <w:jc w:val="both"/>
        <w:rPr/>
      </w:pPr>
      <w:r>
        <w:rPr>
          <w:sz w:val="28"/>
        </w:rPr>
        <w:t>Структура организации и функции отделов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tabs>
          <w:tab w:val="clear" w:pos="5777"/>
          <w:tab w:val="left" w:pos="0" w:leader="none"/>
        </w:tabs>
        <w:spacing w:lineRule="auto" w:line="360"/>
        <w:ind w:firstLine="709"/>
        <w:rPr/>
      </w:pPr>
      <w:r>
        <w:rPr/>
        <w:t>Предприятие в своем составе не имеет подразделений. Структура линейная, руководитель предприятия — директор — является единоличным исполнительным органом,  назначаемым и освобождаемым от должности руководителем МО Авиатор г. Кумертау РБ.</w:t>
      </w:r>
    </w:p>
    <w:p>
      <w:pPr>
        <w:pStyle w:val="32"/>
        <w:tabs>
          <w:tab w:val="clear" w:pos="5777"/>
          <w:tab w:val="left" w:pos="0" w:leader="none"/>
        </w:tabs>
        <w:spacing w:lineRule="auto" w:line="360"/>
        <w:ind w:firstLine="709"/>
        <w:rPr/>
      </w:pPr>
      <w:r>
        <w:rPr/>
        <w:t xml:space="preserve">Директор действует по принципу единоначалия и несет ответственность за последствия своих действий в соответствии с Федеральным Законом. </w:t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>В процессе своей деятельности предприятие ежеквартально отчитывается перед Управляющей компанией жилищно-коммунального хозяйства города Кумертау. Далее на основе отчетов РЭУ формируется сводный отчет для Министерства жилищно-коммунального хозяйства .</w:t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>Отчетность по деятельности организации направляется в следующие отде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енно-техническая служба принимае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еестр по капитальному ремонту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естр по текущему ремонту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едения о капитальном ремонте муниципального жилищного фонд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едения о текущем ремонте муниципального жилищного фонд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едения о жилищном фонд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 о работе с обращениями гражда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формация по установке приборов учета воды в квартире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едения о работе лифтов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енно-экономическая служба принимае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ная калькуляция себестоимости ремонта, содержания и эксплуатации жилищного фонд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ная калькуляция по прочей деятельно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водные сведения о работе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хгалтерия принимае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ланс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 о прибылях и убытках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065</wp:posOffset>
                </wp:positionH>
                <wp:positionV relativeFrom="paragraph">
                  <wp:posOffset>46990</wp:posOffset>
                </wp:positionV>
                <wp:extent cx="202628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УП «РЭУ-7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28.5pt;mso-wrap-distance-left:9.05pt;mso-wrap-distance-right:9.05pt;mso-wrap-distance-top:0pt;mso-wrap-distance-bottom:0pt;margin-top:3.7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УП «РЭУ-7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1365</wp:posOffset>
                </wp:positionH>
                <wp:positionV relativeFrom="paragraph">
                  <wp:posOffset>-9525</wp:posOffset>
                </wp:positionV>
                <wp:extent cx="1938020" cy="457200"/>
                <wp:effectExtent l="0" t="5080" r="127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7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-0.75pt" to="212.5pt,3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5665</wp:posOffset>
                </wp:positionH>
                <wp:positionV relativeFrom="paragraph">
                  <wp:posOffset>-9525</wp:posOffset>
                </wp:positionV>
                <wp:extent cx="553720" cy="457200"/>
                <wp:effectExtent l="63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-0.75pt" to="212.5pt,3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9385</wp:posOffset>
                </wp:positionH>
                <wp:positionV relativeFrom="paragraph">
                  <wp:posOffset>-9525</wp:posOffset>
                </wp:positionV>
                <wp:extent cx="692150" cy="4572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-0.75pt" to="267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9385</wp:posOffset>
                </wp:positionH>
                <wp:positionV relativeFrom="paragraph">
                  <wp:posOffset>-9525</wp:posOffset>
                </wp:positionV>
                <wp:extent cx="2007235" cy="457200"/>
                <wp:effectExtent l="1270" t="5080" r="0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-0.75pt" to="370.55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8290</wp:posOffset>
                </wp:positionH>
                <wp:positionV relativeFrom="paragraph">
                  <wp:posOffset>29210</wp:posOffset>
                </wp:positionV>
                <wp:extent cx="1126490" cy="590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6.5pt;mso-wrap-distance-left:9.05pt;mso-wrap-distance-right:9.05pt;mso-wrap-distance-top:0pt;mso-wrap-distance-bottom:0pt;margin-top:2.3pt;mso-position-vertical-relative:text;margin-left:2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2420</wp:posOffset>
                </wp:positionH>
                <wp:positionV relativeFrom="paragraph">
                  <wp:posOffset>29210</wp:posOffset>
                </wp:positionV>
                <wp:extent cx="112649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6.5pt;mso-wrap-distance-left:9.05pt;mso-wrap-distance-right:9.05pt;mso-wrap-distance-top:0pt;mso-wrap-distance-bottom:0pt;margin-top:2.3pt;mso-position-vertical-relative:text;margin-left:1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740</wp:posOffset>
                </wp:positionH>
                <wp:positionV relativeFrom="paragraph">
                  <wp:posOffset>29210</wp:posOffset>
                </wp:positionV>
                <wp:extent cx="1541780" cy="590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о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46.5pt;mso-wrap-distance-left:9.05pt;mso-wrap-distance-right:9.05pt;mso-wrap-distance-top:0pt;mso-wrap-distance-bottom:0pt;margin-top:2.3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ло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2590</wp:posOffset>
                </wp:positionH>
                <wp:positionV relativeFrom="paragraph">
                  <wp:posOffset>29210</wp:posOffset>
                </wp:positionV>
                <wp:extent cx="1126490" cy="590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6.5pt;mso-wrap-distance-left:9.05pt;mso-wrap-distance-right:9.05pt;mso-wrap-distance-top:0pt;mso-wrap-distance-bottom:0pt;margin-top:2.3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662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-0.25pt" to="370.6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232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-0.25pt" to="261.6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2590</wp:posOffset>
                </wp:positionH>
                <wp:positionV relativeFrom="paragraph">
                  <wp:posOffset>125730</wp:posOffset>
                </wp:positionV>
                <wp:extent cx="1126490" cy="590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6.5pt;mso-wrap-distance-left:9.05pt;mso-wrap-distance-right:9.05pt;mso-wrap-distance-top:0pt;mso-wrap-distance-bottom:0pt;margin-top:9.9pt;mso-position-vertical-relative:text;margin-left:3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8290</wp:posOffset>
                </wp:positionH>
                <wp:positionV relativeFrom="paragraph">
                  <wp:posOffset>125730</wp:posOffset>
                </wp:positionV>
                <wp:extent cx="112649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мастер 9 раз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55.5pt;mso-wrap-distance-left:9.05pt;mso-wrap-distance-right:9.05pt;mso-wrap-distance-top:0pt;mso-wrap-distance-bottom:0pt;margin-top:9.9pt;mso-position-vertical-relative:text;margin-left:2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ший мастер 9 раз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232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0.25pt" to="261.6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8290</wp:posOffset>
                </wp:positionH>
                <wp:positionV relativeFrom="paragraph">
                  <wp:posOffset>17780</wp:posOffset>
                </wp:positionV>
                <wp:extent cx="1126490" cy="590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тер 8 раз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46.5pt;mso-wrap-distance-left:9.05pt;mso-wrap-distance-right:9.05pt;mso-wrap-distance-top:0pt;mso-wrap-distance-bottom:0pt;margin-top:1.4pt;mso-position-vertical-relative:text;margin-left:2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тер 8 раз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2320</wp:posOffset>
                </wp:positionH>
                <wp:positionV relativeFrom="paragraph">
                  <wp:posOffset>15748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2.4pt" to="261.6pt,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765</wp:posOffset>
                </wp:positionH>
                <wp:positionV relativeFrom="paragraph">
                  <wp:posOffset>172085</wp:posOffset>
                </wp:positionV>
                <wp:extent cx="5002530" cy="7289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ровельщик, плотник-столяр, монтажник санитарно-технических систем и оборудования, электрогазосварщик, штукатур-моляр, каменщик, дворн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57.4pt;mso-wrap-distance-left:9.05pt;mso-wrap-distance-right:9.05pt;mso-wrap-distance-top:0pt;mso-wrap-distance-bottom:0pt;margin-top:13.55pt;mso-position-vertical-relative:text;margin-left: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ровельщик, плотник-столяр, монтажник санитарно-технических систем и оборудования, электрогазосварщик, штукатур-моляр, каменщик, двор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хема 1 — Структура предприят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Характеристика предприят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4.1 Цели и задачи предприят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>Предприятие может иметь гражданские права, соответствующие предмету и целям Устава, и нести связанные с этой деятельностью обязанности.</w:t>
      </w:r>
    </w:p>
    <w:p>
      <w:pPr>
        <w:pStyle w:val="32"/>
        <w:tabs>
          <w:tab w:val="clear" w:pos="5777"/>
          <w:tab w:val="left" w:pos="0" w:leader="none"/>
        </w:tabs>
        <w:spacing w:lineRule="auto" w:line="360"/>
        <w:ind w:firstLine="709"/>
        <w:rPr/>
      </w:pPr>
      <w:r>
        <w:rPr/>
        <w:t>Предприятие  создано в целях удовлетворения общественных потребностей в результатах его деятельности и получения прибыли. Для достижения этих целей предприятие осуществляет в установленном законодательством РФ и РБ порядке следующие виды деятельност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служивание жилого фонда и объектов соцкультбыта на договорной основе по расценкам с учетом сложившегося уровня це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лее полное и эффективное использование местных сырьевых и трудовых ресурсов,  отходов производст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ие в формировании товарного зна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олнение строительных и ремонтно-строительных работ населению и предприятия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о товаров народного потребления и товаров производственно-технического назнач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в своей деятельности руководствуется Правилами и нормами технической эксплуатации жилищного фонда, которые определяют требования и порядок обслуживания и ремонта жилищного фонда с целью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0" w:leader="none"/>
          <w:tab w:val="left" w:pos="119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я сохранности жилищного фонда всех форм собственности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0" w:leader="none"/>
          <w:tab w:val="left" w:pos="119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я единой технической политики в жилищной сфере, обеспечивающей выполнение требований действующих нормативов по содержанию и ремонту жилых домов, их конструктивных элементов, а так же придомовых территорий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0" w:leader="none"/>
          <w:tab w:val="left" w:pos="119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я выполнения установленных нормативов по содержанию и ремонту собственниками жилищного фонда или уполномоченными управляющими и организациями различных организационно-правовых форм, занятых обслуживанием жилищного фонд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</w:rPr>
        <w:t>Жилищный фонд</w:t>
      </w:r>
      <w:r>
        <w:rPr>
          <w:sz w:val="28"/>
        </w:rPr>
        <w:t xml:space="preserve"> — совокупность всех жилых помещений независимо от форм собственности, включая жилые дома, специализированные дома, квартиры, служебные жилые помещения, иные жилые помещения в других строениях, пригодные для прожива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635</wp:posOffset>
                </wp:positionH>
                <wp:positionV relativeFrom="paragraph">
                  <wp:posOffset>-15875</wp:posOffset>
                </wp:positionV>
                <wp:extent cx="2026285" cy="4762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Ы ЖИЛИЩН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37.5pt;mso-wrap-distance-left:9.05pt;mso-wrap-distance-right:9.05pt;mso-wrap-distance-top:0pt;mso-wrap-distance-bottom:0pt;margin-top:-1.25pt;mso-position-vertical-relative:text;margin-left:1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Ы ЖИЛИЩ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199" w:leader="none"/>
        </w:tabs>
        <w:spacing w:lineRule="auto" w:line="360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7590</wp:posOffset>
                </wp:positionH>
                <wp:positionV relativeFrom="paragraph">
                  <wp:posOffset>144145</wp:posOffset>
                </wp:positionV>
                <wp:extent cx="1038225" cy="685800"/>
                <wp:effectExtent l="635" t="4445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1.35pt" to="163.4pt,6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4880</wp:posOffset>
                </wp:positionH>
                <wp:positionV relativeFrom="paragraph">
                  <wp:posOffset>144145</wp:posOffset>
                </wp:positionV>
                <wp:extent cx="0" cy="685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11.35pt" to="174.4pt,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7030</wp:posOffset>
                </wp:positionH>
                <wp:positionV relativeFrom="paragraph">
                  <wp:posOffset>144145</wp:posOffset>
                </wp:positionV>
                <wp:extent cx="276860" cy="685800"/>
                <wp:effectExtent l="4445" t="1905" r="698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pt,11.35pt" to="250.65pt,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5460</wp:posOffset>
                </wp:positionH>
                <wp:positionV relativeFrom="paragraph">
                  <wp:posOffset>144145</wp:posOffset>
                </wp:positionV>
                <wp:extent cx="1384300" cy="685800"/>
                <wp:effectExtent l="2540" t="444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11.35pt" to="348.75pt,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5435</wp:posOffset>
                </wp:positionH>
                <wp:positionV relativeFrom="paragraph">
                  <wp:posOffset>-132715</wp:posOffset>
                </wp:positionV>
                <wp:extent cx="1257935" cy="762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астный жилищный фон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.05pt;margin-top:-10.5pt;width:99pt;height:5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астный жилищный фон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3045</wp:posOffset>
                </wp:positionH>
                <wp:positionV relativeFrom="paragraph">
                  <wp:posOffset>-132715</wp:posOffset>
                </wp:positionV>
                <wp:extent cx="1257935" cy="762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енный жилищный фон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35pt;margin-top:-10.5pt;width:99pt;height:5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ственный жилищный фон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7175</wp:posOffset>
                </wp:positionH>
                <wp:positionV relativeFrom="paragraph">
                  <wp:posOffset>-132715</wp:posOffset>
                </wp:positionV>
                <wp:extent cx="1257935" cy="7620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ый жилищный фон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-10.5pt;width:99pt;height:5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ый жилищный фон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1305</wp:posOffset>
                </wp:positionH>
                <wp:positionV relativeFrom="paragraph">
                  <wp:posOffset>-132715</wp:posOffset>
                </wp:positionV>
                <wp:extent cx="1257935" cy="7620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ый жилищный фон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15pt;margin-top:-10.5pt;width:99pt;height:5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ый жилищный фон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хема 2 — Классификация жилищного фонд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05560</wp:posOffset>
                </wp:positionH>
                <wp:positionV relativeFrom="paragraph">
                  <wp:posOffset>14605</wp:posOffset>
                </wp:positionV>
                <wp:extent cx="2580005" cy="6502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keepNext w:val="false"/>
                              <w:autoSpaceDE w:val="true"/>
                              <w:outlineLvl w:val="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Техническая эксплуатация жилищн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5pt;height:51.2pt;mso-wrap-distance-left:9.05pt;mso-wrap-distance-right:9.05pt;mso-wrap-distance-top:0pt;mso-wrap-distance-bottom:0pt;margin-top:1.15pt;mso-position-vertical-relative:text;margin-left:102.8pt;mso-position-horizontal-relative:text">
                <v:textbox>
                  <w:txbxContent>
                    <w:p>
                      <w:pPr>
                        <w:pStyle w:val="24"/>
                        <w:keepNext w:val="false"/>
                        <w:autoSpaceDE w:val="true"/>
                        <w:outlineLvl w:val="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Техническая эксплуатация жилищ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199" w:leader="none"/>
        </w:tabs>
        <w:spacing w:lineRule="auto" w:line="360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76020</wp:posOffset>
                </wp:positionH>
                <wp:positionV relativeFrom="paragraph">
                  <wp:posOffset>41910</wp:posOffset>
                </wp:positionV>
                <wp:extent cx="1038225" cy="685800"/>
                <wp:effectExtent l="0" t="4445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3.3pt" to="174.3pt,5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1740</wp:posOffset>
                </wp:positionH>
                <wp:positionV relativeFrom="paragraph">
                  <wp:posOffset>41910</wp:posOffset>
                </wp:positionV>
                <wp:extent cx="0" cy="8001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3.3pt" to="196.2pt,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1535</wp:posOffset>
                </wp:positionH>
                <wp:positionV relativeFrom="paragraph">
                  <wp:posOffset>41910</wp:posOffset>
                </wp:positionV>
                <wp:extent cx="276860" cy="685800"/>
                <wp:effectExtent l="4445" t="1905" r="698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3.3pt" to="288.8pt,5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120</wp:posOffset>
                </wp:positionH>
                <wp:positionV relativeFrom="paragraph">
                  <wp:posOffset>159385</wp:posOffset>
                </wp:positionV>
                <wp:extent cx="1334135" cy="7588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keepNext w:val="false"/>
                              <w:autoSpaceDE w:val="true"/>
                              <w:outlineLvl w:val="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правление жилищным фон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59.75pt;mso-wrap-distance-left:9.05pt;mso-wrap-distance-right:9.05pt;mso-wrap-distance-top:0pt;mso-wrap-distance-bottom:0pt;margin-top:12.55pt;mso-position-vertical-relative:text;margin-left:15.6pt;mso-position-horizontal-relative:text">
                <v:textbox>
                  <w:txbxContent>
                    <w:p>
                      <w:pPr>
                        <w:pStyle w:val="11"/>
                        <w:keepNext w:val="false"/>
                        <w:autoSpaceDE w:val="true"/>
                        <w:outlineLvl w:val="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правление жилищным фон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8085</wp:posOffset>
                </wp:positionH>
                <wp:positionV relativeFrom="paragraph">
                  <wp:posOffset>105410</wp:posOffset>
                </wp:positionV>
                <wp:extent cx="1472565" cy="75882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keepNext w:val="false"/>
                              <w:autoSpaceDE w:val="true"/>
                              <w:outlineLvl w:val="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анитарное содерж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59.75pt;mso-wrap-distance-left:9.05pt;mso-wrap-distance-right:9.05pt;mso-wrap-distance-top:0pt;mso-wrap-distance-bottom:0pt;margin-top:8.3pt;mso-position-vertical-relative:text;margin-left:293.55pt;mso-position-horizontal-relative:text">
                <v:textbox>
                  <w:txbxContent>
                    <w:p>
                      <w:pPr>
                        <w:pStyle w:val="11"/>
                        <w:keepNext w:val="false"/>
                        <w:autoSpaceDE w:val="true"/>
                        <w:outlineLvl w:val="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анитарное соде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0065</wp:posOffset>
                </wp:positionH>
                <wp:positionV relativeFrom="paragraph">
                  <wp:posOffset>105410</wp:posOffset>
                </wp:positionV>
                <wp:extent cx="1680210" cy="7588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1"/>
                              <w:keepNext w:val="false"/>
                              <w:autoSpaceDE w:val="true"/>
                              <w:outlineLvl w:val="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Техническое обслуживание и ремо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59.75pt;mso-wrap-distance-left:9.05pt;mso-wrap-distance-right:9.05pt;mso-wrap-distance-top:0pt;mso-wrap-distance-bottom:0pt;margin-top:8.3pt;mso-position-vertical-relative:text;margin-left:140.95pt;mso-position-horizontal-relative:text">
                <v:textbox>
                  <w:txbxContent>
                    <w:p>
                      <w:pPr>
                        <w:pStyle w:val="11"/>
                        <w:keepNext w:val="false"/>
                        <w:autoSpaceDE w:val="true"/>
                        <w:outlineLvl w:val="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Техническое обслуживание и рем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4505</wp:posOffset>
                </wp:positionH>
                <wp:positionV relativeFrom="paragraph">
                  <wp:posOffset>36830</wp:posOffset>
                </wp:positionV>
                <wp:extent cx="553720" cy="457200"/>
                <wp:effectExtent l="24130" t="5080" r="2413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.15pt;margin-top:2.9pt;width:43.5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2115</wp:posOffset>
                </wp:positionH>
                <wp:positionV relativeFrom="paragraph">
                  <wp:posOffset>36830</wp:posOffset>
                </wp:positionV>
                <wp:extent cx="553720" cy="457200"/>
                <wp:effectExtent l="24130" t="5080" r="2413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45pt;margin-top:2.9pt;width:43.5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3310</wp:posOffset>
                </wp:positionH>
                <wp:positionV relativeFrom="paragraph">
                  <wp:posOffset>36830</wp:posOffset>
                </wp:positionV>
                <wp:extent cx="553720" cy="457200"/>
                <wp:effectExtent l="24130" t="5080" r="2413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3pt;margin-top:2.9pt;width:43.5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90</wp:posOffset>
                </wp:positionH>
                <wp:positionV relativeFrom="paragraph">
                  <wp:posOffset>75565</wp:posOffset>
                </wp:positionV>
                <wp:extent cx="1472565" cy="221043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221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эксплуат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заимоотношения со смежными организациями и поставщик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виды работы с нанимателями и арендато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174.05pt;mso-wrap-distance-left:9.05pt;mso-wrap-distance-right:9.05pt;mso-wrap-distance-top:0pt;mso-wrap-distance-bottom:0pt;margin-top:5.9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эксплуат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заимоотношения со смежными организациями и поставщика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се виды работы с нанимателями и арендато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97300</wp:posOffset>
                </wp:positionH>
                <wp:positionV relativeFrom="paragraph">
                  <wp:posOffset>75565</wp:posOffset>
                </wp:positionV>
                <wp:extent cx="1403350" cy="21907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орка мест общего поль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орка мест придомовой террито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ход за зелеными насажд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pt;height:172.5pt;mso-wrap-distance-left:9.05pt;mso-wrap-distance-right:9.05pt;mso-wrap-distance-top:0pt;mso-wrap-distance-bottom:0pt;margin-top:5.95pt;mso-position-vertical-relative:text;margin-left:29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борка мест общего поль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борка мест придомовой террито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ход за зелеными насажд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9280</wp:posOffset>
                </wp:positionH>
                <wp:positionV relativeFrom="paragraph">
                  <wp:posOffset>75565</wp:posOffset>
                </wp:positionV>
                <wp:extent cx="1610995" cy="28765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ическое обслуживание, включая диспетчерское и аварий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мот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к сезонной эксплуат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питальный ремо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226.5pt;mso-wrap-distance-left:9.05pt;mso-wrap-distance-right:9.05pt;mso-wrap-distance-top:0pt;mso-wrap-distance-bottom:0pt;margin-top:5.95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ическое обслуживание, включая диспетчерское и аварий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мот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к сезонной эксплуат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кущий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питальный ремо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4"/>
        <w:keepNext w:val="false"/>
        <w:tabs>
          <w:tab w:val="clear" w:pos="709"/>
          <w:tab w:val="left" w:pos="0" w:leader="none"/>
        </w:tabs>
        <w:autoSpaceDE w:val="true"/>
        <w:spacing w:lineRule="auto" w:line="360"/>
        <w:ind w:firstLine="709"/>
        <w:outlineLvl w:val="9"/>
        <w:rPr/>
      </w:pPr>
      <w:r>
        <w:rPr/>
        <w:t>Схема 3 —</w:t>
      </w:r>
      <w:r>
        <w:rPr>
          <w:szCs w:val="24"/>
        </w:rPr>
        <w:t xml:space="preserve"> Техническая эксплуатация жилищного фонд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4.2 Характеристика персонала, состав, профессионально - квалификационная структур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Состав персонала предприят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943"/>
      </w:tblGrid>
      <w:tr>
        <w:trPr>
          <w:cantSplit w:val="true"/>
        </w:trPr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персонал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кадра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8 разряд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9 разряд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производител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943"/>
      </w:tblGrid>
      <w:tr>
        <w:trPr>
          <w:cantSplit w:val="true"/>
        </w:trPr>
        <w:tc>
          <w:tcPr>
            <w:tcW w:w="6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ерсонал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ельщи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-столя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ик санитарно-технических систем и оборуд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азосварщи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монтажу наладке и ремонту энергообъектов потребител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-моля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енщик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ответственное за организацию эксплуатации лифт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ер по обслуживанию лифт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 производственных помеще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5777"/>
          <w:tab w:val="left" w:pos="0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5777"/>
          <w:tab w:val="left" w:pos="0" w:leader="none"/>
        </w:tabs>
        <w:spacing w:lineRule="auto" w:line="360"/>
        <w:ind w:firstLine="709"/>
        <w:jc w:val="both"/>
        <w:rPr>
          <w:b/>
          <w:b/>
          <w:u w:val="none"/>
        </w:rPr>
      </w:pPr>
      <w:r>
        <w:rPr>
          <w:b/>
          <w:u w:val="none"/>
        </w:rPr>
        <w:t>Должностные инструкции</w:t>
      </w:r>
    </w:p>
    <w:p>
      <w:pPr>
        <w:pStyle w:val="Heading1"/>
        <w:tabs>
          <w:tab w:val="clear" w:pos="5777"/>
          <w:tab w:val="left" w:pos="0" w:leader="none"/>
        </w:tabs>
        <w:spacing w:lineRule="auto" w:line="360"/>
        <w:ind w:firstLine="709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го работника предприятия существуют должностные инструкции, которым он должен следовать неукоснительно. Пример должностной инструкции главного бухгалтера смотри Приложение 1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>Ведущий специалист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ий специалист подчиняется директору предприятия. Ведущему специалисту подчиняются мастера, ИТР и младший обслуживающий персонал. В работе ведущий специалист руководствуется правилами и нормами технической эксплуатации жилищного фонда, приказами и распоряжениями МУП «РЭУ-7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и ведущего специалист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 xml:space="preserve">— </w:t>
      </w:r>
      <w:r>
        <w:rPr>
          <w:sz w:val="28"/>
        </w:rPr>
        <w:t>Осуществление руководства строительно-хозяйственной   деятельностью участ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ординация работы мастеров участк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т, представление установленной отчетнос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9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тановка рабочих и целесообразное использование на участках РЭ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вышение квалификации рабочих и служащих участ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за соблюдением рабочими правил и норм охраны труда и техники безопасности.</w:t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>Должностные обязанност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ивает эксплуатацию и сохранность жилого фонда, а так же стабильную работу всего оборудования в дома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ует проведение технического осмотра в здан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вует в комиссиях по приемке в эксплуатацию домов после капитального ремон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ует и контролирует подготовку домов к зиме по заранее утвержденному график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авляет заявки и оформляет требования на материалы, инвентарь и оборудовани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дет наблюдения за строениями, находящимися в аварийном состоян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ирует и проверяет выполнение планов, графиков текущего ремонта и капитального ремонта жилых дом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ирует ведение журнала заявок, заявлений и жалоб поступающих от насел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сет полную материальную ответственность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ивает правильное и безопасное производство рабо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ирует соблюдение рабочими трудовой и производственной дисциплины, правил охраны труда и техники безопас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>Прав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остановить производство работ, осуществляемых без надлежащего решения или с нарушением правил и условий с последующим сообщением об этом руководителю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ребовать устранения всех недостатков и дефект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>Ответственнос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неисполнение (ненадлежащие исполнение) своих должностных обязанност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совершенные в процессе осуществления своей деятельности правонаруш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подготовку к отопительному сезон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санитарное состояние подвалов, чердак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состояние и уборку придомовых территор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9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 состояние пожарной безопасности.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Содержание работ выполненных при прохождении практик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заданием на прохождение практики были выполнены все работы по ознакомлению со структурой организаци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хождении практики были выполнены работы в соответствии со спецификой деятельности предприят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ознакомилась с работай мастера предприятия, задача которого состоит в осуществлении управления рабочими на своем участке, ежедневный контроль выполнения работ, проверка и приемка, составление дефектных ведомостей, выдача разнарядок для производства работ. Мастер ведет журнал учета заявок от населения, на основе которого задания получают рабочие. Приложение 11,12. Так же в работу мастера входит обследование технического состояния жилых домов или помещений по заявлениям, и составление акта смотри Приложение 2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Журнал учета заявок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7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40"/>
        <w:gridCol w:w="1541"/>
        <w:gridCol w:w="1534"/>
        <w:gridCol w:w="1982"/>
        <w:gridCol w:w="133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заяв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енных рабо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тер осматривает конструкции подлежащие ремонту замеряет поврежденные участки и рассчитывает объемы работ на основе составленной дефектной ведомости, по ТЕРРам далее объемы работ уточняются и составляется смет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ектная ведомост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993"/>
        <w:gridCol w:w="1697"/>
        <w:gridCol w:w="940"/>
        <w:gridCol w:w="1217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це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сметы заказывается необходимое количество материал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Основные сборники используемые в работе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1 Земляные рабо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2 Фундамен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3 Стен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4 Перекрыт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5 Перегородк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6 Проем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7 Пол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8 Крыши, кровл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9 Лестницы и крыльц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0 Печные рабо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1 Штукатурные рабо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2 Молярные рабо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3 Стекольные, обойные и облицовочны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4 Лепны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5 Внутренние санитарно-технические рабо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6 Наружные инженерные се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7 Электромонтажные рабо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8 Благоустройство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9 Прочие ремонтные работ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/>
        <w:drawing>
          <wp:inline distT="0" distB="0" distL="0" distR="0">
            <wp:extent cx="6125845" cy="345757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2102" r="0" b="8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3457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 xml:space="preserve">Составление сметы в «ГРАНД-СМЕТЕ» значительно упрощает расчеты, особенно при ограниченных ресурсах, так как программа позволяет заменять ресурсы, уточнять их количество в составе работ. «ГРАНД-СМЕТА» — очень гибкая структура позволяющая легко пересчитать и заменить работы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/>
      </w:pPr>
      <w:r>
        <w:rPr/>
        <w:t xml:space="preserve"> </w:t>
      </w:r>
      <w:r>
        <w:rPr/>
        <w:t>Структура ТЕРРа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074"/>
        <w:gridCol w:w="654"/>
        <w:gridCol w:w="1025"/>
        <w:gridCol w:w="859"/>
        <w:gridCol w:w="1967"/>
        <w:gridCol w:w="699"/>
        <w:gridCol w:w="1144"/>
      </w:tblGrid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расценки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работ и конструкций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затраты</w:t>
            </w:r>
          </w:p>
        </w:tc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строителей</w:t>
            </w:r>
          </w:p>
        </w:tc>
      </w:tr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113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. труда рабочих.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tabs>
                <w:tab w:val="clear" w:pos="709"/>
                <w:tab w:val="left" w:pos="0" w:leader="none"/>
              </w:tabs>
              <w:autoSpaceDE w:val="true"/>
              <w:snapToGrid w:val="false"/>
              <w:spacing w:lineRule="auto" w:line="360"/>
              <w:ind w:firstLine="709"/>
              <w:outlineLvl w:val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пл. труда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р применяется для составления сметной документации после привязки к конкретным условия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полнении простых работ, не требующих составления сметы, составляется калькуляция смотри Приложение 7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полнении работ повышенной опасности оформляется наряд допуск на производство работ повышенной опас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  <w:u w:val="single"/>
        </w:rPr>
      </w:pPr>
      <w:r>
        <w:rPr>
          <w:sz w:val="28"/>
          <w:u w:val="single"/>
        </w:rPr>
        <w:t>Перечень работ повышенной опасност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Ремонт тепловых электроустановок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Ремонт вращающихся механизмов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Огневые работы на оборудовании в жилых и промышленных помещениях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Установка и снятие заглушек на трубопроводах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Ремонт ГПП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Монтаж и демонтаж оборудования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Врезка гильз и штуцеров для приборов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Ремонт трубопроводов и арматуры без снятия её с трубопроводов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Вывод теплопроводов в ремонт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идропневматическая промывка трубопроводов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ытание тепловой сети на расчетное давление и расчетную температуру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а в местах опасных в отношении загазованности и поражения электрическим током и с ограниченным временем пребывания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а в камерах, колодцах, аппаратах, резервуарах и баках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имическая очистка оборудования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несение антикоррозионных покрытий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плоизоляционные работ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борка и разборка лесов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емляные работы в зоне расположения подземных коммуникаций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Ремонт сооружений и зданий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а на высоте более 1.3 метр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особ управления жилыми домам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290"/>
        <w:gridCol w:w="2943"/>
        <w:gridCol w:w="1308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-во кварти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ной собственн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у социального най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олная техническая характеристика жилых домов По МУП «РЭУ-7» смотри Приложение 9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5777"/>
          <w:tab w:val="left" w:pos="0" w:leader="none"/>
        </w:tabs>
        <w:spacing w:lineRule="auto" w:line="360"/>
        <w:ind w:firstLine="709"/>
        <w:jc w:val="center"/>
        <w:rPr/>
      </w:pPr>
      <w:r>
        <w:rPr/>
        <w:t>Техническое обслуживание и ремонт инженерного оборудова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снабжение: организации по обслуживанию жилищного фонда обязан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одить с эксплуатационным персоналом и населением соответствующую разъяснительную работ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евременно производить наладку, ремонт и реконструкцию инженерных систем и оборуд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ршенствовать учет и контроль расхода топливно-энергетических ресурсов и воды путем оснащения тепловых узлов зданий современными контрольно-измерительными прибор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дрять средства автоматического регулирования и диспетчеризацию систе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ироко использовать прогрессивные технические решения и передовой опыт эксплуат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альное отопление: эксплуатация системы центрального отопления жилых домов должна обеспечиват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держание оптимальной температуры воздуха в отапливаемых помещения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держание температуры воды, поступающей и возвращаемой из системы отопления в соответствии с графиком качественного регулирования температуры воды в системе отоплен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вномерный прогрев всех нагревательных прибор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держание требуемого давления в подающем и обратном трубопроводах систе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ерметичность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медленное устранение всех видимых утечек вод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монт и замена неисправных кранов на отопительных прибора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смещения на элеваторном узле водяной системы не менее расчетного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адка системы отопления, ликвидация излишне установленных отопительных приборов и установка дополнительных в отдельных помещениях, отстающих по температурному режиму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идомовое электро-, радио- и теле оборудование: организации по обслуживанию жилищного фонда обязаны обеспечивать эксплуатацию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кафов вводных и вводно-распределительных устройств, начиная с входных зажимов питающих кабелей или от вводных изоляторов на зданиях, питающихся от воздушных электрических сетей, с установленной в них аппаратурой защиты контроля и управл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утридомового электрооборудования и внутридомовых электрических сетей питания электроприемников обще домовых потребите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тажных щитков и шкафов, в том числе слаботочных с установленными в них аппаратами защиты и управления, а также электроустановочными изделиями, за исключением квартирных счетчиков энерг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ветительных установок общедомовых помещений с коммутационной и автоматической аппаратурой их управления, включая светильни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ловых и осветительных установок, автоматизации котельных и установок автоматизации котельных, бойлерных, тепловых пунктов и других помещений, находящихся на балансе организации по обслуживанию жилищного фонд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лектрических установок систем дымоудаления, систем автоматической пожарной сигнализации внутреннего противопожарного водопровода, пассажирских и пожарных лиф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втоматически запирающихся устройств дверей дом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утренний водопровод и канализация: организации по обслуживанию жилищного фонда обязаны обеспечивать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профилактических работ, планово-предупредительных ремонтов, устранение крупных дефектов в строительно-монтажных работах по монтажу систем водопровода и канализации в сроки, установленные планами работ организаций по обслуживанию жилищного фонд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ранение сверхнормативных шумов и вибрации в помещениях от работы системы водопровода, регулирование давления в водопроводе до нормативного в установленные сро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ранение утечек, протечек, закупок, засоров, дефектов при остаточных деформациях частей здания или при некачественном монтаже санитарно-технических систем и их запорно-регулирующей арматуры, срывов гидравлических затворов, гидравлических ударов, заусенцев в местах соединения труб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твращение образования конденсата на поверхности трубопроводов водопровода и канализ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служивание насосных установок систем водоснабжения и местных очистных установок систем канализ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слесарями-сантехниками систем водопровода и канализации в натуре и по технической документации. При отсутствии проектной документации должна составляться исполнительная документация и схемы систем водоснабжения и канализ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за соблюдением нанимателями, собственниками и арендаторами настоящих правил пользования системами водопровода и канализац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женерный контроль за своевременным исполнением заявок нанимателей на устранение неисправностей водопровода и канализ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firstLine="709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Техническое обслуживание и ремонт строительных конструкци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даменты и стены подвалов: организации по обслуживанию жилищного фонда обязаны обеспечиват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рмируемый температурно-влажностный режим подвалов и техподпол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равное состояние фундаментов и стен подвалов зда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ранение повреждений фундаментов и стен подвалов по мере выявления, не допуская их дальнейшего развит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твращения сырости и замачивания грунтов оснований и фундаментов и конструкций подвалов и техподпол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ботоспособное состояние внутридомовых и наружных дренаже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ны: организации по обслуживанию жилищного фонда обязаны обеспечиват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заданный температурно-влажностный режим внутри зд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исправное состояние стен по мере выявления, не допуская их дальнейшего развит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устранение повреждений стен по мере выявления, не допуская их дальнейшего развит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теплозащиту, влагозащиту наружных стен.</w:t>
      </w:r>
    </w:p>
    <w:p>
      <w:pPr>
        <w:pStyle w:val="25"/>
        <w:tabs>
          <w:tab w:val="clear" w:pos="5777"/>
          <w:tab w:val="left" w:pos="0" w:leader="none"/>
        </w:tabs>
        <w:spacing w:lineRule="auto" w:line="360"/>
        <w:ind w:firstLine="709"/>
        <w:rPr/>
      </w:pPr>
      <w:r>
        <w:rPr/>
        <w:t>Перекрытия: организации по обслуживанию жилищного фонда обязаны обеспечиват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устойчивость, теплоустойчивость, отсутствие прогибов и колебаний, трещи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исправное состояние перекрыт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звукоизоляцию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устранение повреждений перекрытий, не допуская их дальнейшего развит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восстановление теплотехнических свойств перекрытий, а также тепло гидроизоляцию примыканий наружных стен, санитарно-технических устройств и других элементов.</w:t>
      </w:r>
    </w:p>
    <w:p>
      <w:pPr>
        <w:pStyle w:val="Heading9"/>
        <w:tabs>
          <w:tab w:val="clear" w:pos="5777"/>
          <w:tab w:val="left" w:pos="0" w:leader="none"/>
          <w:tab w:val="left" w:pos="436" w:leader="none"/>
        </w:tabs>
        <w:spacing w:lineRule="auto" w:line="360"/>
        <w:ind w:left="0" w:firstLine="709"/>
        <w:rPr/>
      </w:pPr>
      <w:r>
        <w:rPr/>
        <w:t>Полы: организации по обслуживанию жилищного фонда обязаны обеспечиват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содержание полов в чистоте, выполняя периодическую уборк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устранение повреждений полов по мере выявления, не допуская их дальнейшего развит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редотвращение длительного воздействия влаги на конструкцию пол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восстановление защитно-отделочных покрыт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ериодическую проверку технического состояния полов в эксплуатируемых помещениях.</w:t>
      </w:r>
    </w:p>
    <w:p>
      <w:pPr>
        <w:pStyle w:val="25"/>
        <w:tabs>
          <w:tab w:val="clear" w:pos="5777"/>
          <w:tab w:val="left" w:pos="0" w:leader="none"/>
        </w:tabs>
        <w:spacing w:lineRule="auto" w:line="360"/>
        <w:ind w:firstLine="709"/>
        <w:rPr/>
      </w:pPr>
      <w:r>
        <w:rPr/>
        <w:t>Перегородки: организации по обслуживанию жилищного фонда обязаны обеспечиват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исправное состояние перегородо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устранение повреждений перегородок по мере выявления не допуская дальнейшего развит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восстановление звукоизоляционных, огнезащитных и влагозащитных свойств</w:t>
      </w:r>
    </w:p>
    <w:p>
      <w:pPr>
        <w:pStyle w:val="25"/>
        <w:tabs>
          <w:tab w:val="clear" w:pos="5777"/>
          <w:tab w:val="left" w:pos="0" w:leader="none"/>
        </w:tabs>
        <w:spacing w:lineRule="auto" w:line="360"/>
        <w:ind w:firstLine="709"/>
        <w:rPr/>
      </w:pPr>
      <w:r>
        <w:rPr/>
        <w:t>Крыши: организации по обслуживанию жилищного фонда обязаны обеспечиват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равное состояние конструкций чердачного помещения, кровли и системы водоотвод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щиту от увлажнения конструкций от протечек кровли или инженерного оборуд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духообмен и температурно-влажностный режим, препятствующий конденсатообразованию и переохлаждению чердачных перекрытий и покрыт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ение проектной высоты вентиляционных устройст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тоту чердачных помещений и освещенность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таточность и соответствие нормативным требованиям теплоизоляции всех трубопроводов и стояков; усиление тепловой изоляции следует выполнять эффективными теплоизоляционными материал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равность в местах сопряжения водоприемных воронок, протекания стыков водосточного стояка и конденсационного увлажнения теплоизоляции стояк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полнение технических осмотров и профилактических работ в установленные сроки.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на, двери, световые фонари: организации по обслуживанию жилищного фонда обязаны обеспечивать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равное состояние окон, дверей и световых фонар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рмативные воздухоизоляционные, теплоизоляционные и звукоизоляционные свойства окон, дверей и всетовых фонар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43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ериодическую очистку светопрозрачных заполнений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ыполнении работ по устранению неисправностей и техническому обслуживанию пользуются предельными сроками устранения неисправностей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ывод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При прохождении практики я ознакомилась с принципами действия предприятий в сфере жилищно-коммунального хозяйства. Я ознакомилась с комплексом работ, которые выполняют организации, обслуживающие жилищный фонд. Можно сказать, что в процессе управления и обслуживания жилищного фонда самая тяжелая работа ложится на РЭУ и ремонтно-строительные организации. </w:t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>В процессе работы на данном предприятии необходимы знания по части технической экспертизы и сметного дела. Опыт в этом деле незаменим.</w:t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Я узнала, каких трудов стоит содержание инженерных сетей и зданий в хорошем состоянии. </w:t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>Управляющая компания занимается координацией деятельности РЭУ и оптимизацией тарифов на услуги ЖКХ, разработкой инструкций, а так же контролем и составлением отчетов перед министерством ЖКХ.</w:t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>Жилищно-коммунальное хозяйство — сложная структура в которой взаимодействуют различные службы, организации и предприятия. Ответственность между ними разделена очень четко, и каждый отвечает за все в пределах своей компетенции. В процессе прохождения практики я была поражена насколько огромно количество организаций с которыми РЭУ приходится вести дело ежедневно.</w:t>
      </w:r>
    </w:p>
    <w:p>
      <w:pPr>
        <w:pStyle w:val="23"/>
        <w:tabs>
          <w:tab w:val="clear" w:pos="5777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Четкое знание норм законодательства так же необходимо при работе, так это обеспечивает правомерность действий работников ЖКХ по отношению к гражданам.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Территориальные единичные расценки на строительные работы «ТЕРР-2001», издание официальное. Кабинет министров РБ. Уфа 200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Устав предприят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Жилищный Кодекс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Должностные инструкции отдельных работников предприятия МУП «РЭУ-7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равила и нормы технической эксплуатации жилищного фонда.  Серия «Закон и общество». — Ростов н/Д: Феникс, 2004.— 12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14"/>
        </w:tabs>
        <w:ind w:left="101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99"/>
        </w:tabs>
        <w:ind w:left="1599" w:hanging="945"/>
      </w:pPr>
      <w:rPr>
        <w:rFonts w:cs="Times New Roman"/>
      </w:rPr>
    </w:lvl>
  </w:abstractNum>
  <w:abstractNum w:abstractNumId="5">
    <w:lvl w:ilvl="0">
      <w:start w:val="4"/>
      <w:numFmt w:val="bullet"/>
      <w:lvlText w:val="—"/>
      <w:lvlJc w:val="left"/>
      <w:pPr>
        <w:tabs>
          <w:tab w:val="num" w:pos="1704"/>
        </w:tabs>
        <w:ind w:left="1704" w:hanging="105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34"/>
        </w:tabs>
        <w:ind w:left="173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54"/>
        </w:tabs>
        <w:ind w:left="24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74"/>
        </w:tabs>
        <w:ind w:left="31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94"/>
        </w:tabs>
        <w:ind w:left="38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14"/>
        </w:tabs>
        <w:ind w:left="46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34"/>
        </w:tabs>
        <w:ind w:left="53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54"/>
        </w:tabs>
        <w:ind w:left="60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74"/>
        </w:tabs>
        <w:ind w:left="677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14"/>
        </w:tabs>
        <w:ind w:left="101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14"/>
        </w:tabs>
        <w:ind w:left="1614" w:hanging="96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14"/>
        </w:tabs>
        <w:ind w:left="101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14"/>
        </w:tabs>
        <w:ind w:left="1014" w:hanging="36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777" w:leader="none"/>
      </w:tabs>
      <w:ind w:firstLine="654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777" w:leader="none"/>
      </w:tabs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77" w:leader="none"/>
      </w:tabs>
      <w:ind w:firstLine="654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777" w:leader="none"/>
      </w:tabs>
      <w:ind w:firstLine="654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36" w:leader="none"/>
        <w:tab w:val="left" w:pos="5777" w:leader="none"/>
      </w:tabs>
      <w:ind w:left="436" w:hanging="436"/>
      <w:jc w:val="both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777" w:leader="none"/>
      </w:tabs>
      <w:ind w:firstLine="327"/>
    </w:pPr>
    <w:rPr>
      <w:sz w:val="28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5777" w:leader="none"/>
      </w:tabs>
      <w:ind w:firstLine="654"/>
    </w:pPr>
    <w:rPr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5777" w:leader="none"/>
      </w:tabs>
      <w:ind w:firstLine="654"/>
      <w:jc w:val="both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Цитата"/>
    <w:basedOn w:val="Normal"/>
    <w:qFormat/>
    <w:pPr>
      <w:tabs>
        <w:tab w:val="clear" w:pos="709"/>
        <w:tab w:val="left" w:pos="5777" w:leader="none"/>
      </w:tabs>
      <w:ind w:left="1526" w:right="2008" w:hanging="0"/>
      <w:jc w:val="center"/>
    </w:pPr>
    <w:rPr>
      <w:sz w:val="28"/>
    </w:rPr>
  </w:style>
  <w:style w:type="paragraph" w:styleId="25">
    <w:name w:val="Основной текст 2"/>
    <w:basedOn w:val="Normal"/>
    <w:qFormat/>
    <w:pPr>
      <w:tabs>
        <w:tab w:val="clear" w:pos="709"/>
        <w:tab w:val="left" w:pos="0" w:leader="none"/>
        <w:tab w:val="left" w:pos="5777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6:00Z</dcterms:created>
  <dc:creator>Бестужева</dc:creator>
  <dc:description/>
  <cp:keywords/>
  <dc:language>en-US</dc:language>
  <cp:lastModifiedBy>Mage</cp:lastModifiedBy>
  <cp:lastPrinted>2005-09-02T12:32:00Z</cp:lastPrinted>
  <dcterms:modified xsi:type="dcterms:W3CDTF">2011-10-08T00:56:00Z</dcterms:modified>
  <cp:revision>2</cp:revision>
  <dc:subject/>
  <dc:title>Министерство высшего и профессионального образования и науки Российской Федерации</dc:title>
</cp:coreProperties>
</file>