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Автомобильных дорог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Минеральные теплоизоляционные материалы”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студент группы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ил: преподавател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Минеральная вата и изделия из неё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теклянная вата и изделия из не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ностек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еплоизоляционные материалы из вспученных горных пород и изделия на их основ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сбестосодержащие теплоизоляционные материалы и издел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рганические теплоизоляционные материалы и изделия изготовляют на основе минерального сырья (горных пород, шлака, стекла, асбеста). К этой группе относят: минеральную, стеклянную вату и изделия из них, некоторые виды легких бетонов на пористых заполнителях (вспученном перлите и вермикулите), ячеистые теп</w:t>
        <w:softHyphen/>
        <w:t>лоизоляционные бетоны, пеностекло, асбестовые и асбестосодержащие материалы, керамические и др. Эти материалы малогигроскопичные, огнестойки, не подвергаются загниванию. Их используют как для утепления строительных конструкций, так и для изоляции горячих поверхностей промышленного оборудования и трубопро</w:t>
        <w:softHyphen/>
        <w:t>во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Минеральная вата и изделия из нее </w:t>
      </w:r>
      <w:r>
        <w:rPr>
          <w:color w:val="000000"/>
          <w:sz w:val="28"/>
          <w:szCs w:val="28"/>
        </w:rPr>
        <w:t>по объему производства занимает первое место среди всех теплоизоляционных материалов. Этому способствует наличие неограниченных сырьевых ресурсов для их получения в виде горных пород (доломита, известняка, мергелей и др.) и шлаков, простота технологического процесса и небольшие капиталовложения при орган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инеральная вата </w:t>
      </w:r>
      <w:r>
        <w:rPr>
          <w:color w:val="000000"/>
          <w:sz w:val="28"/>
          <w:szCs w:val="28"/>
        </w:rPr>
        <w:t>состоит из искусственных минеральных воло</w:t>
        <w:softHyphen/>
        <w:t>к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минеральной ваты включает две основные техно</w:t>
        <w:softHyphen/>
        <w:t>логические операции — получение расплава и превращение его в тончайшие волокна.   Для получения расплава применяют, как правило, шахтные плавильные печи — вагранки или ванные печи.  Превращение расплава в минеральное волокно производят дутьевым или центробежны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утьевом способе выходящий из печи расплав разбивается на мелкие капельки струей пара или воздуха, которые вдуваются в специальную камеру и в полете сильно вытягиваются, превра</w:t>
        <w:softHyphen/>
        <w:t>щаясь в тонкие волокна диаметром от 2 до 2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центробежном способе струя жидкого расплава поступает на быстровращающийся диск центрифуги и под действием большой окружной скорости сбрасывается с него и вытягивается в волокна. Объемная масса минеральной ваты — 75—1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еплопровод</w:t>
        <w:softHyphen/>
        <w:t>ность 0,042—0,046 Вт/ (м • К). Вата не горит, не гниет, ее не портят грызуны, она малогигроскопична, морозостойка и температуростойка. Минеральную вату применяют для теплоизоляции как хо</w:t>
        <w:softHyphen/>
        <w:t>лодных (до —200 °С), так и горячих (до +600 °С) поверхностей, чаще в виде изделий: войлока, матов, полужестких и жестких плит, скорлуп, сегментов. Иногда вату используют в качестве теплоизо</w:t>
        <w:softHyphen/>
        <w:t>ляционной засыпки пустотелых стен и перекрытий, для чего ее гра</w:t>
        <w:softHyphen/>
        <w:t>нулируют, т. е. превращают в рыхлые комочки во вращающемся дырчатом бараб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инеральный войлок </w:t>
      </w:r>
      <w:r>
        <w:rPr>
          <w:color w:val="000000"/>
          <w:sz w:val="28"/>
          <w:szCs w:val="28"/>
        </w:rPr>
        <w:t>выпускают в виде листов и рулонов из ми</w:t>
        <w:softHyphen/>
        <w:t>неральной ваты, слегка пропитанной дисперсиями синтетических смол и спрессованной (рис. 1, а). Объемная масса войлока — 100—1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еплопроводность — 0,046—0,052 Вт/ (м- К). Листы и полотнища минерального войлока длиной 100—300 см, шириной 275_125 см, толщиной 3—6 см применяют для утепления сте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крытий в кирпичных, бетонных и деревянных до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</w:rPr>
        <w:t xml:space="preserve">Минераловатные маты </w:t>
      </w:r>
      <w:r>
        <w:rPr>
          <w:color w:val="000000"/>
          <w:sz w:val="28"/>
          <w:szCs w:val="28"/>
        </w:rPr>
        <w:t>представляют собой минераловатный ковер, заключенный между битуминизированной бумагой, стекло</w:t>
        <w:softHyphen/>
        <w:t xml:space="preserve">тканью или металлической сеткой, прошитый прочными нитями </w:t>
      </w:r>
      <w:r>
        <w:rPr>
          <w:color w:val="000000"/>
          <w:sz w:val="28"/>
          <w:szCs w:val="28"/>
          <w:vertAlign w:val="subscript"/>
        </w:rPr>
        <w:t>ил</w:t>
      </w:r>
      <w:r>
        <w:rPr>
          <w:color w:val="000000"/>
          <w:sz w:val="28"/>
          <w:szCs w:val="28"/>
        </w:rPr>
        <w:t xml:space="preserve">и тонкой проволокой (рис. 1, </w:t>
      </w:r>
      <w:r>
        <w:rPr>
          <w:i/>
          <w:iCs/>
          <w:color w:val="000000"/>
          <w:sz w:val="28"/>
          <w:szCs w:val="28"/>
        </w:rPr>
        <w:t xml:space="preserve">г). </w:t>
      </w:r>
      <w:r>
        <w:rPr>
          <w:color w:val="000000"/>
          <w:sz w:val="28"/>
          <w:szCs w:val="28"/>
        </w:rPr>
        <w:t>Длина матов— от 60—120 но 500 см, ширина — от 30—100 до 150 см, толщина — от 3 до 10 см. Объемная масса матов— 100—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еплопроводность — от 0,046 до 0,058 Вт/(м-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ы применяют для теплоизоляции ограждающих конструкций жилых и общественных зданий, их используют также для утепления свежеуложенных бетонов и растворов при строительстве в холодное время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инераловатные полужесткие плиты </w:t>
      </w:r>
      <w:r>
        <w:rPr>
          <w:color w:val="000000"/>
          <w:sz w:val="28"/>
          <w:szCs w:val="28"/>
        </w:rPr>
        <w:t xml:space="preserve">(рис. 1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изготов</w:t>
        <w:softHyphen/>
        <w:t>ляют из минерального волокна путем нанесения на него распылением связующего (синтетических смол или битума) с последующим прес</w:t>
        <w:softHyphen/>
        <w:t>сованием и термообработкой для сушки или полимеризации. Объем</w:t>
        <w:softHyphen/>
        <w:t>ная масса плит в зависимости от вида связующего и уплотнения — 75—3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еплопроводность — 0,046—0,069 Вт/(м-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жесткие изделия применяют для теплоизоляции огражда</w:t>
        <w:softHyphen/>
        <w:t>ющих конструкций зданий и горячих поверхностей оборудования при температуре до 200—300 °С, если изделия изготовлены на син</w:t>
        <w:softHyphen/>
        <w:t>тетическом связующем, и до 60 °С— на бутумном связую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инераловатные жесткие изделия </w:t>
      </w:r>
      <w:r>
        <w:rPr>
          <w:color w:val="000000"/>
          <w:sz w:val="28"/>
          <w:szCs w:val="28"/>
        </w:rPr>
        <w:t>получают смешиванием ми</w:t>
        <w:softHyphen/>
        <w:t>неральной ваты с битумной эмульсией или синтетическими смолами с последующим формованием, прессованием и прогреванием отфор</w:t>
        <w:softHyphen/>
        <w:t>мованных изделий для их сушки или полимеризации. Минераловат</w:t>
        <w:softHyphen/>
        <w:t>ные жесткие плиты изготовляют длиной 1 м, шириной 0,5 и толщиной 4, 5, 6 см. Жесткие плиты делят на марки от 150 до 4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Теп</w:t>
        <w:softHyphen/>
        <w:t>лопроводность плит находится в пределах 0,051—0,087 Вт/ (м-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ераловатные жесткие плиты применяют для утепления стен, покрытий и перекрытий жилых и промышленных зданий и. холо</w:t>
        <w:softHyphen/>
        <w:t>дильников. Жесткие плиты и фасонные изделия — сегменты, скор</w:t>
        <w:softHyphen/>
        <w:t>лупы (рис. 1, б) на синтетическом и бентонитоколлоидном свя</w:t>
        <w:softHyphen/>
        <w:t>зующих применяют для теплоизоляции горячих поверхностей.</w:t>
      </w:r>
      <w:r>
        <w:rPr>
          <w:color w:val="000000"/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ость выпускает также Минераловатные плиты по</w:t>
        <w:softHyphen/>
        <w:t xml:space="preserve">вышенной жесткости и твердые плиты на синтетических связующих, которые характеризуются более высокой прочностью и большими размерами, чем обычные жесткие плиты. Такие плиты размером 180x120 см, а при определенных параметрах уплотнения до 36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120 см экономически целесообразно применять для утепления стен, перекрытий и покрытий зданий. Например,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крытия с использованием твердых минераловатных плит (рис. 2) в 5—7 раз легче и на 25—40 % дешевле по сравнению с железобетонным покрытием, утепленным пенобетоном (рис. 3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 Стеклянная вата и изделия из 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еклянная вата является разновидностью искусственного минерального волокна. Для изго</w:t>
        <w:softHyphen/>
        <w:t>товления ваты используют стеклянный бой или те же сырьевые материалы, что и для оконного стекла: кварцевый песок, известняк или мел, соду или сульфат натрия. Тонкое стеклянное волокно для текстильных материалов получают вытягиванием из расплав</w:t>
        <w:softHyphen/>
        <w:t>ленной стекломассы (фильерный и штабиковый способы). Более грубое волокно, применяемое для тепловой изоляции, изготовляют дутьевым или центробежным способами. Такое волокно обычно называют стеклянной ва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ная масса стеклянной ваты обычно не превышает 125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еплопроводность — 0,052 Вт/ (м-К). Промышленность выпускает также супертонкое стекловолокно с объемной массой до 25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 xml:space="preserve"> и теплопроводностью около 0,03 Вт/(м-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еклянная вата </w:t>
      </w:r>
      <w:r>
        <w:rPr>
          <w:color w:val="000000"/>
          <w:sz w:val="28"/>
          <w:szCs w:val="28"/>
        </w:rPr>
        <w:t>практически не дает усадки в конструкциях, волокна ее не разрушаются при длительных сотрясениях и вибрации. Она плохо проводит и хорошо поглощает звук, малогигроскопична, морозостойка. Слой стеклянной ваты толщиной 5 см соответствует по термическому сопротивлению кирпичной стене толщиной в 1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екловатные маты </w:t>
      </w:r>
      <w:r>
        <w:rPr>
          <w:color w:val="000000"/>
          <w:sz w:val="28"/>
          <w:szCs w:val="28"/>
        </w:rPr>
        <w:t xml:space="preserve">длиной до 300 см, шириной до 100 см и толщиной 2—6 см и </w:t>
      </w:r>
      <w:r>
        <w:rPr>
          <w:i/>
          <w:iCs/>
          <w:color w:val="000000"/>
          <w:sz w:val="28"/>
          <w:szCs w:val="28"/>
        </w:rPr>
        <w:t xml:space="preserve">полужесткие и жесткие плиты </w:t>
      </w:r>
      <w:r>
        <w:rPr>
          <w:color w:val="000000"/>
          <w:sz w:val="28"/>
          <w:szCs w:val="28"/>
        </w:rPr>
        <w:t xml:space="preserve">размером 10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(50—150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(3—5 см), а также фасонные изделия на свя</w:t>
        <w:softHyphen/>
        <w:t>зующих из синтетических смол применяют в качестве теплоизоля</w:t>
        <w:softHyphen/>
        <w:t xml:space="preserve">ционного и акустического материала при температуре не выше 20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, а прошивные маты и полосы — при температуре до 450 °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 Пеностекло </w:t>
      </w:r>
      <w:r>
        <w:rPr>
          <w:color w:val="000000"/>
          <w:sz w:val="28"/>
          <w:szCs w:val="28"/>
        </w:rPr>
        <w:t xml:space="preserve">(ячеистое стекло) выпускают в виде блоков или плит размером 5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40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(8—14) см путем спекания порошка стеколь</w:t>
        <w:softHyphen/>
        <w:t>ного боя или некоторых горных пород вулканического происхожде</w:t>
        <w:softHyphen/>
        <w:t>ния (трахиты, сиениты, нефелины, обсидианы и др.) с газообразователями, например с известняком или антрацитом. При температуре 800—900 °С частицы стекольного боя начинают сплавляться, а вы</w:t>
        <w:softHyphen/>
        <w:t>деляющиеся из газообразователя газы образуют большое количество пор (пористость от 80 до 95 %). При этом в стекловидном материале межпоровых стенок содержатся мельчайшие микропоры. Двоякий характер пористости обеспечивает высокую теплоизоляционную способность пеносте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проводность у плит из пеностекла при объемной массе 150—3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олеблется от 0,053 до 0,12 Вт/(м-К), а предел прочности при сжатии от 2,0 до 6,0 МПа, при этом они хорошо обрабатываются' (пилятся, сверлятся, шлифуются). Изделия из пеностекла обладают высокой водостойкостью, морозостойкостью и температуростойкостью. Для стекол обычного состава температуростойкость равна 300—400 °С, для бесщелочного стекла — до 100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ностекло применяют как утеплитель стен, перекрытий, полов и кровель промышленных и гражданских зданий, в том числе железобетонных панелей в сборных крупнопанельных домах, в конструкциях холодильников, а также для изоляции тепловых установок и сет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 Теплоизоляционные материалы из вспученных горных пород и изделия на их основе. </w:t>
      </w:r>
      <w:r>
        <w:rPr>
          <w:color w:val="000000"/>
          <w:sz w:val="28"/>
          <w:szCs w:val="28"/>
        </w:rPr>
        <w:t>Некоторые горные породы, содержащие в своем составе связанную воду, при нагреве теряют ее. Вода превращается в пар, вспучивает предварительно дробленую породу, в результате Чего образуются пористые зерна (вспученный перлит) или че</w:t>
        <w:softHyphen/>
        <w:t>шуйки (вспученный вермикули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пученный вермикулит </w:t>
      </w:r>
      <w:r>
        <w:rPr>
          <w:color w:val="000000"/>
          <w:sz w:val="28"/>
          <w:szCs w:val="28"/>
        </w:rPr>
        <w:t>представляет собой сыпучий пористый материал в виде чешуйчатых частиц золотистого цвета, получаемых ускоренным обжигом до вспучивания вермикулита — гидрослюды, содержащей между элементарными слоями связанную воду. Пар, образующийся из этой воды, действует перпендикулярно плоскостям спайности и раздвигает пластинки слюды, увеличивая первоначаль</w:t>
        <w:softHyphen/>
        <w:t>ный объем зерен в 15—20 раз и более. Объемная масса вспученного вермикулита при крупности зерен от 5 до 15 мм составляет 80— 1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ри более мелких зернах она увеличивается до 4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Теплопроводность при температуре до 100 °С составляет 0,048-0,10 Вт/ (м-К), а с увеличением температур до 400 °С повышается до 0,14—0,18 Вт/(м-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пученный перлит </w:t>
      </w:r>
      <w:r>
        <w:rPr>
          <w:color w:val="000000"/>
          <w:sz w:val="28"/>
          <w:szCs w:val="28"/>
        </w:rPr>
        <w:t>получают путем измельчения и обжига перлита, обсидиана и других вулканических горных пород стекло</w:t>
        <w:softHyphen/>
        <w:t xml:space="preserve">видного строения, содержащих небольшое количество гидратной воды (3—5 %). При быстром нагреве до температуры 900—120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вода переходит в пар и вспучивает размягченную породу; она распа</w:t>
        <w:softHyphen/>
        <w:t>дается на отдельные шарообразные зерна с увеличением в объеме в 5—10 раз и более (пористость зерен 80—90 %). Объемная насыпная масса перлитового песка колеблется от 100 до 2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щебня до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Теплопроводность при 25 °С находится в пределах 0,046—0,071 Вт/(м-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пученные вермикулит и перлит используют в виде теплоизо</w:t>
        <w:softHyphen/>
        <w:t>ляционных засыпок при температуре изолируемых поверхностей соответственно до 1100 и 800 °С. На их основе в смеси с вяжущим веществом получают растворные и бетонные смеси, из которых формуют теплоизоляционные изделия (плиты, скорлупы, сегменты, кирпич) или выполняют теплоизоляционные, звукопоглощающие и декоративные штукатурки, а на основе перлитового песка и щебня также конструктивно-теплоизоляционные конструкции. Например, цементный бетон на вспученном перлите при объемной массе 900— 1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прочность при сжатии до 10 МПа, а теплопро</w:t>
        <w:softHyphen/>
        <w:t>водность — около 0,26 Вт/ (м •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обжиговые перлитовые и вермикулитовые теплоизоляционные изделия изготовляют на портландцементе, жидком стекле, синте</w:t>
        <w:softHyphen/>
        <w:t>тических смолах, битуме, различных клеях. Обжиговые изделия получают на связке из огнеупорной глины, диатомита. Свойства изделий зависят от вида вяжущего. Объемная масса колеблется от 200 до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а теплопроводность при 25 °С от 0,06 до 0,1 Вт/(м • К). Изделия на битумной связке применяют при температуре эксплуа</w:t>
        <w:softHyphen/>
        <w:t xml:space="preserve">тации до 60 °С, на цементном связующем и жидком стекле — до 600 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, а на керамической связке — до 900—1200 °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Асбестосодержащие теплоизоляционные материалы и изделия </w:t>
      </w:r>
      <w:r>
        <w:rPr>
          <w:color w:val="000000"/>
          <w:sz w:val="28"/>
          <w:szCs w:val="28"/>
        </w:rPr>
        <w:t>разделяют на асбестовые, состоящие только из асбестового волокна (асбестовая бумага, картон и изделия из них), и асбестосодержащие, изготовляемые из смеси асбестовых волокон с неорганическими вяжущими веществами (магнезиальные вяжущие, известь, цемент) или с трепелом (диатомитом). Порошкообразные смеси этих материа</w:t>
        <w:softHyphen/>
        <w:t>лов перед применением затворяют водой и полученную пластическую массу наносят на изолируемую поверхность. В заводских условиях из таких же масс формуют изделия — плиты, сегменты и скорлу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бестовую бумагу </w:t>
      </w:r>
      <w:r>
        <w:rPr>
          <w:color w:val="000000"/>
          <w:sz w:val="28"/>
          <w:szCs w:val="28"/>
        </w:rPr>
        <w:t>изготовляют в виде листов и рулонов из асбес</w:t>
        <w:softHyphen/>
        <w:t>тового волокна 5—6-го сортов с небольшим количеством (до 5 %) склеивающих веществ (крахмал, казеин). Толщина бумаги 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3—1,5 мм, объемная масса — 450—9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а теплопроводность при 100 °С— от 0,14 до 0,198 Вт/ (м-К); предельная температура применения 500 °С. Кроме гладкой выпускают гофрированную бумагу. Гладкую бумагу используют в качестве теплоизоляционной прокладки при изоляции трубопроводов, а гофрированную — для изготовления одной из разновидностей асбестового картона (ячеис</w:t>
        <w:softHyphen/>
        <w:t>тый асбестовый карт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бестовый картон </w:t>
      </w:r>
      <w:r>
        <w:rPr>
          <w:color w:val="000000"/>
          <w:sz w:val="28"/>
          <w:szCs w:val="28"/>
        </w:rPr>
        <w:t>изготовляют из асбеста 4—5-го сорта с на</w:t>
        <w:softHyphen/>
        <w:t>полнителем (каолин) и склеивающим веществом (крахмал) в виде листов толщиной от 2 до 10 мм. Объемная масса листов — 900— 10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еплопроводность при 100 °С — 0,182 Вт/ (м-К). Асбес</w:t>
        <w:softHyphen/>
        <w:t>товый картон применяют для изоляции трубопроводов (до 500 °С), а также для покрытий деревянных конструкций и дверей, чтобы повысить их огнестой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бестовый картон ячеистого строения изготовляют путем склеи</w:t>
        <w:softHyphen/>
        <w:t>вания жидким стеклом или клеем чередующихся слоев гладкой и гофрированной асбестовой бумаги. Благодаря пористому строению такой картон легок и мало теплопроводен (теплопроводность при 50°С и объемной массе 200—6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ставляет 0,052—0,093 Вт/(м-К). В виде плит его применяют для теплоизоляции плоских поверхнос</w:t>
        <w:softHyphen/>
        <w:t>тей, в виде цилиндрических и полуцилиндрических покрышек — для изоляции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бестодиатомовые </w:t>
      </w:r>
      <w:r>
        <w:rPr>
          <w:color w:val="000000"/>
          <w:sz w:val="28"/>
          <w:szCs w:val="28"/>
        </w:rPr>
        <w:t>(асбестотрепельные) теплоизоляционные ма</w:t>
        <w:softHyphen/>
        <w:t>териалы представляют собой порошки, состоящие из смеси ас</w:t>
        <w:softHyphen/>
        <w:t>беста (15 %) и молотого трепела или диатомита (асбозурит), иногда с добавками других веществ — слюдяных чешуек, отходов асбестоцементных заводов (асбослюда, асботермит). Порошки затворяют водой и в виде тестообразной массы наносят на изолируемую по</w:t>
        <w:softHyphen/>
        <w:t>верхность. Объемная масса изделий из асбозурита в сухом состоя</w:t>
        <w:softHyphen/>
        <w:t>нии — 500—8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а теплопроводность при 100 °С — от 0,093 до 0,21 Вт/(м-К); температуростойкость — до 60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</w:t>
      </w:r>
      <w:r>
        <w:rPr>
          <w:i/>
          <w:iCs/>
          <w:color w:val="000000"/>
          <w:sz w:val="28"/>
          <w:szCs w:val="28"/>
        </w:rPr>
        <w:t xml:space="preserve">асбестоизвестковотрепельных </w:t>
      </w:r>
      <w:r>
        <w:rPr>
          <w:color w:val="000000"/>
          <w:sz w:val="28"/>
          <w:szCs w:val="28"/>
        </w:rPr>
        <w:t>теплоизоляционных изделий наибольшее применение нашли вулканитовые изделия. Их изго</w:t>
        <w:softHyphen/>
        <w:t>товляют из смеси диатомита (60 %), асбеста (20 %), извести (20 %) и воды. Изделия в виде плоских или лекальных плит небольших размеров после формования пропаривают в автоклаве, где проис</w:t>
        <w:softHyphen/>
        <w:t>ходит образование гидросиликатов кальция, обеспечивающих проч</w:t>
        <w:softHyphen/>
        <w:t>ность вулкан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ная масса вулканитовых плит — до 4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еплопровод</w:t>
        <w:softHyphen/>
        <w:t xml:space="preserve">ность при 50 </w:t>
      </w:r>
      <w:r>
        <w:rPr>
          <w:color w:val="000000"/>
          <w:sz w:val="28"/>
          <w:szCs w:val="28"/>
          <w:vertAlign w:val="superscript"/>
        </w:rPr>
        <w:t>С</w:t>
      </w:r>
      <w:r>
        <w:rPr>
          <w:color w:val="000000"/>
          <w:sz w:val="28"/>
          <w:szCs w:val="28"/>
        </w:rPr>
        <w:t>С —не выше 0,091 Вт/(м-К), предел прочности при изгибе — не менее 0,3 МПа, максимальная температура примене</w:t>
        <w:softHyphen/>
        <w:t>ния — 60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сбестомагнезиальные и асбестодоломитовые </w:t>
      </w:r>
      <w:r>
        <w:rPr>
          <w:color w:val="000000"/>
          <w:sz w:val="28"/>
          <w:szCs w:val="28"/>
        </w:rPr>
        <w:t>теплоизоляцион</w:t>
        <w:softHyphen/>
        <w:t>ные материалы и изделия изготовляют из смесей асбеста 5—6-го сорта с легкой водной углекислой солью магния (ньювель) или ас</w:t>
        <w:softHyphen/>
        <w:t>беста с водной углекислой солью магния и углекислого кальция (совелит), получаемых соответственно при переработке магнезита и доломита. Ньювель и совелит в виде порошков используют для засыпной или мастичной теплоизоляции, а также для изготовления плит, скорлуп и сегментов. Совелит дешевле и не менее эффективен, чем ньюв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ная масса совелитовых изделий — не более 400 .кг/м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>, теплопроводность при 100 °С— не выше 0,093 Вт/ (м-К), предель</w:t>
        <w:softHyphen/>
        <w:t>ная температура применения — 50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07:00Z</dcterms:created>
  <dc:creator>Fighter</dc:creator>
  <dc:description/>
  <cp:keywords/>
  <dc:language>en-US</dc:language>
  <cp:lastModifiedBy>Mage</cp:lastModifiedBy>
  <dcterms:modified xsi:type="dcterms:W3CDTF">2011-10-08T01:07:00Z</dcterms:modified>
  <cp:revision>2</cp:revision>
  <dc:subject/>
  <dc:title>Неорганические теплоизоляционные материалы и изделия изго товляют на основе минерального сырья (горных пород, шлака' стекла, а</dc:title>
</cp:coreProperties>
</file>