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88.png" ContentType="image/png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Кафедра "Гидротехническое и энергетическое строительство"</w:t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  <w:t>Курсовой проект:</w:t>
      </w:r>
    </w:p>
    <w:p>
      <w:pPr>
        <w:pStyle w:val="Style28"/>
        <w:rPr/>
      </w:pPr>
      <w:r>
        <w:rPr>
          <w:b/>
          <w:bCs/>
        </w:rPr>
        <w:t>"</w:t>
      </w:r>
      <w:r>
        <w:rPr/>
        <w:t>Насосная станция"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jc w:val="left"/>
        <w:rPr/>
      </w:pPr>
      <w:r>
        <w:rPr/>
        <w:t>Выполнил:</w:t>
      </w:r>
    </w:p>
    <w:p>
      <w:pPr>
        <w:pStyle w:val="Style28"/>
        <w:jc w:val="left"/>
        <w:rPr/>
      </w:pPr>
      <w:r>
        <w:rPr/>
        <w:t>Руководитель: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Минск 2008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Style22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основание схемы гидроузла машинного водоподъе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пределение расчетных напора и подачи насосов и выбор числа насосных агрега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пределение расчетного нап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Определение расчетной подачи и числа устанавливаемых агрега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Выбор насосов и приводных электродвигател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Выбор основного насо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Выбор электродвигате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роектирование всасывающих и напорных трубопрово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Проектирование всасывающих трубопрово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Проектирование напорных трубопрово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.1 Внутристанционные напорные трубопров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.2 Внешние напорные трубопров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Составление графической характеристики совместной работы насосов и трубопрово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Подбор вспомогательного обору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1. Сороудерживающие устрой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2. Затво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3. Подъемно-транспортное оборуд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4. Дренажно-осушительная систе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5. Система технического водоснабж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6. Система маслоснабжения и пневматическое хозяйств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Конструктивно-компоновочные решения зданий насосной станции, водозаборных сооружений и их парамет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1. Выбор типа здания стан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2. Определение высотного положения основных насосных агрега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3. Определение основных размеров здания насосной стан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3.1 Определение высоты подземной части зд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3.2 Плановая компоновка и размеры насосного помещения здания стан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3.3 Верхнее строение здания стан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4 Проектирование водозаборного сооруж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данного курсового проекта - составление и расчетное обоснование проекта насосной станции.</w:t>
      </w:r>
    </w:p>
    <w:p>
      <w:pPr>
        <w:pStyle w:val="Normal"/>
        <w:rPr/>
      </w:pPr>
      <w:r>
        <w:rPr/>
        <w:t>Насосными станциями называют комплексы гидротехнических сооружений и оборудования, обеспечивающие забор воды из источника, транспортировку и подъем ее к месту потребления.</w:t>
      </w:r>
    </w:p>
    <w:p>
      <w:pPr>
        <w:pStyle w:val="Normal"/>
        <w:rPr/>
      </w:pPr>
      <w:r>
        <w:rPr/>
        <w:t>Состав сооружений насосных станций, их взаимное расположение и конструктивное исполнение зависят от множества факторов: назначения, подачи и напоров, природных условий (рельеф местности, колебание уровней воды в верхнем и в нижнем бьефах, объем твердого стока, инженерно-геологические и гидрогеологические условия), наличия местных строительных материалов, технического оснащения строительной организации и др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 Обоснование схемы гидроузла машинного водоподъ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оновка сооружений насосной станции при минимальной стоимости и площади застройки должна обеспечивать наиболее благоприятные условия их эксплуатации.</w:t>
      </w:r>
    </w:p>
    <w:p>
      <w:pPr>
        <w:pStyle w:val="Normal"/>
        <w:rPr/>
      </w:pPr>
      <w:r>
        <w:rPr/>
        <w:t>В состав насосной станции входят следующие сооружения: подводящий канал, здание насосной станции блочного типа (совмещенное с водозаборным сооружением открытого типа) и машинный канал. Водозаборное сооружение - берегового типа.</w:t>
      </w:r>
    </w:p>
    <w:p>
      <w:pPr>
        <w:pStyle w:val="Normal"/>
        <w:rPr/>
      </w:pPr>
      <w:r>
        <w:rPr/>
        <w:t>Проектируемая насосная станция предназначена для орошения (работающая на машинный канал). Максимальная подача станции - 14,7 м</w:t>
      </w:r>
      <w:r>
        <w:rPr>
          <w:vertAlign w:val="superscript"/>
        </w:rPr>
        <w:t>3</w:t>
      </w:r>
      <w:r>
        <w:rPr/>
        <w:t>/с.</w:t>
      </w:r>
    </w:p>
    <w:p>
      <w:pPr>
        <w:pStyle w:val="Normal"/>
        <w:rPr/>
      </w:pPr>
      <w:r>
        <w:rPr/>
        <w:t>Грунт основания в районе строительства - супесь.</w:t>
      </w:r>
    </w:p>
    <w:p>
      <w:pPr>
        <w:pStyle w:val="Normal"/>
        <w:rPr/>
      </w:pPr>
      <w:r>
        <w:rPr/>
        <w:t>Береговой водозабор, совмещенный со зданием насосной станции, применяется в крупных водозаборах (</w:t>
      </w:r>
      <w:r>
        <w:rPr>
          <w:lang w:val="en-US"/>
        </w:rPr>
        <w:t>Q</w:t>
      </w:r>
      <w:r>
        <w:rPr/>
        <w:t xml:space="preserve"> &gt;10м</w:t>
      </w:r>
      <w:r>
        <w:rPr>
          <w:vertAlign w:val="superscript"/>
        </w:rPr>
        <w:t>3</w:t>
      </w:r>
      <w:r>
        <w:rPr/>
        <w:t>/с) и при использовании насосов устанавливаемых под залив. Здание станции располагается на некотором удалении от берега в конце подводящего канал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Определение расчетных напора и подачи насосов и выбор числа насосных агрегатов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 Определение расчетного нап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ный напор насо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88465" cy="241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одезическая высота подъема - при значительных колебаниях уровней воды в бьефах используется средневзвешенная геодезическая высота подъ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43000" cy="838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ы по определению средневзвешенной геодезической высоты подъема удобно вести в табличн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2.1 </w:t>
      </w:r>
    </w:p>
    <w:p>
      <w:pPr>
        <w:pStyle w:val="Normal"/>
        <w:rPr/>
      </w:pPr>
      <w:r>
        <w:rPr/>
        <w:t xml:space="preserve">Определение средневзвешенной геодезической высоты подъема.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27"/>
        <w:gridCol w:w="1126"/>
        <w:gridCol w:w="1126"/>
        <w:gridCol w:w="1128"/>
        <w:gridCol w:w="1450"/>
        <w:gridCol w:w="1126"/>
        <w:gridCol w:w="907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ериод работы насосной станции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Число суток в периоде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, сут. 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Расход НС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с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Отметка уровня воды, м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Геодезический напор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г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м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г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Б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lang w:val="en-US"/>
              </w:rPr>
              <w:t>4</w:t>
            </w:r>
            <w:r>
              <w:rPr/>
              <w:t>,8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40,9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4,9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086,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45,5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,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41,5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5,5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1343,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18,9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,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41,5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4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6,7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1347,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08,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4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41,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7,8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7261,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55,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4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41,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3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8,0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7353,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55,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9,5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41,4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6,4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459,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86,65</w:t>
            </w:r>
          </w:p>
        </w:tc>
      </w:tr>
      <w:tr>
        <w:trPr/>
        <w:tc>
          <w:tcPr>
            <w:tcW w:w="5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72852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971,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00200" cy="419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3475990" cy="22879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метки уровня воды в верхнем бьефе рассчитывают по глубине наполнения машинного канала в зависимости от пропускаемого расхода по кривой связи </w:t>
      </w:r>
      <w:r>
        <w:rPr/>
        <w:drawing>
          <wp:inline distT="0" distB="0" distL="0" distR="0">
            <wp:extent cx="584200" cy="2159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/>
        <w:t xml:space="preserve">Потери напора в трубопроводах складываются из потерь по длине и потерь на местные сопротивления </w:t>
      </w:r>
      <w:r>
        <w:rPr/>
        <w:drawing>
          <wp:inline distT="0" distB="0" distL="0" distR="0">
            <wp:extent cx="800100" cy="228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терями предварительно задаются на основе существующего опыта проектирования. Местные потери напора </w:t>
      </w:r>
      <w:r>
        <w:rPr/>
        <w:drawing>
          <wp:inline distT="0" distB="0" distL="0" distR="0">
            <wp:extent cx="1016000" cy="228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терями напора по длине всасывающего трубопровода </w:t>
      </w:r>
      <w:r>
        <w:rPr/>
        <w:drawing>
          <wp:inline distT="0" distB="0" distL="0" distR="0">
            <wp:extent cx="279400" cy="2286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о пренебречь, а в напорном трубопроводе они вычисляются по формул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3333750</wp:posOffset>
                </wp:positionH>
                <wp:positionV relativeFrom="paragraph">
                  <wp:posOffset>1283335</wp:posOffset>
                </wp:positionV>
                <wp:extent cx="2787015" cy="3619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01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исунок 2.1.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рафик связи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для машинного кан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5pt;height:28.5pt;mso-wrap-distance-left:9.05pt;mso-wrap-distance-right:9.05pt;mso-wrap-distance-top:0pt;mso-wrap-distance-bottom:0pt;margin-top:101.05pt;mso-position-vertical-relative:text;margin-left:-2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исунок 2.1. 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График связи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en-US"/>
                        </w:rPr>
                        <w:t>h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en-US"/>
                        </w:rPr>
                        <w:t>f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en-US"/>
                        </w:rPr>
                        <w:t>Q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sz w:val="20"/>
                          <w:szCs w:val="20"/>
                        </w:rPr>
                        <w:t xml:space="preserve"> для машинного ка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875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=3м/км - удельное сопротивление по длине трубопровода, </w:t>
      </w:r>
      <w:r>
        <w:rPr>
          <w:lang w:val="en-US"/>
        </w:rPr>
        <w:t>l</w:t>
      </w:r>
      <w:r>
        <w:rPr/>
        <w:t xml:space="preserve">=0,29км - длина напорного трубопровода., </w:t>
      </w:r>
      <w:r>
        <w:rPr/>
        <w:drawing>
          <wp:inline distT="0" distB="0" distL="0" distR="0">
            <wp:extent cx="5842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пас нап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97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2.2 Определение расчетной подачи и числа устанавливаемых агрег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ная подача насоса </w:t>
      </w:r>
      <w:r>
        <w:rPr/>
        <w:drawing>
          <wp:inline distT="0" distB="0" distL="0" distR="0">
            <wp:extent cx="2159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максимальной подачей насосной станции </w:t>
      </w:r>
      <w:r>
        <w:rPr/>
        <w:drawing>
          <wp:inline distT="0" distB="0" distL="0" distR="0">
            <wp:extent cx="3429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ринятым числом насосных агрег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12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рабочих насосных агрегатов определяется как отношение максимального и минимального расходов из графика водопотреб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907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2.5) </w:t>
      </w:r>
      <w:r>
        <w:rPr/>
        <w:drawing>
          <wp:inline distT="0" distB="0" distL="0" distR="0">
            <wp:extent cx="1320165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ервные насосы предназначены для замены основных в случае выхода их из строя. На насосных станциях </w:t>
      </w:r>
      <w:r>
        <w:rPr>
          <w:lang w:val="en-US"/>
        </w:rPr>
        <w:t>II</w:t>
      </w:r>
      <w:r>
        <w:rPr/>
        <w:t xml:space="preserve"> категории надежности водоподачи устанавливается 1 резервный насосный агрегат при числе основных 1 - 8.</w:t>
      </w:r>
    </w:p>
    <w:p>
      <w:pPr>
        <w:pStyle w:val="Normal"/>
        <w:rPr/>
      </w:pPr>
      <w:r>
        <w:rPr/>
        <w:t>Число установленных агрега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732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32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о рабочих агрегатов;</w:t>
      </w:r>
    </w:p>
    <w:p>
      <w:pPr>
        <w:pStyle w:val="Normal"/>
        <w:rPr/>
      </w:pPr>
      <w:r>
        <w:rPr/>
        <w:drawing>
          <wp:inline distT="0" distB="0" distL="0" distR="0">
            <wp:extent cx="1905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о резервных агрегатов;</w:t>
      </w:r>
      <w:r>
        <w:br w:type="page"/>
      </w:r>
    </w:p>
    <w:p>
      <w:pPr>
        <w:pStyle w:val="Heading2"/>
        <w:ind w:hanging="0"/>
        <w:rPr/>
      </w:pPr>
      <w:r>
        <w:rPr/>
        <w:t>3. Выбор насосов и приводных электродвигателей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1 Выбор основного нас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06010" cy="2641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3.1. Сводный график рабочих полей насосов типа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ор основного насоса ведется по расчетному напору и расчетному расходу по сводным графикам полей насосов соответствующих типов. На сводный график наносится точка А с расчетными координатами Н</w:t>
      </w:r>
      <w:r>
        <w:rPr>
          <w:vertAlign w:val="subscript"/>
        </w:rPr>
        <w:t>р</w:t>
      </w:r>
      <w:r>
        <w:rPr/>
        <w:t>=40,33 м. и Q</w:t>
      </w:r>
      <w:r>
        <w:rPr>
          <w:vertAlign w:val="subscript"/>
        </w:rPr>
        <w:t>р</w:t>
      </w:r>
      <w:r>
        <w:rPr/>
        <w:t>=4,9 м</w:t>
      </w:r>
      <w:r>
        <w:rPr>
          <w:vertAlign w:val="superscript"/>
        </w:rPr>
        <w:t>3</w:t>
      </w:r>
      <w:r>
        <w:rPr/>
        <w:t xml:space="preserve">/с. Точка А попала в зону насоса марки 1200В - 6,3/40 </w:t>
      </w:r>
      <w:r>
        <w:rPr>
          <w:lang w:val="en-US"/>
        </w:rPr>
        <w:t>n</w:t>
      </w:r>
      <w:r>
        <w:rPr/>
        <w:t>=375 об/мин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 w:val="20"/>
          <w:szCs w:val="20"/>
        </w:rPr>
      </w:pPr>
      <w:r>
        <w:rPr/>
        <w:drawing>
          <wp:inline distT="0" distB="0" distL="0" distR="0">
            <wp:extent cx="2467610" cy="21177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Рисунок 3.2. Рабочая характеристика насоса 1200В-6,3/40</w:t>
      </w:r>
      <w:r>
        <w:br w:type="page"/>
      </w:r>
    </w:p>
    <w:p>
      <w:pPr>
        <w:pStyle w:val="Normal"/>
        <w:rPr/>
      </w:pPr>
      <w:r>
        <w:rPr/>
        <w:t>Имея тип и марку насоса, по каталогу находят рабочую характеристику насоса. На характеристику насоса наносят точку В с координатами Н</w:t>
      </w:r>
      <w:r>
        <w:rPr>
          <w:vertAlign w:val="subscript"/>
        </w:rPr>
        <w:t>р</w:t>
      </w:r>
      <w:r>
        <w:rPr/>
        <w:t>=40,33 м. и Q</w:t>
      </w:r>
      <w:r>
        <w:rPr>
          <w:vertAlign w:val="subscript"/>
        </w:rPr>
        <w:t>р</w:t>
      </w:r>
      <w:r>
        <w:rPr/>
        <w:t>=4,9 м</w:t>
      </w:r>
      <w:r>
        <w:rPr>
          <w:vertAlign w:val="superscript"/>
        </w:rPr>
        <w:t>3</w:t>
      </w:r>
      <w:r>
        <w:rPr/>
        <w:t xml:space="preserve">/с, которая при правильно подобранном насосе должна находиться на кривой </w:t>
      </w:r>
      <w:r>
        <w:rPr>
          <w:lang w:val="en-US"/>
        </w:rPr>
        <w:t>H</w:t>
      </w:r>
      <w:r>
        <w:rPr/>
        <w:t xml:space="preserve"> - </w:t>
      </w:r>
      <w:r>
        <w:rPr>
          <w:lang w:val="en-US"/>
        </w:rPr>
        <w:t>Q</w:t>
      </w:r>
      <w:r>
        <w:rPr/>
        <w:t xml:space="preserve"> или несколько ниже нее в пределах рабочей области. Если величины расчетного напора Н</w:t>
      </w:r>
      <w:r>
        <w:rPr>
          <w:vertAlign w:val="subscript"/>
        </w:rPr>
        <w:t>р</w:t>
      </w:r>
      <w:r>
        <w:rPr/>
        <w:t>=40,33 м и напора Н=43 м, снятого с кривой H - Q при расчетном расходе Q</w:t>
      </w:r>
      <w:r>
        <w:rPr>
          <w:vertAlign w:val="subscript"/>
        </w:rPr>
        <w:t>р</w:t>
      </w:r>
      <w:r>
        <w:rPr/>
        <w:t>=4,9 м</w:t>
      </w:r>
      <w:r>
        <w:rPr>
          <w:vertAlign w:val="superscript"/>
        </w:rPr>
        <w:t>3</w:t>
      </w:r>
      <w:r>
        <w:rPr/>
        <w:t xml:space="preserve">/с, отличаются не более чем на 5 - 10%, насос считается подобран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08430" cy="3384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2 Выбор электродвиг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ебуемая мощность электродвигателя определяется по максимально возможной подаче насоса 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/>
        <w:t>=4,9 м</w:t>
      </w:r>
      <w:r>
        <w:rPr>
          <w:vertAlign w:val="superscript"/>
        </w:rPr>
        <w:t>3</w:t>
      </w:r>
      <w:r>
        <w:rPr/>
        <w:t>/с, и соответствующему ей напору Н</w:t>
      </w:r>
      <w:r>
        <w:rPr>
          <w:vertAlign w:val="subscript"/>
        </w:rPr>
        <w:t>н</w:t>
      </w:r>
      <w:r>
        <w:rPr/>
        <w:t>=40,33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049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- коэффициент запаса, учитывающий возможность перегрузки двигателя (в первом приближении К=1).</w:t>
      </w:r>
    </w:p>
    <w:p>
      <w:pPr>
        <w:pStyle w:val="Normal"/>
        <w:rPr/>
      </w:pPr>
      <w:r>
        <w:rPr/>
        <w:t>η</w:t>
      </w:r>
      <w:r>
        <w:rPr>
          <w:vertAlign w:val="subscript"/>
        </w:rPr>
        <w:t>н</w:t>
      </w:r>
      <w:r>
        <w:rPr/>
        <w:t xml:space="preserve"> - КПД насоса в долях единицы, снимаемый с характеристики насоса для 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781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543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Таблица 3.1 </w:t>
      </w:r>
    </w:p>
    <w:p>
      <w:pPr>
        <w:pStyle w:val="Normal"/>
        <w:rPr/>
      </w:pPr>
      <w:r>
        <w:rPr/>
        <w:t xml:space="preserve">Зависимость коэффициента запаса от мощности двигателя. </w:t>
      </w:r>
    </w:p>
    <w:tbl>
      <w:tblPr>
        <w:tblW w:w="8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1275"/>
        <w:gridCol w:w="1276"/>
        <w:gridCol w:w="1276"/>
        <w:gridCol w:w="1276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ощность двигателя, кВ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1 -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1 -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более 300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оэффициент запаса 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58005" cy="48634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486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3.3. Схема насосного агрег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расчетной мощности двигателя и частоте вращения по каталогу подбирается марка электродвигателя: ВСДН-17-49-16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4. Проектирование всасывающих и напорных трубопроводов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1 Проектирование всасывающих трубопров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использовании на насосной станции мощных (</w:t>
      </w:r>
      <w:r>
        <w:rPr>
          <w:lang w:val="en-US"/>
        </w:rPr>
        <w:t>Q</w:t>
      </w:r>
      <w:r>
        <w:rPr/>
        <w:t xml:space="preserve"> &gt; 2 м</w:t>
      </w:r>
      <w:r>
        <w:rPr>
          <w:vertAlign w:val="superscript"/>
        </w:rPr>
        <w:t>3</w:t>
      </w:r>
      <w:r>
        <w:rPr/>
        <w:t>/с) вертикальных центробежных насосов подвод воды к ним осуществляется с помощью изогнутых всасывающих труб с давлением в них всегда выше атмосферного. Они выполняются в монолитном железобетоне в зданиях блочного типа. Число всасывающих труб равно числу установленных насосных агрег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5910" cy="3190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4.1. Всасывающая труба насоса с коленчатым подво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и размеры таких труб устанавливаются заводом изготовителем и зависят от диаметра входного патрубк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4.2 Проектирование напорных трубопроводов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2.1 Внутристанционные напорные трубопро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орные трубопроводы в пределах здания станции служат для подачи воды от насосов к внешним напорным водоводам и включают в себя напорные линии насосов и соединительные трубопроводы. Для обеспечения отключения насосов от внешнего напорного трубопровода они оборудуются дисковыми затворами.</w:t>
      </w:r>
    </w:p>
    <w:p>
      <w:pPr>
        <w:pStyle w:val="Normal"/>
        <w:rPr/>
      </w:pPr>
      <w:r>
        <w:rPr/>
        <w:t xml:space="preserve">Диаметры напорных линий 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 xml:space="preserve"> внутри здания станции назначают по скоростям движения воды в них: при </w:t>
      </w:r>
      <w:r>
        <w:rPr>
          <w:lang w:val="en-US"/>
        </w:rPr>
        <w:t>D</w:t>
      </w:r>
      <w:r>
        <w:rPr>
          <w:vertAlign w:val="subscript"/>
        </w:rPr>
        <w:t xml:space="preserve">н </w:t>
      </w:r>
      <w:r>
        <w:rPr/>
        <w:t xml:space="preserve">&gt; 800мм </w:t>
      </w:r>
      <w:r>
        <w:rPr>
          <w:lang w:val="en-US"/>
        </w:rPr>
        <w:t>V</w:t>
      </w:r>
      <w:r>
        <w:rPr>
          <w:vertAlign w:val="subscript"/>
        </w:rPr>
        <w:t xml:space="preserve">н </w:t>
      </w:r>
      <w:r>
        <w:rPr/>
        <w:t>= 1,8…3,0 м/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70100" cy="495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как значение 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 xml:space="preserve"> больше диаметра напорного патрубка насоса 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 xml:space="preserve"> =1,32м, переходы выполняют в виде диффузоров длин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511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.2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2.2 Внешние напорные трубопроводы</w:t>
      </w:r>
    </w:p>
    <w:p>
      <w:pPr>
        <w:pStyle w:val="Normal"/>
        <w:rPr/>
      </w:pPr>
      <w:r>
        <w:rPr/>
        <w:t>Напорные трубопроводы служат для транспортировки воды к водовыпускным сооружениям. Трубопровод состоит из двух ниток, расстояние в свету между ними 2м для исключения подмыва при аварии.</w:t>
      </w:r>
    </w:p>
    <w:p>
      <w:pPr>
        <w:pStyle w:val="Normal"/>
        <w:rPr/>
      </w:pPr>
      <w:r>
        <w:rPr/>
        <w:t>Так как на насосной станции установлены насосы с идентичными характеристиками, график водоподачи ступенчатый и количество насосов подключенных к каждой нитке одинаковое расчетный расход этой ни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19200" cy="889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540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условный постоянный расход, который проходя по напорным трубопроводам, вызывает такие потери энергии, какие вызвал бы фактический переменный расход, проходя по тем же трубопроводам за тот же период времени; </w:t>
      </w:r>
      <w:r>
        <w:rPr>
          <w:lang w:val="en-US"/>
        </w:rPr>
        <w:t>n</w:t>
      </w:r>
      <w:r>
        <w:rPr/>
        <w:t xml:space="preserve"> - число ниток напорного трубопровода; </w:t>
      </w:r>
      <w:r>
        <w:rPr>
          <w:lang w:val="en-US"/>
        </w:rPr>
        <w:t>t</w:t>
      </w:r>
      <w:r>
        <w:rPr/>
        <w:t xml:space="preserve"> - продолжительность периода, сут.</w:t>
      </w:r>
    </w:p>
    <w:p>
      <w:pPr>
        <w:pStyle w:val="Normal"/>
        <w:rPr/>
      </w:pPr>
      <w:r>
        <w:rPr/>
        <w:t>Для графика водоподачи и схемы соединения напорных трубопроводов с насосами, приведенных на рисунке эта формула будет иметь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958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75740" cy="13328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4.2. Схема соединения напорных трубопроводов с насос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 xml:space="preserve">Для определенного </w:t>
      </w:r>
      <w:r>
        <w:rPr/>
        <w:drawing>
          <wp:inline distT="0" distB="0" distL="0" distR="0">
            <wp:extent cx="2540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диаметр напорного водов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78100" cy="495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.4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5. Составление графической характеристики совместной работы насосов и трубопров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к построения графической характеристики системы "насосы - трубопроводы" при параллельной работе следующий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22300</wp:posOffset>
                </wp:positionH>
                <wp:positionV relativeFrom="paragraph">
                  <wp:posOffset>626745</wp:posOffset>
                </wp:positionV>
                <wp:extent cx="4712970" cy="2996565"/>
                <wp:effectExtent l="5715" t="0" r="11430" b="0"/>
                <wp:wrapTopAndBottom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3120" cy="2996640"/>
                          <a:chOff x="0" y="0"/>
                          <a:chExt cx="4713120" cy="299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13120" cy="2996640"/>
                          </a:xfrm>
                        </wpg:grpSpPr>
                        <wps:wsp>
                          <wps:cNvSpPr/>
                          <wps:spPr>
                            <a:xfrm>
                              <a:off x="2074680" y="164520"/>
                              <a:ext cx="31356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743840" y="70560"/>
                              <a:ext cx="236160" cy="423720"/>
                            </a:xfrm>
                            <a:custGeom>
                              <a:avLst/>
                              <a:gdLst>
                                <a:gd name="textAreaLeft" fmla="*/ 25560 w 133920"/>
                                <a:gd name="textAreaRight" fmla="*/ 108360 w 133920"/>
                                <a:gd name="textAreaTop" fmla="*/ 46080 h 240120"/>
                                <a:gd name="textAreaBottom" fmla="*/ 194040 h 240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7290" y="21600"/>
                                  </a:lnTo>
                                  <a:lnTo>
                                    <a:pt x="431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240920"/>
                              <a:ext cx="4713120" cy="1755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299400" cy="453960"/>
                              </a:xfrm>
                            </wpg:grpSpPr>
                            <wps:wsp>
                              <wps:cNvSpPr/>
                              <wps:spPr>
                                <a:xfrm rot="16227000">
                                  <a:off x="470880" y="-463680"/>
                                  <a:ext cx="443160" cy="1381680"/>
                                </a:xfrm>
                                <a:custGeom>
                                  <a:avLst/>
                                  <a:gdLst>
                                    <a:gd name="textAreaLeft" fmla="*/ 55080 w 251280"/>
                                    <a:gd name="textAreaRight" fmla="*/ 196200 w 251280"/>
                                    <a:gd name="textAreaTop" fmla="*/ 172080 h 783360"/>
                                    <a:gd name="textAreaBottom" fmla="*/ 611280 h 783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373600">
                                  <a:off x="1721520" y="6120"/>
                                  <a:ext cx="265320" cy="439560"/>
                                </a:xfrm>
                                <a:custGeom>
                                  <a:avLst/>
                                  <a:gdLst>
                                    <a:gd name="textAreaLeft" fmla="*/ 29520 w 150480"/>
                                    <a:gd name="textAreaRight" fmla="*/ 120960 w 150480"/>
                                    <a:gd name="textAreaTop" fmla="*/ 48960 h 249120"/>
                                    <a:gd name="textAreaBottom" fmla="*/ 200160 h 249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7087" y="21600"/>
                                      </a:lnTo>
                                      <a:lnTo>
                                        <a:pt x="4513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6880" y="123840"/>
                                  <a:ext cx="533520" cy="236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019600" y="147960"/>
                                  <a:ext cx="265320" cy="1569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2176560" y="147960"/>
                                  <a:ext cx="265320" cy="1569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8960" y="93960"/>
                                  <a:ext cx="910440" cy="26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51800" y="123120"/>
                                  <a:ext cx="282600" cy="20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67800"/>
                                <a:ext cx="3299400" cy="453960"/>
                              </a:xfrm>
                            </wpg:grpSpPr>
                            <wps:wsp>
                              <wps:cNvSpPr/>
                              <wps:spPr>
                                <a:xfrm rot="16227000">
                                  <a:off x="470880" y="-463680"/>
                                  <a:ext cx="443160" cy="1381680"/>
                                </a:xfrm>
                                <a:custGeom>
                                  <a:avLst/>
                                  <a:gdLst>
                                    <a:gd name="textAreaLeft" fmla="*/ 55080 w 251280"/>
                                    <a:gd name="textAreaRight" fmla="*/ 196200 w 251280"/>
                                    <a:gd name="textAreaTop" fmla="*/ 172080 h 783360"/>
                                    <a:gd name="textAreaBottom" fmla="*/ 611280 h 783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373600">
                                  <a:off x="1721520" y="6480"/>
                                  <a:ext cx="265320" cy="439560"/>
                                </a:xfrm>
                                <a:custGeom>
                                  <a:avLst/>
                                  <a:gdLst>
                                    <a:gd name="textAreaLeft" fmla="*/ 29520 w 150480"/>
                                    <a:gd name="textAreaRight" fmla="*/ 120960 w 150480"/>
                                    <a:gd name="textAreaTop" fmla="*/ 48960 h 249120"/>
                                    <a:gd name="textAreaBottom" fmla="*/ 200160 h 249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7087" y="21600"/>
                                      </a:lnTo>
                                      <a:lnTo>
                                        <a:pt x="4513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6880" y="123840"/>
                                  <a:ext cx="533520" cy="236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019600" y="147960"/>
                                  <a:ext cx="265320" cy="1569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2176560" y="147960"/>
                                  <a:ext cx="265320" cy="1569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8960" y="93960"/>
                                  <a:ext cx="910440" cy="26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51800" y="123120"/>
                                  <a:ext cx="282600" cy="20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301760"/>
                                <a:ext cx="3299400" cy="453960"/>
                              </a:xfrm>
                            </wpg:grpSpPr>
                            <wps:wsp>
                              <wps:cNvSpPr/>
                              <wps:spPr>
                                <a:xfrm rot="16227000">
                                  <a:off x="470880" y="-463680"/>
                                  <a:ext cx="443160" cy="1381680"/>
                                </a:xfrm>
                                <a:custGeom>
                                  <a:avLst/>
                                  <a:gdLst>
                                    <a:gd name="textAreaLeft" fmla="*/ 55080 w 251280"/>
                                    <a:gd name="textAreaRight" fmla="*/ 196200 w 251280"/>
                                    <a:gd name="textAreaTop" fmla="*/ 172080 h 783360"/>
                                    <a:gd name="textAreaBottom" fmla="*/ 611280 h 783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373600">
                                  <a:off x="1721520" y="6120"/>
                                  <a:ext cx="265320" cy="439560"/>
                                </a:xfrm>
                                <a:custGeom>
                                  <a:avLst/>
                                  <a:gdLst>
                                    <a:gd name="textAreaLeft" fmla="*/ 29520 w 150480"/>
                                    <a:gd name="textAreaRight" fmla="*/ 120960 w 150480"/>
                                    <a:gd name="textAreaTop" fmla="*/ 48960 h 249120"/>
                                    <a:gd name="textAreaBottom" fmla="*/ 200160 h 249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7087" y="21600"/>
                                      </a:lnTo>
                                      <a:lnTo>
                                        <a:pt x="4513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6880" y="123840"/>
                                  <a:ext cx="533520" cy="236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019600" y="147960"/>
                                  <a:ext cx="265320" cy="1569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2176560" y="147960"/>
                                  <a:ext cx="265320" cy="1569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8960" y="93960"/>
                                  <a:ext cx="910440" cy="26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51800" y="123120"/>
                                  <a:ext cx="282600" cy="20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00120" y="761760"/>
                                <a:ext cx="282600" cy="26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0120" y="93960"/>
                                <a:ext cx="596160" cy="47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3" h="912">
                                    <a:moveTo>
                                      <a:pt x="0" y="0"/>
                                    </a:moveTo>
                                    <a:lnTo>
                                      <a:pt x="456" y="0"/>
                                    </a:lnTo>
                                    <a:lnTo>
                                      <a:pt x="855" y="171"/>
                                    </a:lnTo>
                                    <a:lnTo>
                                      <a:pt x="1026" y="513"/>
                                    </a:lnTo>
                                    <a:lnTo>
                                      <a:pt x="1083" y="912"/>
                                    </a:lnTo>
                                    <a:lnTo>
                                      <a:pt x="513" y="912"/>
                                    </a:lnTo>
                                    <a:lnTo>
                                      <a:pt x="456" y="627"/>
                                    </a:lnTo>
                                    <a:lnTo>
                                      <a:pt x="342" y="513"/>
                                    </a:lnTo>
                                    <a:lnTo>
                                      <a:pt x="0" y="51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00120" y="1188000"/>
                                <a:ext cx="596160" cy="47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3" h="912">
                                    <a:moveTo>
                                      <a:pt x="0" y="0"/>
                                    </a:moveTo>
                                    <a:lnTo>
                                      <a:pt x="456" y="0"/>
                                    </a:lnTo>
                                    <a:lnTo>
                                      <a:pt x="855" y="171"/>
                                    </a:lnTo>
                                    <a:lnTo>
                                      <a:pt x="1026" y="513"/>
                                    </a:lnTo>
                                    <a:lnTo>
                                      <a:pt x="1083" y="912"/>
                                    </a:lnTo>
                                    <a:lnTo>
                                      <a:pt x="513" y="912"/>
                                    </a:lnTo>
                                    <a:lnTo>
                                      <a:pt x="456" y="627"/>
                                    </a:lnTo>
                                    <a:lnTo>
                                      <a:pt x="342" y="513"/>
                                    </a:lnTo>
                                    <a:lnTo>
                                      <a:pt x="0" y="51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720" y="567720"/>
                                <a:ext cx="313560" cy="65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6280" y="567720"/>
                                <a:ext cx="816480" cy="207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860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6280" y="1011600"/>
                                <a:ext cx="816480" cy="207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860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88040" y="93240"/>
                                <a:ext cx="62280" cy="26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51040" y="182880"/>
                                <a:ext cx="219600" cy="23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51040" y="360000"/>
                                <a:ext cx="31356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1040" y="1336680"/>
                                <a:ext cx="219600" cy="23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8040" y="1396080"/>
                                <a:ext cx="62280" cy="26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1040" y="1307160"/>
                                <a:ext cx="31356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720" y="1040760"/>
                                <a:ext cx="31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720" y="744840"/>
                                <a:ext cx="31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00" y="312480"/>
                              <a:ext cx="1672560" cy="44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6" h="855">
                                  <a:moveTo>
                                    <a:pt x="0" y="855"/>
                                  </a:moveTo>
                                  <a:lnTo>
                                    <a:pt x="2278" y="855"/>
                                  </a:lnTo>
                                  <a:lnTo>
                                    <a:pt x="2586" y="798"/>
                                  </a:lnTo>
                                  <a:cubicBezTo>
                                    <a:pt x="2684" y="766"/>
                                    <a:pt x="2789" y="747"/>
                                    <a:pt x="2864" y="665"/>
                                  </a:cubicBezTo>
                                  <a:cubicBezTo>
                                    <a:pt x="2939" y="583"/>
                                    <a:pt x="3011" y="399"/>
                                    <a:pt x="3036" y="305"/>
                                  </a:cubicBezTo>
                                  <a:lnTo>
                                    <a:pt x="3014" y="102"/>
                                  </a:lnTo>
                                  <a:lnTo>
                                    <a:pt x="2489" y="102"/>
                                  </a:lnTo>
                                  <a:lnTo>
                                    <a:pt x="2459" y="237"/>
                                  </a:lnTo>
                                  <a:cubicBezTo>
                                    <a:pt x="2439" y="277"/>
                                    <a:pt x="2420" y="315"/>
                                    <a:pt x="2369" y="342"/>
                                  </a:cubicBezTo>
                                  <a:lnTo>
                                    <a:pt x="2155" y="39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880" y="164520"/>
                              <a:ext cx="533520" cy="236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1800" y="194400"/>
                              <a:ext cx="25092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74680" y="164520"/>
                              <a:ext cx="31356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4680" y="164520"/>
                              <a:ext cx="31356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8960" y="164520"/>
                              <a:ext cx="91044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0120" y="105480"/>
                              <a:ext cx="31356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570">
                                  <a:moveTo>
                                    <a:pt x="0" y="114"/>
                                  </a:moveTo>
                                  <a:lnTo>
                                    <a:pt x="285" y="0"/>
                                  </a:lnTo>
                                  <a:lnTo>
                                    <a:pt x="570" y="342"/>
                                  </a:lnTo>
                                  <a:lnTo>
                                    <a:pt x="342" y="456"/>
                                  </a:lnTo>
                                  <a:lnTo>
                                    <a:pt x="0" y="57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7080" y="16560"/>
                              <a:ext cx="31248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" h="513">
                                  <a:moveTo>
                                    <a:pt x="0" y="171"/>
                                  </a:moveTo>
                                  <a:lnTo>
                                    <a:pt x="399" y="0"/>
                                  </a:lnTo>
                                  <a:lnTo>
                                    <a:pt x="567" y="369"/>
                                  </a:lnTo>
                                  <a:lnTo>
                                    <a:pt x="285" y="513"/>
                                  </a:lnTo>
                                  <a:lnTo>
                                    <a:pt x="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999800">
                              <a:off x="3674880" y="9720"/>
                              <a:ext cx="93960" cy="207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5400" y="904320"/>
                            <a:ext cx="2826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40" y="547920"/>
                            <a:ext cx="156960" cy="3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" y="1081440"/>
                            <a:ext cx="15696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280" y="933480"/>
                            <a:ext cx="2826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23960" y="756360"/>
                            <a:ext cx="6228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960" y="1141200"/>
                            <a:ext cx="62280" cy="3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1480" y="874440"/>
                            <a:ext cx="2826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01240" y="1081440"/>
                            <a:ext cx="18792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6375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1760" y="786240"/>
                            <a:ext cx="2826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39720" y="459720"/>
                            <a:ext cx="124920" cy="3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7000" y="666720"/>
                            <a:ext cx="2826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917720" y="342360"/>
                            <a:ext cx="6228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8680" y="874440"/>
                            <a:ext cx="6228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874440"/>
                            <a:ext cx="2826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63320" y="342360"/>
                            <a:ext cx="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320" y="1052280"/>
                            <a:ext cx="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0840" y="726480"/>
                            <a:ext cx="2826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7200" y="370800"/>
                            <a:ext cx="30960" cy="35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933480"/>
                            <a:ext cx="0" cy="4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3360" y="697320"/>
                            <a:ext cx="2826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425040" y="342360"/>
                            <a:ext cx="6228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4680" y="904320"/>
                            <a:ext cx="124920" cy="47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8160" y="1703160"/>
                            <a:ext cx="2826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4480" y="1792080"/>
                            <a:ext cx="47124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4920" y="1525320"/>
                            <a:ext cx="3135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84200" y="1703160"/>
                            <a:ext cx="1249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10560" y="1703160"/>
                            <a:ext cx="6228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1pt;margin-top:50.1pt;width:371pt;height:271.7pt" coordorigin="982,1002" coordsize="7420,5434">
                <v:group id="shape_0" style="position:absolute;left:983;top:1002;width:7419;height:5434">
                  <v:rect id="shape_0" fillcolor="white" stroked="f" o:allowincell="f" style="position:absolute;left:4247;top:1246;width:493;height:3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3726;top:1099;width:371;height:666;mso-wrap-style:none;v-text-anchor:middle;rotation:90" type="_x0000_t8">
                    <v:fill o:detectmouseclick="t" type="solid" color2="black"/>
                    <v:stroke color="black" weight="9360" joinstyle="miter" endcap="flat"/>
                    <w10:wrap type="topAndBottom"/>
                  </v:shape>
                  <v:group id="shape_0" style="position:absolute;left:1722;top:2209;width:6680;height:4226">
                    <v:group id="shape_0" style="position:absolute;left:1722;top:2209;width:4455;height:2176">
                      <v:shape id="shape_0" fillcolor="white" stroked="t" o:allowincell="f" style="position:absolute;left:1721;top:2211;width:697;height:2175;mso-wrap-style:none;v-text-anchor:middle;rotation:270" type="_x0000_t8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3691;top:2952;width:417;height:691;mso-wrap-style:none;v-text-anchor:middle;rotation:90" type="_x0000_t8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oval id="shape_0" fillcolor="white" stroked="t" o:allowincell="f" style="position:absolute;left:2912;top:3136;width:839;height:371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4161;top:3174;width:417;height:246;mso-wrap-style:none;v-text-anchor:middle;rotation:90" type="_x0000_t5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4408;top:3174;width:417;height:246;flip:x;mso-wrap-style:none;v-text-anchor:middle;rotation:90" type="_x0000_t5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rect id="shape_0" fillcolor="white" stroked="t" o:allowincell="f" style="position:absolute;left:4742;top:3089;width:1433;height:417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109;top:3135;width:444;height:3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1722;top:3262;width:4455;height:2176">
                      <v:shape id="shape_0" fillcolor="white" stroked="t" o:allowincell="f" style="position:absolute;left:1721;top:3263;width:697;height:2175;mso-wrap-style:none;v-text-anchor:middle;rotation:270" type="_x0000_t8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3691;top:4004;width:417;height:691;mso-wrap-style:none;v-text-anchor:middle;rotation:90" type="_x0000_t8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oval id="shape_0" fillcolor="white" stroked="t" o:allowincell="f" style="position:absolute;left:2912;top:4188;width:839;height:371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t" o:allowincell="f" style="position:absolute;left:4161;top:4226;width:417;height:246;mso-wrap-style:none;v-text-anchor:middle;rotation:90" type="_x0000_t5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4408;top:4226;width:417;height:246;flip:x;mso-wrap-style:none;v-text-anchor:middle;rotation:90" type="_x0000_t5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rect id="shape_0" fillcolor="white" stroked="t" o:allowincell="f" style="position:absolute;left:4742;top:4141;width:1433;height:417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shape id="shape_0" stroked="f" o:allowincell="f" style="position:absolute;left:3109;top:4187;width:444;height:3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1722;top:4259;width:4455;height:2176">
                      <v:shape id="shape_0" fillcolor="white" stroked="t" o:allowincell="f" style="position:absolute;left:1721;top:4261;width:697;height:2175;mso-wrap-style:none;v-text-anchor:middle;rotation:270" type="_x0000_t8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3691;top:5002;width:417;height:691;mso-wrap-style:none;v-text-anchor:middle;rotation:90" type="_x0000_t8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oval id="shape_0" fillcolor="white" stroked="t" o:allowincell="f" style="position:absolute;left:2912;top:5186;width:839;height:371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t" o:allowincell="f" style="position:absolute;left:4161;top:5224;width:417;height:246;mso-wrap-style:none;v-text-anchor:middle;rotation:90" type="_x0000_t5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4408;top:5224;width:417;height:246;flip:x;mso-wrap-style:none;v-text-anchor:middle;rotation:90" type="_x0000_t5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rect id="shape_0" fillcolor="white" stroked="t" o:allowincell="f" style="position:absolute;left:4742;top:5139;width:1433;height:417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shape id="shape_0" stroked="f" o:allowincell="f" style="position:absolute;left:3109;top:5185;width:444;height:3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rect id="shape_0" fillcolor="white" stroked="t" o:allowincell="f" style="position:absolute;left:6177;top:4141;width:444;height:418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shape id="shape_0" coordsize="1083,912" path="m0,0l456,0l855,171l1026,513l1083,912l513,912l456,627l342,513l0,513l0,0xe" fillcolor="white" stroked="t" o:allowincell="f" style="position:absolute;left:6177;top:3089;width:938;height:744;mso-wrap-style:none;v-text-anchor:middle">
                      <v:fill o:detectmouseclick="t" type="solid" color2="black"/>
                      <v:stroke color="black" weight="9360" joinstyle="round" endcap="flat"/>
                      <w10:wrap type="topAndBottom"/>
                    </v:shape>
                    <v:shape id="shape_0" coordsize="1083,912" path="m0,0l456,0l855,171l1026,513l1083,912l513,912l456,627l342,513l0,513l0,0xe" fillcolor="white" stroked="t" o:allowincell="f" style="position:absolute;left:6177;top:4812;width:938;height:744;flip:y;mso-wrap-style:none;v-text-anchor:middle">
                      <v:fill o:detectmouseclick="t" type="solid" color2="black"/>
                      <v:stroke color="black" weight="9360" joinstyle="round" endcap="flat"/>
                      <w10:wrap type="topAndBottom"/>
                    </v:shape>
                    <v:rect id="shape_0" fillcolor="white" stroked="t" o:allowincell="f" style="position:absolute;left:6622;top:3835;width:493;height:102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f" style="position:absolute;left:7116;top:3835;width:1285;height:325;mso-wrap-style:none;v-text-anchor:middle" type="_x0000_t13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7116;top:4534;width:1285;height:325;mso-wrap-style:none;v-text-anchor:middle" type="_x0000_t13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6473,3088" to="6570,350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572,3229" to="6917,360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572,3508" to="7065,364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572,5046" to="6917,541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473,5140" to="6570,555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572,5000" to="7065,513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622,4580" to="7115,458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622,4114" to="7115,411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coordsize="3036,855" path="m0,855l2278,855l2586,798c2684,766,2789,747,2864,665c2939,583,3011,399,3036,305l3014,102l2489,102l2459,237c2439,277,2420,315,2369,342l2155,399l0,0l0,855xe" fillcolor="white" stroked="t" o:allowincell="f" style="position:absolute;left:983;top:1479;width:2633;height:697;mso-wrap-style:none;v-text-anchor:middle">
                    <v:fill o:detectmouseclick="t" type="solid" color2="black"/>
                    <v:stroke color="black" weight="9360" joinstyle="round" endcap="flat"/>
                    <w10:wrap type="topAndBottom"/>
                  </v:shape>
                  <v:oval id="shape_0" fillcolor="white" stroked="t" o:allowincell="f" style="position:absolute;left:2912;top:1246;width:839;height:37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 id="shape_0" stroked="f" o:allowincell="f" style="position:absolute;left:3109;top:1293;width:394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247,1246" to="4740,16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247,1246" to="4740,161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4742;top:1246;width:1433;height:37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coordsize="570,570" path="m0,114l285,0l570,342l342,456l0,570l0,114xe" fillcolor="white" stroked="t" o:allowincell="f" style="position:absolute;left:6177;top:1153;width:493;height:464;mso-wrap-style:none;v-text-anchor:middle">
                    <v:fill o:detectmouseclick="t" type="solid" color2="black"/>
                    <v:stroke color="black" weight="9360" joinstyle="round" endcap="flat"/>
                    <w10:wrap type="topAndBottom"/>
                  </v:shape>
                  <v:shape id="shape_0" coordsize="567,513" path="m0,171l399,0l567,369l285,513l0,171xe" fillcolor="white" stroked="t" o:allowincell="f" style="position:absolute;left:6424;top:1013;width:491;height:418;mso-wrap-style:none;v-text-anchor:middle">
                    <v:fill o:detectmouseclick="t" type="solid" color2="black"/>
                    <v:stroke color="black" weight="9360" joinstyle="round" endcap="flat"/>
                    <w10:wrap type="topAndBottom"/>
                  </v:shape>
                  <v:oval id="shape_0" fillcolor="white" stroked="t" o:allowincell="f" style="position:absolute;left:6767;top:1002;width:147;height:325;mso-wrap-style:none;v-text-anchor:middle;rotation:333">
                    <v:fill o:detectmouseclick="t" type="solid" color2="black"/>
                    <v:stroke color="black" weight="9360" joinstyle="miter" endcap="flat"/>
                    <w10:wrap type="topAndBottom"/>
                  </v:oval>
                </v:group>
                <v:shape id="shape_0" stroked="f" o:allowincell="f" style="position:absolute;left:1130;top:2411;width:44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982,1850" to="1228,2454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1031,2690" to="1277,296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971;top:2457;width:44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120,2178" to="2217,2503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2021,2784" to="2118,338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762;top:2364;width:44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14,2690" to="3009,320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961,1991" to="2961,236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455;top:2225;width:44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405,1711" to="3601,2315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999;top:2037;width:444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000,1526" to="4097,2083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4049,2364" to="4146,315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296;top:2364;width:44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545,1526" to="4545,231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545,2644" to="4545,320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5186;top:2131;width:444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385,1571" to="5433,212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435,2457" to="5435,31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6324;top:2085;width:44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374,1526" to="6471,2083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6373,2411" to="6569,315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5434;top:3669;width:44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979,3809" to="6720,39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7413;top:3389;width:493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412,3669" to="7608,394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7611,3669" to="7708,450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Составляется схема соединений внутри насосной с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5.1. Технологическая схема насосной станции: 1 – вход в трубу плавный; 2 – переход сужающийся; 3 – колено; 4 – переход сужающийся; 5 – переход расширяющийся; 6 – задвижка; 7 – труба 8 – колено; 9 – тройник; 10 – напорные водо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тся внутристанционные потери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0300" cy="2413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850900" cy="2413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тери напора по длине всасывающего и напорного внутристанционного трубопроводов соответственно, которыми можно пренебречь; </w:t>
      </w:r>
      <w:r>
        <w:rPr/>
        <w:drawing>
          <wp:inline distT="0" distB="0" distL="0" distR="0">
            <wp:extent cx="850900" cy="2413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тери напора в местных сопротивлениях соответственно во всасывающем и в напорном внутристанционном трубопроводах.</w:t>
      </w:r>
    </w:p>
    <w:p>
      <w:pPr>
        <w:pStyle w:val="Normal"/>
        <w:rPr/>
      </w:pPr>
      <w:r>
        <w:rPr/>
        <w:t>Для технологической схемы насосной станции с насосами типа "В" и коленчатым подводом потери напора в местных сопротивлениях во всасывающем трубопроводе включают: потери на входе в трубу 1, в переходе сужающемся 2, 4, в колене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11400" cy="4445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5465" cy="2159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корости соответственно на входе в трубу, в колене и в переходе сужающемся, м/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51000" cy="4318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74800" cy="4318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62100" cy="4318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505200" cy="4572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тери напора в местных сопротивлениях в напорном внутристанционном трубопроводе определяются с учетом потерь напора в переходе расширяющемся 5, в дисковом затворе 6, колене 8 и тройнике присоединения к магистрали 9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63165" cy="4445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6600" cy="2286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корости соответственно в переходе расширяющемся, в дисковом затворе, в колене и в ответвлении тройника, м/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82800" cy="4318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70200" cy="4445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14800" cy="4572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88465" cy="2286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тся удельное сопротивление внутристанционной лин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6000" cy="4318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оится кривая внутристанционных потерь </w:t>
      </w:r>
      <w:r>
        <w:rPr>
          <w:lang w:val="en-US"/>
        </w:rPr>
        <w:t>Q</w:t>
      </w:r>
      <w:r>
        <w:rPr/>
        <w:t xml:space="preserve"> - Н</w:t>
      </w:r>
      <w:r>
        <w:rPr>
          <w:vertAlign w:val="subscript"/>
        </w:rPr>
        <w:t>вн. с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17600" cy="2413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координат кривой внутристанционных потерь удобно вести в табличной форме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Таблица 5.1. Определение координат кривой внутристанционных потерь. 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902"/>
        <w:gridCol w:w="903"/>
        <w:gridCol w:w="903"/>
        <w:gridCol w:w="902"/>
        <w:gridCol w:w="903"/>
        <w:gridCol w:w="903"/>
        <w:gridCol w:w="903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lang w:val="en-US"/>
              </w:rPr>
              <w:t>Q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с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240030" cy="13906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0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17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3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7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5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оится характеристика напорного трубопровода </w:t>
      </w:r>
      <w:r>
        <w:rPr>
          <w:lang w:val="en-US"/>
        </w:rPr>
        <w:t>Q</w:t>
      </w:r>
      <w:r>
        <w:rPr/>
        <w:t xml:space="preserve"> - Н</w:t>
      </w:r>
      <w:r>
        <w:rPr>
          <w:vertAlign w:val="subscript"/>
        </w:rPr>
        <w:t>тр1,2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66800" cy="2540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- коэффициент, учитывающий местные потери в напорном водоводе, равен 1,1; 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=0,0001437 с</w:t>
      </w:r>
      <w:r>
        <w:rPr>
          <w:vertAlign w:val="superscript"/>
        </w:rPr>
        <w:t>2</w:t>
      </w:r>
      <w:r>
        <w:rPr/>
        <w:t>/м</w:t>
      </w:r>
      <w:r>
        <w:rPr>
          <w:vertAlign w:val="superscript"/>
        </w:rPr>
        <w:t>5</w:t>
      </w:r>
      <w:r>
        <w:rPr/>
        <w:t xml:space="preserve"> - удельное сопротивление водовода (зависит от его диаметра); </w:t>
      </w:r>
      <w:r>
        <w:rPr>
          <w:lang w:val="en-US"/>
        </w:rPr>
        <w:t>l</w:t>
      </w:r>
      <w:r>
        <w:rPr/>
        <w:t xml:space="preserve"> = 290 м - длина водовода.</w:t>
      </w:r>
    </w:p>
    <w:p>
      <w:pPr>
        <w:pStyle w:val="Normal"/>
        <w:rPr/>
      </w:pPr>
      <w:r>
        <w:rPr/>
        <w:t>Определение координат кривой характеристики сопротивления одного напорного водовода удобно вести в табличной форме:</w:t>
      </w:r>
    </w:p>
    <w:p>
      <w:pPr>
        <w:pStyle w:val="Normal"/>
        <w:rPr/>
      </w:pPr>
      <w:r>
        <w:rPr/>
        <w:t xml:space="preserve">Таблица 5.2. Определение координат кривой характеристики сопротивления одного напорного водовода.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66"/>
        <w:gridCol w:w="543"/>
        <w:gridCol w:w="543"/>
        <w:gridCol w:w="544"/>
        <w:gridCol w:w="543"/>
        <w:gridCol w:w="541"/>
        <w:gridCol w:w="544"/>
        <w:gridCol w:w="542"/>
        <w:gridCol w:w="542"/>
        <w:gridCol w:w="543"/>
        <w:gridCol w:w="542"/>
        <w:gridCol w:w="542"/>
        <w:gridCol w:w="543"/>
        <w:gridCol w:w="542"/>
        <w:gridCol w:w="542"/>
        <w:gridCol w:w="46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lang w:val="en-US"/>
              </w:rPr>
              <w:t>Q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с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5</w:t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napToGrid w:val="false"/>
              <w:ind w:left="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9">
                  <wp:simplePos x="0" y="0"/>
                  <wp:positionH relativeFrom="column">
                    <wp:posOffset>-25400</wp:posOffset>
                  </wp:positionH>
                  <wp:positionV relativeFrom="paragraph">
                    <wp:posOffset>-497840</wp:posOffset>
                  </wp:positionV>
                  <wp:extent cx="469900" cy="241300"/>
                  <wp:effectExtent l="0" t="0" r="0" b="0"/>
                  <wp:wrapNone/>
                  <wp:docPr id="5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>0,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>0,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>0,4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>0,7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>1,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>1,6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>2,2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>2,9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>3,7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>4,5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>5,5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>6,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>7,7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>8,9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>1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строения этой кривой откладывается определенная ранее средневзвешенная геодезическая высота подъема (Н</w:t>
      </w:r>
      <w:r>
        <w:rPr>
          <w:vertAlign w:val="subscript"/>
        </w:rPr>
        <w:t>гср</w:t>
      </w:r>
      <w:r>
        <w:rPr/>
        <w:t>+ΔН - для станций работающих на излив) и проводится линия параллельная оси абсцисс.</w:t>
      </w:r>
    </w:p>
    <w:p>
      <w:pPr>
        <w:pStyle w:val="Normal"/>
        <w:rPr/>
      </w:pPr>
      <w:r>
        <w:rPr/>
        <w:t>Суммарная характеристика обоих водоводов строится путем сложения расходов в водоводах при постоянном напоре.</w:t>
      </w:r>
    </w:p>
    <w:p>
      <w:pPr>
        <w:pStyle w:val="Normal"/>
        <w:rPr/>
      </w:pPr>
      <w:r>
        <w:rPr/>
        <w:t xml:space="preserve">Наносится паспортная характеристика насоса </w:t>
      </w:r>
      <w:r>
        <w:rPr>
          <w:lang w:val="en-US"/>
        </w:rPr>
        <w:t>Q</w:t>
      </w:r>
      <w:r>
        <w:rPr/>
        <w:t xml:space="preserve"> - Н</w:t>
      </w:r>
      <w:r>
        <w:rPr>
          <w:vertAlign w:val="subscript"/>
        </w:rPr>
        <w:t>1,2,3</w:t>
      </w:r>
      <w:r>
        <w:rPr/>
        <w:t xml:space="preserve">, строятся характеристики двух и трех параллельно работающих насосов </w:t>
      </w:r>
      <w:r>
        <w:rPr>
          <w:lang w:val="en-US"/>
        </w:rPr>
        <w:t>Q</w:t>
      </w:r>
      <w:r>
        <w:rPr/>
        <w:t xml:space="preserve"> - Н</w:t>
      </w:r>
      <w:r>
        <w:rPr>
          <w:vertAlign w:val="subscript"/>
        </w:rPr>
        <w:t>1+2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- Н</w:t>
      </w:r>
      <w:r>
        <w:rPr>
          <w:vertAlign w:val="subscript"/>
        </w:rPr>
        <w:t>1+2+3</w:t>
      </w:r>
      <w:r>
        <w:rPr/>
        <w:t>.</w:t>
      </w:r>
    </w:p>
    <w:p>
      <w:pPr>
        <w:pStyle w:val="Normal"/>
        <w:rPr/>
      </w:pPr>
      <w:r>
        <w:rPr/>
        <w:t xml:space="preserve">Отложив на шкале расходов заданную производительность насосной станции </w:t>
      </w:r>
      <w:r>
        <w:rPr>
          <w:lang w:val="en-US"/>
        </w:rPr>
        <w:t>Q</w:t>
      </w:r>
      <w:r>
        <w:rPr>
          <w:vertAlign w:val="subscript"/>
        </w:rPr>
        <w:t>нст</w:t>
      </w:r>
      <w:r>
        <w:rPr/>
        <w:t xml:space="preserve"> и поднявшись до пересечения с кривой </w:t>
      </w:r>
      <w:r>
        <w:rPr>
          <w:lang w:val="en-US"/>
        </w:rPr>
        <w:t>Q</w:t>
      </w:r>
      <w:r>
        <w:rPr/>
        <w:t xml:space="preserve"> - Н</w:t>
      </w:r>
      <w:r>
        <w:rPr>
          <w:vertAlign w:val="subscript"/>
        </w:rPr>
        <w:t>тр1+2</w:t>
      </w:r>
      <w:r>
        <w:rPr/>
        <w:t xml:space="preserve"> - получим точку А с координатами (</w:t>
      </w:r>
      <w:r>
        <w:rPr>
          <w:lang w:val="en-US"/>
        </w:rPr>
        <w:t>Q</w:t>
      </w:r>
      <w:r>
        <w:rPr>
          <w:vertAlign w:val="subscript"/>
        </w:rPr>
        <w:t>нст</w:t>
      </w:r>
      <w:r>
        <w:rPr/>
        <w:t>; Н</w:t>
      </w:r>
      <w:r>
        <w:rPr>
          <w:vertAlign w:val="subscript"/>
        </w:rPr>
        <w:t>1</w:t>
      </w:r>
      <w:r>
        <w:rPr/>
        <w:t>). Н</w:t>
      </w:r>
      <w:r>
        <w:rPr>
          <w:vertAlign w:val="subscript"/>
        </w:rPr>
        <w:t>1</w:t>
      </w:r>
      <w:r>
        <w:rPr/>
        <w:t xml:space="preserve"> - напор необходимый в начале водовода при расчетной производительности </w:t>
      </w:r>
      <w:r>
        <w:rPr>
          <w:lang w:val="en-US"/>
        </w:rPr>
        <w:t>Q</w:t>
      </w:r>
      <w:r>
        <w:rPr>
          <w:vertAlign w:val="subscript"/>
        </w:rPr>
        <w:t>нст</w:t>
      </w:r>
      <w:r>
        <w:rPr/>
        <w:t>.</w:t>
      </w:r>
    </w:p>
    <w:p>
      <w:pPr>
        <w:pStyle w:val="Normal"/>
        <w:rPr/>
      </w:pPr>
      <w:r>
        <w:rPr/>
        <w:t>Далее строится точка В с координатами (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/>
        <w:t>; Н</w:t>
      </w:r>
      <w:r>
        <w:rPr>
          <w:vertAlign w:val="subscript"/>
        </w:rPr>
        <w:t>1</w:t>
      </w:r>
      <w:r>
        <w:rPr/>
        <w:t xml:space="preserve">). 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/>
        <w:t xml:space="preserve"> - подача одного насоса.</w:t>
      </w:r>
    </w:p>
    <w:p>
      <w:pPr>
        <w:pStyle w:val="Normal"/>
        <w:rPr/>
      </w:pPr>
      <w:r>
        <w:rPr/>
        <w:t>В точке В к напору Н</w:t>
      </w:r>
      <w:r>
        <w:rPr>
          <w:vertAlign w:val="subscript"/>
        </w:rPr>
        <w:t>1</w:t>
      </w:r>
      <w:r>
        <w:rPr/>
        <w:t xml:space="preserve"> прибавляется величина внутристанционных потерь, соответствующих расходу одного насоса. Получается точка С, соответствующая значению полного напора насоса при максимальной производительности насосной станции.</w:t>
      </w:r>
    </w:p>
    <w:p>
      <w:pPr>
        <w:pStyle w:val="Normal"/>
        <w:rPr/>
      </w:pPr>
      <w:r>
        <w:rPr/>
        <w:t>Так как точка С не попадает на паспортную характеристику насоса, то производится обточка рабочего колеса насоса.</w:t>
      </w:r>
    </w:p>
    <w:p>
      <w:pPr>
        <w:pStyle w:val="Normal"/>
        <w:rPr/>
      </w:pPr>
      <w:r>
        <w:rPr/>
        <w:t>Изменение положения характеристики насоса обточкой рабочего колеса производится в следующей последовательности:</w:t>
      </w:r>
    </w:p>
    <w:p>
      <w:pPr>
        <w:pStyle w:val="Normal"/>
        <w:rPr/>
      </w:pPr>
      <w:r>
        <w:rPr/>
        <w:t xml:space="preserve">Строится парабола подобных режимов: </w:t>
      </w:r>
      <w:r>
        <w:rPr/>
        <w:drawing>
          <wp:inline distT="0" distB="0" distL="0" distR="0">
            <wp:extent cx="571500" cy="2286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  <w:lang w:val="en-US"/>
        </w:rPr>
        <w:t>k</w:t>
      </w:r>
      <w:r>
        <w:rPr/>
        <w:t xml:space="preserve"> - параметр параболы, который находится из условия прохождения ее через точку С т.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08100" cy="4318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ходятся параметры точки Е пересечения параболы с паспортной характеристикой насоса при нормальном диаметре рабочего колеса (</w:t>
      </w:r>
      <w:r>
        <w:rPr>
          <w:lang w:val="en-US"/>
        </w:rPr>
        <w:t>Q</w:t>
      </w:r>
      <w:r>
        <w:rPr>
          <w:vertAlign w:val="subscript"/>
        </w:rPr>
        <w:t>Е</w:t>
      </w:r>
      <w:r>
        <w:rPr/>
        <w:t>; Н</w:t>
      </w:r>
      <w:r>
        <w:rPr>
          <w:vertAlign w:val="subscript"/>
        </w:rPr>
        <w:t>Е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5.3. Координаты параболы подобных режимов.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235"/>
        <w:gridCol w:w="1235"/>
        <w:gridCol w:w="1230"/>
        <w:gridCol w:w="1230"/>
        <w:gridCol w:w="1230"/>
        <w:gridCol w:w="766"/>
        <w:gridCol w:w="820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Q, м</w:t>
            </w:r>
            <w:r>
              <w:rPr>
                <w:vertAlign w:val="superscript"/>
              </w:rPr>
              <w:t>3</w:t>
            </w:r>
            <w:r>
              <w:rPr/>
              <w:t>/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H, 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7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,8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5,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7,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1,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тся коэффициент быстроходности нас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81300" cy="4826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н</w:t>
      </w:r>
      <w:r>
        <w:rPr/>
        <w:t>, Н</w:t>
      </w:r>
      <w:r>
        <w:rPr>
          <w:vertAlign w:val="subscript"/>
        </w:rPr>
        <w:t>н</w:t>
      </w:r>
      <w:r>
        <w:rPr/>
        <w:t xml:space="preserve"> - расход и напор насоса при максимальном КПД.</w:t>
      </w:r>
    </w:p>
    <w:p>
      <w:pPr>
        <w:pStyle w:val="Normal"/>
        <w:rPr/>
      </w:pPr>
      <w:r>
        <w:rPr/>
        <w:t>Определяется диаметр рабочего коле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33600" cy="4318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нт обточ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74465" cy="3937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5.1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n</w:t>
      </w:r>
      <w:r>
        <w:rPr>
          <w:vertAlign w:val="subscript"/>
          <w:lang w:val="en-US"/>
        </w:rPr>
        <w:t>s</w:t>
      </w:r>
      <w:r>
        <w:rPr/>
        <w:t>=199,83</w:t>
      </w:r>
    </w:p>
    <w:p>
      <w:pPr>
        <w:pStyle w:val="Normal"/>
        <w:rPr/>
      </w:pPr>
      <w:r>
        <w:rPr/>
        <w:t>Через точку С строим характеристику насоса с обточенным рабочим коле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4400" cy="3937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5.11) </w:t>
      </w:r>
      <w:r>
        <w:rPr/>
        <w:drawing>
          <wp:inline distT="0" distB="0" distL="0" distR="0">
            <wp:extent cx="1143000" cy="4699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5.12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Таблица 5.4. Результаты пересчета характеристики насоса при обточке рабочего колеса. 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867"/>
        <w:gridCol w:w="1867"/>
        <w:gridCol w:w="1867"/>
        <w:gridCol w:w="1135"/>
      </w:tblGrid>
      <w:tr>
        <w:trPr/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Точки</w:t>
            </w:r>
          </w:p>
        </w:tc>
        <w:tc>
          <w:tcPr>
            <w:tcW w:w="6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араметры насоса</w:t>
            </w:r>
          </w:p>
        </w:tc>
      </w:tr>
      <w:tr>
        <w:trPr/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D =1610</w:t>
            </w:r>
            <w:r>
              <w:rPr/>
              <w:t xml:space="preserve"> мм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обт</w:t>
            </w:r>
            <w:r>
              <w:rPr>
                <w:lang w:val="en-US"/>
              </w:rPr>
              <w:t xml:space="preserve"> =1578</w:t>
            </w:r>
            <w:r>
              <w:rPr/>
              <w:t xml:space="preserve"> мм</w:t>
            </w:r>
          </w:p>
        </w:tc>
      </w:tr>
      <w:tr>
        <w:trPr/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lang w:val="en-US"/>
              </w:rPr>
              <w:t>Q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, 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lang w:val="en-US"/>
              </w:rPr>
              <w:t>Q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, м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49006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8,032175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98012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6,110888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96024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4,18960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5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,94037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3,709279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4,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,92049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2,940764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,90062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1,30767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,88074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9,386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оится приведенная характеристика насоса, проходящая через точку В. Для этого от ординат кривой </w:t>
      </w:r>
      <w:r>
        <w:rPr>
          <w:lang w:val="en-US"/>
        </w:rPr>
        <w:t>Q</w:t>
      </w:r>
      <w:r>
        <w:rPr>
          <w:vertAlign w:val="subscript"/>
        </w:rPr>
        <w:t>обт</w:t>
      </w:r>
      <w:r>
        <w:rPr/>
        <w:t xml:space="preserve"> - Н</w:t>
      </w:r>
      <w:r>
        <w:rPr>
          <w:vertAlign w:val="subscript"/>
        </w:rPr>
        <w:t>обт 1,2,3</w:t>
      </w:r>
      <w:r>
        <w:rPr/>
        <w:t xml:space="preserve"> отнимаются потери </w:t>
      </w:r>
      <w:r>
        <w:rPr>
          <w:lang w:val="en-US"/>
        </w:rPr>
        <w:t>h</w:t>
      </w:r>
      <w:r>
        <w:rPr>
          <w:vertAlign w:val="subscript"/>
        </w:rPr>
        <w:t>вн. ст</w:t>
      </w:r>
      <w:r>
        <w:rPr/>
        <w:t>.</w:t>
      </w:r>
    </w:p>
    <w:p>
      <w:pPr>
        <w:pStyle w:val="Normal"/>
        <w:rPr/>
      </w:pPr>
      <w:r>
        <w:rPr/>
        <w:t>Строятся приведенные кривые совместной работы параллельно включенных насосов.</w:t>
      </w:r>
    </w:p>
    <w:p>
      <w:pPr>
        <w:pStyle w:val="Normal"/>
        <w:rPr/>
      </w:pPr>
      <w:r>
        <w:rPr/>
        <w:t>Определяются величины подач и напоров при индивидуальной и параллельной работе насосов на один и два водовода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Таблица 5.2. Величины подач и напоров при индивидуальной и параллельной работе насосов на один и два водовода. 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197"/>
        <w:gridCol w:w="1821"/>
        <w:gridCol w:w="925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№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Режим работ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, 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lang w:val="en-US"/>
              </w:rPr>
              <w:t>Q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с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дивидуальная работа на один водов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9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,4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дивидуальная работа на два водов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8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,8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араллельная работа двух насосов на один водов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1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8,7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араллельная работа трех насосов на один водов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2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,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араллельная работа двух насосов на два водов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9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,7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араллельная работа трех насосов на два водов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0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4,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6. Подбор вспомогательного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омогательное оборудование включает в себя механическое оборудование и обслуживающие станцию системы и хозяйства: дренажно-осушительная система; системы технического водоснабжения и маслоснабжения; пневматическое хозяйство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1. Сороудерживающие устро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раиваются в виде поверхностных съемных вертикальных сороудерживающих решеток на всех водоприемных отверстиях основных насосов. Служат для предотвращения попадания в водоприемные отверстия сора и плавающих тел, а в отдельных случаях и рыбы.</w:t>
      </w:r>
    </w:p>
    <w:p>
      <w:pPr>
        <w:pStyle w:val="Normal"/>
        <w:rPr/>
      </w:pPr>
      <w:r>
        <w:rPr/>
        <w:t>Решетки систематически очищаются с помощью специальных решеткоочистительных устройст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2. Затв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или рабочие затворы - служат для оперативного регулирования расходов и уровней воды, поднимаются и опускаются в текущей воде, т.е. под напором.</w:t>
      </w:r>
    </w:p>
    <w:p>
      <w:pPr>
        <w:pStyle w:val="Normal"/>
        <w:rPr/>
      </w:pPr>
      <w:r>
        <w:rPr/>
        <w:t>Ремонтные затворы - используются для временного перекрытия входных отверстий при ремонтах и осмотрах основных затворов, а также насосов и другого оборудования станции в цело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3. Подъемно-транспортное оборуд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оборудование необходимо для монтажа, ремонта и демонтажа насосных агрегатов, другого оборудования станции.</w:t>
      </w:r>
    </w:p>
    <w:p>
      <w:pPr>
        <w:pStyle w:val="Normal"/>
        <w:rPr/>
      </w:pPr>
      <w:r>
        <w:rPr/>
        <w:t>Его грузоподъемность определяется массой наиболее тяжелой монтажной единицы умноженной на коэффициент запаса к=1,1…1,15. Масса деталей принимается в пределах до 60% от общей массы насоса или приводного электродвигателя.</w:t>
      </w:r>
    </w:p>
    <w:p>
      <w:pPr>
        <w:pStyle w:val="Normal"/>
        <w:rPr/>
      </w:pPr>
      <w:r>
        <w:rPr/>
        <w:t>Насос марки 1200В - 6,3/40 имеет массу 35 тонн, значит масса самой тяжелой детали составляет 21 тонну.</w:t>
      </w:r>
    </w:p>
    <w:p>
      <w:pPr>
        <w:pStyle w:val="Normal"/>
        <w:rPr/>
      </w:pPr>
      <w:r>
        <w:rPr/>
        <w:t>По каталогу подбирается мостовой электрический кран грузоподъемностью 30 тонн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4. Дренажно-осушительная сист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енажно-осушительная система необходима для удаления дренажной воды из подземной части здания и для откачивания воды из проточных трактов станции.</w:t>
      </w:r>
    </w:p>
    <w:p>
      <w:pPr>
        <w:pStyle w:val="Normal"/>
        <w:rPr/>
      </w:pPr>
      <w:r>
        <w:rPr/>
        <w:t>Дренажно-осушительная система включает в себя дренажные насосные установки для откачки профильтровавшейся воды в помещение агрегатной части здания станции и систему осушения или опорожнения станции.</w:t>
      </w:r>
    </w:p>
    <w:p>
      <w:pPr>
        <w:pStyle w:val="Normal"/>
        <w:rPr/>
      </w:pPr>
      <w:r>
        <w:rPr/>
        <w:t>Для насосных станций с подачей свыше 10 м</w:t>
      </w:r>
      <w:r>
        <w:rPr>
          <w:vertAlign w:val="superscript"/>
        </w:rPr>
        <w:t>3</w:t>
      </w:r>
      <w:r>
        <w:rPr/>
        <w:t xml:space="preserve">/с подача дренажных насосов назначается </w:t>
      </w:r>
      <w:r>
        <w:rPr>
          <w:lang w:val="en-US"/>
        </w:rPr>
        <w:t>Q</w:t>
      </w:r>
      <w:r>
        <w:rPr>
          <w:vertAlign w:val="subscript"/>
        </w:rPr>
        <w:t>д</w:t>
      </w:r>
      <w:r>
        <w:rPr/>
        <w:t>=10л/с.</w:t>
      </w:r>
    </w:p>
    <w:p>
      <w:pPr>
        <w:pStyle w:val="Normal"/>
        <w:rPr/>
      </w:pPr>
      <w:r>
        <w:rPr/>
        <w:t>Суммарная подача насосов системы опорож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24100" cy="3937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W</w:t>
      </w:r>
      <w:r>
        <w:rPr/>
        <w:t>=35 м</w:t>
      </w:r>
      <w:r>
        <w:rPr>
          <w:vertAlign w:val="superscript"/>
        </w:rPr>
        <w:t>3</w:t>
      </w:r>
      <w:r>
        <w:rPr/>
        <w:t xml:space="preserve"> - суммарный объем воды, находящийся во всасывающей трубе и в камере осушаемого насоса при максимальном УНБ; </w:t>
      </w:r>
      <w:r>
        <w:rPr>
          <w:lang w:val="en-US"/>
        </w:rPr>
        <w:t>t</w:t>
      </w:r>
      <w:r>
        <w:rPr/>
        <w:t xml:space="preserve">=5 ч - время откачки; </w:t>
      </w:r>
      <w:r>
        <w:rPr>
          <w:lang w:val="en-US"/>
        </w:rPr>
        <w:t>q</w:t>
      </w:r>
      <w:r>
        <w:rPr/>
        <w:t>=1 л/с=3,6 м</w:t>
      </w:r>
      <w:r>
        <w:rPr>
          <w:vertAlign w:val="superscript"/>
        </w:rPr>
        <w:t>3</w:t>
      </w:r>
      <w:r>
        <w:rPr/>
        <w:t>/ч.</w:t>
      </w:r>
    </w:p>
    <w:p>
      <w:pPr>
        <w:pStyle w:val="Normal"/>
        <w:rPr/>
      </w:pPr>
      <w:r>
        <w:rPr/>
        <w:t>Так как удаление дренажной воды из подземных помещений ведется периодически, в дренажно-осушительной системе устраиваются только два рабочих насоса.</w:t>
      </w:r>
    </w:p>
    <w:p>
      <w:pPr>
        <w:pStyle w:val="Heading2"/>
        <w:ind w:hanging="0"/>
        <w:rPr/>
      </w:pPr>
      <w:r>
        <w:rPr/>
        <w:t>6.5. Система технического водоснаб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назначена для подачи технически чистой воды к устройствам насосных агрегатов, к сальниковым уплотнениям. Источник водопитания - нижний бьеф.</w:t>
      </w:r>
    </w:p>
    <w:p>
      <w:pPr>
        <w:pStyle w:val="Normal"/>
        <w:rPr/>
      </w:pPr>
      <w:r>
        <w:rPr/>
        <w:t>Подача на каждый насосный агрегат - 1 л/с, при напоре - 50 м.</w:t>
      </w:r>
    </w:p>
    <w:p>
      <w:pPr>
        <w:pStyle w:val="Normal"/>
        <w:rPr/>
      </w:pPr>
      <w:r>
        <w:rPr/>
        <w:t>В системе технического водоснабжения используют центробежные насосы консольного типа "К" - один рабочий и один резервны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6. Система маслоснабжения и пневматическое хозяй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маслоснабжения необходима для обеспечения маслами масляных ванн и подшипников электродвигателей, насосов, трансформаторов и других маслонаполненных электроаппаратов. Насосы подбираются из условия заполнения емкости вместимостью до 20 тонн за 2 часа, а больших емкостей не более чем за 4 часа.</w:t>
      </w:r>
    </w:p>
    <w:p>
      <w:pPr>
        <w:pStyle w:val="Normal"/>
        <w:rPr/>
      </w:pPr>
      <w:r>
        <w:rPr/>
        <w:t>Пневматическое хозяйство служит для обеспечения сжатым воздухом станции, т.е. для питания устройств очистки сороудерживающих решеток и обдувки обмоток электродвигателей, котлов маслонапорных установок, торможения агрегатов, а также для снабжения аппаратуры контроля, пневмоинструменто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7. Конструктивно-компоновочные решения зданий насосной станции, водозаборных сооружений и их параметры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7.1. Выбор типа здания стан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забор воды ведется из реки с большим колебанием уровня воды в ней 2,2 м, большой отрицательной высоты всасывания насоса и подачей более 2м</w:t>
      </w:r>
      <w:r>
        <w:rPr>
          <w:vertAlign w:val="superscript"/>
        </w:rPr>
        <w:t>3</w:t>
      </w:r>
      <w:r>
        <w:rPr/>
        <w:t>/с, принимается заглубленное здание станции блочного тип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7.2. Определение высотного положения основных насосных агрег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метка оси насосов определяется алгебраической суммой расчетного (минимального) уровня воды в источнике и значения допустимой геометрической высоты всасывания насоса </w:t>
      </w:r>
      <w:r>
        <w:rPr/>
        <w:drawing>
          <wp:inline distT="0" distB="0" distL="0" distR="0">
            <wp:extent cx="330200" cy="2413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400" cy="17716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Н=</w:t>
      </w:r>
      <w:r>
        <w:rPr/>
        <w:drawing>
          <wp:inline distT="0" distB="0" distL="0" distR="0">
            <wp:extent cx="152400" cy="17716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УВ</w:t>
      </w:r>
      <w:r>
        <w:rPr>
          <w:vertAlign w:val="subscript"/>
          <w:lang w:val="en-US"/>
        </w:rPr>
        <w:t>min</w:t>
      </w:r>
      <w:r>
        <w:rPr/>
        <w:t>+Н</w:t>
      </w:r>
      <w:r>
        <w:rPr>
          <w:vertAlign w:val="subscript"/>
        </w:rPr>
        <w:t>вс</w:t>
      </w:r>
      <w:r>
        <w:rPr>
          <w:vertAlign w:val="superscript"/>
        </w:rPr>
        <w:t>доп</w:t>
      </w:r>
      <w:r>
        <w:rPr/>
        <w:t xml:space="preserve">, м. (7.1), </w:t>
      </w:r>
    </w:p>
    <w:p>
      <w:pPr>
        <w:pStyle w:val="Normal"/>
        <w:rPr/>
      </w:pPr>
      <w:r>
        <w:rPr/>
        <w:drawing>
          <wp:inline distT="0" distB="0" distL="0" distR="0">
            <wp:extent cx="4267200" cy="2413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ор воды соответствующий атмосферному давлению на уровне установки насос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27960" cy="33845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6865" cy="2413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упругость насыщенных паров жидкости, </w:t>
      </w:r>
      <w:r>
        <w:rPr/>
        <w:drawing>
          <wp:inline distT="0" distB="0" distL="0" distR="0">
            <wp:extent cx="316865" cy="2413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,24м при </w:t>
      </w:r>
      <w:r>
        <w:rPr>
          <w:lang w:val="en-US"/>
        </w:rPr>
        <w:t>t</w:t>
      </w:r>
      <w:r>
        <w:rPr/>
        <w:t>=20</w:t>
      </w:r>
      <w:r>
        <w:rPr>
          <w:vertAlign w:val="superscript"/>
        </w:rPr>
        <w:t>о</w:t>
      </w:r>
      <w:r>
        <w:rPr/>
        <w:t xml:space="preserve">С; </w:t>
      </w:r>
      <w:r>
        <w:rPr/>
        <w:drawing>
          <wp:inline distT="0" distB="0" distL="0" distR="0">
            <wp:extent cx="355600" cy="2413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5,5м - допустимый кавитационный запас, снимается с характеристики насоса; </w:t>
      </w:r>
      <w:r>
        <w:rPr/>
        <w:drawing>
          <wp:inline distT="0" distB="0" distL="0" distR="0">
            <wp:extent cx="355600" cy="2413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144м - потери напора во всасывающей ли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400" cy="17716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Н=203,8 - 5,8 = 198м.</w:t>
      </w:r>
      <w:r>
        <w:br w:type="page"/>
      </w:r>
    </w:p>
    <w:p>
      <w:pPr>
        <w:pStyle w:val="Heading2"/>
        <w:ind w:hanging="0"/>
        <w:rPr/>
      </w:pPr>
      <w:r>
        <w:rPr/>
        <w:t>7.3. Определение основных размеров здания насосной станции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7.3.1 Определение высоты подземной части здания</w:t>
      </w:r>
    </w:p>
    <w:p>
      <w:pPr>
        <w:pStyle w:val="Normal"/>
        <w:rPr/>
      </w:pPr>
      <w:r>
        <w:rPr/>
        <w:t>Высота подземной части здания насосной станции заглубленного типа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7400" cy="2540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500" cy="2413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1Н</w:t>
      </w:r>
      <w:r>
        <w:rPr>
          <w:vertAlign w:val="subscript"/>
        </w:rPr>
        <w:t>ст</w:t>
      </w:r>
      <w:r>
        <w:rPr/>
        <w:t>=1,1м - толщина фундаментной пли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400" cy="17716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ФП=</w:t>
      </w:r>
      <w:r>
        <w:rPr/>
        <w:drawing>
          <wp:inline distT="0" distB="0" distL="0" distR="0">
            <wp:extent cx="152400" cy="17716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Н-</w:t>
      </w:r>
      <w:r>
        <w:rPr>
          <w:lang w:val="en-US"/>
        </w:rPr>
        <w:t>h</w:t>
      </w:r>
      <w:r>
        <w:rPr>
          <w:vertAlign w:val="subscript"/>
        </w:rPr>
        <w:t>н</w:t>
      </w:r>
      <w:r>
        <w:rPr/>
        <w:t>=198 - 2,75 = 195,25 (7.5) – отметка верха фундаментной пли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н</w:t>
      </w:r>
      <w:r>
        <w:rPr/>
        <w:t>=2,75 - превышение оси рабочего колеса насоса над верхом фундаментной пли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2286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.6) - максимально возможный напор воды на конструкцию в расчетном сечен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76300" cy="2413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опустимая геометрическая высота всасы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46400" cy="2286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7.7) - амплитуда колебаний уровня воды в водоисточнике; </w:t>
      </w:r>
      <w:r>
        <w:rPr/>
        <w:drawing>
          <wp:inline distT="0" distB="0" distL="0" distR="0">
            <wp:extent cx="698500" cy="2286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нструктивный зап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52700" cy="2159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7.3.2 Плановая компоновка и размеры насосного помещения здания станции</w:t>
      </w:r>
    </w:p>
    <w:p>
      <w:pPr>
        <w:pStyle w:val="Normal"/>
        <w:rPr/>
      </w:pPr>
      <w:r>
        <w:rPr/>
        <w:t>Насосные агрегаты располагаются в один ряд вдоль водоприемного фронта.</w:t>
      </w:r>
    </w:p>
    <w:p>
      <w:pPr>
        <w:pStyle w:val="Normal"/>
        <w:rPr/>
      </w:pPr>
      <w:r>
        <w:rPr/>
        <w:t>Ширина агрегатного блока принимается равн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25900" cy="2286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.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52500" cy="2413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олщина стены насосного помещения станции;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1</w:t>
      </w:r>
      <w:r>
        <w:rPr/>
        <w:t>=1,52м - монтажный проход;</w:t>
      </w:r>
    </w:p>
    <w:p>
      <w:pPr>
        <w:pStyle w:val="Normal"/>
        <w:rPr/>
      </w:pPr>
      <w:r>
        <w:rPr>
          <w:lang w:val="en-US"/>
        </w:rPr>
        <w:t>b</w:t>
      </w:r>
      <w:r>
        <w:rPr>
          <w:vertAlign w:val="subscript"/>
        </w:rPr>
        <w:t>НА</w:t>
      </w:r>
      <w:r>
        <w:rPr/>
        <w:t>=3,78м - поперечный размер насосного агрегата;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ком</w:t>
      </w:r>
      <w:r>
        <w:rPr/>
        <w:t>=6м - длина участка внутристанционных коммуникаций;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2</w:t>
      </w:r>
      <w:r>
        <w:rPr/>
        <w:t>=0,5м - монтажное удаление коммуникаций от стены помещения.</w:t>
      </w:r>
    </w:p>
    <w:p>
      <w:pPr>
        <w:pStyle w:val="Normal"/>
        <w:rPr/>
      </w:pPr>
      <w:r>
        <w:rPr/>
        <w:t>Расстояние между осями агрегатов, т.е. длина агрегатного блока определяется условиями размещения насосных агрегатов и обеспечением монтажно-эксплуатационных проход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47900" cy="2286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НА</w:t>
      </w:r>
      <w:r>
        <w:rPr/>
        <w:t>=4,026м - габарит насосного агрегата в продольном направлении;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3</w:t>
      </w:r>
      <w:r>
        <w:rPr/>
        <w:t>=1,474м - монтажный проход между агрегатами.</w:t>
      </w:r>
    </w:p>
    <w:p>
      <w:pPr>
        <w:pStyle w:val="Normal"/>
        <w:rPr/>
      </w:pPr>
      <w:r>
        <w:rPr/>
        <w:t>Длина всего здания станции определяется проходами между торцевыми стенками и агрегатами, продольным размером самих агрегатов, их числом, расстоянием между ними, а также длиной монтажной площад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29200" cy="2286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04900" cy="2286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ина монтажной площадки;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4</w:t>
      </w:r>
      <w:r>
        <w:rPr/>
        <w:t>=1м - проход между торцом оборудования и стеной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- число основных агрегат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7.3.3 Верхнее строение здания станции</w:t>
      </w:r>
    </w:p>
    <w:p>
      <w:pPr>
        <w:pStyle w:val="Normal"/>
        <w:rPr/>
      </w:pPr>
      <w:r>
        <w:rPr/>
        <w:t>Верхнее строение служит для размещения подъемно-транспортного оборудования, электродвигателей насосных агрегатов. Эта часть здания состоит из электромашзала с монтажной площадкой и примыкающих к нему пристроек для электротехнического оборудования, а также служебных, административных и бытовых помещений.</w:t>
      </w:r>
    </w:p>
    <w:p>
      <w:pPr>
        <w:pStyle w:val="Normal"/>
        <w:rPr/>
      </w:pPr>
      <w:r>
        <w:rPr/>
        <w:t>Конструктивно верхнее строение оформляется в виде промышленного здания каркасного типа. Оно состоит из сборных железобетонных элементов - системы колонн, ферм и ригелей покрытия, подкрановых балок на консолях.</w:t>
      </w:r>
    </w:p>
    <w:p>
      <w:pPr>
        <w:pStyle w:val="Normal"/>
        <w:rPr/>
      </w:pPr>
      <w:r>
        <w:rPr/>
        <w:t>Стены каркасных строений не несущие и выполняются из сборных стеновых панелей из легких бетонов толщиной 200 мм.</w:t>
      </w:r>
    </w:p>
    <w:p>
      <w:pPr>
        <w:pStyle w:val="Normal"/>
        <w:rPr/>
      </w:pPr>
      <w:r>
        <w:rPr/>
        <w:t>Верхнее строение насосной станции, оборудованной мостовым краном, имеет высот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6300" cy="2413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кр</w:t>
      </w:r>
      <w:r>
        <w:rPr/>
        <w:t>=3,15м - габарит кранового оборудования; h</w:t>
      </w:r>
      <w:r>
        <w:rPr>
          <w:vertAlign w:val="subscript"/>
        </w:rPr>
        <w:t>ст</w:t>
      </w:r>
      <w:r>
        <w:rPr/>
        <w:t>=1м - высота строповки груза; 0,1 - минимальное расстояние от низа перекрытия до верха балки крана; h</w:t>
      </w:r>
      <w:r>
        <w:rPr>
          <w:vertAlign w:val="subscript"/>
        </w:rPr>
        <w:t>гр</w:t>
      </w:r>
      <w:r>
        <w:rPr/>
        <w:t>=3,5м - высота самой крупной транспортируемой детали; 0,5 - минимальный запас высоты от груза до установленного оборудования; h</w:t>
      </w:r>
      <w:r>
        <w:rPr>
          <w:vertAlign w:val="subscript"/>
        </w:rPr>
        <w:t>об</w:t>
      </w:r>
      <w:r>
        <w:rPr/>
        <w:t>=3,5м - высота установленного оборудования.</w:t>
      </w:r>
    </w:p>
    <w:p>
      <w:pPr>
        <w:pStyle w:val="Normal"/>
        <w:rPr/>
      </w:pPr>
      <w:r>
        <w:rPr/>
        <w:t xml:space="preserve">Определенную высоту здания насосной станции (расстояние от уровня чистого пола до низа несущих конструкций покрытия на опоре) округляют до стандартного значения </w:t>
      </w:r>
      <w:r>
        <w:rPr/>
        <w:drawing>
          <wp:inline distT="0" distB="0" distL="0" distR="0">
            <wp:extent cx="812800" cy="2413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олет верхнего строения или ширина машзала также округляется до стандартного значения В=15м. Длина верхнего строения также, как и насосного помещения принимается кратной 6м </w:t>
      </w:r>
      <w:r>
        <w:rPr/>
        <w:drawing>
          <wp:inline distT="0" distB="0" distL="0" distR="0">
            <wp:extent cx="774065" cy="2413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Шаг колонн - 6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7.4 Проектирование водозаборного соору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озаборное сооружение открытого типа представляет собой открытые сверху камеры, разделенные бычками, между которыми устанавливаются затворы и сороудерживающие решетки. Ширину камеры принимают равн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09800" cy="2286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ина камеры назначается конструктивно исходя их условия размещения служебных мостиков, сороудерживающих решеток, основных и ремонтных затворов </w:t>
      </w:r>
      <w:r>
        <w:rPr/>
        <w:drawing>
          <wp:inline distT="0" distB="0" distL="0" distR="0">
            <wp:extent cx="558800" cy="2159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Коэффициент секундного водообмен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93900" cy="4445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 15сек. (7.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бина воды в камере при минимальном уровне воды 8,55м.</w:t>
      </w:r>
    </w:p>
    <w:p>
      <w:pPr>
        <w:pStyle w:val="Normal"/>
        <w:rPr/>
      </w:pPr>
      <w:r>
        <w:rPr/>
        <w:t>Служебные мостики устраиваются выше максимального уровня воды на 1м. Общая длина водоприемного фрон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79700" cy="2413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5300" cy="2286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олщина быка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- число камер.</w:t>
      </w:r>
    </w:p>
    <w:p>
      <w:pPr>
        <w:pStyle w:val="Normal"/>
        <w:rPr/>
      </w:pPr>
      <w:r>
        <w:rPr/>
        <w:t>Насосная станция оборудуется затворами пролетом 4,5м и высотой 11м, ширина паза 0,6м, глубина паза 0,3 м.</w:t>
      </w:r>
    </w:p>
    <w:p>
      <w:pPr>
        <w:pStyle w:val="Normal"/>
        <w:rPr/>
      </w:pPr>
      <w:r>
        <w:rPr/>
        <w:t>Сопряжение каналов с береговыми сооружениями станции обеспечивает аванкамера в виде симметрично расширяющейся (центральный угол конусности 35</w:t>
      </w:r>
      <w:r>
        <w:rPr>
          <w:vertAlign w:val="superscript"/>
        </w:rPr>
        <w:t>о</w:t>
      </w:r>
      <w:r>
        <w:rPr/>
        <w:t xml:space="preserve">) и заглубляющейся концевой части канала (уклон дна </w:t>
      </w:r>
      <w:r>
        <w:rPr>
          <w:lang w:val="en-US"/>
        </w:rPr>
        <w:t>i</w:t>
      </w:r>
      <w:r>
        <w:rPr/>
        <w:t xml:space="preserve">=0,4). Дно аванкамеры в плане представляет собой трапецию, меньшее основание которой </w:t>
      </w:r>
      <w:r>
        <w:rPr>
          <w:lang w:val="en-US"/>
        </w:rPr>
        <w:t>b</w:t>
      </w:r>
      <w:r>
        <w:rPr/>
        <w:t>=6м, большее В</w:t>
      </w:r>
      <w:r>
        <w:rPr>
          <w:vertAlign w:val="subscript"/>
        </w:rPr>
        <w:t>ф</w:t>
      </w:r>
      <w:r>
        <w:rPr/>
        <w:t>=21м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5125</wp:posOffset>
                </wp:positionH>
                <wp:positionV relativeFrom="paragraph">
                  <wp:posOffset>164465</wp:posOffset>
                </wp:positionV>
                <wp:extent cx="5466080" cy="2715260"/>
                <wp:effectExtent l="2540" t="6985" r="0" b="0"/>
                <wp:wrapTopAndBottom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6240" cy="2715120"/>
                          <a:chOff x="0" y="0"/>
                          <a:chExt cx="5466240" cy="2715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66240" cy="271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36720" y="720"/>
                              <a:ext cx="1085760" cy="868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872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6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7440" y="0"/>
                                <a:ext cx="10872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6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4520" y="0"/>
                                <a:ext cx="10872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6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1600" y="0"/>
                                <a:ext cx="10872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6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8680" y="0"/>
                                <a:ext cx="10872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6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86120" y="0"/>
                                <a:ext cx="0" cy="86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873600" y="720"/>
                              <a:ext cx="32580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7800" y="720"/>
                              <a:ext cx="25344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9640" y="720"/>
                              <a:ext cx="32580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3240" y="1918800"/>
                              <a:ext cx="2203920" cy="253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7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7520" y="1339920"/>
                              <a:ext cx="1486080" cy="83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0" h="1311">
                                  <a:moveTo>
                                    <a:pt x="2327" y="94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2340" y="1311"/>
                                  </a:lnTo>
                                  <a:lnTo>
                                    <a:pt x="2327" y="943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98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334880"/>
                              <a:ext cx="16542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5" h="9">
                                  <a:moveTo>
                                    <a:pt x="2605" y="0"/>
                                  </a:moveTo>
                                  <a:lnTo>
                                    <a:pt x="0" y="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9640" y="0"/>
                              <a:ext cx="0" cy="1918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75440" y="0"/>
                              <a:ext cx="72360" cy="1918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918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0" cy="1918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01240" y="0"/>
                              <a:ext cx="72360" cy="1918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918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0" cy="1918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99400" y="0"/>
                              <a:ext cx="72360" cy="1918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918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0" cy="1918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149640" y="720"/>
                              <a:ext cx="1411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1760" y="720"/>
                              <a:ext cx="289440" cy="1303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9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200" y="1303560"/>
                              <a:ext cx="796320" cy="253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1375920"/>
                              <a:ext cx="3981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520" y="1231200"/>
                              <a:ext cx="57924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=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49640" y="2172240"/>
                              <a:ext cx="0" cy="5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7760" y="2172240"/>
                              <a:ext cx="0" cy="5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3280" y="2642760"/>
                              <a:ext cx="123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3280" y="2606760"/>
                              <a:ext cx="7236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71760" y="2606760"/>
                              <a:ext cx="7236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02360" y="2425680"/>
                              <a:ext cx="7599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8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615960"/>
                              <a:ext cx="427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2520"/>
                              <a:ext cx="427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1986840" y="73080"/>
                              <a:ext cx="119880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1954440" y="326520"/>
                              <a:ext cx="12744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2"/>
                            <a:stretch/>
                          </pic:blipFill>
                          <pic:spPr>
                            <a:xfrm>
                              <a:off x="4229280" y="1629360"/>
                              <a:ext cx="1236960" cy="2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3"/>
                            <a:stretch/>
                          </pic:blipFill>
                          <pic:spPr>
                            <a:xfrm>
                              <a:off x="720" y="1014120"/>
                              <a:ext cx="995760" cy="2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0" y="720"/>
                              <a:ext cx="3148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4480" y="0"/>
                              <a:ext cx="470520" cy="133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01720" y="0"/>
                              <a:ext cx="1447920" cy="191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720"/>
                              <a:ext cx="28944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920" y="720"/>
                              <a:ext cx="181080" cy="36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8280" y="720"/>
                              <a:ext cx="39816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000" y="720"/>
                              <a:ext cx="217080" cy="36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9360" y="720"/>
                              <a:ext cx="50688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480" y="720"/>
                              <a:ext cx="144720" cy="36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0" y="2063880"/>
                            <a:ext cx="260604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5pt;margin-top:12.95pt;width:430.4pt;height:213.8pt" coordorigin="575,259" coordsize="8608,4276">
                <v:group id="shape_0" style="position:absolute;left:575;top:259;width:8608;height:4276">
                  <v:group id="shape_0" style="position:absolute;left:633;top:260;width:1709;height:1367">
                    <v:group id="shape_0" style="position:absolute;left:633;top:260;width:171;height:1367">
                      <v:line id="shape_0" from="633,260" to="633,162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804,260" to="804,829" stroked="t" o:allowincell="f" style="position:absolute">
                        <v:stroke color="black" weight="2844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975;top:260;width:170;height:1367">
                      <v:line id="shape_0" from="975,260" to="975,162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146,260" to="1146,829" stroked="t" o:allowincell="f" style="position:absolute">
                        <v:stroke color="black" weight="2844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1317;top:260;width:170;height:1367">
                      <v:line id="shape_0" from="1317,260" to="1317,162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488,260" to="1488,829" stroked="t" o:allowincell="f" style="position:absolute">
                        <v:stroke color="black" weight="2844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1659;top:260;width:170;height:1367">
                      <v:line id="shape_0" from="1659,260" to="1659,162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830,260" to="1830,829" stroked="t" o:allowincell="f" style="position:absolute">
                        <v:stroke color="black" weight="2844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2001;top:260;width:171;height:1367">
                      <v:line id="shape_0" from="2001,260" to="2001,162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172,260" to="2172,829" stroked="t" o:allowincell="f" style="position:absolute">
                        <v:stroke color="black" weight="28440" joinstyle="miter" endcap="flat"/>
                        <v:fill o:detectmouseclick="t" on="false"/>
                        <w10:wrap type="topAndBottom"/>
                      </v:line>
                    </v:group>
                    <v:line id="shape_0" from="2343,260" to="2343,162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rect id="shape_0" fillcolor="white" stroked="t" o:allowincell="f" style="position:absolute;left:6675;top:260;width:512;height:11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6162;top:260;width:398;height:11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5535;top:260;width:512;height:11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stroked="t" o:allowincell="f" style="position:absolute;left:5541;top:3281;width:3470;height:398;mso-wrap-style:none;v-text-anchor:middle">
                    <v:imagedata r:id="rId104" o:detectmouseclick="t"/>
                    <v:stroke color="black" weight="12600" joinstyle="miter" endcap="flat"/>
                    <w10:wrap type="topAndBottom"/>
                  </v:rect>
                  <v:shape id="shape_0" coordsize="2340,1311" path="m2327,943l3,0l0,352l2340,1311l2327,943xe" stroked="t" o:allowincell="f" style="position:absolute;left:3201;top:2369;width:2339;height:1310;mso-wrap-style:none;v-text-anchor:middle">
                    <v:imagedata r:id="rId105" o:detectmouseclick="t"/>
                    <v:stroke color="black" weight="12600" joinstyle="round" endcap="flat"/>
                    <w10:wrap type="topAndBottom"/>
                  </v:shape>
                  <v:shape id="shape_0" coordsize="2605,9" path="m2605,0l0,9e" stroked="t" o:allowincell="f" style="position:absolute;left:583;top:2361;width:2604;height:8;mso-wrap-style:none;v-text-anchor:middle">
                    <v:fill o:detectmouseclick="t" on="false"/>
                    <v:stroke color="black" weight="12600" joinstyle="round" endcap="flat"/>
                    <w10:wrap type="topAndBottom"/>
                  </v:shape>
                  <v:line id="shape_0" from="5535,259" to="5535,3279" stroked="t" o:allowincell="f" style="position:absolute;flip:y">
                    <v:stroke color="black" weight="12600" joinstyle="miter" endcap="flat"/>
                    <v:fill o:detectmouseclick="t" on="false"/>
                    <w10:wrap type="topAndBottom"/>
                  </v:line>
                  <v:group id="shape_0" style="position:absolute;left:6048;top:259;width:113;height:3020">
                    <v:line id="shape_0" from="6048,259" to="6048,3279" stroked="t" o:allowincell="f" style="position:absolute;flip:y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6162,259" to="6162,3279" stroked="t" o:allowincell="f" style="position:absolute;flip:y">
                      <v:stroke color="black" weight="1260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6561;top:259;width:113;height:3020">
                    <v:line id="shape_0" from="6561,259" to="6561,3279" stroked="t" o:allowincell="f" style="position:absolute;flip:y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6675,259" to="6675,3279" stroked="t" o:allowincell="f" style="position:absolute;flip:y">
                      <v:stroke color="black" weight="1260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7188;top:259;width:113;height:3020">
                    <v:line id="shape_0" from="7188,259" to="7188,3279" stroked="t" o:allowincell="f" style="position:absolute;flip:y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7302,259" to="7302,3279" stroked="t" o:allowincell="f" style="position:absolute;flip:y">
                      <v:stroke color="black" weight="12600" joinstyle="miter" endcap="flat"/>
                      <v:fill o:detectmouseclick="t" on="false"/>
                      <w10:wrap type="topAndBottom"/>
                    </v:line>
                  </v:group>
                  <v:line id="shape_0" from="5535,260" to="7757,26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rect id="shape_0" stroked="t" o:allowincell="f" style="position:absolute;left:7302;top:260;width:455;height:2051;mso-wrap-style:none;v-text-anchor:middle">
                    <v:imagedata r:id="rId106" o:detectmouseclick="t"/>
                    <v:stroke color="black" weight="12600" joinstyle="miter" endcap="flat"/>
                    <w10:wrap type="topAndBottom"/>
                  </v:rect>
                  <v:line id="shape_0" from="7758,2312" to="9011,271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711,2426" to="4337,271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768;top:2198;width:911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=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535,3680" to="5535,453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359,3680" to="7359,453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78,4421" to="7415,44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78,4364" to="5591,4477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7302,4364" to="7415,4477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933;top:4079;width:119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8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76,1229" to="7301,122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6,830" to="7301,83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04;top:374;width:1887;height:503;mso-wrap-style:none;v-text-anchor:middle" type="_x0000_t75">
                    <v:imagedata r:id="rId10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653;top:773;width:2006;height:483;mso-wrap-style:none;v-text-anchor:middle" type="_x0000_t75">
                    <v:imagedata r:id="rId10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235;top:2825;width:1947;height:463;mso-wrap-style:none;v-text-anchor:middle" type="_x0000_t75">
                    <v:imagedata r:id="rId10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76;top:1856;width:1567;height:463;mso-wrap-style:none;v-text-anchor:middle" type="_x0000_t75">
                    <v:imagedata r:id="rId110" o:detectmouseclick="t"/>
                    <v:stroke color="#3465a4" joinstyle="round" endcap="flat"/>
                    <w10:wrap type="topAndBottom"/>
                  </v:shape>
                  <v:line id="shape_0" from="575,260" to="5533,260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456,259" to="3196,2367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55,259" to="5534,3279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28,260" to="3083,13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42,260" to="3026,829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2856,260" to="3482,13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27,260" to="3368,829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3141,260" to="3938,13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27,260" to="2754,829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576;top:3509;width:4103;height:9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Рисунок 7.1. Водозаборное сооружение открытого тип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3"/>
        </w:numPr>
        <w:rPr/>
      </w:pPr>
      <w:r>
        <w:rPr/>
        <w:t>Учебно-методическое пособие к курсовому проекту "Насосная станция" по дисциплине "Насосные станции" для студентов специальности Т. 19.04 - "Водохозяйственное строительство". Минск 2000</w:t>
      </w:r>
    </w:p>
    <w:p>
      <w:pPr>
        <w:pStyle w:val="Style20"/>
        <w:numPr>
          <w:ilvl w:val="0"/>
          <w:numId w:val="3"/>
        </w:numPr>
        <w:rPr/>
      </w:pPr>
      <w:r>
        <w:rPr/>
        <w:t>Насосы и насосные станции: Учебник / Под ред. В.Ф. Чебаевского. - М.: Агропромиздат, 1989. -416с.</w:t>
      </w:r>
    </w:p>
    <w:p>
      <w:pPr>
        <w:pStyle w:val="Style20"/>
        <w:numPr>
          <w:ilvl w:val="0"/>
          <w:numId w:val="3"/>
        </w:numPr>
        <w:rPr/>
      </w:pPr>
      <w:r>
        <w:rPr/>
        <w:t>Проектирование насосных станций и испытание насосных установок: Учеб. Пособие / Под ред. В.Ф. Чебаевского. -3-е изд., перераб. и доп. -М.: Колос, 1982. -320 с.</w:t>
      </w:r>
    </w:p>
    <w:p>
      <w:pPr>
        <w:pStyle w:val="Normal"/>
        <w:rPr/>
      </w:pPr>
      <w:r>
        <w:rPr/>
      </w:r>
    </w:p>
    <w:sectPr>
      <w:headerReference w:type="default" r:id="rId111"/>
      <w:headerReference w:type="first" r:id="rId112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4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Style16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3">
    <w:name w:val="Название 2"/>
    <w:basedOn w:val="Subtitle"/>
    <w:qFormat/>
    <w:pPr>
      <w:spacing w:before="0" w:after="0"/>
      <w:ind w:firstLine="284"/>
      <w:outlineLvl w:val="9"/>
    </w:pPr>
    <w:rPr>
      <w:rFonts w:ascii="Times New Roman" w:hAnsi="Times New Roman" w:cs="Times New Roman"/>
      <w:sz w:val="32"/>
      <w:szCs w:val="32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Цитата"/>
    <w:basedOn w:val="Normal"/>
    <w:qFormat/>
    <w:pPr>
      <w:ind w:left="-131" w:right="-59" w:firstLine="720"/>
      <w:jc w:val="center"/>
    </w:pPr>
    <w:rPr/>
  </w:style>
  <w:style w:type="paragraph" w:styleId="24">
    <w:name w:val="Основной 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Contents6">
    <w:name w:val="TOC 6"/>
    <w:basedOn w:val="Normal"/>
    <w:next w:val="Normal"/>
    <w:pPr>
      <w:ind w:left="1200" w:firstLine="720"/>
    </w:pPr>
    <w:rPr/>
  </w:style>
  <w:style w:type="paragraph" w:styleId="Contents7">
    <w:name w:val="TOC 7"/>
    <w:basedOn w:val="Normal"/>
    <w:next w:val="Normal"/>
    <w:pPr>
      <w:ind w:left="1440" w:firstLine="720"/>
    </w:pPr>
    <w:rPr/>
  </w:style>
  <w:style w:type="paragraph" w:styleId="Contents8">
    <w:name w:val="TOC 8"/>
    <w:basedOn w:val="Normal"/>
    <w:next w:val="Normal"/>
    <w:pPr>
      <w:ind w:left="1680" w:firstLine="720"/>
    </w:pPr>
    <w:rPr/>
  </w:style>
  <w:style w:type="paragraph" w:styleId="Contents9">
    <w:name w:val="TOC 9"/>
    <w:basedOn w:val="Normal"/>
    <w:next w:val="Normal"/>
    <w:pPr>
      <w:ind w:left="1920" w:firstLine="720"/>
    </w:pPr>
    <w:rPr/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26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1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7.wmf"/><Relationship Id="rId74" Type="http://schemas.openxmlformats.org/officeDocument/2006/relationships/image" Target="media/image63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63.wmf"/><Relationship Id="rId78" Type="http://schemas.openxmlformats.org/officeDocument/2006/relationships/image" Target="media/image63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png"/><Relationship Id="rId98" Type="http://schemas.openxmlformats.org/officeDocument/2006/relationships/image" Target="media/image88.png"/><Relationship Id="rId99" Type="http://schemas.openxmlformats.org/officeDocument/2006/relationships/image" Target="media/image88.png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88.png"/><Relationship Id="rId105" Type="http://schemas.openxmlformats.org/officeDocument/2006/relationships/image" Target="media/image88.png"/><Relationship Id="rId106" Type="http://schemas.openxmlformats.org/officeDocument/2006/relationships/image" Target="media/image88.png"/><Relationship Id="rId107" Type="http://schemas.openxmlformats.org/officeDocument/2006/relationships/image" Target="media/image89.wmf"/><Relationship Id="rId108" Type="http://schemas.openxmlformats.org/officeDocument/2006/relationships/image" Target="media/image90.wmf"/><Relationship Id="rId109" Type="http://schemas.openxmlformats.org/officeDocument/2006/relationships/image" Target="media/image91.wmf"/><Relationship Id="rId110" Type="http://schemas.openxmlformats.org/officeDocument/2006/relationships/image" Target="media/image92.wmf"/><Relationship Id="rId111" Type="http://schemas.openxmlformats.org/officeDocument/2006/relationships/header" Target="header1.xml"/><Relationship Id="rId112" Type="http://schemas.openxmlformats.org/officeDocument/2006/relationships/header" Target="header2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07:00Z</dcterms:created>
  <dc:creator>Andrey</dc:creator>
  <dc:description/>
  <cp:keywords/>
  <dc:language>en-US</dc:language>
  <cp:lastModifiedBy>Mage</cp:lastModifiedBy>
  <dcterms:modified xsi:type="dcterms:W3CDTF">2011-10-08T01:07:00Z</dcterms:modified>
  <cp:revision>2</cp:revision>
  <dc:subject/>
  <dc:title>Белорусский Национальный Технический Университет</dc:title>
</cp:coreProperties>
</file>