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kern w:val="2"/>
          <w:sz w:val="28"/>
          <w:szCs w:val="28"/>
        </w:rPr>
      </w:pPr>
      <w:r>
        <w:rPr>
          <w:b/>
          <w:kern w:val="2"/>
          <w:sz w:val="28"/>
          <w:szCs w:val="28"/>
        </w:rPr>
        <w:t>СОДЕРЖАНИЕ</w:t>
      </w:r>
    </w:p>
    <w:p>
      <w:pPr>
        <w:pStyle w:val="Style16"/>
        <w:spacing w:lineRule="auto" w:line="360" w:before="0" w:after="0"/>
        <w:ind w:firstLine="709"/>
        <w:jc w:val="both"/>
        <w:rPr>
          <w:b/>
          <w:b/>
          <w:kern w:val="2"/>
          <w:sz w:val="28"/>
          <w:szCs w:val="28"/>
        </w:rPr>
      </w:pPr>
      <w:r>
        <w:rPr>
          <w:b/>
          <w:kern w:val="2"/>
          <w:sz w:val="28"/>
          <w:szCs w:val="28"/>
        </w:rPr>
      </w:r>
    </w:p>
    <w:p>
      <w:pPr>
        <w:pStyle w:val="Style16"/>
        <w:spacing w:lineRule="auto" w:line="360" w:before="0" w:after="0"/>
        <w:jc w:val="both"/>
        <w:rPr>
          <w:kern w:val="2"/>
          <w:sz w:val="28"/>
          <w:szCs w:val="28"/>
        </w:rPr>
      </w:pPr>
      <w:r>
        <w:rPr>
          <w:kern w:val="2"/>
          <w:sz w:val="28"/>
          <w:szCs w:val="28"/>
        </w:rPr>
        <w:t>ВВЕДЕНИЕ</w:t>
        <w:tab/>
        <w:tab/>
        <w:tab/>
        <w:tab/>
        <w:tab/>
        <w:tab/>
        <w:tab/>
        <w:tab/>
        <w:tab/>
        <w:tab/>
        <w:t xml:space="preserve">         3</w:t>
      </w:r>
    </w:p>
    <w:p>
      <w:pPr>
        <w:pStyle w:val="Style16"/>
        <w:spacing w:lineRule="auto" w:line="360" w:before="0" w:after="0"/>
        <w:jc w:val="both"/>
        <w:rPr>
          <w:kern w:val="2"/>
          <w:sz w:val="28"/>
          <w:szCs w:val="28"/>
        </w:rPr>
      </w:pPr>
      <w:r>
        <w:rPr>
          <w:kern w:val="2"/>
          <w:sz w:val="28"/>
          <w:szCs w:val="28"/>
        </w:rPr>
        <w:t>1. ВЕЛИКАЯ ФРАНЦУЗКАЯ РЕВОЛЮЦИЯ</w:t>
        <w:tab/>
        <w:tab/>
        <w:tab/>
        <w:tab/>
        <w:tab/>
        <w:t xml:space="preserve">         4</w:t>
      </w:r>
    </w:p>
    <w:p>
      <w:pPr>
        <w:pStyle w:val="Style16"/>
        <w:spacing w:lineRule="auto" w:line="360" w:before="0" w:after="0"/>
        <w:jc w:val="both"/>
        <w:rPr>
          <w:kern w:val="2"/>
          <w:sz w:val="28"/>
          <w:szCs w:val="28"/>
        </w:rPr>
      </w:pPr>
      <w:r>
        <w:rPr>
          <w:kern w:val="2"/>
          <w:sz w:val="28"/>
          <w:szCs w:val="28"/>
        </w:rPr>
        <w:t>2. СТАНОВЛЕНИЕ И ПАДЕНИЕ ЖИРОНДИСТСКОЙ РЕСПУБЛИКИ. ПРОЕКТ ЖИРОНДИСТСКОЙ РЕСПУБЛИКИ</w:t>
        <w:tab/>
        <w:tab/>
        <w:tab/>
        <w:tab/>
        <w:tab/>
        <w:tab/>
        <w:t>7</w:t>
      </w:r>
    </w:p>
    <w:p>
      <w:pPr>
        <w:pStyle w:val="Style16"/>
        <w:spacing w:lineRule="auto" w:line="360" w:before="0" w:after="0"/>
        <w:jc w:val="both"/>
        <w:rPr>
          <w:kern w:val="2"/>
          <w:sz w:val="28"/>
          <w:szCs w:val="28"/>
        </w:rPr>
      </w:pPr>
      <w:r>
        <w:rPr>
          <w:kern w:val="2"/>
          <w:sz w:val="28"/>
          <w:szCs w:val="28"/>
        </w:rPr>
        <w:t>ЗАКЛЮЧЕНИЕ</w:t>
        <w:tab/>
        <w:tab/>
        <w:tab/>
        <w:tab/>
        <w:tab/>
        <w:tab/>
        <w:tab/>
        <w:tab/>
        <w:tab/>
        <w:tab/>
        <w:t xml:space="preserve">        12</w:t>
      </w:r>
    </w:p>
    <w:p>
      <w:pPr>
        <w:pStyle w:val="Style16"/>
        <w:spacing w:lineRule="auto" w:line="360" w:before="0" w:after="0"/>
        <w:jc w:val="both"/>
        <w:rPr>
          <w:kern w:val="2"/>
          <w:sz w:val="28"/>
          <w:szCs w:val="28"/>
        </w:rPr>
      </w:pPr>
      <w:r>
        <w:rPr>
          <w:kern w:val="2"/>
          <w:sz w:val="28"/>
          <w:szCs w:val="28"/>
        </w:rPr>
        <w:t>СПИСОК ИСПОЛЬЗОВАННЫХ ИСТОЧНИКОВ</w:t>
        <w:tab/>
        <w:tab/>
        <w:tab/>
        <w:tab/>
        <w:t xml:space="preserve">       14</w:t>
      </w:r>
      <w:r>
        <w:br w:type="page"/>
      </w:r>
    </w:p>
    <w:p>
      <w:pPr>
        <w:pStyle w:val="Style16"/>
        <w:spacing w:lineRule="auto" w:line="360" w:before="0" w:after="0"/>
        <w:ind w:firstLine="709"/>
        <w:jc w:val="center"/>
        <w:rPr>
          <w:rFonts w:cs="Arial"/>
          <w:b/>
          <w:b/>
          <w:kern w:val="2"/>
          <w:sz w:val="28"/>
          <w:szCs w:val="28"/>
        </w:rPr>
      </w:pPr>
      <w:r>
        <w:rPr>
          <w:rFonts w:cs="Arial"/>
          <w:b/>
          <w:kern w:val="2"/>
          <w:sz w:val="28"/>
          <w:szCs w:val="28"/>
        </w:rPr>
        <w:t>ВВЕДЕНИЕ</w:t>
      </w:r>
    </w:p>
    <w:p>
      <w:pPr>
        <w:pStyle w:val="Style16"/>
        <w:spacing w:lineRule="auto" w:line="360" w:before="0" w:after="0"/>
        <w:ind w:firstLine="709"/>
        <w:jc w:val="both"/>
        <w:rPr>
          <w:rFonts w:cs="Arial"/>
          <w:b/>
          <w:b/>
          <w:kern w:val="2"/>
          <w:sz w:val="28"/>
          <w:szCs w:val="28"/>
        </w:rPr>
      </w:pPr>
      <w:r>
        <w:rPr>
          <w:rFonts w:cs="Arial"/>
          <w:b/>
          <w:kern w:val="2"/>
          <w:sz w:val="28"/>
          <w:szCs w:val="28"/>
        </w:rPr>
      </w:r>
    </w:p>
    <w:p>
      <w:pPr>
        <w:pStyle w:val="Style16"/>
        <w:spacing w:lineRule="auto" w:line="360" w:before="0" w:after="0"/>
        <w:ind w:firstLine="709"/>
        <w:jc w:val="both"/>
        <w:rPr>
          <w:rFonts w:cs="Arial"/>
          <w:kern w:val="2"/>
          <w:sz w:val="28"/>
          <w:szCs w:val="28"/>
        </w:rPr>
      </w:pPr>
      <w:r>
        <w:rPr>
          <w:rFonts w:cs="Arial"/>
          <w:kern w:val="2"/>
          <w:sz w:val="28"/>
          <w:szCs w:val="28"/>
        </w:rPr>
        <w:t>К концу 18 века феодальный строй во Франции достиг высшей точки кризиса. Он стал тормозом экономического развития страны. Во Франции зрело понимание необходимости глубоких перемен. Самой влиятельной политической силой антифеодального движения была буржуазия: банкиры, собственники мануфактур, купцы и предприниматели. Благодаря поддержке буржуазии в стране получили широкую известность труды идеологов просвещения, в которых подвергалось критике феодальное мировоззрение, клерикально-абсолютийский произвол, сословные привилегии, средневековое суеверие и мракобесие. Реакционной идеологии просветители противопоставляли новое политическое мировоззрение. Они доказывали необходимость серьезных государственных правовых преобразований на демократической основе. В 1788 году Францию поразил глубокий экономический кризис. Вследствие очередного неурожая крестьяне большей части страны оказались под угрозой голода. В городах свертывалось производство и тысячи горожан остались без работы. Так началась Великая французская буржуазная революция.</w:t>
      </w:r>
    </w:p>
    <w:p>
      <w:pPr>
        <w:pStyle w:val="Style16"/>
        <w:spacing w:lineRule="auto" w:line="360" w:before="0" w:after="0"/>
        <w:ind w:firstLine="709"/>
        <w:jc w:val="both"/>
        <w:rPr>
          <w:rFonts w:cs="Arial"/>
          <w:kern w:val="2"/>
          <w:sz w:val="28"/>
          <w:szCs w:val="28"/>
        </w:rPr>
      </w:pPr>
      <w:r>
        <w:rPr>
          <w:rFonts w:cs="Arial"/>
          <w:kern w:val="2"/>
          <w:sz w:val="28"/>
          <w:szCs w:val="28"/>
        </w:rPr>
        <w:t>Тема контрольной работы: «Жирондистская республика во Франции».</w:t>
      </w:r>
    </w:p>
    <w:p>
      <w:pPr>
        <w:pStyle w:val="Style16"/>
        <w:spacing w:lineRule="auto" w:line="360" w:before="0" w:after="0"/>
        <w:ind w:firstLine="709"/>
        <w:jc w:val="both"/>
        <w:rPr>
          <w:rFonts w:cs="Arial"/>
          <w:kern w:val="2"/>
          <w:sz w:val="28"/>
          <w:szCs w:val="28"/>
        </w:rPr>
      </w:pPr>
      <w:r>
        <w:rPr>
          <w:rFonts w:cs="Arial"/>
          <w:kern w:val="2"/>
          <w:sz w:val="28"/>
          <w:szCs w:val="28"/>
        </w:rPr>
        <w:t>Цель контрольной работы: на основе полученных знаний правильно и объективно раскрыть тему контрольной работы.</w:t>
      </w:r>
    </w:p>
    <w:p>
      <w:pPr>
        <w:pStyle w:val="Style16"/>
        <w:spacing w:lineRule="auto" w:line="360" w:before="0" w:after="0"/>
        <w:ind w:firstLine="709"/>
        <w:jc w:val="both"/>
        <w:rPr>
          <w:rFonts w:cs="Arial"/>
          <w:kern w:val="2"/>
          <w:sz w:val="28"/>
          <w:szCs w:val="28"/>
        </w:rPr>
      </w:pPr>
      <w:r>
        <w:rPr>
          <w:rFonts w:cs="Arial"/>
          <w:kern w:val="2"/>
          <w:sz w:val="28"/>
          <w:szCs w:val="28"/>
        </w:rPr>
        <w:t>Задачи контрольной работы предопределяются целью и состоят в том, чтобы:</w:t>
      </w:r>
    </w:p>
    <w:p>
      <w:pPr>
        <w:pStyle w:val="Style16"/>
        <w:spacing w:lineRule="auto" w:line="360" w:before="0" w:after="0"/>
        <w:ind w:firstLine="709"/>
        <w:jc w:val="both"/>
        <w:rPr>
          <w:rFonts w:cs="Arial"/>
          <w:kern w:val="2"/>
          <w:sz w:val="28"/>
          <w:szCs w:val="28"/>
        </w:rPr>
      </w:pPr>
      <w:r>
        <w:rPr>
          <w:rFonts w:cs="Arial"/>
          <w:kern w:val="2"/>
          <w:sz w:val="28"/>
          <w:szCs w:val="28"/>
        </w:rPr>
        <w:t>- дать понятие великой французской революции;</w:t>
      </w:r>
    </w:p>
    <w:p>
      <w:pPr>
        <w:pStyle w:val="Style16"/>
        <w:spacing w:lineRule="auto" w:line="360" w:before="0" w:after="0"/>
        <w:ind w:firstLine="709"/>
        <w:jc w:val="both"/>
        <w:rPr>
          <w:rFonts w:cs="Arial"/>
          <w:kern w:val="2"/>
          <w:sz w:val="28"/>
          <w:szCs w:val="28"/>
        </w:rPr>
      </w:pPr>
      <w:r>
        <w:rPr>
          <w:rFonts w:cs="Arial"/>
          <w:kern w:val="2"/>
          <w:sz w:val="28"/>
          <w:szCs w:val="28"/>
        </w:rPr>
        <w:t>- изложить становление и падение Жирондистской республики. Рассмотреть проект Конституции Жирондистской республики.</w:t>
      </w:r>
    </w:p>
    <w:p>
      <w:pPr>
        <w:pStyle w:val="Style16"/>
        <w:spacing w:lineRule="auto" w:line="360" w:before="0" w:after="0"/>
        <w:ind w:firstLine="709"/>
        <w:jc w:val="both"/>
        <w:rPr/>
      </w:pPr>
      <w:r>
        <w:rPr>
          <w:rFonts w:cs="Arial"/>
          <w:kern w:val="2"/>
          <w:sz w:val="28"/>
          <w:szCs w:val="28"/>
        </w:rPr>
        <w:t>Структура контрольной работы: содержание, введение, два раздела, заключение, список использованных источников. Контрольная работа выполнена на 14 листах компьютерного текста.</w:t>
      </w:r>
      <w:r>
        <w:br w:type="page"/>
      </w:r>
    </w:p>
    <w:p>
      <w:pPr>
        <w:pStyle w:val="Style16"/>
        <w:spacing w:lineRule="auto" w:line="360" w:before="0" w:after="0"/>
        <w:ind w:firstLine="709"/>
        <w:jc w:val="center"/>
        <w:rPr>
          <w:rFonts w:cs="Arial"/>
          <w:b/>
          <w:b/>
          <w:kern w:val="2"/>
          <w:sz w:val="28"/>
          <w:szCs w:val="28"/>
        </w:rPr>
      </w:pPr>
      <w:bookmarkStart w:id="0" w:name="1005206-L-194"/>
      <w:bookmarkEnd w:id="0"/>
      <w:r>
        <w:rPr>
          <w:rFonts w:cs="Arial"/>
          <w:b/>
          <w:kern w:val="2"/>
          <w:sz w:val="28"/>
          <w:szCs w:val="28"/>
        </w:rPr>
        <w:t>1. ВЕЛИКАЯ ФРАНЦУЗКАЯ РЕВОЛЮЦИЯ</w:t>
      </w:r>
    </w:p>
    <w:p>
      <w:pPr>
        <w:pStyle w:val="Normal"/>
        <w:spacing w:lineRule="auto" w:line="360"/>
        <w:ind w:firstLine="709"/>
        <w:jc w:val="both"/>
        <w:rPr>
          <w:rFonts w:cs="Arial"/>
          <w:b/>
          <w:b/>
          <w:kern w:val="2"/>
          <w:sz w:val="28"/>
          <w:szCs w:val="28"/>
        </w:rPr>
      </w:pPr>
      <w:r>
        <w:rPr>
          <w:rFonts w:cs="Arial"/>
          <w:b/>
          <w:kern w:val="2"/>
          <w:sz w:val="28"/>
          <w:szCs w:val="28"/>
        </w:rPr>
      </w:r>
    </w:p>
    <w:p>
      <w:pPr>
        <w:pStyle w:val="Normal"/>
        <w:spacing w:lineRule="auto" w:line="360"/>
        <w:ind w:firstLine="709"/>
        <w:jc w:val="both"/>
        <w:rPr/>
      </w:pPr>
      <w:r>
        <w:rPr>
          <w:rFonts w:cs="Times New Roman CYR"/>
          <w:kern w:val="2"/>
          <w:sz w:val="28"/>
          <w:szCs w:val="28"/>
        </w:rPr>
        <w:t xml:space="preserve">Казалось, что открытие заседаний Генеральных штатов (5 мая 1789), сопровождавшееся торжественными церемониями, прошло удачно. Тем не менее, решение голосовать по сословиям давало преимущество дворянству и духовенству, поэтому третье сословие отклонило его, настаивая на проведении совместных заседаний всех сословий и голосовании всех депутатов. На обсуждение этого вопроса ушло почти шесть недель. 17 июня депутаты третьего сословия провозгласили себя Национальным собранием, пригласив остальных депутатов присоединиться к ним. В ответ правительство изгнало непокорных депутатов из зала заседаний. Три дня спустя депутаты третьего сословия собрались в зале для игры в мяч и, воспламененные речью депутата Мирабо, дали клятву не расходиться, пока не будет выработана новая конституция Франции. Низшее духовенство во главе с Талейраном, тогда епископом Отенским, присоединилось к Национальному собранию, после чего Людовику осталось лишь примириться со свершившимся фактом и потребовать, чтобы знать и высшее духовенство тоже приняли участие в работе собрания. К тому времени оно провозгласило себя Учредительным собранием, т.е. высшим представительным и законодательным органом французского народа. Началась давно назревавшая революция. Король стянул войска в окрестности Версаля и уволил Неккера. Опасаясь нападения со стороны короля, парижская толпа с оружием в руках 14 июля взяла штурмом Бастилию и в течение нескольких дней держала город под контролем, пока, наконец, не подчинилась вновь сформированной Национальной гвардии и временной городской администрации. Этот взрыв насилия вынудил некоторых крупных аристократов, опасавшихся за свою жизнь, бежать из страны. Таким образом, было положено начало массовой эмиграции дворянства. Одновременно по стране прокатились стихийные крестьянские волнения, стимулировавшие знаменитое заседание Учредительного собрания 4 августа 1789, которое проголосовало за отмену всех повинностей крестьян. Через три недели, 26 августа, была принята «Декларация прав человека и гражданина». Очередное изменение в дислокации королевских войск, а также серьезные перебои с продовольствием в столице привели к тому, что 5 октября состоялся знаменитый поход нескольких тысяч парижских женщин в Версаль. Толпа требовала хлеба, осуждения ненавистной королевы Марии Антуанетты и возвращения в Париж в качестве заложников королевского семейства. Людовик колебался, не зная, использовать ли силу против толпы или искать защиты у Собрания. В конце концов, он позволил увезти себя в Париж. За ним последовало и Учредительное собрание. Эти бурные события лишь обострили финансовый кризис. Поняв, что налоговую систему нельзя достаточно быстро реформировать, депутаты решили погасить долг за счет крупных церковных землевладений. Эти земли были экспроприированы, были также выпущены ассигнации, которые давали право их владельцам приобрести часть конфискованных земель. Аристократия соглашалась на созыв Генеральных штатов, откровенно надеясь сохранить свои привилегии. Отказавшись голосовать по сословиям, буржуазия не только стремилась спасти инвестиции банкиров и защитить свои финансовые интересы путем усиления контроля над деятельностью правительства. Третье сословие было готово в случае необходимости реформировать правительство. Штурм Бастилии вывел на политическую арену парижскую толпу, очевидно, субсидировавшуюся и возглавлявшуюся честолюбивыми политиками (возможно, герцогом Орлеанским), а опасение начала крестьянской революции стимулировало реформы 4 августа. Среди депутатов третьего сословия преобладали адвокаты, учителя и представители свободных профессий из небольших городов во внутренних районах страны (а не купцы, банкиры, парижские рабочие или крестьяне). Эти депутаты мало интересовались землей, торговлей или проблемами королевского долга, но они были недовольны режимом. Дальнейшую историю революции можно проследить по действиям этих групп и классов. Новая конституция была представлена королю на торжественной церемонии в честь первой годовщины штурма Бастилии. Затем Учредительное собрание занялось реорганизацией королевской администрации. Были образованы местные общины – коммуны с почти полными правами самоуправления. Вся страна была разделена на 83 новые административно-территориальные единицы – департаменты, которые заменили прежние провинции. Парламенты были распущены, а суды радикально преобразованы. В ходе этих преобразований церковь была интегрирована в общую систему управления в соответствии с Гражданской конституцией духовенства, провозглашенной 12 июля 1790. Помимо изъятия церковных земель, государство взяло под контроль и другие функции церкви, включая образование, благотворительность и поддержку религиозной иерархии. Должности священника и епископа стали выборными, требовалось, чтобы эти лица приносили клятву верности революционному государству. 20 июня 1791 Людовик ХVI с семьей попытался бежать за границу, чего давно требовали его советники. Плохо подготовленная акция закончилась в пограничном городе Варенн, где король был схвачен и возвращен в Париж как пленник. Однако через некоторое время он был снова признан королем. Эта абсурдная ситуация была продиктована новой конституцией, согласно которой в стране сохранялась монархия. Некоторые депутаты были склонны принять более радикальную систему управления, тем более что число сторонников короля быстро уменьшалось. Группа первых лидеров революции, известных как жирондисты (поскольку многие из этих депутатов прибыли из департамента Жиронда), держала в своих руках кабинет министров. Но события быстро опередили их намерения, и теперь эта группа выполняла консервативную роль. Их новоявленными соперниками стали члены «Общества друзей конституции». Этот клуб, более известный как якобинский (потому что он заседал в монастыре якобинцев в Париже), имел филиалы по всей Франции и постепенно преобразовался в сильный политический аппарат. Хотя и жирондисты, и якобинцы были преданы революции, они расходились во мнениях по большинству вопросов. Особенно это касалось понимания масштабов и целей революции. Жирондисты, прибывшие из городов, расположенных близ побережья, придерживались традиционной проанглийской ориентации и выступали за умеренное правление. Якобинцы, представлявшие города внутренней части страны, были полны решимости любой ценой преобразовать Францию в республику. </w:t>
      </w:r>
    </w:p>
    <w:p>
      <w:pPr>
        <w:pStyle w:val="Normal"/>
        <w:spacing w:lineRule="auto" w:line="360"/>
        <w:ind w:firstLine="709"/>
        <w:jc w:val="both"/>
        <w:rPr>
          <w:rFonts w:cs="Times New Roman CYR"/>
          <w:bCs/>
          <w:kern w:val="2"/>
          <w:sz w:val="28"/>
          <w:szCs w:val="28"/>
        </w:rPr>
      </w:pPr>
      <w:r>
        <w:rPr>
          <w:rFonts w:cs="Times New Roman CYR"/>
          <w:bCs/>
          <w:kern w:val="2"/>
          <w:sz w:val="28"/>
          <w:szCs w:val="28"/>
        </w:rPr>
      </w:r>
      <w:bookmarkStart w:id="1" w:name="1005206-L-195"/>
      <w:bookmarkStart w:id="2" w:name="1005206-L-195"/>
      <w:bookmarkEnd w:id="2"/>
      <w:r>
        <w:br w:type="page"/>
      </w:r>
    </w:p>
    <w:p>
      <w:pPr>
        <w:pStyle w:val="Style16"/>
        <w:spacing w:lineRule="auto" w:line="360" w:before="0" w:after="0"/>
        <w:ind w:firstLine="709"/>
        <w:jc w:val="center"/>
        <w:rPr/>
      </w:pPr>
      <w:r>
        <w:rPr>
          <w:b/>
          <w:kern w:val="2"/>
          <w:sz w:val="28"/>
          <w:szCs w:val="28"/>
        </w:rPr>
        <w:t>2. СТАНОВЛЕНИЕ И ПАДЕНИЕ ЖИРОНДИСТСКОЙ РЕСПУБЛИКИ. ПРОЕКТ ЖИРОНДИСТСКОЙ РЕСПУБЛИКИ</w:t>
      </w:r>
    </w:p>
    <w:p>
      <w:pPr>
        <w:pStyle w:val="Style16"/>
        <w:spacing w:lineRule="auto" w:line="360" w:before="0" w:after="0"/>
        <w:ind w:firstLine="709"/>
        <w:jc w:val="center"/>
        <w:rPr>
          <w:rFonts w:cs="Arial"/>
          <w:b/>
          <w:b/>
          <w:kern w:val="2"/>
          <w:sz w:val="28"/>
          <w:szCs w:val="28"/>
        </w:rPr>
      </w:pPr>
      <w:r>
        <w:rPr>
          <w:rFonts w:cs="Arial"/>
          <w:b/>
          <w:kern w:val="2"/>
          <w:sz w:val="28"/>
          <w:szCs w:val="28"/>
        </w:rPr>
      </w:r>
    </w:p>
    <w:p>
      <w:pPr>
        <w:pStyle w:val="Style16"/>
        <w:spacing w:lineRule="auto" w:line="360" w:before="0" w:after="0"/>
        <w:ind w:firstLine="709"/>
        <w:jc w:val="both"/>
        <w:rPr/>
      </w:pPr>
      <w:r>
        <w:rPr>
          <w:kern w:val="2"/>
          <w:sz w:val="28"/>
          <w:szCs w:val="28"/>
        </w:rPr>
        <w:t>Принятие французской Конституции 1791 г. не означало окончания политической борьбы в стране. Новая система государственных органов отражала лишь временное равновесие. К лету 1791 г. совершился раскол третьего сословия. Окончательно оформились три основные политические группировки:</w:t>
      </w:r>
    </w:p>
    <w:p>
      <w:pPr>
        <w:pStyle w:val="Style16"/>
        <w:spacing w:lineRule="auto" w:line="360" w:before="0" w:after="0"/>
        <w:ind w:firstLine="709"/>
        <w:jc w:val="both"/>
        <w:rPr>
          <w:kern w:val="2"/>
          <w:sz w:val="28"/>
          <w:szCs w:val="28"/>
        </w:rPr>
      </w:pPr>
      <w:r>
        <w:rPr>
          <w:kern w:val="2"/>
          <w:sz w:val="28"/>
          <w:szCs w:val="28"/>
        </w:rPr>
        <w:t xml:space="preserve">- фельяны (фейяны) - консерваторы, представители крупной конституционно-монархической буржуазии и либерального дворянства; </w:t>
      </w:r>
    </w:p>
    <w:p>
      <w:pPr>
        <w:pStyle w:val="Style16"/>
        <w:spacing w:lineRule="auto" w:line="360" w:before="0" w:after="0"/>
        <w:ind w:firstLine="709"/>
        <w:jc w:val="both"/>
        <w:rPr>
          <w:kern w:val="2"/>
          <w:sz w:val="28"/>
          <w:szCs w:val="28"/>
        </w:rPr>
      </w:pPr>
      <w:r>
        <w:rPr>
          <w:kern w:val="2"/>
          <w:sz w:val="28"/>
          <w:szCs w:val="28"/>
        </w:rPr>
        <w:t xml:space="preserve">- жирондисты - центристы, представители более радикальной торгово-промышленной средней буржуазии; </w:t>
      </w:r>
    </w:p>
    <w:p>
      <w:pPr>
        <w:pStyle w:val="Style16"/>
        <w:spacing w:lineRule="auto" w:line="360" w:before="0" w:after="0"/>
        <w:ind w:firstLine="709"/>
        <w:jc w:val="both"/>
        <w:rPr/>
      </w:pPr>
      <w:r>
        <w:rPr>
          <w:kern w:val="2"/>
          <w:sz w:val="28"/>
          <w:szCs w:val="28"/>
        </w:rPr>
        <w:t xml:space="preserve">- якобинцы - радикалы, выражавшие интересы мелкой, средней буржуазии, ремесленников, крестьянства. </w:t>
      </w:r>
    </w:p>
    <w:p>
      <w:pPr>
        <w:pStyle w:val="Normal"/>
        <w:spacing w:lineRule="auto" w:line="360"/>
        <w:ind w:firstLine="709"/>
        <w:jc w:val="both"/>
        <w:rPr>
          <w:rFonts w:cs="Arial"/>
          <w:kern w:val="2"/>
          <w:sz w:val="28"/>
          <w:szCs w:val="28"/>
        </w:rPr>
      </w:pPr>
      <w:r>
        <w:rPr>
          <w:rFonts w:cs="Arial"/>
          <w:kern w:val="2"/>
          <w:sz w:val="28"/>
          <w:szCs w:val="28"/>
        </w:rPr>
        <w:t xml:space="preserve">В это же время подготовка европейских монархий к интервенции против революционной Франции приняла открытый характер. В 1792 г. в войну с Францией вступили Австрия, Пруссия и Сардиния, в 1793 г. - Великобритания, Нидерланды, Испания и др. Измена многих генералов французской армии облегчила интервентам проникновение на территорию Франции, а затем наступление на Париж. Король и дворяне - тайные союзники интервентов - связывали с иностранным вторжением свои надежды на будущее. Слухи о заговоре короля подтолкнули народные массы к восстанию Августа 1792 года. Мощное восстание свергло монархию и сбросило стоявшую у власти партию фельянов - партию крупной буржуазии. </w:t>
      </w:r>
      <w:bookmarkStart w:id="3" w:name="2"/>
      <w:bookmarkEnd w:id="3"/>
      <w:r>
        <w:rPr>
          <w:rFonts w:cs="Arial"/>
          <w:kern w:val="2"/>
          <w:sz w:val="28"/>
          <w:szCs w:val="28"/>
        </w:rPr>
        <w:t>На втором этапе революции (10 августа 1792 года - 2 июня 1793 года) власть сосредоточилась в руках жирондистов, являвшихся самой влиятельной политической силой в Законодательном собрании. Из их представителей был сформирован Временный исполнительный совет. Специальным декретом Законодательное собрание объявило о созыве нового органа государственной власти - Национального Учредительного конвента.</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Жирондисты  (Girondins) - одна из политических партий в эпоху французской революции. Свое название (заменяемое иногда именем "Жиронда", la Gironde) партия получила от департамента Жиронды (с главным городом Бордо), выславшего в октябре 1791 г. в законодательное собрание депутатами местных адвокатов Верньо, Гюаде, Жансонне, Гранжнева и молодого купца Дюко, кружок которых и был первоначальным зерном партии. К ней скоро примкнули Бриссо с своей группой (бриссотинцы), Ролан, Кондорсе, Фоше, Инар (Isnard) и др. Сторонники индивидуальной свободы, поклонники демократической политической теории Руссо, весьма скоро начавшие высказываться в республиканском духе, пламенные защитники революции, которую они желали перенести даже за границы Франции, Жирондисты отличались замечательным красноречием, но не обнаружили ни организаторского таланта, ни партийной дисциплины. Сначала Жирондисты думали для достижения господства в собрании пользоваться, как орудиями своими, крайними демагогами, вождями клубов и деятелями революционной прессы; но мало помалу между ними и более крайней партией, получившей название монтаньяров, возникло сильное соперничество и к этой последней партии, отличавшейся большею последовательностью и решительностью и более прочной организацией, перешло господствующее положение среди революционных элементов парижского населения. Первое разногласие между жирондистами и монтаньярами возникло по вопросу о внешней войне, которую Жирондисты считали нужным начать против иностранных дворов, "вступивших в заговор" против Франции; монтаньяры также были не прочь начать эту войну, но сначала они хотели занять сами то влиятельное положение, какое в начале 1792 г. принадлежало Жирондистам. Посредством победоносной войны Жирондисты мечтали сделаться господами Франции, преобразовав ее государственный быт согласно с своими политическими идеями, и освободителями всей Европы от деспотизма. Жирондисты с такою страстностью нападали, в первые месяцы 1792г., на внешнюю политику двора, что Людовик XVI был вынужден дать отставку своим министрам и призвать на их места Жирондистов (24 марта 1792г.). Главная роль в жирондистском министерстве принадлежала министру юстиции Ролану, жена которого была пламенной сторонницей политических стремлений партии; но пост министра иностранных дел занял не принадлежавший к партии Дюмурье. Новое министерство настояло на объявлении войны Австрии (20 апреля), но само оно было недолговечно. Когда Людовик XVI не дал согласия на некоторые требования Жирондистов, принятые национальным собранием, Ролан обратился к королю с весьма резким по форме письмом, составленным г-жою Ролан и заключавшим в себе прямые обвинения против Людовика XVI. Результатом этого была отставка министерства, что в свою очередь вызвало известное восстание парижского населения 20 мая 1792 г. После этого особенно выдвинулся среди Жирондистов Верньо, предложивший законодательному собранию (3 июля) объявить "отечество в опасности", а после восстания 10 августа подавший мысль о необходимости приостановить действие исполнительной власти и предоставить решение вопроса о форме правления чрезвычайному национальному конвенту. </w:t>
      </w:r>
    </w:p>
    <w:p>
      <w:pPr>
        <w:pStyle w:val="HTML1"/>
        <w:spacing w:lineRule="auto" w:line="360"/>
        <w:ind w:firstLine="709"/>
        <w:jc w:val="both"/>
        <w:rPr/>
      </w:pPr>
      <w:r>
        <w:rPr>
          <w:rFonts w:cs="Times New Roman" w:ascii="Times New Roman" w:hAnsi="Times New Roman"/>
          <w:kern w:val="2"/>
          <w:sz w:val="28"/>
          <w:szCs w:val="28"/>
        </w:rPr>
        <w:t>Крушение монархии снова передало власть в руки Жирондистов, из которых и составилось новое министерство; членом его сделался, однако, и Дантон, не принадлежавший к этой партии и совершенно оттеснивший ее во время роковых сентябрьских дней. В конвенте сначала наиболее влиятельное положение заняли Жирондисты, к которым присоединились Бюзо, Ланжюнне, Петион, бывшие члены учредительного собрания, и некоторые новые депутаты, как Барбару; но у них стали оспаривать влияние монтаньяры. Жирондисты обвиняли монтаньяров в стремлении к диктатуре, но сами подверглись обвинению в том, будто бы в их  намерения входило расчленить Францию ("федерализм"). Солидарно с монтаньярами выступив в деле провозглашения республики и возбуждения вопроса о суде над королем, Жирондисты испугались мысли о казни Людовика XVI, когда поняли, что эта казнь будет началом террора внутри страны и вызовет сильные внешние осложнения. Желая спасти короля, они предложили, чтобы тот приговор, какой над ним постановить конвент, был отдан на утверждение народа (appel au peuple). У них, однако, не хватило ни мужества, ни единодушия, чтобы настоять на принятии своего предложения. Результатом голосования, приговорившего Людовика XVI в смертной казни, по отношению к Жирондистам было то, что они утратили прежнее влияние в конвенте, хотя и продолжали выбираться в председатели конвентских комиссий и занимать министерские места. Одно время с ними искал сближения Дантон, сильно выдвинувшийся вперед в качестве министра юстиции и влиятельного демагога, но Жирондисты отвергли союз с "сентябрьским убийцей и грабителем Бельгии". Монтаньяры воспользовались изменой Дюмурье, которого превратили в "жирондистского генерала", чтобы погубить всю партию, обвинив и ее в измене. С монтаньярами заодно стал действовать и Дантон, которого Жирондисты обвиняли в сообщничестве с Дюмурье. 10 апреля Робеспьер произнес в конвенте речь с прямыми обвинениями против Жирондистов, а Камилл Демулен выпустил против них памфлет: "История бриссотинцев". 14-го апреля парижская коммуна потребовала исключения из конвента 22 Жирондистов, после чего и Демулен стал советовать "бриссотинцам" добровольно уйти из конвента. Когда Жирондисты воспротивились установлению maximum'а на съестные припасы и организовали, для восстановления  порядка в Париже, особый комитет, коммуна, якобинский клуб и революционные комитеты Парижа потребовали у конвента исключения уже 34 жирондистских членов. 31 мая возбужденный против Жирондистов народ сделал нападение на конвент, требуя исключения Жирондистов, повторил свое нападение 1 июня и заставил конвент исполнить это желание, при чем 31 жирондист был предан суду. Исключенные Жирондисты подверглись домашнему аресту, но многие спаслись бегством (Бюзо, Барбару, Петион, Гюаде и др.) и организовали даже в провинциях восстания против конвента, которые были, однако, подавлены. Это только ухудшило положение Жирондисты, оставшихся в Париже. 31 октября, по приговору революционного суда, были казнены некоторые Ж. числом 21 (между ними Жансонне, Бриссо, Верньо), а затем в разное время сложили свои головы на плахе Гранжнев, Гюаде и мн. др. Кондорсе, Петион и Бюзо отравились, Барбару застрелился, а один жирондист утопился в Роне. Г-жа Ролан кончила жизнь на эшафоте, ее муж заколол себя кинжалом. Из жирондистов уцелело, однако, 80 ч., которые вновь заняли свои места в конвенте после 9 термидора. В партии жирондистов было много людей просвещенных, одаренных блестящими талантами, с артистическими и литературными вкусами, искренних и убежденных идеалистов, проникнутых великодушными и благородными чувствами веривших в силу идей, в хорошие стороны человеческой природы, в благодеяния свободы, людей честных и во многих отношениях нравственно щепетильных. При других обстоятельствах эти люди могли осуществить на практике многие из своих принципов, но им пришлось жить в очень трудные времена, когда для победы требовались от политических деятелей именно те качества, которых у жирондистов не было. Трагическая судьба партии окружила имена главных жирондистов ореолом легенды, которая лишь за последнее время сделалась предметом научной критики. Другие историки, идеализируя якобинцев, как единственных и настоящих выразителей и защитников интересов народа, видели, наоборот, в жирондистах людей, будто бы защищавших только одни классовые (буржуазные) интересы. Когда во Франции была установлена республика, выработка новой конституции была поручена главным представителям жирондистов - Кондорсе, Бриссо, Верньо, Жансонне и др., но едва лишь началось обсуждение конституционного проекта жирондистов, партия эта пала. Тем не менее, Жирондистский проект заслуживает внимания, так как в нем была сделана попытка осуществить во Франции непосредственное народовластие в духе политической теории Руссо. Народ в первичных собраниях должен был выбирать на два года не только законодательный корпус, но и исполнительную власть (7 министров). Первичным собраниям народа предоставлялось, далее, предлагать новые законы или изменение старых и принимать или отвергать проекты конституции или конституционные изменения. Законодательный корпус мог издавать лишь декреты, и если бы он отверг такое предложение, которое было бы принято потом народом в первичных собраниях, то за этим должно было последовать обновление законодательного корпуса без права переизбрания для членов, которые вотировали против предложения, принятого народом. В Ж. проекте была декларация прав (см.), в которой говорилось, между прочим, что закон должен упорядочить (régler) "способы сопротивления угнетению", так что и это "естественное право" жирондисты хотели заключить в легальные формы. Замечательны еще две статьи этой декларации (23 и 24): "образование есть общая потребность;... общество должно давать его всем своим членам"; "общественная помощь есть священный долг общества; закон должен определить ее размер и способ применения". Жирондистский проект был переработан в якобинскую конституцию 1793 г.</w:t>
      </w:r>
      <w:r>
        <w:br w:type="page"/>
      </w:r>
    </w:p>
    <w:p>
      <w:pPr>
        <w:pStyle w:val="Style16"/>
        <w:spacing w:lineRule="auto" w:line="360" w:before="0" w:after="0"/>
        <w:ind w:firstLine="709"/>
        <w:jc w:val="center"/>
        <w:rPr>
          <w:rFonts w:cs="Arial"/>
          <w:b/>
          <w:b/>
          <w:kern w:val="2"/>
          <w:sz w:val="28"/>
          <w:szCs w:val="28"/>
        </w:rPr>
      </w:pPr>
      <w:r>
        <w:rPr>
          <w:rFonts w:cs="Arial"/>
          <w:b/>
          <w:kern w:val="2"/>
          <w:sz w:val="28"/>
          <w:szCs w:val="28"/>
        </w:rPr>
        <w:t>ЗАКЛЮЧЕНИЕ</w:t>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писав контрольную работу на тему: «Жирондистская республика во Франции», сделаем выводы.</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адение жирондистов неизменно привлекает к себе внимание историков. Написано немало работ, выставляющих жирондистскую партию в самом выгодном свете, а ее вождей в качестве бескорыстных демократов. Возмущение буржуазной историографии вызывали и вызывают судебный процесс над жирондистами и их последующая казнь. Процесс начался 24 октября и закончился 30 октября вынесением смертного приговора всем обвиняемым (их было 21 человек). Это был первый судебный процесс нового времени, с помощью которого одна партия - победившая - расправлялась с другой - побежденной.</w:t>
      </w:r>
    </w:p>
    <w:p>
      <w:pPr>
        <w:pStyle w:val="HTML1"/>
        <w:spacing w:lineRule="auto" w:line="360"/>
        <w:ind w:firstLine="709"/>
        <w:jc w:val="both"/>
        <w:rPr/>
      </w:pPr>
      <w:r>
        <w:rPr>
          <w:rFonts w:cs="Times New Roman" w:ascii="Times New Roman" w:hAnsi="Times New Roman"/>
          <w:kern w:val="2"/>
          <w:sz w:val="28"/>
          <w:szCs w:val="28"/>
        </w:rPr>
        <w:t>Присяжные ограничились выступлением нескольких свидетелей. Они признали обвиняемых виновными в «заговоре против единства и нераздельности республики», в заговоре «против благоденствия и безопасности французского народа». Объективные свидетельства говорят против жирондистов как политической партии, заявлявшей претензии на демократизм программы действий. Восстание 10 августа 1792 года, стоившее 2000 жизней, было организовано и осуществлено якобинцами, но жирондисты, стоявшие в стороне, постарались извлечь из падения монархии максимальную пользу. Якобинцы, конечно, не были очарованы поведением жирондистов, их упорным стремлением сохранить власть за собой, с тем, чтобы кровь проливали другие. Но борьбу за власть начали не они, а жирондисты. Именно последние стянули в Париж верные себе отряды из консервативно настроенных департаментов; они создали Комиссию двенадцати, они инспирировали убийства якобинцев в Лионе.</w:t>
      </w:r>
    </w:p>
    <w:p>
      <w:pPr>
        <w:pStyle w:val="HTML1"/>
        <w:spacing w:lineRule="auto" w:line="360"/>
        <w:ind w:firstLine="709"/>
        <w:jc w:val="both"/>
        <w:rPr/>
      </w:pPr>
      <w:r>
        <w:rPr>
          <w:rFonts w:cs="Times New Roman" w:ascii="Times New Roman" w:hAnsi="Times New Roman"/>
          <w:kern w:val="2"/>
          <w:sz w:val="28"/>
          <w:szCs w:val="28"/>
        </w:rPr>
        <w:t>Жирондисты позволяли себе восхищаться народом, когда он умирал на полях сражений, но стоило им услышать требование: «Хлеба!», как они тотчас вставали на защиту «законной прибыли лавочника». Бедный должен искать пропитания не силой, а на основе свободного договора с предпринимателем, поучали они. Их идеалом была цензовая республика. «Кто не рассмеялся бы, услышав о суверенитете толпы», - писали их газеты. Говорят о высоких моральных качествах жирондистов. Это представляется несомненным. Но разве не они прибегали в своей полемике с якобинцами к такого рода эпитетам, как «чудовища, которые нас бесчестят», «тираны», «убийцы» и т.п.</w:t>
      </w:r>
    </w:p>
    <w:p>
      <w:pPr>
        <w:pStyle w:val="HTML1"/>
        <w:spacing w:lineRule="auto" w:line="360"/>
        <w:ind w:firstLine="709"/>
        <w:jc w:val="both"/>
        <w:rPr/>
      </w:pPr>
      <w:r>
        <w:rPr>
          <w:rFonts w:cs="Times New Roman" w:ascii="Times New Roman" w:hAnsi="Times New Roman"/>
          <w:kern w:val="2"/>
          <w:sz w:val="28"/>
          <w:szCs w:val="28"/>
        </w:rPr>
        <w:t>Задолго до того, как якобинцы осудили их на смерть, жирондисты требовали голов Робеспьера, Марата и Дантона, призывали «задушить эту сволочь». И они, без сомнения, пошли бы на это, если бы располагали реальной властью в Париже. Легко понять ожесточение якобинцев. Но оно не может служить оправданием их расправы над вождями Жиронды. Последующие репрессии привели, как это ни печально, к гибели всех основных деятелей жирондистской партии. Выжили немногие.</w:t>
      </w:r>
      <w:r>
        <w:br w:type="page"/>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kern w:val="2"/>
          <w:sz w:val="28"/>
          <w:szCs w:val="28"/>
        </w:rPr>
      </w:pPr>
      <w:r>
        <w:rPr>
          <w:b/>
          <w:bCs/>
          <w:kern w:val="2"/>
          <w:sz w:val="28"/>
        </w:rPr>
        <w:t>СПИСОК ИСПОЛЬЗОВАННЫХ ИСТОЧНИКОВ</w:t>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kern w:val="2"/>
          <w:sz w:val="28"/>
          <w:szCs w:val="28"/>
        </w:rPr>
      </w:pPr>
      <w:r>
        <w:rPr>
          <w:b/>
          <w:bCs/>
          <w:kern w:val="2"/>
          <w:sz w:val="28"/>
          <w:szCs w:val="28"/>
        </w:rPr>
      </w:r>
    </w:p>
    <w:p>
      <w:pPr>
        <w:pStyle w:val="Normal"/>
        <w:numPr>
          <w:ilvl w:val="0"/>
          <w:numId w:val="3"/>
        </w:numPr>
        <w:spacing w:lineRule="auto" w:line="360"/>
        <w:ind w:left="0" w:firstLine="709"/>
        <w:jc w:val="both"/>
        <w:rPr/>
      </w:pPr>
      <w:r>
        <w:rPr>
          <w:kern w:val="2"/>
          <w:sz w:val="28"/>
          <w:szCs w:val="28"/>
        </w:rPr>
        <w:t>Алебастрова И. А. Конституционное (государственное) право зарубежных стран М., 2000 г.</w:t>
      </w:r>
    </w:p>
    <w:p>
      <w:pPr>
        <w:pStyle w:val="Normal"/>
        <w:numPr>
          <w:ilvl w:val="0"/>
          <w:numId w:val="1"/>
        </w:numPr>
        <w:spacing w:lineRule="auto" w:line="360"/>
        <w:ind w:left="0" w:firstLine="709"/>
        <w:jc w:val="both"/>
        <w:rPr/>
      </w:pPr>
      <w:r>
        <w:rPr>
          <w:kern w:val="2"/>
          <w:sz w:val="28"/>
          <w:szCs w:val="28"/>
        </w:rPr>
        <w:t>Баглая М. В., Лейбо Ю.И., Энтина Л.М. Конституционное право зарубежных стран М., 2000г.</w:t>
      </w:r>
    </w:p>
    <w:p>
      <w:pPr>
        <w:pStyle w:val="Normal"/>
        <w:numPr>
          <w:ilvl w:val="0"/>
          <w:numId w:val="1"/>
        </w:numPr>
        <w:spacing w:lineRule="auto" w:line="360"/>
        <w:ind w:left="0" w:firstLine="709"/>
        <w:jc w:val="both"/>
        <w:rPr>
          <w:kern w:val="2"/>
          <w:sz w:val="28"/>
          <w:szCs w:val="28"/>
        </w:rPr>
      </w:pPr>
      <w:r>
        <w:rPr>
          <w:sz w:val="28"/>
        </w:rPr>
        <w:t>История государства и права зарубежных стран. Часть 2-я. Учебник для вузов. 2-е издание. Под общ. ред. Проф. Крашенинниковой Н. . и проф. Жидкова О. А. – М.: издательская группа НОРМА – ИНФА М, 199. - 754с.</w:t>
      </w:r>
    </w:p>
    <w:p>
      <w:pPr>
        <w:pStyle w:val="Normal"/>
        <w:numPr>
          <w:ilvl w:val="0"/>
          <w:numId w:val="1"/>
        </w:numPr>
        <w:spacing w:lineRule="auto" w:line="360"/>
        <w:ind w:left="0" w:firstLine="709"/>
        <w:jc w:val="both"/>
        <w:rPr>
          <w:kern w:val="2"/>
          <w:sz w:val="28"/>
          <w:szCs w:val="28"/>
        </w:rPr>
      </w:pPr>
      <w:r>
        <w:rPr>
          <w:kern w:val="2"/>
          <w:sz w:val="28"/>
          <w:szCs w:val="28"/>
        </w:rPr>
        <w:t>Конституционное право зарубежных стран. Под общей ред. Члена – корр. РАН, профессора, М. В. Баглая, доктора юридических наук, профессора Ю. И. Лейбо и доктора юридических наук, профессора Л. М. Энтина., «Норма», 2000.</w:t>
      </w:r>
    </w:p>
    <w:p>
      <w:pPr>
        <w:pStyle w:val="Normal"/>
        <w:numPr>
          <w:ilvl w:val="0"/>
          <w:numId w:val="1"/>
        </w:numPr>
        <w:spacing w:lineRule="auto" w:line="360"/>
        <w:ind w:left="0" w:firstLine="709"/>
        <w:jc w:val="both"/>
        <w:rPr>
          <w:kern w:val="2"/>
          <w:sz w:val="28"/>
          <w:szCs w:val="28"/>
        </w:rPr>
      </w:pPr>
      <w:r>
        <w:rPr>
          <w:kern w:val="2"/>
          <w:sz w:val="28"/>
          <w:szCs w:val="28"/>
        </w:rPr>
        <w:t>Конституционное (государственное) право зарубежных стран. Общая часть. Ответственный редактор Б. А. Страшун. М., Бек, 2000.</w:t>
      </w:r>
    </w:p>
    <w:p>
      <w:pPr>
        <w:pStyle w:val="Normal"/>
        <w:numPr>
          <w:ilvl w:val="0"/>
          <w:numId w:val="1"/>
        </w:numPr>
        <w:spacing w:lineRule="auto" w:line="360"/>
        <w:ind w:left="0" w:firstLine="709"/>
        <w:jc w:val="both"/>
        <w:rPr>
          <w:kern w:val="2"/>
          <w:sz w:val="28"/>
          <w:szCs w:val="28"/>
        </w:rPr>
      </w:pPr>
      <w:r>
        <w:rPr>
          <w:kern w:val="2"/>
          <w:sz w:val="28"/>
          <w:szCs w:val="28"/>
        </w:rPr>
        <w:t>Михалева Н. А. Конституционное право зарубежных стран - М., 1998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Textb">
    <w:name w:val="text_b"/>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0:00Z</dcterms:created>
  <dc:creator>Юрист</dc:creator>
  <dc:description/>
  <cp:keywords/>
  <dc:language>en-US</dc:language>
  <cp:lastModifiedBy>Mage</cp:lastModifiedBy>
  <cp:lastPrinted>2006-04-18T08:59:00Z</cp:lastPrinted>
  <dcterms:modified xsi:type="dcterms:W3CDTF">2011-10-08T01:10:00Z</dcterms:modified>
  <cp:revision>2</cp:revision>
  <dc:subject/>
  <dc:title> </dc:title>
</cp:coreProperties>
</file>