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Batang;?Ўю¬і?¬р?¬Я?¬р|?¬р?"/>
        </w:rPr>
      </w:pPr>
      <w:r>
        <w:rPr>
          <w:rFonts w:eastAsia="Batang;?Ўю¬і?¬р?¬Я?¬р|?¬р?"/>
        </w:rPr>
        <w:t>Весь под ногами шар земной.</w:t>
      </w:r>
    </w:p>
    <w:p>
      <w:pPr>
        <w:pStyle w:val="Style15"/>
        <w:rPr>
          <w:rFonts w:eastAsia="Batang;?Ўю¬і?¬р?¬Я?¬р|?¬р?"/>
        </w:rPr>
      </w:pPr>
      <w:r>
        <w:rPr>
          <w:rFonts w:eastAsia="Batang;?Ўю¬і?¬р?¬Я?¬р|?¬р?"/>
        </w:rPr>
        <w:t>Живу. Дышу. Пою.</w:t>
      </w:r>
    </w:p>
    <w:p>
      <w:pPr>
        <w:pStyle w:val="Style15"/>
        <w:rPr/>
      </w:pPr>
      <w:r>
        <w:rPr>
          <w:rFonts w:eastAsia="Batang;?Ўю¬і?¬р?¬Я?¬р|?¬р?"/>
        </w:rPr>
        <w:t>Но в памяти всегда со мной</w:t>
      </w:r>
    </w:p>
    <w:p>
      <w:pPr>
        <w:pStyle w:val="Style15"/>
        <w:rPr>
          <w:rFonts w:eastAsia="Batang;?Ўю¬і?¬р?¬Я?¬р|?¬р?"/>
        </w:rPr>
      </w:pPr>
      <w:r>
        <w:rPr>
          <w:rFonts w:eastAsia="Batang;?Ўю¬і?¬р?¬Я?¬р|?¬р?"/>
        </w:rPr>
        <w:t>погибшие в бою.</w:t>
      </w:r>
    </w:p>
    <w:p>
      <w:pPr>
        <w:pStyle w:val="Style15"/>
        <w:rPr>
          <w:rFonts w:eastAsia="Batang;?Ўю¬і?¬р?¬Я?¬р|?¬р?"/>
        </w:rPr>
      </w:pPr>
      <w:r>
        <w:rPr>
          <w:rFonts w:eastAsia="Batang;?Ўю¬і?¬р?¬Я?¬р|?¬р?"/>
        </w:rPr>
        <w:t>пусть всех имен не назову,</w:t>
      </w:r>
    </w:p>
    <w:p>
      <w:pPr>
        <w:pStyle w:val="Style15"/>
        <w:rPr>
          <w:rFonts w:eastAsia="Batang;?Ўю¬і?¬р?¬Я?¬р|?¬р?"/>
        </w:rPr>
      </w:pPr>
      <w:r>
        <w:rPr>
          <w:rFonts w:eastAsia="Batang;?Ўю¬і?¬р?¬Я?¬р|?¬р?"/>
        </w:rPr>
        <w:t>нет кровнее родни</w:t>
      </w:r>
    </w:p>
    <w:p>
      <w:pPr>
        <w:pStyle w:val="Style15"/>
        <w:rPr>
          <w:rFonts w:eastAsia="Batang;?Ўю¬і?¬р?¬Я?¬р|?¬р?"/>
        </w:rPr>
      </w:pPr>
      <w:r>
        <w:rPr>
          <w:rFonts w:eastAsia="Batang;?Ўю¬і?¬р?¬Я?¬р|?¬р?"/>
        </w:rPr>
        <w:t>не потому ли я живу,</w:t>
      </w:r>
    </w:p>
    <w:p>
      <w:pPr>
        <w:pStyle w:val="Style15"/>
        <w:rPr>
          <w:rFonts w:eastAsia="Batang;?Ўю¬і?¬р?¬Я?¬р|?¬р?"/>
        </w:rPr>
      </w:pPr>
      <w:r>
        <w:rPr>
          <w:rFonts w:eastAsia="Batang;?Ўю¬і?¬р?¬Я?¬р|?¬р?"/>
        </w:rPr>
        <w:t>что умерли они?</w:t>
      </w:r>
    </w:p>
    <w:p>
      <w:pPr>
        <w:pStyle w:val="Style15"/>
        <w:rPr>
          <w:rFonts w:eastAsia="Batang;?Ўю¬і?¬р?¬Я?¬р|?¬р?"/>
        </w:rPr>
      </w:pPr>
      <w:r>
        <w:rPr>
          <w:rFonts w:eastAsia="Batang;?Ўю¬і?¬р?¬Я?¬р|?¬р?"/>
        </w:rPr>
        <w:t>чем им обязан — знаю я.</w:t>
      </w:r>
    </w:p>
    <w:p>
      <w:pPr>
        <w:pStyle w:val="Style15"/>
        <w:rPr>
          <w:rFonts w:eastAsia="Batang;?Ўю¬і?¬р?¬Я?¬р|?¬р?"/>
        </w:rPr>
      </w:pPr>
      <w:r>
        <w:rPr>
          <w:rFonts w:eastAsia="Batang;?Ўю¬і?¬р?¬Я?¬р|?¬р?"/>
        </w:rPr>
        <w:t>и пусть не только стих,</w:t>
      </w:r>
    </w:p>
    <w:p>
      <w:pPr>
        <w:pStyle w:val="Style15"/>
        <w:rPr>
          <w:rFonts w:eastAsia="Batang;?Ўю¬і?¬р?¬Я?¬р|?¬р?"/>
        </w:rPr>
      </w:pPr>
      <w:r>
        <w:rPr>
          <w:rFonts w:eastAsia="Batang;?Ўю¬і?¬р?¬Я?¬р|?¬р?"/>
        </w:rPr>
        <w:t>достойна будет жизнь моя</w:t>
      </w:r>
    </w:p>
    <w:p>
      <w:pPr>
        <w:pStyle w:val="Style15"/>
        <w:rPr>
          <w:rFonts w:eastAsia="Batang;?Ўю¬і?¬р?¬Я?¬р|?¬р?"/>
        </w:rPr>
      </w:pPr>
      <w:r>
        <w:rPr>
          <w:rFonts w:eastAsia="Batang;?Ўю¬і?¬р?¬Я?¬р|?¬р?"/>
        </w:rPr>
        <w:t>солдатской сметри их...</w:t>
      </w:r>
    </w:p>
    <w:p>
      <w:pPr>
        <w:pStyle w:val="Style15"/>
        <w:rPr>
          <w:rFonts w:eastAsia="Batang;?Ўю¬і?¬р?¬Я?¬р|?¬р?"/>
        </w:rPr>
      </w:pPr>
      <w:r>
        <w:rPr>
          <w:rFonts w:eastAsia="Batang;?Ўю¬і?¬р?¬Я?¬р|?¬р?"/>
        </w:rPr>
        <w:t>Степан Щипачев</w:t>
      </w:r>
    </w:p>
    <w:p>
      <w:pPr>
        <w:pStyle w:val="Style15"/>
        <w:rPr>
          <w:rFonts w:eastAsia="Batang;?Ўю¬і?¬р?¬Я?¬р|?¬р?"/>
        </w:rPr>
      </w:pPr>
      <w:r>
        <w:rPr>
          <w:rFonts w:eastAsia="Batang;?Ўю¬і?¬р?¬Я?¬р|?¬р?"/>
        </w:rPr>
        <w:t>Здесь раньше вставала земля на дыбы, А ныне гранитные плиты.</w:t>
      </w:r>
    </w:p>
    <w:p>
      <w:pPr>
        <w:pStyle w:val="Style15"/>
        <w:rPr>
          <w:rFonts w:eastAsia="Batang;?Ўю¬і?¬р?¬Я?¬р|?¬р?"/>
        </w:rPr>
      </w:pPr>
      <w:r>
        <w:rPr>
          <w:rFonts w:eastAsia="Batang;?Ўю¬і?¬р?¬Я?¬р|?¬р?"/>
        </w:rPr>
        <w:t>Здесь нет ни одной персональной судьбы — Все судьбы в единую слиты...</w:t>
      </w:r>
    </w:p>
    <w:p>
      <w:pPr>
        <w:pStyle w:val="Style15"/>
        <w:rPr>
          <w:rFonts w:eastAsia="Batang;?Ўю¬і?¬р?¬Я?¬р|?¬р?"/>
        </w:rPr>
      </w:pPr>
      <w:r>
        <w:rPr>
          <w:rFonts w:eastAsia="Batang;?Ўю¬і?¬р?¬Я?¬р|?¬р?"/>
        </w:rPr>
        <w:t>Фронт налево, фронт направо, И в февральской вьюжной мгле</w:t>
      </w:r>
    </w:p>
    <w:p>
      <w:pPr>
        <w:pStyle w:val="Style15"/>
        <w:rPr>
          <w:rFonts w:eastAsia="Batang;?Ўю¬і?¬р?¬Я?¬р|?¬р?"/>
        </w:rPr>
      </w:pPr>
      <w:r>
        <w:rPr>
          <w:rFonts w:eastAsia="Batang;?Ўю¬і?¬р?¬Я?¬р|?¬р?"/>
        </w:rPr>
        <w:t>Страшный бой идее, кровавый, Смертный бой не ради славы,</w:t>
      </w:r>
    </w:p>
    <w:p>
      <w:pPr>
        <w:pStyle w:val="Style15"/>
        <w:rPr>
          <w:rFonts w:eastAsia="Batang;?Ўю¬і?¬р?¬Я?¬р|?¬р?"/>
        </w:rPr>
      </w:pPr>
      <w:r>
        <w:rPr>
          <w:rFonts w:eastAsia="Batang;?Ўю¬і?¬р?¬Я?¬р|?¬р?"/>
        </w:rPr>
        <w:t>Ради жизни на земле...</w:t>
      </w:r>
    </w:p>
    <w:p>
      <w:pPr>
        <w:pStyle w:val="Style15"/>
        <w:rPr>
          <w:rFonts w:eastAsia="Batang;?Ўю¬і?¬р?¬Я?¬р|?¬р?"/>
        </w:rPr>
      </w:pPr>
      <w:r>
        <w:rPr>
          <w:rFonts w:eastAsia="Batang;?Ўю¬і?¬р?¬Я?¬р|?¬р?"/>
        </w:rPr>
        <w:t>Начертала война на трагических плитах Имена, имена, имена...</w:t>
      </w:r>
    </w:p>
    <w:p>
      <w:pPr>
        <w:pStyle w:val="Style15"/>
        <w:rPr>
          <w:rFonts w:eastAsia="Batang;?Ўю¬і?¬р?¬Я?¬р|?¬р?"/>
        </w:rPr>
      </w:pPr>
      <w:r>
        <w:rPr>
          <w:rFonts w:eastAsia="Batang;?Ўю¬і?¬р?¬Я?¬р|?¬р?"/>
        </w:rPr>
        <w:t>Вы навек рождены, Вы вовек не забыты,</w:t>
      </w:r>
    </w:p>
    <w:p>
      <w:pPr>
        <w:pStyle w:val="Style15"/>
        <w:rPr>
          <w:rFonts w:eastAsia="SimSun;?§Ю-?§Ю?§Ф?§Ю??§ЮЎм§Ч"/>
        </w:rPr>
      </w:pPr>
      <w:r>
        <w:rPr>
          <w:rFonts w:eastAsia="Batang;?Ўю¬і?¬р?¬Я?¬р|?¬р?"/>
        </w:rPr>
        <w:t>Если Родина-мать спасена...</w:t>
      </w:r>
    </w:p>
    <w:p>
      <w:pPr>
        <w:pStyle w:val="Style15"/>
        <w:rPr>
          <w:rFonts w:eastAsia="SimSun;?§Ю-?§Ю?§Ф?§Ю??§ЮЎм§Ч"/>
        </w:rPr>
      </w:pPr>
      <w:r>
        <w:rPr>
          <w:rFonts w:eastAsia="SimSun;?§Ю-?§Ю?§Ф?§Ю??§ЮЎм§Ч"/>
        </w:rPr>
        <w:t>Захвату Харькова — одного из крупнейших индустриальных, научных и культурных центров СССР, стратегически важного транспортного узла — фашистское командование придавало огромное значение. С первых недель войны промышленность Харькова, дававшая в предвоенный период 40% продукции машиностроения республики и 6% общесоюзного производства, была перестроена на военный лад. Заводы и фабрики города, несмотря на массированные налеты вражеской авиации, выпускали многие виды вооружения и боеприпасов, крайне необходимые Красной Армии. Лишить Советские Вооруженные Силы этого мощного потенциала, заставить его работать на вермахт — таковы были планы гитлеровских стратегов.</w:t>
      </w:r>
    </w:p>
    <w:p>
      <w:pPr>
        <w:pStyle w:val="Style15"/>
        <w:rPr>
          <w:rFonts w:eastAsia="SimSun;?§Ю-?§Ю?§Ф?§Ю??§ЮЎм§Ч"/>
        </w:rPr>
      </w:pPr>
      <w:r>
        <w:rPr>
          <w:rFonts w:eastAsia="SimSun;?§Ю-?§Ю?§Ф?§Ю??§ЮЎм§Ч"/>
        </w:rPr>
        <w:t>Еще задолго до подхода фашистских полчищ к границам области, трудящиеся Харьковщины, как и весь советский народ, активно выступили на защиту своей социалистической Родины. Уже в первые месяцы войны ушли на фронт многие десятки тысяч харьковчан, в их числе 18 698 коммунистов и 86 224 комсомольца. На строительство оборонительных рубежей трудились более 300 тысяч жителей Харьковщины. В фонд обороны было внесено около 100 миллионов рублей.</w:t>
      </w:r>
    </w:p>
    <w:p>
      <w:pPr>
        <w:pStyle w:val="Style15"/>
        <w:rPr>
          <w:rFonts w:eastAsia="SimSun;?§Ю-?§Ю?§Ф?§Ю??§ЮЎм§Ч"/>
        </w:rPr>
      </w:pPr>
      <w:r>
        <w:rPr>
          <w:rFonts w:eastAsia="SimSun;?§Ю-?§Ю?§Ф?§Ю??§ЮЎм§Ч"/>
        </w:rPr>
        <w:t>В начале сентября 1941 года, после захвата немцами Кременчуга и Полтавы и выхода противника на территорию харьковской области, в район Валки — станция Искровка, была организована оборона на подступах к Харькову. Завязались упорные бои с противником. Его продвижение значительно замедлялось.</w:t>
      </w:r>
    </w:p>
    <w:p>
      <w:pPr>
        <w:pStyle w:val="Style15"/>
        <w:rPr>
          <w:rFonts w:eastAsia="SimSun;?§Ю-?§Ю?§Ф?§Ю??§ЮЎм§Ч"/>
        </w:rPr>
      </w:pPr>
      <w:r>
        <w:rPr>
          <w:rFonts w:eastAsia="SimSun;?§Ю-?§Ю?§Ф?§Ю??§ЮЎм§Ч"/>
        </w:rPr>
        <w:t>После того как враг занял железнодорожные и промышленные объекты к западу и югу от Харькова, войска НКВД были сосредоточены в городе и вокруг него. Они несли службу по поддержанию революционного порядка в полосе фронта.</w:t>
      </w:r>
    </w:p>
    <w:p>
      <w:pPr>
        <w:pStyle w:val="Style15"/>
        <w:rPr>
          <w:rFonts w:eastAsia="SimSun;?§Ю-?§Ю?§Ф?§Ю??§ЮЎм§Ч"/>
        </w:rPr>
      </w:pPr>
      <w:r>
        <w:rPr>
          <w:rFonts w:eastAsia="SimSun;?§Ю-?§Ю?§Ф?§Ю??§ЮЎм§Ч"/>
        </w:rPr>
        <w:t>Личный состав Харьковского полка под командованием подполковника Майбороды и бронепоезда, которым командовал капитан В. Т. Турганов, а комиссаром был младший лейтенант Л. Г. Гольдфарб, совместно с частями Красной Армии успешно обороняли Харьковский железнодорожный узел, нанося немцам значительные потери. Наши части несли патрульную службу и взаимодействовали с истребительными батальонами народного ополчения. Фашисты пытались воздушными десантами захватить Изюм, Змиев, Балаклею, занять железную дорогу, разрушить мосты вокруг Харькова и парализовать боевые действия наших войск в этом районе, а также затруднить доставку боевой техники и войск на фронт и эвакуацию промышленных объектов и населения из города. Поэтому была усилена охрана мостов вокруг Харькова, организованы заградительные отряды по борьбе с десантами. Благодаря принятым мерам гитлеровцам не удалось захватить Изюм и Змиев, вывести из строя железную дорогу вокруг Харькова.</w:t>
      </w:r>
    </w:p>
    <w:p>
      <w:pPr>
        <w:pStyle w:val="Style15"/>
        <w:rPr>
          <w:rFonts w:eastAsia="SimSun;?§Ю-?§Ю?§Ф?§Ю??§ЮЎм§Ч"/>
        </w:rPr>
      </w:pPr>
      <w:r>
        <w:rPr>
          <w:rFonts w:eastAsia="SimSun;?§Ю-?§Ю?§Ф?§Ю??§ЮЎм§Ч"/>
        </w:rPr>
        <w:t>…</w:t>
      </w:r>
      <w:r>
        <w:rPr>
          <w:rFonts w:eastAsia="SimSun;?§Ю-?§Ю?§Ф?§Ю??§ЮЎм§Ч"/>
        </w:rPr>
        <w:t>20 сентября 1941 года немецко-фашистские войска овладели Красноградом. Боевые действия развернулись непосредственно на территории области. В ходе ожесточенных сражений воины 6-й, 38-й и 21-й армий Юго-Западного фронта, проявляя массовый героизм и стойкость, приостановили натиск рвавшегося к Харькову врага, обеспечив время, необходимое для эвакуации промышленных предприятий города, подвижного состава железнодорожного транспорта, учреждений, организаций, госпиталей населения.</w:t>
      </w:r>
    </w:p>
    <w:p>
      <w:pPr>
        <w:pStyle w:val="Style15"/>
        <w:rPr>
          <w:rFonts w:eastAsia="SimSun;?§Ю-?§Ю?§Ф?§Ю??§ЮЎм§Ч"/>
        </w:rPr>
      </w:pPr>
      <w:r>
        <w:rPr>
          <w:rFonts w:eastAsia="SimSun;?§Ю-?§Ю?§Ф?§Ю??§ЮЎм§Ч"/>
        </w:rPr>
        <w:t>Более месяца гитлеровцам пришлось буквально «прогрызать» советскую оборону, ценой огромных потерь продвигаясь на восток в среднем по 3-4 километра в сутки. А ведь удерживали оборону наши соединения, которые уже понесли значительные потери в предшествовавших боях на Киевщине, Полтавщине и Сумщине и в три-четыре раза уступали доукомплектованным дивизиям противника в живой силе, вооружении и технике. Однако советские воины не только упорно отстаивали свои позиции, отражая многочисленные атаки фашистов, но и не раз наносили врагу ощутимые контрудары. За подвиги, совершенные в оборонительных боях на Харьковщине, двадцати бойцам и командирам было присвоено высокое звание Героя Советского Союза. Мужество, несгибаемую силу духа защитников Родины увековечивают мемориалы и памятники, воздвигнутые на местах былых сражений.</w:t>
      </w:r>
    </w:p>
    <w:p>
      <w:pPr>
        <w:pStyle w:val="Style15"/>
        <w:rPr>
          <w:rFonts w:eastAsia="SimSun;?§Ю-?§Ю?§Ф?§Ю??§ЮЎм§Ч"/>
        </w:rPr>
      </w:pPr>
      <w:r>
        <w:rPr>
          <w:rFonts w:eastAsia="SimSun;?§Ю-?§Ю?§Ф?§Ю??§ЮЎм§Ч"/>
        </w:rPr>
        <w:t>…</w:t>
      </w:r>
      <w:r>
        <w:rPr>
          <w:rFonts w:eastAsia="SimSun;?§Ю-?§Ю?§Ф?§Ю??§ЮЎм§Ч"/>
        </w:rPr>
        <w:t>Командование 353-го полка 47-й горно-стрелковой дивизии готовило контрудар по противнику. Разведка его огневых точек была поручена отделению младшего сержанта Г. Ф. Ломакина, в котором воевал рядовой К. А. Дурдыев. Продвигаясь вперед в предрассветной мгле, воины обнаружили хорошо замаскированный фашистский дзот на южной окраине села Трудолюбовки. Что делать? Для его уничтожения сил маловато — семь человек с командиром, но и оставить нельзя: наступающий полк понесет здесь большие потери. Решение принято — и отделение ползет к дзоту. Однако вражеский гарнизон заметил бойцов и встретил их ливнем свинца. Пятеро, в том числе и Ломакин, ранены, но Кучкар Дурдыев и Иван Фролков продолжают упорно ползти вперед. Вдруг рядом застучал ручной пулемет. Фролков рывком бросился на вспышки выстрелов, сразил фашиста, но и сам упал, пробитый пулей. Кучкар остался один, без винтовки — ее приклад был расщеплен пулями. Добежав по траншее до входа в укрытие, метнул туда гранату — вслед за взрывом ворвался в дзот, лопаткой оглушил унтер-офицера и, завладев его оружием, направил автомат на двух уцелевших солдат, знаками приказав им поднять офицера. Доставив трех пленных в полк, Дурдыев вернулся к дзоту, вынес на себе раненого Ломакина, уничтожив на пути фашистского офицера и захватив его полевую сумку с документами, доставил младшего сержанта в медпункт полка.</w:t>
      </w:r>
    </w:p>
    <w:p>
      <w:pPr>
        <w:pStyle w:val="Style15"/>
        <w:rPr>
          <w:rFonts w:eastAsia="SimSun;?§Ю-?§Ю?§Ф?§Ю??§ЮЎм§Ч"/>
        </w:rPr>
      </w:pPr>
      <w:r>
        <w:rPr>
          <w:rFonts w:eastAsia="SimSun;?§Ю-?§Ю?§Ф?§Ю??§ЮЎм§Ч"/>
        </w:rPr>
        <w:t>Лейтенант В. В. Есауленко, командовавший ротой 71-го полка 277-й стрелковой дивизии, за четыре дня — с 29 сентября по 3 октября 1941 года — в боях у села Котелевка со своей ротой уничтожил более 300 фашистов, захватил большие трофеи и пленных, обеспечил выход батальона из окружения. А 28 января 1942 года Есауленко трижды поднимал своих бойцов в атаку на позиции противника у села Пригожее Барвенковского района. В третьей атаке, вырвавшись вперед, он лично подорвал гранатами три вражеские огневые точки. Фашистская пуля смертельно ранила командира, но рота боевую задачу выполнила. Владимиру Венедиктовичу Есауленко присвоено звание Героя Советского Союза (посмертно). Похоронен лейтенант Есауленко в братской могиле в селе Пригожее.</w:t>
      </w:r>
    </w:p>
    <w:p>
      <w:pPr>
        <w:pStyle w:val="Style15"/>
        <w:rPr>
          <w:rFonts w:eastAsia="SimSun;?§Ю-?§Ю?§Ф?§Ю??§ЮЎм§Ч"/>
        </w:rPr>
      </w:pPr>
      <w:r>
        <w:rPr>
          <w:rFonts w:eastAsia="SimSun;?§Ю-?§Ю?§Ф?§Ю??§ЮЎм§Ч"/>
        </w:rPr>
        <w:t>Командир танкового батальона 10-й танковой бригады капитан Василий Гаврилович Богачев был родом из Воронежской области, а воевал здесь, на Украине, с первого дня войны. Отважный офицер лично уничтожил десятки фашистских танков и бронетранспортеров, сотни гитлеровцев. В тяжелых боях на границе Полтавской Харьковской областей у сел Войновка, Васильевка, Резуненково, Мирошиковка батальон капитана Богачева не раз участвовал в контрударах советских войск, обращая в бегство фашистских вояк. Василий Гаврилович Богачев, павший в бою 29 сентября 1941 года, удостоен Золотой Звезды Героя. В селе Сидоренково на Валковщине установлен памятный знак, увековечивающий подвиг воина-коммуниста, вся жизнь которого была примером беззаветного служения Родине.</w:t>
      </w:r>
    </w:p>
    <w:p>
      <w:pPr>
        <w:pStyle w:val="Style15"/>
        <w:rPr>
          <w:rFonts w:eastAsia="SimSun;?§Ю-?§Ю?§Ф?§Ю??§ЮЎм§Ч"/>
        </w:rPr>
      </w:pPr>
      <w:r>
        <w:rPr>
          <w:rFonts w:eastAsia="SimSun;?§Ю-?§Ю?§Ф?§Ю??§ЮЎм§Ч"/>
        </w:rPr>
        <w:t>300-я стрелковая дивизия, входившая в состав 38-й армии, уже более месяца вела тяжелые непрерывные оборонительные бои и к началу октября 1941 года понесла большие потери. По ранению и болезни выбыли командир и начальник штаба дивизии. Однако личный состав частей к тому времени уже накопил некоторый боевой опыт. 5 октября на должность командира дивизии прибыл полковник С. П. Меркулов. Несколькими днями раньше Н. Н. Гладков был назначен начальником штаба.</w:t>
      </w:r>
    </w:p>
    <w:p>
      <w:pPr>
        <w:pStyle w:val="Style15"/>
        <w:rPr/>
      </w:pPr>
      <w:r>
        <w:rPr>
          <w:rFonts w:eastAsia="SimSun;?§Ю-?§Ю?§Ф?§Ю??§ЮЎм§Ч"/>
        </w:rPr>
        <w:t>Части дивизии занимали оборону на Полтавском шоссе. Передний край обороны проходил по северному берегу небольшой речки, которая делила село Чутово на две части. Северная его часть была в наших руках, южная — у противника.</w:t>
      </w:r>
    </w:p>
    <w:p>
      <w:pPr>
        <w:pStyle w:val="Style15"/>
        <w:rPr>
          <w:rFonts w:eastAsia="SimSun;?§Ю-?§Ю?§Ф?§Ю??§ЮЎм§Ч"/>
        </w:rPr>
      </w:pPr>
      <w:r>
        <w:rPr>
          <w:rFonts w:eastAsia="SimSun;?§Ю-?§Ю?§Ф?§Ю??§ЮЎм§Ч"/>
        </w:rPr>
        <w:t>С наблюдательного пункта, оборудованного на одном из курганов восточнее Чутово, хорошо просматривалась вся впереди лежащая местность. В 250-300 метрах от переднего края нашей обороны между домами стояли замаскированные три тяжелых танках КВ и шесть 76-миллиметровых орудий, предназначенных для ведения огня прямой наводкой по танкам противника. Бойцы считали их оплотом всей обороны. Стрелки и пулеметчики с большим уважением относились к расчетам этих орудий и особенно к танкистам. Когда танковая бригада была отведена в резерв для доукомплектования, эти три танка, которые участвовали во многих боях с начала войны и не имели повреждений, оставили для укрепления обороны.</w:t>
      </w:r>
    </w:p>
    <w:p>
      <w:pPr>
        <w:pStyle w:val="Style15"/>
        <w:rPr>
          <w:rFonts w:eastAsia="SimSun;?§Ю-?§Ю?§Ф?§Ю??§ЮЎм§Ч"/>
        </w:rPr>
      </w:pPr>
      <w:r>
        <w:rPr>
          <w:rFonts w:eastAsia="SimSun;?§Ю-?§Ю?§Ф?§Ю??§ЮЎм§Ч"/>
        </w:rPr>
        <w:t>К началу октября удалось создать на Полтавском шоссе довольно сильную противотанковую оборону. Активные действия войск левого крыла нашей 38-й армии не позволили противнику перейти в наступление в первые три дня октября. Утром 4 октября артиллерия противника открыла сильный огонь по всему переднему краю нашей обороны, а его авиация наносила бомбовые удары главным образом вдоль Полтавского шоссе. Вражеские снаряды рвались повсюду. Горели дома на северной окраине села Чутово.</w:t>
      </w:r>
    </w:p>
    <w:p>
      <w:pPr>
        <w:pStyle w:val="Style15"/>
        <w:rPr>
          <w:rFonts w:eastAsia="SimSun;?§Ю-?§Ю?§Ф?§Ю??§ЮЎм§Ч"/>
        </w:rPr>
      </w:pPr>
      <w:r>
        <w:rPr>
          <w:rFonts w:eastAsia="SimSun;?§Ю-?§Ю?§Ф?§Ю??§ЮЎм§Ч"/>
        </w:rPr>
        <w:t>Свыше десяти немецких танков на большой скорости пошли в атаку вдоль шоссе. За ними шла вражеская пехота. Наша артиллерия, находившаяся на закрытых огневых позициях, открыла огонь, но несколько фашистских танков прорвались сквозь боевые порядки немногочисленной пехоты и устремились на северную окраину села. У крайних домов они были встречены метким огнем трех грозных КВ и уничтожены.</w:t>
      </w:r>
    </w:p>
    <w:p>
      <w:pPr>
        <w:pStyle w:val="Style15"/>
        <w:rPr>
          <w:rFonts w:eastAsia="SimSun;?§Ю-?§Ю?§Ф?§Ю??§ЮЎм§Ч"/>
        </w:rPr>
      </w:pPr>
      <w:r>
        <w:rPr>
          <w:rFonts w:eastAsia="SimSun;?§Ю-?§Ю?§Ф?§Ю??§ЮЎм§Ч"/>
        </w:rPr>
        <w:t>Два немецких танка подбили прямой наводкой артиллеристы. Остальные остановились, открыв огонь с места. Началась артиллерийская дуэль. В нее включились и наши пулеметчики, уничтожая вражескую пехоту, которая залегла вокруг своих танков и окапывалась.</w:t>
      </w:r>
    </w:p>
    <w:p>
      <w:pPr>
        <w:pStyle w:val="Style15"/>
        <w:rPr>
          <w:rFonts w:eastAsia="SimSun;?§Ю-?§Ю?§Ф?§Ю??§ЮЎм§Ч"/>
        </w:rPr>
      </w:pPr>
      <w:r>
        <w:rPr>
          <w:rFonts w:eastAsia="SimSun;?§Ю-?§Ю?§Ф?§Ю??§ЮЎм§Ч"/>
        </w:rPr>
        <w:t>Бой длился до позднего вечера. Противник четыре раза переходил в атаку. С наступлением темноты вражеские танки отошли в южную часть села Чутово, а пехота осталась на занимаемом рубеже.</w:t>
      </w:r>
    </w:p>
    <w:p>
      <w:pPr>
        <w:pStyle w:val="Style15"/>
        <w:rPr>
          <w:rFonts w:eastAsia="SimSun;?§Ю-?§Ю?§Ф?§Ю??§ЮЎм§Ч"/>
        </w:rPr>
      </w:pPr>
      <w:r>
        <w:rPr>
          <w:rFonts w:eastAsia="SimSun;?§Ю-?§Ю?§Ф?§Ю??§ЮЎм§Ч"/>
        </w:rPr>
        <w:t>В этом бою советские танкисты и артиллеристы показали свое воинское мастерство, мужество и стойкость. На нашем участке противник больше не возобновлял наступления.</w:t>
      </w:r>
    </w:p>
    <w:p>
      <w:pPr>
        <w:pStyle w:val="Style15"/>
        <w:rPr/>
      </w:pPr>
      <w:r>
        <w:rPr>
          <w:rFonts w:eastAsia="SimSun;?§Ю-?§Ю?§Ф?§Ю??§ЮЎм§Ч"/>
        </w:rPr>
        <w:t>Ввиду того, что оборона войск Южного фронта была прорвана, и противник глубоко вклинился в нашу оборону на Донбасском направлении, было приказано начать отход. 300-я стрелковая дивизия отходила с боями вдоль Полтавского шоссе на Коломак, Валки, Люботин, обороняясь на наиболее выгодных рубежах. Следует отметить бой, который произошел на Западной окраине Люботина — последнем рубеже перед Харьковом. Дивизия заняла его, оторвавшись от противника, и оседлала Полтавское шоссе.</w:t>
      </w:r>
    </w:p>
    <w:p>
      <w:pPr>
        <w:pStyle w:val="Style15"/>
        <w:rPr>
          <w:rFonts w:eastAsia="SimSun;?§Ю-?§Ю?§Ф?§Ю??§ЮЎм§Ч"/>
        </w:rPr>
      </w:pPr>
      <w:r>
        <w:rPr>
          <w:rFonts w:eastAsia="SimSun;?§Ю-?§Ю?§Ф?§Ю??§ЮЎм§Ч"/>
        </w:rPr>
        <w:t>В первой половине дня 18 октября противник большими группами пехоты при поддержке артиллерийского и минометного огня вел активную разведку, пытаясь ворваться на окраину города, но все его атаки были успешно отбиты подразделениями 1051-го и 1053-го стрелковых полков дивизии. Во второй половине дня примерно в 18 часов в районе небольшого леса западнее Люботина послышался шум моторов. Он все нарастал. Наконец на горизонте показалось 20 вражеских танков, двигавшихся развернутым фронтом. За ними шла пехота. Танки были уже совсем близко, но наши артиллеристы не открывали огня.</w:t>
      </w:r>
    </w:p>
    <w:p>
      <w:pPr>
        <w:pStyle w:val="Style15"/>
        <w:rPr>
          <w:rFonts w:eastAsia="SimSun;?§Ю-?§Ю?§Ф?§Ю??§ЮЎм§Ч"/>
        </w:rPr>
      </w:pPr>
      <w:r>
        <w:rPr>
          <w:rFonts w:eastAsia="SimSun;?§Ю-?§Ю?§Ф?§Ю??§ЮЎм§Ч"/>
        </w:rPr>
        <w:t>Когда вражеские машины находились в 200-300 метрах, раздалась команда «Огонь!» По врагу ударило восемь орудий. Застрочили пулеметы и автоматы. Минометчики стреляли по перебегающей пехоте. Запылали немецкие танки, подожженные наводчиками-артиллеристами 822-го артиллерийского полка Домовым, Полищуком, Бородиным. Враг не выдержал меткого огня и, развернувшись, устремился к небольшому перелеску, но и там натолкнулся на наше сопротивление. Два танка подорвались на минах, установленных саперами до начала боя на опушке леса. Остальные повернули обратно. Увидев это, гитлеровская пехота залегла и открыла ружейно-пулеметный и автоматный огонь. Усилили огонь и наши подразделения.</w:t>
      </w:r>
    </w:p>
    <w:p>
      <w:pPr>
        <w:pStyle w:val="Style15"/>
        <w:rPr>
          <w:rFonts w:eastAsia="SimSun;?§Ю-?§Ю?§Ф?§Ю??§ЮЎм§Ч"/>
        </w:rPr>
      </w:pPr>
      <w:r>
        <w:rPr>
          <w:rFonts w:eastAsia="SimSun;?§Ю-?§Ю?§Ф?§Ю??§ЮЎм§Ч"/>
        </w:rPr>
        <w:t>Метким огнем были отбиты еще две атаки пехоты, уничтожено около 100 вражеских солдат. В этом бою отличились пулеметчики рядовые Игнатенко, Трофимов, Сычев.</w:t>
      </w:r>
    </w:p>
    <w:p>
      <w:pPr>
        <w:pStyle w:val="Style15"/>
        <w:rPr>
          <w:rFonts w:eastAsia="SimSun;?§Ю-?§Ю?§Ф?§Ю??§ЮЎм§Ч"/>
        </w:rPr>
      </w:pPr>
      <w:r>
        <w:rPr>
          <w:rFonts w:eastAsia="SimSun;?§Ю-?§Ю?§Ф?§Ю??§ЮЎм§Ч"/>
        </w:rPr>
        <w:t>С утра 20 октября наши войска завязали упорные оборонительные бои на подступах к Харькову. Пять дней и ночей продолжались они на окраинах города, его улицах и площадях. Главный удар трех полностью укомплектованных немецких пехотных дивизий, усиленных артиллерией, 100-120 танками и поддержанных 150 самолетами, приняли на себя части 216-й стрелковой дивизии, 57-й бригады войск НКВД и Харьковский полк народного ополчения, оборонявшиеся на западной окраине города. Проявляя исключительное мужество и героизм, они упорно отстаивали каждую улицу, каждый дом.</w:t>
      </w:r>
    </w:p>
    <w:p>
      <w:pPr>
        <w:pStyle w:val="Style15"/>
        <w:rPr>
          <w:rFonts w:eastAsia="SimSun;?§Ю-?§Ю?§Ф?§Ю??§ЮЎм§Ч"/>
        </w:rPr>
      </w:pPr>
      <w:r>
        <w:rPr>
          <w:rFonts w:eastAsia="SimSun;?§Ю-?§Ю?§Ф?§Ю??§ЮЎм§Ч"/>
        </w:rPr>
        <w:t>300-я дивизия, имея в своем батальоне не более 50-60 активных штыков, обороняла южную часть Харькова в районе поселка Основы. Перед ней была поставлена задача не допустить прорыва немцев вдоль Змиевского шоссе. Чтобы сорвать вражеское наступление, наши войска 22 октября нанесли контрудар по прорвавшейся немецкой группировке и овладели Куряжем, Песочином, отбросили противника на несколько километров назад. В этом бою особенно отличился батальон 216-й стрелковой дивизии под командованием опытного и решительного командира старшего лейтенанта Сабельникова. Бойцы ворвались на железнодорожную станцию Рыжов, уничтожили более 20 вражеских солдат, 75-миллиметровую артиллерийскую батарею и захватили в плен 8 солдат.</w:t>
      </w:r>
    </w:p>
    <w:p>
      <w:pPr>
        <w:pStyle w:val="Style15"/>
        <w:rPr>
          <w:rFonts w:eastAsia="SimSun;?§Ю-?§Ю?§Ф?§Ю??§ЮЎм§Ч"/>
        </w:rPr>
      </w:pPr>
      <w:r>
        <w:rPr>
          <w:rFonts w:eastAsia="SimSun;?§Ю-?§Ю?§Ф?§Ю??§ЮЎм§Ч"/>
        </w:rPr>
        <w:t>Одновременно на левом фланге другие подразделения контратаковали немцев и овладели селом Безлюдовка, уничтожив до двух рот противника. В этом коротком, но ожесточенном бою отличились воины-комсомольцы 1-го батальона и полковой артиллерийской батареи соседней 47-й горнострелковой дивизии — Самсонов, Власов, Аронов, Кузнецов, Бугаев, Шаталов.</w:t>
      </w:r>
    </w:p>
    <w:p>
      <w:pPr>
        <w:pStyle w:val="Style15"/>
        <w:rPr/>
      </w:pPr>
      <w:r>
        <w:rPr>
          <w:rFonts w:eastAsia="SimSun;?§Ю-?§Ю?§Ф?§Ю??§ЮЎм§Ч"/>
        </w:rPr>
        <w:t>В результате активных действий войск 38-й армии наступление на город ударной группировки 6-й немецкой армии было оттянуто на сутки.</w:t>
      </w:r>
    </w:p>
    <w:p>
      <w:pPr>
        <w:pStyle w:val="Style15"/>
        <w:rPr>
          <w:rFonts w:eastAsia="SimSun;?§Ю-?§Ю?§Ф?§Ю??§ЮЎм§Ч"/>
        </w:rPr>
      </w:pPr>
      <w:r>
        <w:rPr>
          <w:rFonts w:eastAsia="SimSun;?§Ю-?§Ю?§Ф?§Ю??§ЮЎм§Ч"/>
        </w:rPr>
        <w:t>Рано утром 23 октября немецкая артиллерия открыла сильный огонь по западной и юго-западной окраинам Харькова. Канонада продолжалась около двух часов. Одновременно фашистская авиация обрушила бомбовые удары на западный, центральный и восточный районы города.</w:t>
      </w:r>
    </w:p>
    <w:p>
      <w:pPr>
        <w:pStyle w:val="Style15"/>
        <w:rPr/>
      </w:pPr>
      <w:r>
        <w:rPr>
          <w:rFonts w:eastAsia="SimSun;?§Ю-?§Ю?§Ф?§Ю??§ЮЎм§Ч"/>
        </w:rPr>
        <w:t>В 9 часов противник силами 44-й, 68-й, 57-й и 97-й пехотных дивизий при поддержке танков, артиллерии и авиации перешел в решительное наступление, нанося главный удар двумя дивизиями вдоль Полтавского шоссе.</w:t>
      </w:r>
    </w:p>
    <w:p>
      <w:pPr>
        <w:pStyle w:val="Style15"/>
        <w:rPr/>
      </w:pPr>
      <w:r>
        <w:rPr>
          <w:rFonts w:eastAsia="SimSun;?§Ю-?§Ю?§Ф?§Ю??§ЮЎм§Ч"/>
        </w:rPr>
        <w:t>Развернулись ожесточенные бои на западной окраине города. Здесь подразделения 665-го и 647-го полков 216-й стрелковой дивизии оказывали упорное сопротивление противнику, вели меткий огонь из всех видов оружия. Не счесть героев этого упорного сражения. Наводчик 45-миллиметрового противотанкового орудия рядовой Сухин занимал хорошо оборудованную огневую позицию на западной окраине улицы Свердлова. Он внимательно следил за приближающимися вражескими танками. Когда они подошли к крайним домам, отважный артиллерист открыл меткий огонь. Одновременно с противоположной стороны улицы по перебегающей пехоте противника вел пулеметный огонь сержант Шилов.</w:t>
      </w:r>
    </w:p>
    <w:p>
      <w:pPr>
        <w:pStyle w:val="Style15"/>
        <w:rPr>
          <w:rFonts w:eastAsia="SimSun;?§Ю-?§Ю?§Ф?§Ю??§ЮЎм§Ч"/>
        </w:rPr>
      </w:pPr>
      <w:r>
        <w:rPr>
          <w:rFonts w:eastAsia="SimSun;?§Ю-?§Ю?§Ф?§Ю??§ЮЎм§Ч"/>
        </w:rPr>
        <w:t>В результате согласованных действий на стыке двух полков противнику не удалось зацепиться на западной окраине города. Все его атаки до 13 часов были отбиты. Потеряв два танка и 25 человек пехоты, враг залег в кустах на расстоянии около двухсот метров от домов. В этом бою особенно отличились командир 647-го полка полковник Омельчук, его начальник штаба Баишев, офицеры Стебновский, Сабельников, Степанов, Батолин, Гайдуков и Лазарев. Они хорошо управляли вверенными им подразделениями, проявили мужество и отвагу, непосредственно участвуя в контратаках.</w:t>
      </w:r>
    </w:p>
    <w:p>
      <w:pPr>
        <w:pStyle w:val="Style15"/>
        <w:rPr>
          <w:rFonts w:eastAsia="SimSun;?§Ю-?§Ю?§Ф?§Ю??§ЮЎм§Ч"/>
        </w:rPr>
      </w:pPr>
      <w:r>
        <w:rPr>
          <w:rFonts w:eastAsia="SimSun;?§Ю-?§Ю?§Ф?§Ю??§ЮЎм§Ч"/>
        </w:rPr>
        <w:t>Не добившись успехов в первой половине дня, фашистское командование подтянуло дополнительные резервы и в 15 часов крупными силами пехоты и танков вновь перешло в наступление. Гитлеровцам удалось прорвать оборону. В западной части города на Холодной Горе завязались ожесточенные уличные бои. Умело используя местность и многочисленные постройки, наши бойцы из засад уничтожали бутылками с горючей смесью прорвавшиеся немецкие танки. Уличные бои не затихли и с наступлением темноты.</w:t>
      </w:r>
    </w:p>
    <w:p>
      <w:pPr>
        <w:pStyle w:val="Style15"/>
        <w:rPr/>
      </w:pPr>
      <w:r>
        <w:rPr>
          <w:rFonts w:eastAsia="SimSun;?§Ю-?§Ю?§Ф?§Ю??§ЮЎм§Ч"/>
        </w:rPr>
        <w:t>В то же время воины 300-й стрелковой дивизии отбили две сильные атаки фашистов из Безлюдовки в направлении восточной части города. 97-й немецкой пехотной дивизии не удалось прорваться в тыл наших обороняющихся войск. Атаки гитлеровцев были отбиты с большими для них потерями. Но и наши ряды значительно поредели.</w:t>
      </w:r>
    </w:p>
    <w:p>
      <w:pPr>
        <w:pStyle w:val="Style15"/>
        <w:rPr>
          <w:rFonts w:eastAsia="SimSun;?§Ю-?§Ю?§Ф?§Ю??§ЮЎм§Ч"/>
        </w:rPr>
      </w:pPr>
      <w:r>
        <w:rPr>
          <w:rFonts w:eastAsia="SimSun;?§Ю-?§Ю?§Ф?§Ю??§ЮЎм§Ч"/>
        </w:rPr>
        <w:t>В ночь с 23 на 24 октября вражеская артиллерия усилила обстрел города, авиация наносила бомбовые удары по восточным районам Харькова. От артиллерийского огня и бомбовых ударов авиации вспыхнули многочисленные пожары. В городе всю ночь не прекращалась стрельба. Были слышны сильные взрывы и в заводских районах Харькова.</w:t>
      </w:r>
    </w:p>
    <w:p>
      <w:pPr>
        <w:pStyle w:val="Style15"/>
        <w:rPr>
          <w:rFonts w:eastAsia="SimSun;?§Ю-?§Ю?§Ф?§Ю??§ЮЎм§Ч"/>
        </w:rPr>
      </w:pPr>
      <w:r>
        <w:rPr>
          <w:rFonts w:eastAsia="SimSun;?§Ю-?§Ю?§Ф?§Ю??§ЮЎм§Ч"/>
        </w:rPr>
        <w:t>В течение ночи наши войска, оборонявшие город, произвели необходимую перегруппировку. Было усилено южное направление в районе Основы. Подразделения Харьковского полка народного ополчения заняли оборону совместно с боевыми частями и по восточному берегу реки Лопань.</w:t>
      </w:r>
    </w:p>
    <w:p>
      <w:pPr>
        <w:pStyle w:val="Style15"/>
        <w:rPr>
          <w:rFonts w:eastAsia="SimSun;?§Ю-?§Ю?§Ф?§Ю??§ЮЎм§Ч"/>
        </w:rPr>
      </w:pPr>
      <w:r>
        <w:rPr>
          <w:rFonts w:eastAsia="SimSun;?§Ю-?§Ю?§Ф?§Ю??§ЮЎм§Ч"/>
        </w:rPr>
        <w:t>Под утро пошел мелкий осенний дождь. Он продолжался весь день и следующую ночь. Облака низко опустились над городом, что затруднило действия вражеской авиации. Это значительно облегчило положение наших войск, не имевших достаточных средств борьбы с самолетами противника. Наша истребительная авиация почти отсутствовала на этом участке фронта, так как была переброшена под Москву и Ростов. Несмотря на то, что сил у нас было значительно меньше, чем у фашистов, воины продолжали оказывать противнику ожесточенное сопротивление.</w:t>
      </w:r>
    </w:p>
    <w:p>
      <w:pPr>
        <w:pStyle w:val="Style15"/>
        <w:rPr>
          <w:rFonts w:eastAsia="SimSun;?§Ю-?§Ю?§Ф?§Ю??§ЮЎм§Ч"/>
        </w:rPr>
      </w:pPr>
      <w:r>
        <w:rPr>
          <w:rFonts w:eastAsia="SimSun;?§Ю-?§Ю?§Ф?§Ю??§ЮЎм§Ч"/>
        </w:rPr>
        <w:t>С утра 24 октября бои возобновились с новой силой. Гитлеровские войска после артиллерийско-минометного налета перешли в наступление. Два пехотных батальона прорвали оборону полка народного ополчения и устремились по Речному переулку к площади Дзержинского. Бойцы-ополченцы, отстреливаясь, медленно отходили к парку Шевченко. Хорошо зная город, ополченцы внезапно появлялись из-за укрытий и наносили противнику большой урон. Группа бойцов под командованием А. Р. Кинаша пробралась в тыл к немцам и открыла огонь по вражеской пехоте. Гитлеровцы, захваченные врасплох, растерялись и бросились бежать. В этом коротком бою пулеметчик-ополченец, коммунист Белостоцкий уничтожил расчет миномета и нескольких пехотинцев.</w:t>
      </w:r>
    </w:p>
    <w:p>
      <w:pPr>
        <w:pStyle w:val="Style15"/>
        <w:rPr/>
      </w:pPr>
      <w:r>
        <w:rPr>
          <w:rFonts w:eastAsia="SimSun;?§Ю-?§Ю?§Ф?§Ю??§ЮЎм§Ч"/>
        </w:rPr>
        <w:t>В результате стремительных и смелых действий наши воины вместе с ополченцами отбросили противника и вновь овладели площадью Дзержинского. Одновременно подразделения других стрелковых полков вели упорные бои в центре Харькова, мужественно защищая каждую улицу, каждый дом родного города.</w:t>
      </w:r>
    </w:p>
    <w:p>
      <w:pPr>
        <w:pStyle w:val="Style15"/>
        <w:rPr/>
      </w:pPr>
      <w:r>
        <w:rPr>
          <w:rFonts w:eastAsia="SimSun;?§Ю-?§Ю?§Ф?§Ю??§ЮЎм§Ч"/>
        </w:rPr>
        <w:t>В 16 часов немецким танкам и мотоциклистам удалось прорвать оборону и устремиться к Змиевскому шоссе и к площади Руднева. Для наших войск создалась тяжелая обстановка. Сильно поредевшие полки отступили к востоку от поселка Основа.</w:t>
      </w:r>
    </w:p>
    <w:p>
      <w:pPr>
        <w:pStyle w:val="Style15"/>
        <w:rPr/>
      </w:pPr>
      <w:r>
        <w:rPr>
          <w:rFonts w:eastAsia="SimSun;?§Ю-?§Ю?§Ф?§Ю??§ЮЎм§Ч"/>
        </w:rPr>
        <w:t>Чтобы восстановить положение, был создан сводный отряд в составе двух рот 216-й стрелковой дивизии, одной роты полка народного ополчения, пятидесяти автоматчиков и четырех танков. Командование этим отрядом поручили решительному и смелому офицеру майору Баишеву.</w:t>
      </w:r>
    </w:p>
    <w:p>
      <w:pPr>
        <w:pStyle w:val="Style15"/>
        <w:rPr>
          <w:rFonts w:eastAsia="SimSun;?§Ю-?§Ю?§Ф?§Ю??§ЮЎм§Ч"/>
        </w:rPr>
      </w:pPr>
      <w:r>
        <w:rPr>
          <w:rFonts w:eastAsia="SimSun;?§Ю-?§Ю?§Ф?§Ю??§ЮЎм§Ч"/>
        </w:rPr>
        <w:t>Оставив часть отряда для прикрытия с запада, майор Баишев основными силами, поддержанными четырьмя танками, внезапной атакой во фланг прорвавшейся группировке смял противника. Уничтожив четыре вражеских танка, два орудия и около 50 мотоциклистов, отряд вновь овладел площадью Руднева. Но в этом бою погиб смертью храбрых майор Баишев…</w:t>
      </w:r>
    </w:p>
    <w:p>
      <w:pPr>
        <w:pStyle w:val="Style15"/>
        <w:rPr>
          <w:rFonts w:eastAsia="SimSun;?§Ю-?§Ю?§Ф?§Ю??§ЮЎм§Ч"/>
        </w:rPr>
      </w:pPr>
      <w:r>
        <w:rPr>
          <w:rFonts w:eastAsia="SimSun;?§Ю-?§Ю?§Ф?§Ю??§ЮЎм§Ч"/>
        </w:rPr>
        <w:t>Однако силы были далеко не равные. Неся большие потери, противник продолжал распространяться по всему городу. Наши войска с упорными боями отходили по восточному берегу реки Харьков — западнее хутора Шевченки — больница — Балашовский вокзал — хутор Федорцы.</w:t>
      </w:r>
    </w:p>
    <w:p>
      <w:pPr>
        <w:pStyle w:val="Style15"/>
        <w:rPr>
          <w:rFonts w:eastAsia="SimSun;?§Ю-?§Ю?§Ф?§Ю??§ЮЎм§Ч"/>
        </w:rPr>
      </w:pPr>
      <w:r>
        <w:rPr>
          <w:rFonts w:eastAsia="SimSun;?§Ю-?§Ю?§Ф?§Ю??§ЮЎм§Ч"/>
        </w:rPr>
        <w:t>25 октября противник смог возобновить свое наступление только в 12 часов дня. Захваченные нами пленные показали, что враг понес большие потери, особенно во время уличных боев. В ротах, имевших в начале октября 150-180 солдат, осталось по 25-40. Неоднократные атаки гитлеровцев не принесли им успеха. Наши войска продолжали прочно удерживать восточную окраину города и оставляли занимаемые позиции только по приказу командования. В 22 часа 30 минут 25 октября 300-я стрелковая дивизия получила приказ командующего 38-й армией генерал-майора В. В. Цыганова оставить занимаемые позиции и начать отходить на Старый Салтов. Грунтовая дорога была настолько разбита, что войска и повозки, запряженные двумя лошадьми, с большим трудом могли двигаться по грязи.</w:t>
      </w:r>
    </w:p>
    <w:p>
      <w:pPr>
        <w:pStyle w:val="Style15"/>
        <w:rPr/>
      </w:pPr>
      <w:r>
        <w:rPr>
          <w:rFonts w:eastAsia="SimSun;?§Ю-?§Ю?§Ф?§Ю??§ЮЎм§Ч"/>
        </w:rPr>
        <w:t>Ожесточенные бои на Харьковском направлении и за городом, в которых противник понес огромные потери в живой силе и технике, закончились к исходу 25 октября 1941 года.</w:t>
      </w:r>
    </w:p>
    <w:p>
      <w:pPr>
        <w:pStyle w:val="Style15"/>
        <w:rPr>
          <w:rFonts w:eastAsia="SimSun;?§Ю-?§Ю?§Ф?§Ю??§ЮЎм§Ч"/>
        </w:rPr>
      </w:pPr>
      <w:r>
        <w:rPr>
          <w:rFonts w:eastAsia="SimSun;?§Ю-?§Ю?§Ф?§Ю??§ЮЎм§Ч"/>
        </w:rPr>
        <w:t>Наши солдаты и офицеры показали в этих боях высокие моральные качества, проявили массовый героизм, мужество и отвагу. Многие из них были награждены орденами и медалями. Советские воины приобрели богатый опыт, который необходим для предстоящих сражений и полного разгрома гитлеровских захватчиков.</w:t>
      </w:r>
    </w:p>
    <w:p>
      <w:pPr>
        <w:pStyle w:val="Style15"/>
        <w:rPr>
          <w:rFonts w:eastAsia="SimSun;?§Ю-?§Ю?§Ф?§Ю??§ЮЎм§Ч"/>
        </w:rPr>
      </w:pPr>
      <w:r>
        <w:rPr>
          <w:rFonts w:eastAsia="SimSun;?§Ю-?§Ю?§Ф?§Ю??§ЮЎм§Ч"/>
        </w:rPr>
        <w:t>Храбро сражались в октябре 1941 года бойцы мотострелкового батальона 1-й танковой бригады под командованием капитана Ивана Ильича Руденко в районе сел Басово и Гурьев Казачок на Золочевщине, стрелковый батальон 777-го полка 227-й стрелковой дивизии во главе со старшим лейтенантом Хачатуром Бегляровичем Меликьяном у села Казачья Лопань Дергачевского района. Оба офицера погибли в боях на Харьковщине зимой 1941-42 года и за личное мужество, умелое руководство подразделениями посмертно удостоены звания Героя Советского Союза.</w:t>
      </w:r>
    </w:p>
    <w:p>
      <w:pPr>
        <w:pStyle w:val="Style15"/>
        <w:rPr>
          <w:rFonts w:eastAsia="SimSun;?§Ю-?§Ю?§Ф?§Ю??§ЮЎм§Ч"/>
        </w:rPr>
      </w:pPr>
      <w:r>
        <w:rPr>
          <w:rFonts w:eastAsia="SimSun;?§Ю-?§Ю?§Ф?§Ю??§ЮЎм§Ч"/>
        </w:rPr>
        <w:t>Активная оборона войск Юго-Западного фронта на рубеже Северского Донца сковала десятки вражеских дивизий и не дала гитлеровскому командованию возможности использовать их на московском направлении. В ноябре-декабре 1941 года напряженные бои на Харьковщине проходили на подступах к Волчанску, Чугуеву, Балаклее, в окрестностях сел Печенеги, Хотомля, Граково, Волохов Яр и многих других населенных пунктов.</w:t>
      </w:r>
    </w:p>
    <w:p>
      <w:pPr>
        <w:pStyle w:val="Style15"/>
        <w:rPr>
          <w:rFonts w:eastAsia="SimSun;?§Ю-?§Ю?§Ф?§Ю??§ЮЎм§Ч"/>
        </w:rPr>
      </w:pPr>
      <w:r>
        <w:rPr>
          <w:rFonts w:eastAsia="SimSun;?§Ю-?§Ю?§Ф?§Ю??§ЮЎм§Ч"/>
        </w:rPr>
        <w:t>Чтобы окончательно подавить фашистскую батарею, командир бронепоезда решил ударить по ней прямой наводкой. Это была очень смелая и рискованная операция. Предстояло прорваться сквозь орудийный шквал, каждую минуту могла взлететь на воздух заминированная железнодорожная линия. Через отверстие амбразуры было видно проносившиеся мимо телеграфные столбы с оборванными проводами, пылающий склад горючего, развороченные снарядами дома и огороды...</w:t>
      </w:r>
    </w:p>
    <w:p>
      <w:pPr>
        <w:pStyle w:val="Style15"/>
        <w:rPr>
          <w:rFonts w:eastAsia="SimSun;?§Ю-?§Ю?§Ф?§Ю??§ЮЎм§Ч"/>
        </w:rPr>
      </w:pPr>
      <w:r>
        <w:rPr>
          <w:rFonts w:eastAsia="SimSun;?§Ю-?§Ю?§Ф?§Ю??§ЮЎм§Ч"/>
        </w:rPr>
        <w:t>Влетев на станционные пути, бронепоезд открыл огонь. Немецкая батарея даже не успела дать залп. Она была уничтожена снарядами бронепоезда. Воспользовавшись замешательством противника, подразделения Красной Армии ударили во фланг отступающим немецким ротам, ворвались в районный центр Шевченково и в три соседних населенных пункта.</w:t>
      </w:r>
    </w:p>
    <w:p>
      <w:pPr>
        <w:pStyle w:val="Style15"/>
        <w:rPr>
          <w:rFonts w:eastAsia="SimSun;?§Ю-?§Ю?§Ф?§Ю??§ЮЎм§Ч"/>
        </w:rPr>
      </w:pPr>
      <w:r>
        <w:rPr>
          <w:rFonts w:eastAsia="SimSun;?§Ю-?§Ю?§Ф?§Ю??§ЮЎм§Ч"/>
        </w:rPr>
        <w:t>Под Харьков бронепоезд попал после непрерывных боев, которые он вел от самой Государственной границы. Его борта были испещрены глубокими царапинами, вмятинами, а в некоторых местах пробиты насквозь. Фашистские захватчики не раз чувствовали на себе меткие удары его четырех 76-миллиметровых орудий и двенадцати станковых пулеметов.</w:t>
      </w:r>
    </w:p>
    <w:p>
      <w:pPr>
        <w:pStyle w:val="Style15"/>
        <w:rPr>
          <w:rFonts w:eastAsia="SimSun;?§Ю-?§Ю?§Ф?§Ю??§ЮЎм§Ч"/>
        </w:rPr>
      </w:pPr>
      <w:r>
        <w:rPr>
          <w:rFonts w:eastAsia="SimSun;?§Ю-?§Ю?§Ф?§Ю??§ЮЎм§Ч"/>
        </w:rPr>
        <w:t>Командовал бронепоездом высокообразованный капитан В. Т. Турганов, которого еще до Великой Отечественной войны за отличные боевые действия против басмачей наградили орденом Красного Знамени. Бесстрашный командир находился все время на не защищенном броней паровозе, умело и без потерь выводил часть из зоны артиллерийского огня противника. Он лично руководил стрельбой орудий, добивался меткого огня, своим мужеством поднимал боевой дух личного состава.</w:t>
      </w:r>
    </w:p>
    <w:p>
      <w:pPr>
        <w:pStyle w:val="Style15"/>
        <w:rPr>
          <w:rFonts w:eastAsia="SimSun;?§Ю-?§Ю?§Ф?§Ю??§ЮЎм§Ч"/>
        </w:rPr>
      </w:pPr>
      <w:r>
        <w:rPr>
          <w:rFonts w:eastAsia="SimSun;?§Ю-?§Ю?§Ф?§Ю??§ЮЎм§Ч"/>
        </w:rPr>
        <w:t>Бои были ожесточенными. Населенные пункты по нескольку раз переходили из рук в руки. Наших стрелковых частей на этом участке находилось мало, и после изгнания фашистов огневыми налетами танков и бронепоезда нам не удавалось надолго закрепить за собой освобожденные населенные пункты. Немцы часто сбрасывали листовки, в которых называли нас фанатиками, идущими на бессмысленную смерть. Обещали различные награды за прекращение огня.</w:t>
      </w:r>
    </w:p>
    <w:p>
      <w:pPr>
        <w:pStyle w:val="Style15"/>
        <w:rPr/>
      </w:pPr>
      <w:r>
        <w:rPr>
          <w:rFonts w:eastAsia="SimSun;?§Ю-?§Ю?§Ф?§Ю??§ЮЎм§Ч"/>
        </w:rPr>
        <w:t>Огнем противника над Новой Водолагой был поврежден наш истребитель. Он произвел вынужденную посадку между советскими и немецкими позициями. Летчик стал пробираться в ближайший лесок. Его окликнули наши разведчики и привели на бронепоезд.</w:t>
      </w:r>
    </w:p>
    <w:p>
      <w:pPr>
        <w:pStyle w:val="Style15"/>
        <w:rPr>
          <w:rFonts w:eastAsia="SimSun;?§Ю-?§Ю?§Ф?§Ю??§ЮЎм§Ч"/>
        </w:rPr>
      </w:pPr>
      <w:r>
        <w:rPr>
          <w:rFonts w:eastAsia="SimSun;?§Ю-?§Ю?§Ф?§Ю??§ЮЎм§Ч"/>
        </w:rPr>
        <w:t>Утром группа красноармейцев поехала на полуторке в район посадки самолета. Машину оставили неподалеку в лощине. Воспользовавшись туманом, под артиллерийским огнем противника ползком добрались к самолету. Зацепив его веревками, стащили в лощину, затем привязали к машине, отвезли на станцию Новая Водолага. Там разобрали и погрузили на платформу бронепоезда.</w:t>
      </w:r>
    </w:p>
    <w:p>
      <w:pPr>
        <w:pStyle w:val="Style15"/>
        <w:rPr/>
      </w:pPr>
      <w:r>
        <w:rPr>
          <w:rFonts w:eastAsia="SimSun;?§Ю-?§Ю?§Ф?§Ю??§ЮЎм§Ч"/>
        </w:rPr>
        <w:t>Особенно смело и отважно действовали в этой операции бойцы бронепоезда Некрасов и Гудим, а также милиционер станции Новая Водолага Семикрасов, показавший солдатам скрытые пути подхода к местонахождению самолета. Вместе бойцами бронепоезда, в операции по «спасению» истребителя участвовал и пилот поврежденного самолета — лейтенант Бирюков из 6-го истребительного авиационного полка, базировавшегося в Харькове.</w:t>
      </w:r>
    </w:p>
    <w:p>
      <w:pPr>
        <w:pStyle w:val="Style15"/>
        <w:rPr>
          <w:rFonts w:eastAsia="SimSun;?§Ю-?§Ю?§Ф?§Ю??§ЮЎм§Ч"/>
        </w:rPr>
      </w:pPr>
      <w:r>
        <w:rPr>
          <w:rFonts w:eastAsia="SimSun;?§Ю-?§Ю?§Ф?§Ю??§ЮЎм§Ч"/>
        </w:rPr>
        <w:t>23 октября 1941 года бронепоезд занял позицию для защиты Харькова. Весь день он вел огонь по немцам, рвавшимся к городу по Комсомольскому шоссе, периодически выдвигался на открытую позицию и прямой наводкой поражал противника. Разведчики сообщали: «Разгромлены две батареи фашистов. Противник выставил три новые батареи...» Подавались команды: «Прицел... трубка... огонь!»</w:t>
      </w:r>
    </w:p>
    <w:p>
      <w:pPr>
        <w:pStyle w:val="Style15"/>
        <w:rPr>
          <w:rFonts w:eastAsia="SimSun;?§Ю-?§Ю?§Ф?§Ю??§ЮЎм§Ч"/>
        </w:rPr>
      </w:pPr>
      <w:r>
        <w:rPr>
          <w:rFonts w:eastAsia="SimSun;?§Ю-?§Ю?§Ф?§Ю??§ЮЎм§Ч"/>
        </w:rPr>
        <w:t>Разведчики из далеко выдвинутого и хорошо замаскированного наблюдательного пункта докладывали по телефону: «По шоссе движутся немецкие танки». Залп по шоссейному мосту, что впереди танков. Мост взорван. Передвижение противника приостановлено. Огонь переносится на его технику. Наблюдатели сообщают: «Два танка подбиты, остальные повернули назад»...</w:t>
      </w:r>
    </w:p>
    <w:p>
      <w:pPr>
        <w:pStyle w:val="Style15"/>
        <w:rPr>
          <w:rFonts w:eastAsia="SimSun;?§Ю-?§Ю?§Ф?§Ю??§ЮЎм§Ч"/>
        </w:rPr>
      </w:pPr>
      <w:r>
        <w:rPr>
          <w:rFonts w:eastAsia="SimSun;?§Ю-?§Ю?§Ф?§Ю??§ЮЎм§Ч"/>
        </w:rPr>
        <w:t>Противник понес крупные потери в живой силе и технике. Но оставаться в городе было опасно. Командование отдало приказ оставить Харьков. Другие бронепоезда уже были выведены из боя и ушли в направлении Чугуева. Для нас оставили одну линию. В это время к позициям бронепоезда подошла оперативная группа штаба одного полка. Его командир сказал, что два батальона попали в окружение, понесли большие потери, кольцо вокруг них все теснее смыкается. Просили оказать помощь.</w:t>
      </w:r>
    </w:p>
    <w:p>
      <w:pPr>
        <w:pStyle w:val="Style15"/>
        <w:rPr>
          <w:rFonts w:eastAsia="SimSun;?§Ю-?§Ю?§Ф?§Ю??§ЮЎм§Ч"/>
        </w:rPr>
      </w:pPr>
      <w:r>
        <w:rPr>
          <w:rFonts w:eastAsia="SimSun;?§Ю-?§Ю?§Ф?§Ю??§ЮЎм§Ч"/>
        </w:rPr>
        <w:t>Командир бронепоезда капитан Турганов отдал приказ двум броневикам, которые до этого защищали наши фланги, и десантной группе занять железнодорожные мосты в тылу и следить за тем, чтобы просачивающиеся автоматчики противника не взорвали железнодорожную линию, по которой они действовали. Взвод разведки и связи был направлен в расположение стрелкового батальона, который вел кровопролитный бой. Бронепоездом был открыт артиллерийский огонь по врагу. Это приободрило воинов стрелковой части. А фашисты, неся потери от нашего огня, ослабили натиск. Полк начал перегруппировывать свои силы. Но возникла новая угроза. Противник направил по шоссе, параллельному железнодорожной линии, колонну танков. Огонь по ним с закрытой позиции был неэффективным.</w:t>
      </w:r>
    </w:p>
    <w:p>
      <w:pPr>
        <w:pStyle w:val="Style15"/>
        <w:rPr>
          <w:rFonts w:eastAsia="SimSun;?§Ю-?§Ю?§Ф?§Ю??§ЮЎм§Ч"/>
        </w:rPr>
      </w:pPr>
      <w:r>
        <w:rPr>
          <w:rFonts w:eastAsia="SimSun;?§Ю-?§Ю?§Ф?§Ю??§ЮЎм§Ч"/>
        </w:rPr>
        <w:t>«Полный вперед!» — был отдан приказ капитаном Тургановым. Бронепоезд быстро вылетает из лощины на открытую позицию и разгорается ожесточенный бой. Уничтожено четыре танка. Остальные повернули вспять.</w:t>
      </w:r>
    </w:p>
    <w:p>
      <w:pPr>
        <w:pStyle w:val="Style15"/>
        <w:rPr>
          <w:rFonts w:eastAsia="SimSun;?§Ю-?§Ю?§Ф?§Ю??§ЮЎм§Ч"/>
        </w:rPr>
      </w:pPr>
      <w:r>
        <w:rPr>
          <w:rFonts w:eastAsia="SimSun;?§Ю-?§Ю?§Ф?§Ю??§ЮЎм§Ч"/>
        </w:rPr>
        <w:t>Гитлеровцы обрушили на поезд шквал огня. Осколки снарядов с визгом бьют по броне. Бронепоезд уходит на закрытую позицию. Из полка передали: «Вашим огнем уничтожено и рассеяно более трех рот противника. Вырываемся из кольца. Прикройте отход». Бой снова разгорается.</w:t>
      </w:r>
    </w:p>
    <w:p>
      <w:pPr>
        <w:pStyle w:val="Style15"/>
        <w:rPr>
          <w:rFonts w:eastAsia="SimSun;?§Ю-?§Ю?§Ф?§Ю??§ЮЎм§Ч"/>
        </w:rPr>
      </w:pPr>
      <w:r>
        <w:rPr>
          <w:rFonts w:eastAsia="SimSun;?§Ю-?§Ю?§Ф?§Ю??§ЮЎм§Ч"/>
        </w:rPr>
        <w:t>С острой болью в сердце оставляли Харьков... Но уходили с глубокой верой в то, что скоро вернемся...</w:t>
      </w:r>
    </w:p>
    <w:p>
      <w:pPr>
        <w:pStyle w:val="Style15"/>
        <w:rPr/>
      </w:pPr>
      <w:r>
        <w:rPr>
          <w:rFonts w:eastAsia="SimSun;?§Ю-?§Ю?§Ф?§Ю??§ЮЎм§Ч"/>
        </w:rPr>
        <w:t>В боях за освобождение родной Харьковщины закаленный личный состав бронепоезда провел много и других удачных операций.</w:t>
      </w:r>
    </w:p>
    <w:p>
      <w:pPr>
        <w:pStyle w:val="Style15"/>
        <w:rPr>
          <w:rFonts w:eastAsia="SimSun;?§Ю-?§Ю?§Ф?§Ю??§ЮЎм§Ч"/>
        </w:rPr>
      </w:pPr>
      <w:r>
        <w:rPr>
          <w:rFonts w:eastAsia="SimSun;?§Ю-?§Ю?§Ф?§Ю??§ЮЎм§Ч"/>
        </w:rPr>
        <w:t>Замечательными по тактическому маневру и смелости были бои за станцию Булацеловка. В феврале 1942 года станцию захватила переброшенная с острова Крит свежая эсэсовская дивизия, рвавшаяся к городу Купянску, важному железнодорожному узлу, через который тогда снабжался Юго-Западный фронт. Бронепоезд охранял железнодорожный мост через Северский Донец. По селектору был передан приказ: установить связь с командиром 199-й дивизии и помочь ей оторваться от противника до подтягивания новых частей. Необходимо было ворваться в глубь позиции немцев на 12 километров, захватить станцию Булацеловка и отвлечь на себя огонь противника. Это был тем более рискованно, что дивизия не могла выделить свои силы для охраны пути, по которому нужно было действовать. Но командир бронепоезда, как обычно, спокойно рассуждал: «Навязать свою волю противнику — главный залог успеха. Самоуверенные немцы не закрепляют свои позиции, а лезут напролом. Их нужно ошеломить внезапным ударом. Но для этого нужна высокая доблесть всего личного состава бронепоезда». Обратились, как обычно, прежде всего, к коммунистам, а через них ко всем воинам. Командир бронепоезда собрал всех командиров бронеплощадок, взвода разведки и связи: старшего лейтенанта Коношенко, лейтенанта Кривобока, старшину Казакевича. Каждый понимал, какая опасная операция им предстоит, но никто не дрогнул, все рвались в бой.</w:t>
      </w:r>
    </w:p>
    <w:p>
      <w:pPr>
        <w:pStyle w:val="Style15"/>
        <w:rPr/>
      </w:pPr>
      <w:r>
        <w:rPr>
          <w:rFonts w:eastAsia="SimSun;?§Ю-?§Ю?§Ф?§Ю??§ЮЎм§Ч"/>
        </w:rPr>
        <w:t>Было совершено несколько огневых налетов на станцию. Особенно удачным был первый. Фашисты ничего подобного не ожидали. Они в страхе выскакивали из станционных помещений, а их расстреливали прямой наводкой из орудий и пулеметов.</w:t>
      </w:r>
    </w:p>
    <w:p>
      <w:pPr>
        <w:pStyle w:val="Style15"/>
        <w:rPr/>
      </w:pPr>
      <w:r>
        <w:rPr>
          <w:rFonts w:eastAsia="SimSun;?§Ю-?§Ю?§Ф?§Ю??§ЮЎм§Ч"/>
        </w:rPr>
        <w:t>Противник сконцентрировал против них огонь нескольких батарей. Последовала команда усилить огонь:</w:t>
      </w:r>
    </w:p>
    <w:p>
      <w:pPr>
        <w:pStyle w:val="Style15"/>
        <w:rPr>
          <w:rFonts w:eastAsia="SimSun;?§Ю-?§Ю?§Ф?§Ю??§ЮЎм§Ч"/>
        </w:rPr>
      </w:pPr>
      <w:r>
        <w:rPr>
          <w:rFonts w:eastAsia="SimSun;?§Ю-?§Ю?§Ф?§Ю??§ЮЎм§Ч"/>
        </w:rPr>
        <w:t>«Первая бронеплощадка, весь огонь на батарею слева!»</w:t>
      </w:r>
    </w:p>
    <w:p>
      <w:pPr>
        <w:pStyle w:val="Style15"/>
        <w:rPr/>
      </w:pPr>
      <w:r>
        <w:rPr>
          <w:rFonts w:eastAsia="SimSun;?§Ю-?§Ю?§Ф?§Ю??§ЮЎм§Ч"/>
        </w:rPr>
        <w:t>Наблюдатели докладывают: «Вражеская батарея слева подавлена. Сектор обстрела по батареям справа плохо обозрим».</w:t>
      </w:r>
    </w:p>
    <w:p>
      <w:pPr>
        <w:pStyle w:val="Style15"/>
        <w:rPr>
          <w:rFonts w:eastAsia="SimSun;?§Ю-?§Ю?§Ф?§Ю??§ЮЎм§Ч"/>
        </w:rPr>
      </w:pPr>
      <w:r>
        <w:rPr>
          <w:rFonts w:eastAsia="SimSun;?§Ю-?§Ю?§Ф?§Ю??§ЮЎм§Ч"/>
        </w:rPr>
        <w:t>Турганов спокойно командует: «Наконец переходят на поражение. Теперь — тикать... Полный назад!.. Наблюдателям засечь позицию для нового огневого налета против батарей справа!»</w:t>
      </w:r>
    </w:p>
    <w:p>
      <w:pPr>
        <w:pStyle w:val="Style15"/>
        <w:rPr>
          <w:rFonts w:eastAsia="SimSun;?§Ю-?§Ю?§Ф?§Ю??§ЮЎм§Ч"/>
        </w:rPr>
      </w:pPr>
      <w:r>
        <w:rPr>
          <w:rFonts w:eastAsia="SimSun;?§Ю-?§Ю?§Ф?§Ю??§ЮЎм§Ч"/>
        </w:rPr>
        <w:t>Умело маневрируя, Турганов своевременно выводил бронепоезд из-под огня, выбирал каждый раз новые удобные позиции для уничтожения целей. Расчет был на использование преимуществ бронепоезда: его способность быстро скрываться и сразу появляться на новом участке, малый отказ его орудий и меткий огонь. Пока полевая артиллерия противника перестраивала свой огонь, артиллеристы бронепоезда ее поражали.</w:t>
      </w:r>
    </w:p>
    <w:p>
      <w:pPr>
        <w:pStyle w:val="Style15"/>
        <w:rPr>
          <w:rFonts w:eastAsia="SimSun;?§Ю-?§Ю?§Ф?§Ю??§ЮЎм§Ч"/>
        </w:rPr>
      </w:pPr>
      <w:r>
        <w:rPr>
          <w:rFonts w:eastAsia="SimSun;?§Ю-?§Ю?§Ф?§Ю??§ЮЎм§Ч"/>
        </w:rPr>
        <w:t>Наши броневики прикрывали железнодорожный путь от немецких автоматчиков. Личный состав броневика под командованием сержанта Стеценко, в расчет которого входили водитель красноармеец Басула и башенный стрелок красноармеец Некрасов, настолько увлекся преследованием немецких автоматчиков, что достиг деревни Огурцовка, завязал там бой с вражеской ротой, расстреливая ее из 45-миллиметровой пушки и пулемета, и помог частям 199-й дивизии занять этот пункт.</w:t>
      </w:r>
    </w:p>
    <w:p>
      <w:pPr>
        <w:pStyle w:val="Style15"/>
        <w:rPr>
          <w:rFonts w:eastAsia="SimSun;?§Ю-?§Ю?§Ф?§Ю??§ЮЎм§Ч"/>
        </w:rPr>
      </w:pPr>
      <w:r>
        <w:rPr>
          <w:rFonts w:eastAsia="SimSun;?§Ю-?§Ю?§Ф?§Ю??§ЮЎм§Ч"/>
        </w:rPr>
        <w:t>После седьмого огневого налета бронепоезда ответного огня со стороны противника не последовало. Наши разведчики доложили: фашисты оставляют станцию и районный центр Шевченково. Им вдогонку было послано несколько «гостинцев». Особенно отличились в этом бою артиллеристы Конюшенко, Бессарабов, Ваганов, Судаков, Солопов, Орлов; пулеметчики Бурмистров, Гайриев; артиллерийские разведчики Казакевич, Мытник, Гудим, Некрасов.</w:t>
      </w:r>
    </w:p>
    <w:p>
      <w:pPr>
        <w:pStyle w:val="Style15"/>
        <w:rPr>
          <w:rFonts w:eastAsia="SimSun;?§Ю-?§Ю?§Ф?§Ю??§ЮЎм§Ч"/>
        </w:rPr>
      </w:pPr>
      <w:r>
        <w:rPr>
          <w:rFonts w:eastAsia="SimSun;?§Ю-?§Ю?§Ф?§Ю??§ЮЎм§Ч"/>
        </w:rPr>
        <w:t>После освобождения станции усталые, на ободренные победой, бойцы выскочили из узких башен и проходов бронепоезда на свежий воздух. Остались только дежурные. Весь остальной личный состав помог взводу разведки и связи занять районный центр Шевченково. Местное население со слезами радости встречало победителей... Подоспели подразделения 199-й дивизии. Совместно были освобождены и другие населенные пункты.</w:t>
      </w:r>
    </w:p>
    <w:p>
      <w:pPr>
        <w:pStyle w:val="Style15"/>
        <w:rPr>
          <w:rFonts w:eastAsia="SimSun;?§Ю-?§Ю?§Ф?§Ю??§ЮЎм§Ч"/>
        </w:rPr>
      </w:pPr>
      <w:r>
        <w:rPr>
          <w:rFonts w:eastAsia="SimSun;?§Ю-?§Ю?§Ф?§Ю??§ЮЎм§Ч"/>
        </w:rPr>
        <w:t>В ночь на 19 ноября 1941 года фашистский батальон численностью более 350 солдат и офицеров переправился через Северский Донец у Хотомли и под прикрытием мощного артиллерийского огня, на рассвете атаковал 5-ю роту 169-го полка 57-й стрелковой бригады НКВД. Противнику удалось отрезать роту от основных сил полка. Но командир роты лейтенант П. А. Польников умело организовал бой в окружении и, будучи раненым, продолжал командовать подразделением. Заменив убитого пулеметчика, он меткими очередями разил врага. Так же мужественно сражались, воодушевляя бойцов личным примером, политрук А. Ю. Лотоцкий, командир взвода младший лейтенант Ш. Х. Раньков и другие офицеры. Несмотря на более чем четырехкратное численное превосходство, гитлеровцы не смогли сломить сопротивление роты и закрепиться на плацдарме. Подошедшие на помощь подразделения полка стремительной атакой разгромили вражеский батальон.</w:t>
      </w:r>
    </w:p>
    <w:p>
      <w:pPr>
        <w:pStyle w:val="Style15"/>
        <w:rPr>
          <w:rFonts w:eastAsia="SimSun;?§Ю-?§Ю?§Ф?§Ю??§ЮЎм§Ч"/>
        </w:rPr>
      </w:pPr>
      <w:r>
        <w:rPr>
          <w:rFonts w:eastAsia="SimSun;?§Ю-?§Ю?§Ф?§Ю??§ЮЎм§Ч"/>
        </w:rPr>
        <w:t>Удар в направлении Барвенково-Лозовой с выходом в тыл донбасско-таганрогской группировке противника предполагалось осуществить силами 57-й и 37-й армий Южного фронта, задача по овладению Харьковом возлагалась на 21-ю, 38-ю и 6-ю армии Юго-Западного фронта.</w:t>
      </w:r>
    </w:p>
    <w:p>
      <w:pPr>
        <w:pStyle w:val="Style15"/>
        <w:rPr>
          <w:rFonts w:eastAsia="SimSun;?§Ю-?§Ю?§Ф?§Ю??§ЮЎм§Ч"/>
        </w:rPr>
      </w:pPr>
      <w:r>
        <w:rPr>
          <w:rFonts w:eastAsia="SimSun;?§Ю-?§Ю?§Ф?§Ю??§ЮЎм§Ч"/>
        </w:rPr>
        <w:t>Наступление началось на рассвете 18 января 1942 года. Форсировав Северский Донец на ряде участков, советские войска стали продвигаться вглубь обороны противника. Бои носили крайне ожесточенный характер. Враг отчаянно сопротивлялся, цепляясь за каждый населенный пункт, каждую высоту, предпринимал бешеные контратаки против наших наступающих соединений. Однако советские воины, проявляя чудеса отваги и решимости, ломали сопротивление гитлеровцев, умело используя слабые места в их обороне для нанесения ударов во фланг и тыл.</w:t>
      </w:r>
    </w:p>
    <w:p>
      <w:pPr>
        <w:pStyle w:val="Style15"/>
        <w:rPr/>
      </w:pPr>
      <w:r>
        <w:rPr>
          <w:rFonts w:eastAsia="SimSun;?§Ю-?§Ю?§Ф?§Ю??§ЮЎм§Ч"/>
        </w:rPr>
        <w:t>Стрелковые дивизии 6-й армии, преследуя отходящего противника, устремились вперед. 270-я дивизия перерезала железную дорогу Харьков — Лозовая, и 25 января овладела Краснопавловкой, была повернута в полосу 57-й армии с задачей выбить гитлеровцев из Лозовой. 27 января части дивизии ворвались в Лозовую и, преодолевая яростное сопротивление фашистских войск, освободили этот важный железнодорожный узел. Передовые отряды 393-й и 411-й стрелковых дивизий вышли на рубеж реки Орель, завершив выполнение боевой задачи, стоявшей перед 6-й армией. В ходе операции только эта одна армия очистила от захватчиков 366 населенных пунктов, наголову разгромила две пехотные дивизии противника, захватила большие трофеи.</w:t>
      </w:r>
    </w:p>
    <w:p>
      <w:pPr>
        <w:pStyle w:val="Style15"/>
        <w:rPr>
          <w:rFonts w:eastAsia="SimSun;?§Ю-?§Ю?§Ф?§Ю??§ЮЎм§Ч"/>
        </w:rPr>
      </w:pPr>
      <w:r>
        <w:rPr>
          <w:rFonts w:eastAsia="SimSun;?§Ю-?§Ю?§Ф?§Ю??§ЮЎм§Ч"/>
        </w:rPr>
        <w:t>7 февраля 1942 года в бою у села Гусаровка Барвенковского района тяжелый танк КВ 2-го батальона 2-й танковой бригады под командованием политрука Владимира Витина уничтожил три фашистских танка, два бронетранспортера, пять артиллерийских орудий, несколько автомашин, три дзота и около сотни гитлеровцев. Решительные действия политрука воодушевили всю роту. В короткое время узел обороны врага был разгромлен. Танкисты освободили несколько населенных пунктов между поселком Черкасским Донецкой области и Барвенково. На следующий день экипаж вновь вступил в бой с несколькими танками врага. Меткие выстрелы советских танкистов поражали одну за другой машины врага. Гитлеровцы повели шквальный огонь по советскому танку, фашистский снаряд пробил броню и танк загорелся. Однако экипаж во главе с Витиным не покинул машину, продолжал вести огонь по врагу… Офицер и его экипаж сражался до конца. Мужественные танкисты были посмертно награждены боевыми орденами, а Владимиру Карповичу Витину присвоено звание Героя Советского Союза.</w:t>
      </w:r>
    </w:p>
    <w:p>
      <w:pPr>
        <w:pStyle w:val="Style15"/>
        <w:rPr>
          <w:rFonts w:eastAsia="SimSun;?§Ю-?§Ю?§Ф?§Ю??§ЮЎм§Ч"/>
        </w:rPr>
      </w:pPr>
      <w:r>
        <w:rPr>
          <w:rFonts w:eastAsia="SimSun;?§Ю-?§Ю?§Ф?§Ю??§ЮЎм§Ч"/>
        </w:rPr>
        <w:t>При штурме Барвенкова 24 января старший политрук 178-го кавалерийского полка В. М. Гоман в критическую минуту боя принял на себя командование подразделением и под ураганным огнем противника увлек за собой в атаку бойцов. Отважные кавалеристы первыми ворвались в город, обеспечив успешное наступление полка, но коммунист Гоман в этом бою был смертельно ранен. Василий Михайлович Гоман был удостоен ордена Ленина посмертно за героизм и самоотверженность.</w:t>
      </w:r>
    </w:p>
    <w:p>
      <w:pPr>
        <w:pStyle w:val="Style15"/>
        <w:rPr/>
      </w:pPr>
      <w:r>
        <w:rPr>
          <w:rFonts w:eastAsia="SimSun;?§Ю-?§Ю?§Ф?§Ю??§ЮЎм§Ч"/>
        </w:rPr>
        <w:t>На Мемориале Славы, что расположен на самой высокой точке Барвенкова, покоится прах около трех тысяч советских солдат и офицеров, павших смертью храбрых в боях при обороне и освобождении города в 1941-1943 годах. В глубокой печали застыла Скорбящая Мать, освещенная пламенем Вечного огня. Над братскими могилами 12-метровая стела, выполненная в виде склоненного знамени, на котором начертаны слова: «Живые, помните — они отдали жизнь за ваше счастье». Мемориал сооружен на средства и при активном участии жителей Барвенкова.</w:t>
      </w:r>
    </w:p>
    <w:p>
      <w:pPr>
        <w:pStyle w:val="Style15"/>
        <w:rPr>
          <w:rFonts w:eastAsia="SimSun;?§Ю-?§Ю?§Ф?§Ю??§ЮЎм§Ч"/>
        </w:rPr>
      </w:pPr>
      <w:r>
        <w:rPr>
          <w:rFonts w:eastAsia="SimSun;?§Ю-?§Ю?§Ф?§Ю??§ЮЎм§Ч"/>
        </w:rPr>
        <w:t>Многострадальная земля Барвенковщины щедро полита кровью советских воинов, стоявших на смерть в борьбе с немецко-фашистскими захватчиками. С февраля по май 1942 года на барвенковском выступе шли бои местного значения, но и они отличались крайней напряженностью.</w:t>
      </w:r>
    </w:p>
    <w:p>
      <w:pPr>
        <w:pStyle w:val="Style15"/>
        <w:rPr>
          <w:rFonts w:eastAsia="SimSun;?§Ю-?§Ю?§Ф?§Ю??§ЮЎм§Ч"/>
        </w:rPr>
      </w:pPr>
      <w:r>
        <w:rPr>
          <w:rFonts w:eastAsia="SimSun;?§Ю-?§Ю?§Ф?§Ю??§ЮЎм§Ч"/>
        </w:rPr>
        <w:t>Отважно сражался с врагом Нововодолажский партизанский отряд, которым командовал председатель колхоза «Комсомолец» коммунист С. О. Лыба. Комиссаром отряда был секретарь райкома партии Е. П. Иванов. Весной 1942 года в змиевских лесах отряд С. О. Лыбы соединился с запорожским партизанским отрядом Героя Советского Союза И. И. Копенкина и совместно с ним провел ряд дерзких операций. 29 мая 1942 года отряды разгромили вражеский гарнизон в Новой Водолаге, уничтожили противотанковую пушку, автомашину, средства связи, захватили в плен коменданта. На следующий день внезапным ударом, сняв охрану лагеря военнопленных в Литвиновке Валковского района, освободили 200 заключенных, более 40 из которых влились в отряд. 31 мая пустили под откос вражеский эшелон, заняли село Казачье, отбили атаки карателей, уничтожив до 120 фашистских солдат и полицейских.</w:t>
      </w:r>
    </w:p>
    <w:p>
      <w:pPr>
        <w:pStyle w:val="Style15"/>
        <w:rPr>
          <w:rFonts w:eastAsia="SimSun;?§Ю-?§Ю?§Ф?§Ю??§ЮЎм§Ч"/>
        </w:rPr>
      </w:pPr>
      <w:r>
        <w:rPr>
          <w:rFonts w:eastAsia="SimSun;?§Ю-?§Ю?§Ф?§Ю??§ЮЎм§Ч"/>
        </w:rPr>
        <w:t>В начале июня в краснокутских лесах крупные силы гитлеровцев окружили объединенный отряд. Прорываясь сквозь вражеское кольцо, партизаны уничтожили до двухсот фашистов, но и сами понесли большие потери: в бою были ранены оба командира. Степан Онуфриевич Лыба вскоре скончался от ран.</w:t>
      </w:r>
    </w:p>
    <w:p>
      <w:pPr>
        <w:pStyle w:val="Style15"/>
        <w:rPr>
          <w:rFonts w:eastAsia="SimSun;?§Ю-?§Ю?§Ф?§Ю??§ЮЎм§Ч"/>
        </w:rPr>
      </w:pPr>
      <w:r>
        <w:rPr>
          <w:rFonts w:eastAsia="SimSun;?§Ю-?§Ю?§Ф?§Ю??§ЮЎм§Ч"/>
        </w:rPr>
        <w:t>После прорыва отряд Копенкина продолжал рейд по тылам противника за пределами Харьковской области. Сам Иван Иосифович во главе группы из 11 раненых партизан ушел на переход линии фронта. В окрестностях Изюма отважный командир был схвачен фашистами, доставлен в барвенковский концлагерь, где гитлеровские изверги после жестоких пыток заживо сожгли героя.</w:t>
      </w:r>
    </w:p>
    <w:p>
      <w:pPr>
        <w:pStyle w:val="Style15"/>
        <w:rPr>
          <w:rFonts w:eastAsia="SimSun;?§Ю-?§Ю?§Ф?§Ю??§ЮЎм§Ч"/>
        </w:rPr>
      </w:pPr>
      <w:r>
        <w:rPr>
          <w:rFonts w:eastAsia="SimSun;?§Ю-?§Ю?§Ф?§Ю??§ЮЎм§Ч"/>
        </w:rPr>
        <w:t>Нововодолажский партизанский отряд разделился на две группы, одна из которых во главе с коммунистом А. С. Онацким продолжала борьбу с врагом в своем районе, другая — под командованием комиссара Е. П. Иванова совершила рейд в Волчанский район, где соединилась с отрядом И. А. Шепелева.</w:t>
      </w:r>
    </w:p>
    <w:p>
      <w:pPr>
        <w:pStyle w:val="Style15"/>
        <w:rPr>
          <w:rFonts w:eastAsia="SimSun;?§Ю-?§Ю?§Ф?§Ю??§ЮЎм§Ч"/>
        </w:rPr>
      </w:pPr>
      <w:r>
        <w:rPr>
          <w:rFonts w:eastAsia="SimSun;?§Ю-?§Ю?§Ф?§Ю??§ЮЎм§Ч"/>
        </w:rPr>
        <w:t>Всего за время боевых действий с сентября 1941 года по февраль 1943 года Нововодолажский отряд уничтожил около 500 фашистских солдат и офицеров, 69 полицейских, взорвал десять мостов, пустил под откос два вражеских эшелона, захватил большие трофеи. В боях с немецко-фашистскими захватчиками отдали свою жизнь многие партизаны.</w:t>
      </w:r>
    </w:p>
    <w:p>
      <w:pPr>
        <w:pStyle w:val="Style15"/>
        <w:rPr>
          <w:rFonts w:eastAsia="SimSun;?§Ю-?§Ю?§Ф?§Ю??§ЮЎм§Ч"/>
        </w:rPr>
      </w:pPr>
      <w:r>
        <w:rPr>
          <w:rFonts w:eastAsia="SimSun;?§Ю-?§Ю?§Ф?§Ю??§ЮЎм§Ч"/>
        </w:rPr>
        <w:t>Отважный командир Степан Онуфриевич Лыба похоронен в Новой Водолаге рядом с братской могилой партизан своего отряда. В 1982 году в родном селе героя — Знаменке Нововодолажского района — С. О. Лыбе открыт памятник.</w:t>
      </w:r>
    </w:p>
    <w:p>
      <w:pPr>
        <w:pStyle w:val="Style15"/>
        <w:rPr>
          <w:rFonts w:eastAsia="SimSun;?§Ю-?§Ю?§Ф?§Ю??§ЮЎм§Ч"/>
        </w:rPr>
      </w:pPr>
      <w:r>
        <w:rPr>
          <w:rFonts w:eastAsia="SimSun;?§Ю-?§Ю?§Ф?§Ю??§ЮЎм§Ч"/>
        </w:rPr>
        <w:t>Грозой для врага был Печенежский партизанский отряд, возглавляемый секретарем райкома партии И. Г. Белоконем. Комиссаром отряда был редактор районной газеты П. Я. Чурилов. С октября 1941 по февраль 1943 года, действуя на территории Печенежского, Чугуевского, Старосалтовского, Волчанского и Ольховатского районов, отряд вывел из строя до тысячи гитлеровцев, разгромил штаб немецкого батальона, уничтожил две артиллерийские батареи, четыре склада, 18 телефонных линий противника, освободил из немецкого лагеря 20 советских военнопленных, захватил большие трофеи. Уже в декабре 1941 года за умелое руководство действиями отряда и личное мужество Иван Гаврилович Белоконь был награжден орденом Красного Знамени.</w:t>
      </w:r>
    </w:p>
    <w:p>
      <w:pPr>
        <w:pStyle w:val="Style15"/>
        <w:rPr>
          <w:rFonts w:eastAsia="SimSun;?§Ю-?§Ю?§Ф?§Ю??§ЮЎм§Ч"/>
        </w:rPr>
      </w:pPr>
      <w:r>
        <w:rPr>
          <w:rFonts w:eastAsia="SimSun;?§Ю-?§Ю?§Ф?§Ю??§ЮЎм§Ч"/>
        </w:rPr>
        <w:t>На плитах мемориального комплекса в Печенегах высечены имена геройски погибших в боях с врагом комиссара П. Я. Чурилова, командира взвода Ф. Т. Андруса, партизан И. Т. Мартынова, Д. Г. Стадника, И. И. Далуды, И. Х. Сердюка, В. В. Шулики.</w:t>
      </w:r>
    </w:p>
    <w:p>
      <w:pPr>
        <w:pStyle w:val="Style15"/>
        <w:rPr>
          <w:rFonts w:eastAsia="SimSun;?§Ю-?§Ю?§Ф?§Ю??§ЮЎм§Ч"/>
        </w:rPr>
      </w:pPr>
      <w:r>
        <w:rPr>
          <w:rFonts w:eastAsia="SimSun;?§Ю-?§Ю?§Ф?§Ю??§ЮЎм§Ч"/>
        </w:rPr>
        <w:t>Более 200 фашистов истребил Изюмский партизанский отряд под командованием председателя колхоза «Путь к социализму» А. М. Салова. Александр Маркович пал смертью храбрых 2 февраля 1943 года при освобождении села Червоний Шахтер в бою, который вел отряд вместе с частями наступавших советских войск. Похоронен командир в центре Червонного Шахтера в братской могиле воинов и партизан. На этом священном для каждого жителя села месте установлен памятник.</w:t>
      </w:r>
    </w:p>
    <w:p>
      <w:pPr>
        <w:pStyle w:val="Style15"/>
        <w:rPr>
          <w:rFonts w:eastAsia="SimSun;?§Ю-?§Ю?§Ф?§Ю??§ЮЎм§Ч"/>
        </w:rPr>
      </w:pPr>
      <w:r>
        <w:rPr>
          <w:rFonts w:eastAsia="SimSun;?§Ю-?§Ю?§Ф?§Ю??§ЮЎм§Ч"/>
        </w:rPr>
        <w:t>Начальником штаба отряда была Анна Пурич, секретарь Изюмского райкома комсомола. За мужество и храбрость, проявленные в борьбе с фашистскими захватчиками, Анна Пурич награждена орденом Отечественной войны I-ой степени.</w:t>
      </w:r>
    </w:p>
    <w:p>
      <w:pPr>
        <w:pStyle w:val="Style15"/>
        <w:rPr>
          <w:rFonts w:eastAsia="SimSun;?§Ю-?§Ю?§Ф?§Ю??§ЮЎм§Ч"/>
        </w:rPr>
      </w:pPr>
      <w:r>
        <w:rPr>
          <w:rFonts w:eastAsia="SimSun;?§Ю-?§Ю?§Ф?§Ю??§ЮЎм§Ч"/>
        </w:rPr>
        <w:t>Змиевский партизанский отряд состоял из нескольких тесно связанных между собой оперативных групп. Командовал им коммунист Яков Андреевич Брехунец, до войны инструктор военного обучения районного совета Осоавиахима. Партизаны совершали диверсии на железной дороге, линиях связи, нападали на вражеские автоколонны, вели агитационно-пропагандистскую работу. Вместе с бойцом отряда Н. А. Шаповаловым в операциях участвовали его жена и дочь. Мать командира 78-летняя Федора Гавриловна Брехунец пекла партизанам хлеб, стирала белье.</w:t>
      </w:r>
    </w:p>
    <w:p>
      <w:pPr>
        <w:pStyle w:val="Style15"/>
        <w:rPr>
          <w:rFonts w:eastAsia="SimSun;?§Ю-?§Ю?§Ф?§Ю??§ЮЎм§Ч"/>
        </w:rPr>
      </w:pPr>
      <w:r>
        <w:rPr>
          <w:rFonts w:eastAsia="SimSun;?§Ю-?§Ю?§Ф?§Ю??§ЮЎм§Ч"/>
        </w:rPr>
        <w:t>В январе 1942 года в бою за Коробовы Хутора отряд уничтожил 40 гитлеровцев, в феврале вместе с воинами 34-й кавалерийской дивизии освобождал Великую Гомольшу. До последнего дыхания дрались с ненавистным врагом народные мстители. О тяжелых боях на Змиевщине напоминают захоронения партизан в Великой Гомольше, Виловке, Мохначе, Островерховке, Тарановке. В селе Тимченки похоронен повешенный гитлеровцами за связь с партизанами председатель колхоза В. Я. Колесник. Там же фашисты заживо сожгли захваченного в плен партизана А. Д. Нечипоренко. Попала в руки карателей и погибла партизанская семья Шаповаловых. На место павших в отряд приходили новые бойцы.</w:t>
      </w:r>
    </w:p>
    <w:p>
      <w:pPr>
        <w:pStyle w:val="Style15"/>
        <w:rPr>
          <w:rFonts w:eastAsia="SimSun;?§Ю-?§Ю?§Ф?§Ю??§ЮЎм§Ч"/>
        </w:rPr>
      </w:pPr>
      <w:r>
        <w:rPr>
          <w:rFonts w:eastAsia="SimSun;?§Ю-?§Ю?§Ф?§Ю??§ЮЎм§Ч"/>
        </w:rPr>
        <w:t>Много славных дел на счету партизанских отрядов Н. И. Вербицкого (Балаклейский район), О. К. Кондратьева (Сахновщинский район), И. М. Подлипняка (Шевченковский район), И. А. Шепелева (Волчанский район).</w:t>
      </w:r>
    </w:p>
    <w:p>
      <w:pPr>
        <w:pStyle w:val="Style15"/>
        <w:rPr>
          <w:rFonts w:eastAsia="SimSun;?§Ю-?§Ю?§Ф?§Ю??§ЮЎм§Ч"/>
        </w:rPr>
      </w:pPr>
      <w:r>
        <w:rPr>
          <w:rFonts w:eastAsia="SimSun;?§Ю-?§Ю?§Ф?§Ю??§ЮЎм§Ч"/>
        </w:rPr>
        <w:t>Активные боевые действия вел в Краснокутском районе партизанский отряд во главе с Т. С. Милюхой. Когда в феврале 1943 года советские войска развернули на Харьковщине наступательную операцию «Звезда», партизаны перекрыли дороги, ведущие из Харькова на Ахтырку, Котельву, Коломак, не дав врагу возможности вывозить имущество и людей. Отряд восстановил Советскую власть в Пархомовке, Каплуновке, Козиевке, Константиновке, Ковалевке и удерживал в своих руках эти села вплоть до подхода наших войск.</w:t>
      </w:r>
    </w:p>
    <w:p>
      <w:pPr>
        <w:pStyle w:val="Style15"/>
        <w:rPr>
          <w:rFonts w:eastAsia="SimSun;?§Ю-?§Ю?§Ф?§Ю??§ЮЎм§Ч"/>
        </w:rPr>
      </w:pPr>
      <w:r>
        <w:rPr>
          <w:rFonts w:eastAsia="SimSun;?§Ю-?§Ю?§Ф?§Ю??§ЮЎм§Ч"/>
        </w:rPr>
        <w:t>За два года борьбы харьковские партизаны и подпольщики уничтожили более 23 тысяч гитлеровцев и их пособников, разгромили четыре немецких штаба, подорвали 24 моста, пустили под откос 21 вражеский эшелон с войсками и техникой, вывели из строя десятки паровозов, сотни вагонов и автомашин, захватили большое количество трофеев.</w:t>
      </w:r>
    </w:p>
    <w:p>
      <w:pPr>
        <w:pStyle w:val="Style15"/>
        <w:rPr>
          <w:rFonts w:eastAsia="SimSun;?§Ю-?§Ю?§Ф?§Ю??§ЮЎм§Ч"/>
        </w:rPr>
      </w:pPr>
      <w:r>
        <w:rPr>
          <w:rFonts w:eastAsia="SimSun;?§Ю-?§Ю?§Ф?§Ю??§ЮЎм§Ч"/>
        </w:rPr>
        <w:t>В жестоких боях с врагом смертью храбрых пали 870 партизан, в том числе 304 коммуниста и 128 комсомольцев. Имена патриотов высечены на мемориальных плитах братских могил в селах Петровское Балаклейского района, Гусинка Купянского района, Дублянка и Карайкозовка Краснокутского района, Алексеевка и Червоний Жовтень Первомайского района, Абазовка Зачепиловского района, Заброды, Кленовое, Крысино и Павловка Богодуховского района, в Богодухове, Волчанске и других населенных пунктах.</w:t>
      </w:r>
    </w:p>
    <w:p>
      <w:pPr>
        <w:pStyle w:val="Style15"/>
        <w:rPr>
          <w:rFonts w:eastAsia="SimSun;?§Ю-?§Ю?§Ф?§Ю??§ЮЎм§Ч"/>
        </w:rPr>
      </w:pPr>
      <w:r>
        <w:rPr>
          <w:rFonts w:eastAsia="SimSun;?§Ю-?§Ю?§Ф?§Ю??§ЮЎм§Ч"/>
        </w:rPr>
        <w:t>Родина высоко оценила вклад партизан и подпольщиков Харьковщины в священную всенародную борьбу с фашистскими захватчиками.</w:t>
      </w:r>
    </w:p>
    <w:p>
      <w:pPr>
        <w:pStyle w:val="Style15"/>
        <w:rPr>
          <w:rFonts w:eastAsia="SimSun;?§Ю-?§Ю?§Ф?§Ю??§ЮЎм§Ч"/>
        </w:rPr>
      </w:pPr>
      <w:r>
        <w:rPr>
          <w:rFonts w:eastAsia="SimSun;?§Ю-?§Ю?§Ф?§Ю??§ЮЎм§Ч"/>
        </w:rPr>
        <w:t>К началу марта 1942 года 38-й армии, усиленной несколькими дивизиями 21-й армии, была поставлена задача соединениями правого фланга прорвать немецко-фашистскую оборону по Северскому Донцу западнее и юго-западнее Волчанска и, развивая наступление, к исходу 15 марта выйти на рубеж Веселое, река Роганка, Змиев.</w:t>
      </w:r>
    </w:p>
    <w:p>
      <w:pPr>
        <w:pStyle w:val="Style15"/>
        <w:rPr>
          <w:rFonts w:eastAsia="SimSun;?§Ю-?§Ю?§Ф?§Ю??§ЮЎм§Ч"/>
        </w:rPr>
      </w:pPr>
      <w:r>
        <w:rPr>
          <w:rFonts w:eastAsia="SimSun;?§Ю-?§Ю?§Ф?§Ю??§ЮЎм§Ч"/>
        </w:rPr>
        <w:t>…</w:t>
      </w:r>
      <w:r>
        <w:rPr>
          <w:rFonts w:eastAsia="SimSun;?§Ю-?§Ю?§Ф?§Ю??§ЮЎм§Ч"/>
        </w:rPr>
        <w:t>В 5 часов утра 7 марта войска армии начали прорыв обороны противника в районах Огурцово, Рубежное, Старый Салтов, Печенеги. Им предстояло по льду форсировать реку, ширина которой достигала 120 метров, и овладеть опорными пунктами врага на высоком крутом западном берегу. Густой снегопад облегчал нашим воинам выполнение задачи, так как мешал гитлеровцам вести по ним прицельный огонь. Однако враг оказал бешеное сопротивление, и за первый день наступления нашим бойцам удалось занять лишь его первую позицию.</w:t>
      </w:r>
    </w:p>
    <w:p>
      <w:pPr>
        <w:pStyle w:val="Style15"/>
        <w:rPr/>
      </w:pPr>
      <w:r>
        <w:rPr>
          <w:rFonts w:eastAsia="SimSun;?§Ю-?§Ю?§Ф?§Ю??§ЮЎм§Ч"/>
        </w:rPr>
        <w:t>В последующие дни части 1-й гвардейской, 124-й, 226-й, 227-й стрелковых дивизий, 10-й танковой бригады в результате ожесточенных боев расширили плацдарм, освободили Варваровку, Рубежное, Молодовую, а затем Старый Верхний Салтов, Байрак, Великую Бабку и ряд других населенных пунктов.</w:t>
      </w:r>
    </w:p>
    <w:p>
      <w:pPr>
        <w:pStyle w:val="Style15"/>
        <w:rPr>
          <w:rFonts w:eastAsia="SimSun;?§Ю-?§Ю?§Ф?§Ю??§ЮЎм§Ч"/>
        </w:rPr>
      </w:pPr>
      <w:r>
        <w:rPr>
          <w:rFonts w:eastAsia="SimSun;?§Ю-?§Ю?§Ф?§Ю??§ЮЎм§Ч"/>
        </w:rPr>
        <w:t>Экипаж командира роты 10-й танковой бригады старшего лейтенанта Ф. А. Гокова в боях за Рубежное и Старый Салтов огнем и гусеницами своего Т-34 уничтожил 18 вражеских артиллерийских орудий, около 20 минометов, два дзота, 43 пулемета, сотни фашистских солдат и офицеров, захватил штабные документы и знамя 514-го немецкого пехотного полка. 15 пушек противника вывел из строя танк младшего лейтенанта Я. Е. Могилы. За проявленную доблесть Гокову присвоили звание Героя Советского Союза, а Могила был награжден орденом Ленина.</w:t>
      </w:r>
    </w:p>
    <w:p>
      <w:pPr>
        <w:pStyle w:val="Style15"/>
        <w:rPr>
          <w:rFonts w:eastAsia="SimSun;?§Ю-?§Ю?§Ф?§Ю??§ЮЎм§Ч"/>
        </w:rPr>
      </w:pPr>
      <w:r>
        <w:rPr>
          <w:rFonts w:eastAsia="SimSun;?§Ю-?§Ю?§Ф?§Ю??§ЮЎм§Ч"/>
        </w:rPr>
        <w:t>622-й стрелковый полк 124-й стрелковой дивизии, наступая на Молодовое, 10 марта форсировал Северский Донец по льду, залитому водой, и закрепился на плацдарме юго-западнее Новодоновки. В разгар боя в 5-ю роту, оборонявшую отбитую у врага безымянную высоту, прибыл комиссар полка Н. А. Берестовой. Когда гитлеровцы пошли в контратаку на высоту, он встал к пулемету и вместе с бойцами роты метким огнем разил фашистов. В помощь роте к высоте была выдвинута 3-я батарея 46-го артполка под командованием стершего лейтенанте В. В. Орленко. Артиллеристы встретили танки противника огнем с коротких дистанций. Только орудие парторга батареи сержанта Д. Д. Белицкого уничтожило три фашистских танка, а всего к концу дня перед позицией замерли восемь подбитых машин.</w:t>
      </w:r>
    </w:p>
    <w:p>
      <w:pPr>
        <w:pStyle w:val="Style15"/>
        <w:rPr>
          <w:rFonts w:eastAsia="SimSun;?§Ю-?§Ю?§Ф?§Ю??§ЮЎм§Ч"/>
        </w:rPr>
      </w:pPr>
      <w:r>
        <w:rPr>
          <w:rFonts w:eastAsia="SimSun;?§Ю-?§Ю?§Ф?§Ю??§ЮЎм§Ч"/>
        </w:rPr>
        <w:t>Немало советских воинов полегло смертью храбрых в боях за старосалтовский плацдарм, сыгравший важную роль в сражении 1942 года на Харьковщине. Их имена высечены на мемориальных досках братских могил в селах Волчанского района, расположенных между реками Северский Донец и Большая Бабка. Подвиги защитников Родины навсегда останутся в благодарной памяти потомков.</w:t>
      </w:r>
    </w:p>
    <w:p>
      <w:pPr>
        <w:pStyle w:val="Style15"/>
        <w:rPr>
          <w:rFonts w:eastAsia="SimSun;?§Ю-?§Ю?§Ф?§Ю??§ЮЎм§Ч"/>
        </w:rPr>
      </w:pPr>
      <w:r>
        <w:rPr>
          <w:rFonts w:eastAsia="SimSun;?§Ю-?§Ю?§Ф?§Ю??§ЮЎм§Ч"/>
        </w:rPr>
        <w:t>В течение мая 1942 года противник непрерывно контратаковал войска 28-й и 38-й армий на Волчанском направлении. Ожесточенные бои продолжались без перерыва несколько суток. Снаряды и бомбы перепахивали землю. Вражеские танки, артиллерия, авиация, пехота лавиной обрушивались на расположение советских войск, но каждый раз отступали, неся большие потери.</w:t>
      </w:r>
    </w:p>
    <w:p>
      <w:pPr>
        <w:pStyle w:val="Style15"/>
        <w:rPr>
          <w:rFonts w:eastAsia="SimSun;?§Ю-?§Ю?§Ф?§Ю??§ЮЎм§Ч"/>
        </w:rPr>
      </w:pPr>
      <w:r>
        <w:rPr>
          <w:rFonts w:eastAsia="SimSun;?§Ю-?§Ю?§Ф?§Ю??§ЮЎм§Ч"/>
        </w:rPr>
        <w:t>В этих боях в числе многих героев отличилась рота танкистов 6-й танковой бригады. Не жалея жизни, отстаивали советские бойцы каждую пядь родной земли. Образцом мужества и воинского мастерства был командир этой прославленной роты старший лейтенант Владимир Петрович Хазов.</w:t>
      </w:r>
    </w:p>
    <w:p>
      <w:pPr>
        <w:pStyle w:val="Style15"/>
        <w:rPr>
          <w:rFonts w:eastAsia="SimSun;?§Ю-?§Ю?§Ф?§Ю??§ЮЎм§Ч"/>
        </w:rPr>
      </w:pPr>
      <w:r>
        <w:rPr>
          <w:rFonts w:eastAsia="SimSun;?§Ю-?§Ю?§Ф?§Ю??§ЮЎм§Ч"/>
        </w:rPr>
        <w:t>... Танки двигались на предельной скорости. Видимость была ограниченной. Командир выглянул из люка, чтобы лучше сориентироваться. Неожиданно над головой просвистел снаряд. Это открыли огонь вражеские орудия. Хазов захлопнул люк, снова прильнул к прибору: обнаружил вражескую противотанковую пушку. Для прямого выстрела далековато. Нужно приблизиться, чтобы ударить по противнику. Стремительный маневр, и старший лейтенант Хазов нажимает ножной спуск. Падает стреляная гильза. Вражеское орудие замолкает навсегда.</w:t>
      </w:r>
    </w:p>
    <w:p>
      <w:pPr>
        <w:pStyle w:val="Style15"/>
        <w:rPr>
          <w:rFonts w:eastAsia="SimSun;?§Ю-?§Ю?§Ф?§Ю??§ЮЎм§Ч"/>
        </w:rPr>
      </w:pPr>
      <w:r>
        <w:rPr>
          <w:rFonts w:eastAsia="SimSun;?§Ю-?§Ю?§Ф?§Ю??§ЮЎм§Ч"/>
        </w:rPr>
        <w:t>Участвуя в боях за села Петровка и Терновая Харьковского района, старший лейтенант на своем танке Т-34 уничтожил 4 тяжелых танка и более 60 солдат противника. Он был представлен к награждению орденом красного знамени.</w:t>
      </w:r>
    </w:p>
    <w:p>
      <w:pPr>
        <w:pStyle w:val="Style15"/>
        <w:rPr>
          <w:rFonts w:eastAsia="SimSun;?§Ю-?§Ю?§Ф?§Ю??§ЮЎм§Ч"/>
        </w:rPr>
      </w:pPr>
      <w:r>
        <w:rPr>
          <w:rFonts w:eastAsia="SimSun;?§Ю-?§Ю?§Ф?§Ю??§ЮЎм§Ч"/>
        </w:rPr>
        <w:t>14 июня с группой из трех танков В. П. Хазов устроил засаду западнее Ольховатки Великобурлукского района. Он внимательно изучил местность, выбрал удачные позиции для засады. Вскоре на подступах к селу показалась колонна из 40 фашистских танков. Не встречая сопротивления, они подошли к месту засады. Советские танкисты в упор расстреляли 12 танков врага, 4 из них уничтожил сам командир.</w:t>
      </w:r>
    </w:p>
    <w:p>
      <w:pPr>
        <w:pStyle w:val="Style15"/>
        <w:rPr>
          <w:rFonts w:eastAsia="SimSun;?§Ю-?§Ю?§Ф?§Ю??§ЮЎм§Ч"/>
        </w:rPr>
      </w:pPr>
      <w:r>
        <w:rPr>
          <w:rFonts w:eastAsia="SimSun;?§Ю-?§Ю?§Ф?§Ю??§ЮЎм§Ч"/>
        </w:rPr>
        <w:t>На следующий день рота Хазова снова вела бой и снова с большим успехом: было уничтожено 15 вражеских танков. О подвигах офицера танкиста стало известно в соседних подразделениях, и это еще больше воодушевило бойцов на борьбу с захватчиками.</w:t>
      </w:r>
    </w:p>
    <w:p>
      <w:pPr>
        <w:pStyle w:val="Style15"/>
        <w:rPr>
          <w:rFonts w:eastAsia="SimSun;?§Ю-?§Ю?§Ф?§Ю??§ЮЎм§Ч"/>
        </w:rPr>
      </w:pPr>
      <w:r>
        <w:rPr>
          <w:rFonts w:eastAsia="SimSun;?§Ю-?§Ю?§Ф?§Ю??§ЮЎм§Ч"/>
        </w:rPr>
        <w:t>5 ноября 1942 года старшому лейтенанту Хазову было присвоено звание Героя Советского Союза. Владимир Петрович Хазов пал смертью храбрых в одном из боев у стен Сталинграда.</w:t>
      </w:r>
    </w:p>
    <w:p>
      <w:pPr>
        <w:pStyle w:val="Style15"/>
        <w:rPr>
          <w:rFonts w:eastAsia="SimSun;?§Ю-?§Ю?§Ф?§Ю??§ЮЎм§Ч"/>
        </w:rPr>
      </w:pPr>
      <w:r>
        <w:rPr>
          <w:rFonts w:eastAsia="SimSun;?§Ю-?§Ю?§Ф?§Ю??§ЮЎм§Ч"/>
        </w:rPr>
        <w:t>Рано утром 20 июня 1942 года с прифронтового аэродрома 431-го штурмового авиационного полка поднялись десять советских штурмовиков под командованием лейтенанта Гавриила Игнашкина. Они взяли курс на станцию Булацеловка Шевченковского района, где сосредоточилась танковая и мотопехотная дивизии противника.</w:t>
      </w:r>
    </w:p>
    <w:p>
      <w:pPr>
        <w:pStyle w:val="Style15"/>
        <w:rPr>
          <w:rFonts w:eastAsia="SimSun;?§Ю-?§Ю?§Ф?§Ю??§ЮЎм§Ч"/>
        </w:rPr>
      </w:pPr>
      <w:r>
        <w:rPr>
          <w:rFonts w:eastAsia="SimSun;?§Ю-?§Ю?§Ф?§Ю??§ЮЎм§Ч"/>
        </w:rPr>
        <w:t>Километров за десять до цели советским штурмовикам преградил путь сильный зенитный огонь. Опытный командир, умело маневрируя, сохранил боевой порядок и вывел самолеты на курс.</w:t>
      </w:r>
    </w:p>
    <w:p>
      <w:pPr>
        <w:pStyle w:val="Style15"/>
        <w:rPr>
          <w:rFonts w:eastAsia="SimSun;?§Ю-?§Ю?§Ф?§Ю??§ЮЎм§Ч"/>
        </w:rPr>
      </w:pPr>
      <w:r>
        <w:rPr>
          <w:rFonts w:eastAsia="SimSun;?§Ю-?§Ю?§Ф?§Ю??§ЮЎм§Ч"/>
        </w:rPr>
        <w:t>Вот и Булацеловка. Вдоль улицы — колонны танков, автомашин, артиллерии. Первым круто развернулся и спикировал на танки самолет Игнашкина. За ним устремились и другие штурмовики. Бомбы попадали точно в цель, и вскоре на месте фашистских танков разлилось море огня. В тот день наши летчики уничтожили более 40 танков, около 60 автомашин, до 300 солдат и офицеров противника.</w:t>
      </w:r>
    </w:p>
    <w:p>
      <w:pPr>
        <w:pStyle w:val="Style15"/>
        <w:rPr/>
      </w:pPr>
      <w:r>
        <w:rPr>
          <w:rFonts w:eastAsia="SimSun;?§Ю-?§Ю?§Ф?§Ю??§ЮЎм§Ч"/>
        </w:rPr>
        <w:t>Вражеские зенитчики сильно повредили самолет командира группы — он получил более шестидесяти пулевых и осколочных пробоин. Несмотря на это, отважный офицер успешно выполнил боевую задачу и благополучно вернулся на свой аэродром. 5 ноября 1942 года лейтенанту Гавриилу Ивановичу Игнашкину было присвоено звание Героя Советского Союза.</w:t>
      </w:r>
    </w:p>
    <w:p>
      <w:pPr>
        <w:pStyle w:val="Style15"/>
        <w:rPr>
          <w:rFonts w:eastAsia="SimSun;?§Ю-?§Ю?§Ф?§Ю??§ЮЎм§Ч"/>
        </w:rPr>
      </w:pPr>
      <w:r>
        <w:rPr>
          <w:rFonts w:eastAsia="SimSun;?§Ю-?§Ю?§Ф?§Ю??§ЮЎм§Ч"/>
        </w:rPr>
        <w:t>Многие памятники и памятные места Харьковской области связаны с героическими и трагическими событиями лета 1942 года. В начале мая войска Юго-Западного фронта повели наступление с Барвенковского и старосалтовского плацдармов с целью ударами по сходящимся направлениям разгромить харьковскую группировку противника и освободить Харьков, создав таким образом благоприятные условия для наступления совместно с войсками Южного фронта на днепропетровском направлении.</w:t>
      </w:r>
    </w:p>
    <w:p>
      <w:pPr>
        <w:pStyle w:val="Style15"/>
        <w:rPr>
          <w:rFonts w:eastAsia="SimSun;?§Ю-?§Ю?§Ф?§Ю??§ЮЎм§Ч"/>
        </w:rPr>
      </w:pPr>
      <w:r>
        <w:rPr>
          <w:rFonts w:eastAsia="SimSun;?§Ю-?§Ю?§Ф?§Ю??§ЮЎм§Ч"/>
        </w:rPr>
        <w:t>Успешно прорвав вражескую оборону на обоих направлениях, войска 6-й армии и армейской оперативной группы генерала Л. В. Бобкина, наступавшие с Барвенковского выступа, за первые три дня продвинулись на северо-запад и запад на 25-30 километров, а 28-й и 38-й армий, наносивших удар из района Волчанска на Харьков, — на 18-25 километров. Кавалерийский эскадрон 13-й гвардейской стрелковой дивизии, выполняя задачи по разведке противника, побывал в Циркунах, Черкасских Тишках, Большой Даниловке, на северо-восточной окраине Харькова. В районе Лозовой 99-я Краснознаменная стрелковая дивизия, награжденная орденом Красного Знамени за доблесть и мужество, проявленные в первые дни войны при героической обороне Перемышля (это было первое в Отечественной войне награждение войскового соединения), только в течение двух дней отразила на своем участке 17 атак фашистов, уничтожив четыре тысячи вражеских солдат и офицеров.</w:t>
      </w:r>
    </w:p>
    <w:p>
      <w:pPr>
        <w:pStyle w:val="Style15"/>
        <w:rPr>
          <w:rFonts w:eastAsia="SimSun;?§Ю-?§Ю?§Ф?§Ю??§ЮЎм§Ч"/>
        </w:rPr>
      </w:pPr>
      <w:r>
        <w:rPr>
          <w:rFonts w:eastAsia="SimSun;?§Ю-?§Ю?§Ф?§Ю??§ЮЎм§Ч"/>
        </w:rPr>
        <w:t>25 мая 99-я Краснознаменная дивизия с боем прорвалась к Северскому Донцу у поселка Савинцы и переправилась на другой берег реки, сохранив свои боевые знамена и значительную часть личного состава.</w:t>
      </w:r>
    </w:p>
    <w:p>
      <w:pPr>
        <w:pStyle w:val="Style15"/>
        <w:rPr>
          <w:rFonts w:eastAsia="SimSun;?§Ю-?§Ю?§Ф?§Ю??§ЮЎм§Ч"/>
        </w:rPr>
      </w:pPr>
      <w:r>
        <w:rPr>
          <w:rFonts w:eastAsia="SimSun;?§Ю-?§Ю?§Ф?§Ю??§ЮЎм§Ч"/>
        </w:rPr>
        <w:t>До конца мая соединения 6-й и 57-й армий вели тяжелые бои, прорываясь из вражеского кольца небольшими отрядами и группами. Командование 38-й армии предприняло попытку деблокировать окруженных солдат и офицеров, нанеся удар своими левофланговыми соединениями под руководством заместителя командующего армией генерала Г. И. Шерстюка из района Савинцы в направлении на Чепель. Группа Шерстюка овладела этим селом, стойко удерживала захваченный плацдарм, а 28 мая, отразив многочисленные контратаки противника, прорвала внешний фронт окружения. Это позволило значительной части находящихся в окружении, прорвав внутренний фронт в районе сел Гусаровка, Волобуевка, соединиться с наступавшими навстречу частями 38-й армии. Из фашистского кольца на этом участке вышли 22 тысячи человек во главе с членом Военного совета Юго-Западного фронта дивизионным комиссаром К. А. Гуровым и начальником штаба 6-й армии генерал-майором А. Г. Батюней.</w:t>
      </w:r>
    </w:p>
    <w:p>
      <w:pPr>
        <w:pStyle w:val="Style15"/>
        <w:rPr/>
      </w:pPr>
      <w:r>
        <w:rPr>
          <w:rFonts w:eastAsia="SimSun;?§Ю-?§Ю?§Ф?§Ю??§ЮЎм§Ч"/>
        </w:rPr>
        <w:t>В неравном бою с врагом геройски погибли многие бойцы, командиры, политработники. Смертью храбрых пали заместитель командующего Юго-Западным фронтом генерал-лейтенант Ф. Я. Костенко, командующие 6-й армией А. М. Городнянский и 57-й армией К. П. Подлас, армейской оперативной группой Л. В. Бобкин.</w:t>
      </w:r>
    </w:p>
    <w:p>
      <w:pPr>
        <w:pStyle w:val="Style15"/>
        <w:rPr>
          <w:rFonts w:eastAsia="SimSun;?§Ю-?§Ю?§Ф?§Ю??§ЮЎм§Ч"/>
        </w:rPr>
      </w:pPr>
      <w:r>
        <w:rPr>
          <w:rFonts w:eastAsia="SimSun;?§Ю-?§Ю?§Ф?§Ю??§ЮЎм§Ч"/>
        </w:rPr>
        <w:t>12 мая 1942 года, в первый день наступления, 1-й батальон капитана М. Д. Шестакова из 38-й танковой бригады без потерь переправился через реку Большая Бабка и, стремительно обойдя опорный пункт врага на высоте 199, прикрывавший подступы к селу Непокрытому, с тыла внезапно ворвался в село. Механик-водитель Перепелица, мастерски маневрируя на поле боя, направил командирскую машину на немецкую тяжелую батарею 155-миллиметровых орудий, которая вела огонь по наступавшей советской пехоте, и с ходу раздавил ее гусеницами. Экипаж уничтожал пулеметной очередью разбегавшихся в панике фашистов. Однако, замаскированная поблизости противотанковая пушка противника бронебойно-термитными снарядами подожгла танк. Но экипаж не покидал танк, продолжая вести огонь по врагу. Перепелица был убит. Шестаков выбрался из пылающей машины через башенный люк, но был сражен вражеской пулей. Капитану Шестакову и механику-водителю Перепелице были посмертно присвоены звания Героев Советского Союза. Мстя за гибель командира и товарищей, батальон громил фашистский гарнизон, обеспечив тем самым продвижение вперед подразделений 985-го стрелкового полка. Еще один важный узел противника был ликвидирован, было взято в плен около трехсот гитлеровских солдат и офицеров.</w:t>
      </w:r>
    </w:p>
    <w:p>
      <w:pPr>
        <w:pStyle w:val="Style15"/>
        <w:rPr>
          <w:rFonts w:eastAsia="SimSun;?§Ю-?§Ю?§Ф?§Ю??§ЮЎм§Ч"/>
        </w:rPr>
      </w:pPr>
      <w:r>
        <w:rPr>
          <w:rFonts w:eastAsia="SimSun;?§Ю-?§Ю?§Ф?§Ю??§ЮЎм§Ч"/>
        </w:rPr>
        <w:t>У села Веселое Харьковского района 16 мая 1942 года бойцы 2-го дивизиона 307-го артиллерийского полка 169-й стрелковой дивизии под командованием старшего лейтенанта Владимира Камсаговича Харазия в четырехчасовом напряженном бою подбили 31 из 70 атаковавших их позиции фашистских танков, причем восемь из них уничтожил лично командир дивизиона. Но он пал в этом бою. В центре Веселого на мемориале, где похоронены артиллеристы, стоит в окружении плакучих ив памятник советскому воину; он падает, смертельно раненый, но не выпуская из рук автомата… Рядом привезенный с Кавказа мемориальный камень, на котором портрет командира и надпись: «Герою Советского Союза Владимиру Харазия и его боевым друзьям, погибшим в Великой Отечественной Войне, от комсомольцев и молодежи Абхазии».</w:t>
      </w:r>
    </w:p>
    <w:p>
      <w:pPr>
        <w:pStyle w:val="Style15"/>
        <w:rPr>
          <w:rFonts w:eastAsia="SimSun;?§Ю-?§Ю?§Ф?§Ю??§ЮЎм§Ч"/>
        </w:rPr>
      </w:pPr>
      <w:r>
        <w:rPr>
          <w:rFonts w:eastAsia="SimSun;?§Ю-?§Ю?§Ф?§Ю??§ЮЎм§Ч"/>
        </w:rPr>
        <w:t>Возросшее сопротивление противника, контрудары с применением большой массы танков, а также угроза, возникшая в связи с выходом армейской группы «Клейст» к Северскому Донцу и захватом ею ряда плацдармов, вынудили командование Юго-Западного направления прекратить наступление 28-й и 38-й армий. Однако, несмотря на неудачный исход Харьковской операции, советские части нанесли врагу существенный урон. Гитлеровское командование вынуждено было проводить пополнение и перегруппировку войск, а для этого сдвинуть сроки намеченного на лето стратегического наступления с целью прорыва к Волге и на Кавказ.</w:t>
      </w:r>
    </w:p>
    <w:p>
      <w:pPr>
        <w:pStyle w:val="Style15"/>
        <w:rPr>
          <w:rFonts w:eastAsia="SimSun;?§Ю-?§Ю?§Ф?§Ю??§ЮЎм§Ч"/>
        </w:rPr>
      </w:pPr>
      <w:r>
        <w:rPr>
          <w:rFonts w:eastAsia="SimSun;?§Ю-?§Ю?§Ф?§Ю??§ЮЎм§Ч"/>
        </w:rPr>
        <w:t>Чтобы развернуть наступление, фашистским войскам необходимо было овладеть междуречьем от Северского Донца до Оскола, форсировать реку и захватить плацдармы на ее берегу. 10 июня гитлеровцы начали операцию «Вильгельм», а когда она не дала ожидаемых результатов, с 22 июня — операцию «Фридерикус-II». Основные силы враг сосредоточил на Купянском направлении. Почти месяц не прекращались тяжелые бои на территории Волчанского, Чугуевского, Балаклейского, Шевченковского, Великобурлукского, Двуречанского, Изюмского, Боровского районов.</w:t>
      </w:r>
    </w:p>
    <w:p>
      <w:pPr>
        <w:pStyle w:val="Style15"/>
        <w:rPr>
          <w:rFonts w:eastAsia="SimSun;?§Ю-?§Ю?§Ф?§Ю??§ЮЎм§Ч"/>
        </w:rPr>
      </w:pPr>
      <w:r>
        <w:rPr>
          <w:rFonts w:eastAsia="SimSun;?§Ю-?§Ю?§Ф?§Ю??§ЮЎм§Ч"/>
        </w:rPr>
        <w:t>Так, в бою под Граково Чугуевского района 1-й батальон 168-й танковой бригады за один день, 10 июня, уничтожил 30 фашистских танков и 18 орудий. 11 июня воины 28-го гвардейского артиллерийского полка 9-й гвардейской стрелковой дивизии вывели из строя 42 вражеских танка, отразив попытку противника прорваться на позиции дивизии южнее села Средний Бурлук. В составе одного из расчетов сражался Федор Андрианович Полетаев — впоследствии национальный герой Италии, активный участник Сопротивления, Герой Советского Союза.</w:t>
      </w:r>
    </w:p>
    <w:p>
      <w:pPr>
        <w:pStyle w:val="Style15"/>
        <w:rPr/>
      </w:pPr>
      <w:r>
        <w:rPr>
          <w:rFonts w:eastAsia="SimSun;?§Ю-?§Ю?§Ф?§Ю??§ЮЎм§Ч"/>
        </w:rPr>
        <w:t>30 июня 1942 юго-западнее села Нестерное Волчанского района, у дороги, ведущей на Октябрьское, взвод 349-го батальона 158-й танковой бригады под командованием старшего лейтенанта Д. Д. Шолохова, находясь в засаде, обнаружил большую колонну фашистских танков. Используя внезапность нападения, три советских экипажа в скоротечном бою метким огнем уничтожили 24 танка противника, не потеряв при этом ни одной своей машины. В то же день взвод у села Волчья Александровка атаковал вражеский мотопехотный батальон, превратив в груду металла десять бронетранспортеров и убив около сотни немцев.</w:t>
      </w:r>
    </w:p>
    <w:p>
      <w:pPr>
        <w:pStyle w:val="Style15"/>
        <w:rPr>
          <w:rFonts w:eastAsia="SimSun;?§Ю-?§Ю?§Ф?§Ю??§ЮЎм§Ч"/>
        </w:rPr>
      </w:pPr>
      <w:r>
        <w:rPr>
          <w:rFonts w:eastAsia="SimSun;?§Ю-?§Ю?§Ф?§Ю??§ЮЎм§Ч"/>
        </w:rPr>
        <w:t>В боях на Харьковском направлении летом 1942 года вместе с другими родами войск участвовала советская авиация. Мужественные советские соколы вступали в бой с превосходящими силами врага, прикрывали наши наземные войска, переправы и населенные пункты от ударов с воздуха, наносили удары по скоплениям войск противника.</w:t>
      </w:r>
    </w:p>
    <w:p>
      <w:pPr>
        <w:pStyle w:val="Style15"/>
        <w:rPr>
          <w:rFonts w:eastAsia="SimSun;?§Ю-?§Ю?§Ф?§Ю??§ЮЎм§Ч"/>
        </w:rPr>
      </w:pPr>
      <w:r>
        <w:rPr>
          <w:rFonts w:eastAsia="SimSun;?§Ю-?§Ю?§Ф?§Ю??§ЮЎм§Ч"/>
        </w:rPr>
        <w:t>Памятный бой, в котором командир звена 273-го истребительного авиационного полка коммунист Евгений Николаевич совершил свой подвиг, произошел 14 июня 1942 года над селом Гусинка Купянского района.</w:t>
      </w:r>
    </w:p>
    <w:p>
      <w:pPr>
        <w:pStyle w:val="Style15"/>
        <w:rPr>
          <w:rFonts w:eastAsia="SimSun;?§Ю-?§Ю?§Ф?§Ю??§ЮЎм§Ч"/>
        </w:rPr>
      </w:pPr>
      <w:r>
        <w:rPr>
          <w:rFonts w:eastAsia="SimSun;?§Ю-?§Ю?§Ф?§Ю??§ЮЎм§Ч"/>
        </w:rPr>
        <w:t>... Красн6озвездный ЯК-1 мчался в полуденном небе. Летчик посматривал в сторону солнца, зная, что в ярких, слепящих лучах может укрыться враг. И действительно, вскоре показались силуэты двух фашистских истребителей. Они шли прямо на самолет Жердия.</w:t>
      </w:r>
    </w:p>
    <w:p>
      <w:pPr>
        <w:pStyle w:val="Style15"/>
        <w:rPr>
          <w:rFonts w:eastAsia="SimSun;?§Ю-?§Ю?§Ф?§Ю??§ЮЎм§Ч"/>
        </w:rPr>
      </w:pPr>
      <w:r>
        <w:rPr>
          <w:rFonts w:eastAsia="SimSun;?§Ю-?§Ю?§Ф?§Ю??§ЮЎм§Ч"/>
        </w:rPr>
        <w:t>Лейтенант молниеносно развернул машину — и самолеты противника проскочили мимо. Воспользовавшись этим, летчик «пристроил» свой ЯК-1 в хвост одного из них и нажал гашетку. Шлейф черного дыма потянулся за вражеским истребителем.</w:t>
      </w:r>
    </w:p>
    <w:p>
      <w:pPr>
        <w:pStyle w:val="Style15"/>
        <w:rPr>
          <w:rFonts w:eastAsia="SimSun;?§Ю-?§Ю?§Ф?§Ю??§ЮЎм§Ч"/>
        </w:rPr>
      </w:pPr>
      <w:r>
        <w:rPr>
          <w:rFonts w:eastAsia="SimSun;?§Ю-?§Ю?§Ф?§Ю??§ЮЎм§Ч"/>
        </w:rPr>
        <w:t>Второй фашистский самолет успел развернуться и атаковать советский истребитель. Умело маневрируя, лейтенант Жердий брал врага на прицел. Но внезапно кончились боеприпасы. Тогда отважный советский пилот, до боли в руках стиснул штурвал и пошел на таран...</w:t>
      </w:r>
    </w:p>
    <w:p>
      <w:pPr>
        <w:pStyle w:val="Style15"/>
        <w:rPr>
          <w:rFonts w:eastAsia="SimSun;?§Ю-?§Ю?§Ф?§Ю??§ЮЎм§Ч"/>
        </w:rPr>
      </w:pPr>
      <w:r>
        <w:rPr>
          <w:rFonts w:eastAsia="SimSun;?§Ю-?§Ю?§Ф?§Ю??§ЮЎм§Ч"/>
        </w:rPr>
        <w:t>5 ноября 1942 года лейтенанту Жердию Евгению Николаевичу посмертно присвоено звание Героя Советского Союза.</w:t>
      </w:r>
    </w:p>
    <w:p>
      <w:pPr>
        <w:pStyle w:val="Style15"/>
        <w:rPr>
          <w:rFonts w:eastAsia="SimSun;?§Ю-?§Ю?§Ф?§Ю??§ЮЎм§Ч"/>
        </w:rPr>
      </w:pPr>
      <w:r>
        <w:rPr>
          <w:rFonts w:eastAsia="SimSun;?§Ю-?§Ю?§Ф?§Ю??§ЮЎм§Ч"/>
        </w:rPr>
        <w:t>... Николай Храмов был в машине, когда с наблюдательного пункта сообщили, что за облаками, на большой высоте засечен вражеский самолет. Сообщили курс и приблизительную высоту полета. Вот и «юнкерс». Храмов ловит его в перекрестье прицела, но фашистский летчик успевает уйти в пике. Советский истребитель неотступно следует за немецким бомбардировщиком. На какое-то мгновение ему удается вновь поймать врага в прицел. Короткая очередь — и пулемет фашистского самолета умолкает: убит воздушный стрелок. Как ни увертывался пилот «Юнкерса», он не смог уйти от краснозвездной машины. Прошитый пулеметными очередями, бомбардировщик рухнул на землю.</w:t>
      </w:r>
    </w:p>
    <w:p>
      <w:pPr>
        <w:pStyle w:val="Style15"/>
        <w:rPr>
          <w:rFonts w:eastAsia="SimSun;?§Ю-?§Ю?§Ф?§Ю??§ЮЎм§Ч"/>
        </w:rPr>
      </w:pPr>
      <w:r>
        <w:rPr>
          <w:rFonts w:eastAsia="SimSun;?§Ю-?§Ю?§Ф?§Ю??§ЮЎм§Ч"/>
        </w:rPr>
        <w:t>В жестоких схватках с врагом закалялся характер, крепла воля, росло мастерство летчика. Однажды Храмову поручили сбросить вымпел с боевым приказом нашим конникам, которые совершали рейд по тылам врага. Группа самолетов под его командованием успешно выполнила задание.</w:t>
      </w:r>
    </w:p>
    <w:p>
      <w:pPr>
        <w:pStyle w:val="Style15"/>
        <w:rPr>
          <w:rFonts w:eastAsia="SimSun;?§Ю-?§Ю?§Ф?§Ю??§ЮЎм§Ч"/>
        </w:rPr>
      </w:pPr>
      <w:r>
        <w:rPr>
          <w:rFonts w:eastAsia="SimSun;?§Ю-?§Ю?§Ф?§Ю??§ЮЎм§Ч"/>
        </w:rPr>
        <w:t>На обратном пути пилоты встретили шесть вражеских истребителей. Завязался бой, в котором были повреждены два наших самолета. Командир приказал летчикам выходить из боя, а сам начал прикрывать их отход. Внезапно он увидел, что в воздух поднялись еще два вражеских самолета. Мелькнула мысль: очевидно, где-то здесь запасной аэродром. Вступив в поединок с ведущим вражеской группы, он сбил его. Еще одного «мессершмитта» сразили другие летчики. Благополучно выйдя из боя, наши пилоты вернулись на свой аэродром.</w:t>
      </w:r>
    </w:p>
    <w:p>
      <w:pPr>
        <w:pStyle w:val="Style15"/>
        <w:rPr>
          <w:rFonts w:eastAsia="SimSun;?§Ю-?§Ю?§Ф?§Ю??§ЮЎм§Ч"/>
        </w:rPr>
      </w:pPr>
      <w:r>
        <w:rPr>
          <w:rFonts w:eastAsia="SimSun;?§Ю-?§Ю?§Ф?§Ю??§ЮЎм§Ч"/>
        </w:rPr>
        <w:t>На следующее утро Н. И. Храмов снова вылетел в этот район и установил, что здесь действительно находится посадочная площадка для вражеских самолетов. Один из них, шедший как раз на посадку, врезался в землю, сбитый метким огнем советского аса.</w:t>
      </w:r>
    </w:p>
    <w:p>
      <w:pPr>
        <w:pStyle w:val="Style15"/>
        <w:rPr/>
      </w:pPr>
      <w:r>
        <w:rPr>
          <w:rFonts w:eastAsia="SimSun;?§Ю-?§Ю?§Ф?§Ю??§ЮЎм§Ч"/>
        </w:rPr>
        <w:t>Аэродром удалось сфотографировать, и вскоре сюда прилетела на штурмовку наша эскадрилья.</w:t>
      </w:r>
    </w:p>
    <w:p>
      <w:pPr>
        <w:pStyle w:val="Style15"/>
        <w:rPr>
          <w:rFonts w:eastAsia="SimSun;?§Ю-?§Ю?§Ф?§Ю??§ЮЎм§Ч"/>
        </w:rPr>
      </w:pPr>
      <w:r>
        <w:rPr>
          <w:rFonts w:eastAsia="SimSun;?§Ю-?§Ю?§Ф?§Ю??§ЮЎм§Ч"/>
        </w:rPr>
        <w:t>Командование высоко оценило боевые заслуги летчика. На Воронежском фронте Николай Иванович Храмов уже командовал авиационным полком. Обучал молодые летные кадры, предавал им свой боевой опыт. Именно в этот период он сбил восемь фашистских самолетов. Вражеским летчикам стало известно его имя. И когда советский ас появлялся в воздухе, они спешили оповестить друг друга об опасности: «Внимание! В воздухе — Храмов!»</w:t>
      </w:r>
    </w:p>
    <w:p>
      <w:pPr>
        <w:pStyle w:val="Style15"/>
        <w:rPr>
          <w:rFonts w:eastAsia="SimSun;?§Ю-?§Ю?§Ф?§Ю??§ЮЎм§Ч"/>
        </w:rPr>
      </w:pPr>
      <w:r>
        <w:rPr>
          <w:rFonts w:eastAsia="SimSun;?§Ю-?§Ю?§Ф?§Ю??§ЮЎм§Ч"/>
        </w:rPr>
        <w:t>За освобождение города он сражался, не зная страха, не зная усталости.</w:t>
      </w:r>
    </w:p>
    <w:p>
      <w:pPr>
        <w:pStyle w:val="Style15"/>
        <w:rPr>
          <w:rFonts w:eastAsia="SimSun;?§Ю-?§Ю?§Ф?§Ю??§ЮЎм§Ч"/>
        </w:rPr>
      </w:pPr>
      <w:r>
        <w:rPr>
          <w:rFonts w:eastAsia="SimSun;?§Ю-?§Ю?§Ф?§Ю??§ЮЎм§Ч"/>
        </w:rPr>
        <w:t>Вскоре Николай Иванович Храмов прибыл на один из аэродромов 1-го Украинского фронта на новом для того времени скоростном советском истребителе. Командование поручило ему испытать этот самолет в бою. Испытания прошли успешно: истребитель имел достаточно высокие боевые летные качества. На таких машинах отважные советские соколы, руководимые Храмовым, не раз вступали в схватки с численно превосходящими силами противника и всегда выходили победителями.</w:t>
      </w:r>
    </w:p>
    <w:p>
      <w:pPr>
        <w:pStyle w:val="Style15"/>
        <w:rPr>
          <w:rFonts w:eastAsia="SimSun;?§Ю-?§Ю?§Ф?§Ю??§ЮЎм§Ч"/>
        </w:rPr>
      </w:pPr>
      <w:r>
        <w:rPr>
          <w:rFonts w:eastAsia="SimSun;?§Ю-?§Ю?§Ф?§Ю??§ЮЎм§Ч"/>
        </w:rPr>
        <w:t>Так прошел полковник Храмов от Москвы до Берлина и до Праги. Он совершил сотни боевых вылетов, провел свыше 100 воздушных боев, сбил 18 вражеских самолетов лично и несколько — в группе.</w:t>
      </w:r>
    </w:p>
    <w:p>
      <w:pPr>
        <w:pStyle w:val="Style15"/>
        <w:rPr>
          <w:rFonts w:eastAsia="SimSun;?§Ю-?§Ю?§Ф?§Ю??§ЮЎм§Ч"/>
        </w:rPr>
      </w:pPr>
      <w:r>
        <w:rPr>
          <w:rFonts w:eastAsia="SimSun;?§Ю-?§Ю?§Ф?§Ю??§ЮЎм§Ч"/>
        </w:rPr>
        <w:t>23 февраля 1948 года — указом Президиума Верховного Совета СССР Николаю Ивановичу Храмову было присвоено звание героя Советского Союза.</w:t>
      </w:r>
    </w:p>
    <w:p>
      <w:pPr>
        <w:pStyle w:val="Style15"/>
        <w:rPr>
          <w:rFonts w:eastAsia="SimSun;?§Ю-?§Ю?§Ф?§Ю??§ЮЎм§Ч"/>
        </w:rPr>
      </w:pPr>
      <w:r>
        <w:rPr>
          <w:rFonts w:eastAsia="SimSun;?§Ю-?§Ю?§Ф?§Ю??§ЮЎм§Ч"/>
        </w:rPr>
        <w:t>Есть в Орджоникидзевском районе Харькова улица Франтишека Крала. Немногословный и суровый, Франтишек был строгим и требовательным командиром. Внешне он выглядел несколько угрюмым. Острый взгляд, неулыбчивое лицо. Но мало кто знал, что этот суровый великан имел душу поэта и горячее сердце. Франтишек Крал писал стихи. К сожалению, они почти не сохранились. Бесстрашный воин с душой поэта — таким он и остался в памяти близких друзей.</w:t>
      </w:r>
    </w:p>
    <w:p>
      <w:pPr>
        <w:pStyle w:val="Style15"/>
        <w:rPr>
          <w:rFonts w:eastAsia="SimSun;?§Ю-?§Ю?§Ф?§Ю??§ЮЎм§Ч"/>
        </w:rPr>
      </w:pPr>
      <w:r>
        <w:rPr>
          <w:rFonts w:eastAsia="SimSun;?§Ю-?§Ю?§Ф?§Ю??§ЮЎм§Ч"/>
        </w:rPr>
        <w:t>1 мая 1942 года в стихотворении «Марш чехословацких воинов» Франтишек писал:</w:t>
      </w:r>
    </w:p>
    <w:p>
      <w:pPr>
        <w:pStyle w:val="Style15"/>
        <w:rPr>
          <w:rFonts w:eastAsia="Batang;?Ўю¬і?¬р?¬Я?¬р|?¬р?"/>
        </w:rPr>
      </w:pPr>
      <w:r>
        <w:rPr>
          <w:rFonts w:eastAsia="Batang;?Ўю¬і?¬р?¬Я?¬р|?¬р?"/>
        </w:rPr>
        <w:t>И робкий станет львом</w:t>
      </w:r>
    </w:p>
    <w:p>
      <w:pPr>
        <w:pStyle w:val="Style15"/>
        <w:rPr>
          <w:rFonts w:eastAsia="Batang;?Ўю¬і?¬р?¬Я?¬р|?¬р?"/>
        </w:rPr>
      </w:pPr>
      <w:r>
        <w:rPr>
          <w:rFonts w:eastAsia="Batang;?Ўю¬і?¬р?¬Я?¬р|?¬р?"/>
        </w:rPr>
        <w:t>В сражении с врагом,</w:t>
      </w:r>
    </w:p>
    <w:p>
      <w:pPr>
        <w:pStyle w:val="Style15"/>
        <w:rPr>
          <w:rFonts w:eastAsia="Batang;?Ўю¬і?¬р?¬Я?¬р|?¬р?"/>
        </w:rPr>
      </w:pPr>
      <w:r>
        <w:rPr>
          <w:rFonts w:eastAsia="Batang;?Ўю¬і?¬р?¬Я?¬р|?¬р?"/>
        </w:rPr>
        <w:t>Коль рядом друг.</w:t>
      </w:r>
    </w:p>
    <w:p>
      <w:pPr>
        <w:pStyle w:val="Style15"/>
        <w:rPr>
          <w:rFonts w:eastAsia="Batang;?Ўю¬і?¬р?¬Я?¬р|?¬р?"/>
        </w:rPr>
      </w:pPr>
      <w:r>
        <w:rPr>
          <w:rFonts w:eastAsia="Batang;?Ўю¬і?¬р?¬Я?¬р|?¬р?"/>
        </w:rPr>
        <w:t>Мы выполним присягу.</w:t>
      </w:r>
    </w:p>
    <w:p>
      <w:pPr>
        <w:pStyle w:val="Style15"/>
        <w:rPr>
          <w:rFonts w:eastAsia="Batang;?Ўю¬і?¬р?¬Я?¬р|?¬р?"/>
        </w:rPr>
      </w:pPr>
      <w:r>
        <w:rPr>
          <w:rFonts w:eastAsia="Batang;?Ўю¬і?¬р?¬Я?¬р|?¬р?"/>
        </w:rPr>
        <w:t>Мы с красной армией</w:t>
      </w:r>
    </w:p>
    <w:p>
      <w:pPr>
        <w:pStyle w:val="Style15"/>
        <w:rPr>
          <w:rFonts w:eastAsia="Batang;?Ўю¬і?¬р?¬Я?¬р|?¬р?"/>
        </w:rPr>
      </w:pPr>
      <w:r>
        <w:rPr>
          <w:rFonts w:eastAsia="Batang;?Ўю¬і?¬р?¬Я?¬р|?¬р?"/>
        </w:rPr>
        <w:t>Плечом к плечу идем,</w:t>
      </w:r>
    </w:p>
    <w:p>
      <w:pPr>
        <w:pStyle w:val="Style15"/>
        <w:rPr>
          <w:rFonts w:eastAsia="Batang;?Ўю¬і?¬р?¬Я?¬р|?¬р?"/>
        </w:rPr>
      </w:pPr>
      <w:r>
        <w:rPr>
          <w:rFonts w:eastAsia="Batang;?Ўю¬і?¬р?¬Я?¬р|?¬р?"/>
        </w:rPr>
        <w:t>И наш девиз:</w:t>
      </w:r>
    </w:p>
    <w:p>
      <w:pPr>
        <w:pStyle w:val="Style15"/>
        <w:rPr>
          <w:rFonts w:eastAsia="SimSun;?§Ю-?§Ю?§Ф?§Ю??§ЮЎм§Ч"/>
        </w:rPr>
      </w:pPr>
      <w:r>
        <w:rPr>
          <w:rFonts w:eastAsia="Batang;?Ўю¬і?¬р?¬Я?¬р|?¬р?"/>
        </w:rPr>
        <w:t>«Вперед! Назад — ни шагу!»</w:t>
      </w:r>
    </w:p>
    <w:p>
      <w:pPr>
        <w:pStyle w:val="Style15"/>
        <w:rPr>
          <w:rFonts w:eastAsia="SimSun;?§Ю-?§Ю?§Ф?§Ю??§ЮЎм§Ч"/>
        </w:rPr>
      </w:pPr>
      <w:r>
        <w:rPr>
          <w:rFonts w:eastAsia="SimSun;?§Ю-?§Ю?§Ф?§Ю??§ЮЎм§Ч"/>
        </w:rPr>
        <w:t>В Соколово Крал командовал первым взводом роты противотанковых ружей. Как известно, истребители танков особенно отличились в бою с врагом, который, не сумев сломить защитников Тарановки, бросил на Соколово десятки танков и бронетранспортеров, до двух батальонов автоматчиков. Бронебойщики Крала вели меткий огонь по противнику. В бою Франтишек был ранен в ногу, и его, вместе с другими ранеными, отправили в харьковский госпиталь, который размещался в поселке ХТЗ. Отважный офицер был награжден орденом Красного Знамени и Чехословацким военным крестом.</w:t>
      </w:r>
    </w:p>
    <w:p>
      <w:pPr>
        <w:pStyle w:val="Style15"/>
        <w:rPr>
          <w:rFonts w:eastAsia="SimSun;?§Ю-?§Ю?§Ф?§Ю??§ЮЎм§Ч"/>
        </w:rPr>
      </w:pPr>
      <w:r>
        <w:rPr>
          <w:rFonts w:eastAsia="SimSun;?§Ю-?§Ю?§Ф?§Ю??§ЮЎм§Ч"/>
        </w:rPr>
        <w:t>В мае 1943 года в Новохоперске началось формирование 1-й Отдельной чехословацкой бригады. Помимо двух пехотных батальонов в бригаде создавались танковый батальон, саперные подразделения и артиллерийские дивизионы. Вот теперь и пригодился опыт артиллериста Крала: он был назначен командиром 4-й противотанковой батареи во втором дивизионе. От зари до зари шла интенсивная боевая подготовка. В августе 1943 года батарея получила благодарность в приказе по бригаде за отличную подготовку.</w:t>
      </w:r>
    </w:p>
    <w:p>
      <w:pPr>
        <w:pStyle w:val="Style15"/>
        <w:rPr>
          <w:rFonts w:eastAsia="SimSun;?§Ю-?§Ю?§Ф?§Ю??§ЮЎм§Ч"/>
        </w:rPr>
      </w:pPr>
      <w:r>
        <w:rPr>
          <w:rFonts w:eastAsia="SimSun;?§Ю-?§Ю?§Ф?§Ю??§ЮЎм§Ч"/>
        </w:rPr>
        <w:t>5-6 ноября 1943 года воины полковника Людвика Свободы участвовали в боях за освобождение столицы Советской Украины. Франтишек Крал отважно сражался против гитлеровцев, был примером для подчиненных. Несмотря на новое ранение, он продолжал командовать своей противотанковой батареей. Артиллеристы уничтожили дзот, пулеметное гнездо и батарею противника. Поддерживали метким огнем наступающую пехоту. По инициативе командующего 38-й армией генерал-полковника К. С. Москаленко на шестикилометровом участке была создана высокая плотность огня — в среднем 380 стволов на километр фронта, не считая гвардейских минометов. Франтишек Крал восторгался мощью артиллерийского наступления.</w:t>
      </w:r>
    </w:p>
    <w:p>
      <w:pPr>
        <w:pStyle w:val="Style15"/>
        <w:rPr>
          <w:rFonts w:eastAsia="SimSun;?§Ю-?§Ю?§Ф?§Ю??§ЮЎм§Ч"/>
        </w:rPr>
      </w:pPr>
      <w:r>
        <w:rPr>
          <w:rFonts w:eastAsia="SimSun;?§Ю-?§Ю?§Ф?§Ю??§ЮЎм§Ч"/>
        </w:rPr>
        <w:t>В конце декабря чехословацкая бригада приняла участие в наступлении 40-й армии на Белую Церковь. Артиллеристы Франтишека поддерживали пехотинцев в боях за сахарный завод в селе Руда, а также при форсировании реки Рось. Особенно отличилась батарея поручика Крала 2 января 1944 года во время боя за высоту 208,8 под Белой Церковью. Артиллеристы метким огнем уничтожили девять танков, штурмовое орудие «Фердинанд», гаубицу, два дзота, семь пулеметных точек и минометную батарею противника. Участник этого боя полковник в отставке Иржи Бабуский из Праги вспоминает: «Крал был одним из самых лучших командиров. Он был серьезным, очень молчаливым, строгим. Его батарея по дисциплине была лучшей в бригаде. Солдаты при обучении порой жаловались на его требовательность, но потом в бою говорили: «Наш золотой Крал».</w:t>
      </w:r>
    </w:p>
    <w:p>
      <w:pPr>
        <w:pStyle w:val="Style15"/>
        <w:rPr>
          <w:rFonts w:eastAsia="SimSun;?§Ю-?§Ю?§Ф?§Ю??§ЮЎм§Ч"/>
        </w:rPr>
      </w:pPr>
      <w:r>
        <w:rPr>
          <w:rFonts w:eastAsia="SimSun;?§Ю-?§Ю?§Ф?§Ю??§ЮЎм§Ч"/>
        </w:rPr>
        <w:t>Он ничего не боялся. Однажды утром возле Руды Франтишек говорил о подвозе продуктов с десятником Демчилой. Вдруг поблизости разорвался снаряд. Все попадали, а Крал остался стоять и сказал: «Вот досада, осколки порвали мне маскхалат».</w:t>
      </w:r>
    </w:p>
    <w:p>
      <w:pPr>
        <w:pStyle w:val="Style15"/>
        <w:rPr>
          <w:rFonts w:eastAsia="SimSun;?§Ю-?§Ю?§Ф?§Ю??§ЮЎм§Ч"/>
        </w:rPr>
      </w:pPr>
      <w:r>
        <w:rPr>
          <w:rFonts w:eastAsia="SimSun;?§Ю-?§Ю?§Ф?§Ю??§ЮЎм§Ч"/>
        </w:rPr>
        <w:t>Франтишек Крал никогда не показывал страха и никогда не кланялся ни пулям, ни минам, ни снарядам. Особенно ожесточенные бои вела чехословацкая бригада под Жашковом во время Корсунь-Шевченковской операции, когда вражеские танки пытались пробить брешь и вырваться из окружения.</w:t>
      </w:r>
    </w:p>
    <w:p>
      <w:pPr>
        <w:pStyle w:val="Style15"/>
        <w:rPr>
          <w:rFonts w:eastAsia="SimSun;?§Ю-?§Ю?§Ф?§Ю??§ЮЎм§Ч"/>
        </w:rPr>
      </w:pPr>
      <w:r>
        <w:rPr>
          <w:rFonts w:eastAsia="SimSun;?§Ю-?§Ю?§Ф?§Ю??§ЮЎм§Ч"/>
        </w:rPr>
        <w:t>17 января 1944 года в Бузовке под Жашковом во время минометного обстрела противником одна из мин разорвалась недалеко от Франтишека Крала. Жизнь героя оборвалась. Двенадцати дней не дожил он до своего 30-летия...</w:t>
      </w:r>
    </w:p>
    <w:p>
      <w:pPr>
        <w:pStyle w:val="Style15"/>
        <w:rPr>
          <w:rFonts w:eastAsia="SimSun;?§Ю-?§Ю?§Ф?§Ю??§ЮЎм§Ч"/>
        </w:rPr>
      </w:pPr>
      <w:r>
        <w:rPr>
          <w:rFonts w:eastAsia="SimSun;?§Ю-?§Ю?§Ф?§Ю??§ЮЎм§Ч"/>
        </w:rPr>
        <w:t>Советское государство наградило его посмертно орденом Отечественной войны I-ой степени. Три высокие награды СССР — свидетельство храбрости, мужества и героизма Франтишека Крала. Он был награжден четырьмя Чехословацкими военными крестами 1939 года. После войны поручика Франтишека Крала посмертно представили к ордену Белого Льва «За победу» I-ой степени и чехословацкому ордену Красной Звезды.</w:t>
      </w:r>
    </w:p>
    <w:p>
      <w:pPr>
        <w:pStyle w:val="Style15"/>
        <w:rPr>
          <w:rFonts w:eastAsia="SimSun;?§Ю-?§Ю?§Ф?§Ю??§ЮЎм§Ч"/>
        </w:rPr>
      </w:pPr>
      <w:r>
        <w:rPr>
          <w:rFonts w:eastAsia="SimSun;?§Ю-?§Ю?§Ф?§Ю??§ЮЎм§Ч"/>
        </w:rPr>
        <w:t>Название небольшого украинского села Соколово широко известно в нашей стране. Здесь, в Соколово, близ Харькова, в годы войны кровью был скреплена братская советско-чехословацкая дружба. Соколово — место первого совместного боя советских и чехословацких воинов против фашистов.</w:t>
      </w:r>
    </w:p>
    <w:p>
      <w:pPr>
        <w:pStyle w:val="Style15"/>
        <w:rPr/>
      </w:pPr>
      <w:r>
        <w:rPr>
          <w:rFonts w:eastAsia="SimSun;?§Ю-?§Ю?§Ф?§Ю??§ЮЎм§Ч"/>
        </w:rPr>
        <w:t>В марте 1942 года Коммунистическая партия Чехословакии приняла «Директивы о работе коммунистов в Чехословацкой бригаде в СССР». КП стремилась к созданию в СССР из чехословацких граждан боеспособных воинских соединений, которые сражались бы на советско-германском фронте бок о бок с советскими воинами против общего врага. Большую роль в создании чехословацкой части в СССР сыграли Клемент Готвальд, Ян Шверма, Зденек Неедлы, Богуслав Врбенский, Ченек Грушка, Ян Гарус.</w:t>
      </w:r>
    </w:p>
    <w:p>
      <w:pPr>
        <w:pStyle w:val="Style15"/>
        <w:rPr>
          <w:rFonts w:eastAsia="SimSun;?§Ю-?§Ю?§Ф?§Ю??§ЮЎм§Ч"/>
        </w:rPr>
      </w:pPr>
      <w:r>
        <w:rPr>
          <w:rFonts w:eastAsia="SimSun;?§Ю-?§Ю?§Ф?§Ю??§ЮЎм§Ч"/>
        </w:rPr>
        <w:t>Формирование первой чехословацкой части развернулось вначале 1942 года в Бузулуке (Оренбургская область). К июлю 1942 года Отдельный пехотный батальон был сформирован. В честь 30-летия его создания в июле 1972 года город Бузулук награжден чехословацким орденом Красной Звезды.</w:t>
      </w:r>
    </w:p>
    <w:p>
      <w:pPr>
        <w:pStyle w:val="Style15"/>
        <w:rPr>
          <w:rFonts w:eastAsia="SimSun;?§Ю-?§Ю?§Ф?§Ю??§ЮЎм§Ч"/>
        </w:rPr>
      </w:pPr>
      <w:r>
        <w:rPr>
          <w:rFonts w:eastAsia="SimSun;?§Ю-?§Ю?§Ф?§Ю??§ЮЎм§Ч"/>
        </w:rPr>
        <w:t>2 февраля 1943 года завершилась Сталинградская битва, положившая начало коренному перелому в ходе войны. И в этот же день Совинформбюро сообщило, что на фронт отправилась чехословацкая воинская часть под командованием полковника Л. Свободы.</w:t>
      </w:r>
    </w:p>
    <w:p>
      <w:pPr>
        <w:pStyle w:val="Style15"/>
        <w:rPr>
          <w:rFonts w:eastAsia="SimSun;?§Ю-?§Ю?§Ф?§Ю??§ЮЎм§Ч"/>
        </w:rPr>
      </w:pPr>
      <w:r>
        <w:rPr>
          <w:rFonts w:eastAsia="SimSun;?§Ю-?§Ю?§Ф?§Ю??§ЮЎм§Ч"/>
        </w:rPr>
        <w:t>Вечером 17 февраля чехословацкий батальон начали контрнаступление в районе Донбасса и Харькова, стремясь взять реванш за свое поражение под Сталинградом, на Северном Кавказе, Верхнем Дону и под Ленинградом. Нанося удар в стык Юго-Западного и Воронежского фронтов, гитлеровцы рвались к Харькову. На этот участок противник бросил дополнительные танковые и механизированные части.</w:t>
      </w:r>
    </w:p>
    <w:p>
      <w:pPr>
        <w:pStyle w:val="Style15"/>
        <w:rPr>
          <w:rFonts w:eastAsia="SimSun;?§Ю-?§Ю?§Ф?§Ю??§ЮЎм§Ч"/>
        </w:rPr>
      </w:pPr>
      <w:r>
        <w:rPr>
          <w:rFonts w:eastAsia="SimSun;?§Ю-?§Ю?§Ф?§Ю??§ЮЎм§Ч"/>
        </w:rPr>
        <w:t>Сдерживая натиск врага, советские воины мужественно отстаивали каждый опорный пункт. На пути танков и мотопехоты противника стали советские воины 3-й танковой и 6-й армий. В Тарановке с 2 по 11 марта героически сражался против значительно превосходивших сил врага полк гвардии полковника К. В. Билютина. Чехословацкий батальон под командованием Людвика Свободы готовил рубеж обороны в селе Соколово.</w:t>
      </w:r>
    </w:p>
    <w:p>
      <w:pPr>
        <w:pStyle w:val="Style15"/>
        <w:rPr>
          <w:rFonts w:eastAsia="SimSun;?§Ю-?§Ю?§Ф?§Ю??§ЮЎм§Ч"/>
        </w:rPr>
      </w:pPr>
      <w:r>
        <w:rPr>
          <w:rFonts w:eastAsia="SimSun;?§Ю-?§Ю?§Ф?§Ю??§ЮЎм§Ч"/>
        </w:rPr>
        <w:t>В те мартовские дни воины воронежского фронта узнали о подвиге у Тарановки истребителей танков под командованием гвардии лейтенанта П. Н. Широнина. Защищая железнодорожный переезд, широнинцы повторили подвиг гвардейцев-панфиловцев. Гвардейцы стояли насмерть, через их рубеж враг не прошел. Находившийся в Мерефе в штабе 3-й танковой армии представитель Ставки Верховного Главнокомандования Маршал Советского Союза А. М. Василевский доложил Верховному Главнокомандующему о героической обороне Тарановки. Наиболее отличившиеся воины были представлены к присвоению звания Героя Советского Союза. Полковник К. В. Билютин и 25 бойцов-широнинцев из его полка удостоены звания Героя Советского Союза.</w:t>
      </w:r>
    </w:p>
    <w:p>
      <w:pPr>
        <w:pStyle w:val="Style15"/>
        <w:rPr/>
      </w:pPr>
      <w:r>
        <w:rPr>
          <w:rFonts w:eastAsia="SimSun;?§Ю-?§Ю?§Ф?§Ю??§ЮЎм§Ч"/>
        </w:rPr>
        <w:t>В книге «От Бузулука до Праги» Людвик Свобода дал высокую оценку подвигу защитников Тарановки и среди них героям-широнинцам.</w:t>
      </w:r>
    </w:p>
    <w:p>
      <w:pPr>
        <w:pStyle w:val="Style15"/>
        <w:rPr>
          <w:rFonts w:eastAsia="SimSun;?§Ю-?§Ю?§Ф?§Ю??§ЮЎм§Ч"/>
        </w:rPr>
      </w:pPr>
      <w:r>
        <w:rPr>
          <w:rFonts w:eastAsia="SimSun;?§Ю-?§Ю?§Ф?§Ю??§ЮЎм§Ч"/>
        </w:rPr>
        <w:t>Не сумев сломить стойкость защитников Тарановки, гитлеровцы обошли ее и 8 марта бросили на позиции чехословацких воинов в Соколово 60 танков, около 20 бронетранспортеров, до двух батальонов автоматчиков, применили огнеметы. Но к этому времени чехословацкие воины, саперы гвардии старшего лейтенанта И. С. Бодрягина при помощи местных жителей создали рубеж обороны по берегу реки Мжа и в селе Соколово.</w:t>
      </w:r>
    </w:p>
    <w:p>
      <w:pPr>
        <w:pStyle w:val="Style15"/>
        <w:rPr>
          <w:rFonts w:eastAsia="SimSun;?§Ю-?§Ю?§Ф?§Ю??§ЮЎм§Ч"/>
        </w:rPr>
      </w:pPr>
      <w:r>
        <w:rPr>
          <w:rFonts w:eastAsia="SimSun;?§Ю-?§Ю?§Ф?§Ю??§ЮЎм§Ч"/>
        </w:rPr>
        <w:t>Чехословацкий батальон занимал рубеж обороны диной более десяти километров, в центре него было Соколово. Его обороняла первая пехотная рота подпоручика Отакара Яроша. Чехословацкий батальон был на стыке 25-й и 62-й гвардейских стрелковых дивизий 3-й танковой и 6-й армий, входивших в состав Воронежского и Юго-Западного фронтов. В ожесточенном бою под Соколово, где гитлеровцы ставили своей целью кратчайшим путем прорваться к Харькову, наших братьев по оружию поддерживали артиллеристы гвардии капитанов Д. Д. Громова и М. Д. Новикова, старших лейтенантов В. С. Петрова и П. П. Филатова, гвардии лейтенанта В. Л. Дроздова и Н. А. Мутле, гвардейцы-минометчики старшего лейтенанта И. А. Гончаренко.</w:t>
      </w:r>
    </w:p>
    <w:p>
      <w:pPr>
        <w:pStyle w:val="Style15"/>
        <w:rPr>
          <w:rFonts w:eastAsia="SimSun;?§Ю-?§Ю?§Ф?§Ю??§ЮЎм§Ч"/>
        </w:rPr>
      </w:pPr>
      <w:r>
        <w:rPr>
          <w:rFonts w:eastAsia="SimSun;?§Ю-?§Ю?§Ф?§Ю??§ЮЎм§Ч"/>
        </w:rPr>
        <w:t>Чехословацкие и советские воины проявили в этом бою исключительное мужество и стойкость. С особой отвагой и героизмом действовал в бою Отакар Ярош.</w:t>
      </w:r>
    </w:p>
    <w:p>
      <w:pPr>
        <w:pStyle w:val="Style15"/>
        <w:rPr>
          <w:rFonts w:eastAsia="SimSun;?§Ю-?§Ю?§Ф?§Ю??§ЮЎм§Ч"/>
        </w:rPr>
      </w:pPr>
      <w:r>
        <w:rPr>
          <w:rFonts w:eastAsia="SimSun;?§Ю-?§Ю?§Ф?§Ю??§ЮЎм§Ч"/>
        </w:rPr>
        <w:t>С лозунгом «За Лидице!» шли в бой сыны и дочери Чехословакии. В памятном бою 8 марта 1943 года каждый третий атакующий вражеский танк был уничтожен, из строя выведен каждый третий бронетранспортер, на поле боя остались четыреста фашистов. Враг захватил Соколово, но боевое задание советские и чехословацкие воины выполнили — гитлеровцы не смогли прорваться к Харькову через рубеж реки Мжа.</w:t>
      </w:r>
    </w:p>
    <w:p>
      <w:pPr>
        <w:pStyle w:val="Style15"/>
        <w:rPr>
          <w:rFonts w:eastAsia="SimSun;?§Ю-?§Ю?§Ф?§Ю??§ЮЎм§Ч"/>
        </w:rPr>
      </w:pPr>
      <w:r>
        <w:rPr>
          <w:rFonts w:eastAsia="SimSun;?§Ю-?§Ю?§Ф?§Ю??§ЮЎм§Ч"/>
        </w:rPr>
        <w:t>В ожесточенном бою под Соколово отличились многие бойцы чехословацкого батальона. Орденом Ленина был награжден Людвик Свобода. Звания Героя Советского Союза удостоен подпоручик Отакар Ярош. Он был также награжден Чехословацким военным крестом, ему посмертно присвоено воинское звание капитана. Чех Отакар Ярош — первый из иностранцев, удостоенный звания Героя Советского Союза. Еще 85 бойцов и командиров чехословацкой части за образцовое выполнение воинского долга были награждены орденами и медалями СССР. Чехословацким военным крестом и медалью «За храбрость» были награждены 144 солдата и офицера, отличившихся в боях за Харьков. Среди них — Франтишек Крал, Ян Кудлич, Ярослав Лом, Антонин Сохор, Рихард Тесаржик, Рудольф Ясиок, Отакар Рытирж, Владимир Янко, Бернард Бражина, Ондрей Бродский, Антон Голиан, Михаил Горовский, Антон Корима, Ладислав Килиан, Игнац Шпигл, делегат 6-го съезда КПЧ Михаил Лялько, члены КПЧ Венделин Опатрный, Иржи Франк, Дмитрий Криванич, Иван Петрище, Михаил Яцкив, Юрий Млавец, Юрий Курин, Петр Дьери, Михаил Половка.</w:t>
      </w:r>
    </w:p>
    <w:p>
      <w:pPr>
        <w:pStyle w:val="Style15"/>
        <w:rPr>
          <w:rFonts w:eastAsia="SimSun;?§Ю-?§Ю?§Ф?§Ю??§ЮЎм§Ч"/>
        </w:rPr>
      </w:pPr>
      <w:r>
        <w:rPr>
          <w:rFonts w:eastAsia="SimSun;?§Ю-?§Ю?§Ф?§Ю??§ЮЎм§Ч"/>
        </w:rPr>
        <w:t>За героизм, проявленный при освобождении Киева, участники боев под Соколово Антонин Сохор и Рихард Тесаржик были удостоены звания Героя Советского Союза, а Венделин Опатрный и Рудольф Ясиок посмертно удостоены звания Героя ЧССР.</w:t>
      </w:r>
    </w:p>
    <w:p>
      <w:pPr>
        <w:pStyle w:val="Style15"/>
        <w:rPr>
          <w:rFonts w:eastAsia="SimSun;?§Ю-?§Ю?§Ф?§Ю??§ЮЎм§Ч"/>
        </w:rPr>
      </w:pPr>
      <w:r>
        <w:rPr>
          <w:rFonts w:eastAsia="SimSun;?§Ю-?§Ю?§Ф?§Ю??§ЮЎм§Ч"/>
        </w:rPr>
        <w:t>Бой чехословацких воинов под Соколово вызвал интерес во всем мире. Материалы о боевом содружестве советских и чехословацких воинов под Харьковом поместили газеты Англии, Канады, Китая, ряда стран Африки и Латинской Америки.</w:t>
      </w:r>
    </w:p>
    <w:p>
      <w:pPr>
        <w:pStyle w:val="Style15"/>
        <w:rPr>
          <w:rFonts w:eastAsia="SimSun;?§Ю-?§Ю?§Ф?§Ю??§ЮЎм§Ч"/>
        </w:rPr>
      </w:pPr>
      <w:r>
        <w:rPr>
          <w:rFonts w:eastAsia="SimSun;?§Ю-?§Ю?§Ф?§Ю??§ЮЎм§Ч"/>
        </w:rPr>
        <w:t>В 1943 году все больше воинов-словаков стали переходить на сторону советских партизан. Уже через месяц после опубликования сообщения о награждении героев боев под Соколово в соединении Героя Советского Союза А. Н. Сабурова появился чехословацкий партизанский отряд, командиром которого стал легендарный капитан Ян Налепка, впоследствии Герой Советского Союза. В октябре 1943 года в районе Мелитополя на сторону Советской Армии перешло более 2000 словацких воинов.</w:t>
      </w:r>
    </w:p>
    <w:p>
      <w:pPr>
        <w:pStyle w:val="Style15"/>
        <w:rPr>
          <w:rFonts w:eastAsia="SimSun;?§Ю-?§Ю?§Ф?§Ю??§ЮЎм§Ч"/>
        </w:rPr>
      </w:pPr>
      <w:r>
        <w:rPr>
          <w:rFonts w:eastAsia="SimSun;?§Ю-?§Ю?§Ф?§Ю??§ЮЎм§Ч"/>
        </w:rPr>
        <w:t>В годы войны в 1-й чехословацкой бригаде, а затем в соединениях и частях чехословацкого корпуса ежегодно 8 марта издавался специальный приказ к годовщине совместных боев советских и чехословацких воинов под Соколово, свято чтились имена павших героев. Когда в Новохоперск, где батальон был переформирован в бригаду, прибыли первые десять танков Т-34, то рядом с танками «Лидице» и «Лежаки» в память о варварски уничтоженных гитлеровцами чешских деревнях появились танки «Соколово» и «Капитан Ярош». Экипажи танков участвовали в боях за освобождение Киева, Белой Церкви, под Жашковом и на Дукле. К 8 марта 1944 года воины 2-й чехословацкой воздушно-десантной бригады в Ефремове (Тульская область) собрали 144 421 рубль на строительство самолета «Вечная дружба!». В суровых боях на Дукле родился один из главных лозунгов трудящихся Чехословакии: «С Советским Союзом — на вечные времена!».</w:t>
      </w:r>
    </w:p>
    <w:p>
      <w:pPr>
        <w:pStyle w:val="Style15"/>
        <w:rPr>
          <w:rFonts w:eastAsia="SimSun;?§Ю-?§Ю?§Ф?§Ю??§ЮЎм§Ч"/>
        </w:rPr>
      </w:pPr>
      <w:r>
        <w:rPr>
          <w:rFonts w:eastAsia="SimSun;?§Ю-?§Ю?§Ф?§Ю??§ЮЎм§Ч"/>
        </w:rPr>
        <w:t>В сражении февраля-марта 1943 года на Харьковщине советские воины показали пример твердости духа и отваги.</w:t>
      </w:r>
    </w:p>
    <w:p>
      <w:pPr>
        <w:pStyle w:val="Style15"/>
        <w:rPr/>
      </w:pPr>
      <w:r>
        <w:rPr>
          <w:rFonts w:eastAsia="SimSun;?§Ю-?§Ю?§Ф?§Ю??§ЮЎм§Ч"/>
        </w:rPr>
        <w:t>... Преодолевая ожесточенное сопротивление врага, 15 февраля 277-й полк приблизился к северным окраинам Харькова, Решительным ударом пробился на Алексеевку. Фашистское командование бросило навстречу советским войскам свои отборные части: полки танковой дивизии СС «Райх» и моторизованной дивизии «Великая Германия». 227-му полку пришлось трижды отбивать бешеные контратаки эсэсовцев. Не раз дело доходило до рукопашной схватки.</w:t>
      </w:r>
    </w:p>
    <w:p>
      <w:pPr>
        <w:pStyle w:val="Style15"/>
        <w:rPr>
          <w:rFonts w:eastAsia="SimSun;?§Ю-?§Ю?§Ф?§Ю??§ЮЎм§Ч"/>
        </w:rPr>
      </w:pPr>
      <w:r>
        <w:rPr>
          <w:rFonts w:eastAsia="SimSun;?§Ю-?§Ю?§Ф?§Ю??§ЮЎм§Ч"/>
        </w:rPr>
        <w:t>Командир вместе с офицерами штаба бился в первых рядах атакующих. При отражении первых двух вражеских атак майор Энвер Бимболатович Ахсаров лично уничтожил до десятка гитлеровцев, во время третьей — застрелил еще двух офицеров. Фашисты откатились, но на боевые порядки наших войск посыпался град снарядов и мин. Взрывом одной из них был убит майор Ахсаров и тяжело ранен парторг полка Виноградов.</w:t>
      </w:r>
    </w:p>
    <w:p>
      <w:pPr>
        <w:pStyle w:val="Style15"/>
        <w:rPr>
          <w:rFonts w:eastAsia="SimSun;?§Ю-?§Ю?§Ф?§Ю??§ЮЎм§Ч"/>
        </w:rPr>
      </w:pPr>
      <w:r>
        <w:rPr>
          <w:rFonts w:eastAsia="SimSun;?§Ю-?§Ю?§Ф?§Ю??§ЮЎм§Ч"/>
        </w:rPr>
        <w:t>Воины полка отомстили врагу за смерть любимого командира. В жестоких уличных боях бойцы 183-й дивизии к 10 часам 16 февраля прорвались к площади Дзержинского, где соединились с частями 15-го танкового корпуса 3-й танковой армии. 17 февраля однополчане с почестями похоронили майора Ахсарова и поклялись у его могилы бороться до конца, до полного изгнания ненавистного врага с советской земли.</w:t>
      </w:r>
    </w:p>
    <w:p>
      <w:pPr>
        <w:pStyle w:val="Style15"/>
        <w:rPr>
          <w:rFonts w:eastAsia="SimSun;?§Ю-?§Ю?§Ф?§Ю??§ЮЎм§Ч"/>
        </w:rPr>
      </w:pPr>
      <w:r>
        <w:rPr>
          <w:rFonts w:eastAsia="SimSun;?§Ю-?§Ю?§Ф?§Ю??§ЮЎм§Ч"/>
        </w:rPr>
        <w:t>8 февраля 1943 года в тылу 15-го стрелкового корпуса, за три дня до этого освободившего Балаклею, внезапно появились крупные группы немецких войск, потерпевших поражение в районе Донецка, которые попытались прорваться на запад к своим основным силам. Штаб корпуса располагался в Борщовке. Когда враг появился на подступах к Балаклее, заместитель командира корпуса по политчасти полковник Иван Никитович Ростовцев собрал имевшиеся в наличии силы — роту курсантов и подразделения обеспечения — и у Торохтиева моста принял бой с противником. Советские воины упорно отражали ожесточенные атаки гитлеровцев. Подоспевшие к месту боя части корпуса наголову разгромили врага. Полковник Ростовцев, отдавший свою жизнь в борьбе с фашистскими захватчиками, похоронен в одном из парков Балаклеи.</w:t>
      </w:r>
    </w:p>
    <w:p>
      <w:pPr>
        <w:pStyle w:val="Style15"/>
        <w:rPr>
          <w:rFonts w:eastAsia="SimSun;?§Ю-?§Ю?§Ф?§Ю??§ЮЎм§Ч"/>
        </w:rPr>
      </w:pPr>
      <w:r>
        <w:rPr>
          <w:rFonts w:eastAsia="SimSun;?§Ю-?§Ю?§Ф?§Ю??§ЮЎм§Ч"/>
        </w:rPr>
        <w:t>Отход войск Юго-Западного фронта за Северский донец позволил противнику повернуть на север танковый корпус СС и 40-й танковый корпус. Наступавшая с юга на Харьков вражеская группировка насчитывала пять танков и три пехотных дивизии. Войска Воронежского фронта вступили в тяжелые оборонительные бои с превосходящими силами противника.</w:t>
      </w:r>
    </w:p>
    <w:p>
      <w:pPr>
        <w:pStyle w:val="Style15"/>
        <w:rPr>
          <w:rFonts w:eastAsia="SimSun;?§Ю-?§Ю?§Ф?§Ю??§ЮЎм§Ч"/>
        </w:rPr>
      </w:pPr>
      <w:r>
        <w:rPr>
          <w:rFonts w:eastAsia="SimSun;?§Ю-?§Ю?§Ф?§Ю??§ЮЎм§Ч"/>
        </w:rPr>
        <w:t>В районе сел Кегичевки, Россоховатого, Казачьих Майданов, Шляхового гитлеровцам удалось окружить подвижную группу 3-й танковой армии в составе 12-го и 15-го танковых корпусов и трех стрелковых дивизий. В течение двух суток, 1 и 2 марта, советские воины решительно отражали беспрерывные атаки больших масс фашистских танков и пехоты, поддерживаемых массированным огнем артиллерии и авиацией, уничтожив при этом 52 танка и 40 бронетранспортеров противника. В ночь на 3 марта наши соединения прорвали вражеское кольцо, и вышли в направлении Охочего. Памятники Великой Отечественной войны в Кегичевском, Первомайском и Новодолажском районах увековечивают имена советских воинов, что полегли в этих кровопролитных боях.</w:t>
      </w:r>
    </w:p>
    <w:p>
      <w:pPr>
        <w:pStyle w:val="Style15"/>
        <w:rPr/>
      </w:pPr>
      <w:r>
        <w:rPr>
          <w:rFonts w:eastAsia="SimSun;?§Ю-?§Ю?§Ф?§Ю??§ЮЎм§Ч"/>
        </w:rPr>
        <w:t>На площади у вокзала станции Лихачево поднят на гранитный постамент прославленный танк Т-34. Словно в почетном карауле стоит он у могилы Героя Советского Союза командира 15-го танкового корпуса генерал-майора Василия Алексеевича Копцова.</w:t>
      </w:r>
    </w:p>
    <w:p>
      <w:pPr>
        <w:pStyle w:val="Style15"/>
        <w:rPr>
          <w:rFonts w:eastAsia="SimSun;?§Ю-?§Ю?§Ф?§Ю??§ЮЎм§Ч"/>
        </w:rPr>
      </w:pPr>
      <w:r>
        <w:rPr>
          <w:rFonts w:eastAsia="SimSun;?§Ю-?§Ю?§Ф?§Ю??§ЮЎм§Ч"/>
        </w:rPr>
        <w:t>4 марта в бою у села Станичное Нововодолажского района взвод 45-миллиметровых пушек 53-го отдельного истребительно-противотанкового дивизиона 48-й гвардейской стрелковой дивизии за три часа подбил 11 фашистских танков, 4 из них — лично командир взвода младший лейтенант Иван Данилович Бурлака. Подвиг мужественного офицера был отмечен орденом Отечественной войны I-ой степени. На месте боя, у въезда в село Станичное, к 40-й годовщине Победы был установлен памятный знак.</w:t>
      </w:r>
    </w:p>
    <w:p>
      <w:pPr>
        <w:pStyle w:val="Style15"/>
        <w:rPr>
          <w:rFonts w:eastAsia="SimSun;?§Ю-?§Ю?§Ф?§Ю??§ЮЎм§Ч"/>
        </w:rPr>
      </w:pPr>
      <w:r>
        <w:rPr>
          <w:rFonts w:eastAsia="SimSun;?§Ю-?§Ю?§Ф?§Ю??§ЮЎм§Ч"/>
        </w:rPr>
        <w:t>Не сумев прорваться к Харькову с юга и запада, фашистское командование направило танковые дивизии СС «Адольф Гитлер» и «Мертвая голова» в обход города с севера и востока. 11 марта завязались тяжелые бои на городских окраинах. Мужественно встретили вооруженного до зубов противника бойцы 19-й Воронежской стрелковой дивизии, 17-й стрелковой бригады НКВД, 86-й и 179-й танковых бригад. К исходу 13 марта враг замкнул вокруг Харькова кольцо окружения.</w:t>
      </w:r>
    </w:p>
    <w:p>
      <w:pPr>
        <w:pStyle w:val="Style15"/>
        <w:rPr>
          <w:rFonts w:eastAsia="SimSun;?§Ю-?§Ю?§Ф?§Ю??§ЮЎм§Ч"/>
        </w:rPr>
      </w:pPr>
      <w:r>
        <w:rPr>
          <w:rFonts w:eastAsia="SimSun;?§Ю-?§Ю?§Ф?§Ю??§ЮЎм§Ч"/>
        </w:rPr>
        <w:t>Когда на улицах города еще шли ожесточенные бои, на территорию 1-го сортировочного госпиталя ворвались эсэсовцы. Заявив медперсоналу, что в корпусе №8 будет находиться лазарет для русских пленных, они потребовали перенести туда из корпусов клингородка тяжелораненых советских солдат и офицеров. После того, как в палатах 8-го корпуса были размещены более 300 раненых, фашисты облили помещения первого этажа бензином, заколотили входные двери и подожгли здание. Пытавшихся выброситься из окон расстреливали из автоматов. Зверская расправа продолжалась и в последующие дни, когда гитлеровцы обходили остальные корпуса госпиталя и выстрелами в голову и ударами кинжалов хладнокровно убивали лежавших на больничных койках беспомощных людей, истребив таким образом еще 400 раненых, в том числе и чехословацких воинов.</w:t>
      </w:r>
    </w:p>
    <w:p>
      <w:pPr>
        <w:pStyle w:val="Style15"/>
        <w:rPr>
          <w:rFonts w:eastAsia="SimSun;?§Ю-?§Ю?§Ф?§Ю??§ЮЎм§Ч"/>
        </w:rPr>
      </w:pPr>
      <w:r>
        <w:rPr>
          <w:rFonts w:eastAsia="SimSun;?§Ю-?§Ю?§Ф?§Ю??§ЮЎм§Ч"/>
        </w:rPr>
        <w:t>После окончательного изгнания вражеских войск из Харькова комиссия по установлению и расследованию злодеяний немецко-фашистских захватчиков детально изучила все обстоятельства этого чудовищного преступления, показания свидетелей, места захоронения жертв эсэсовских палачей и составила соответствующий акт.</w:t>
      </w:r>
    </w:p>
    <w:p>
      <w:pPr>
        <w:pStyle w:val="Style15"/>
        <w:rPr>
          <w:rFonts w:eastAsia="SimSun;?§Ю-?§Ю?§Ф?§Ю??§ЮЎм§Ч"/>
        </w:rPr>
      </w:pPr>
      <w:r>
        <w:rPr>
          <w:rFonts w:eastAsia="SimSun;?§Ю-?§Ю?§Ф?§Ю??§ЮЎм§Ч"/>
        </w:rPr>
        <w:t>В ночь на 16 марта части 17-й, 19-й и 303-й стрелковых, 62-й гвардейской стрелковой дивизий, 86-й и 179-й танковых бригад решительной атакой прорвали вражеское кольцо в Васищево и Лялюках, и двинулись в направлении Лизогубовки и Тернового. Отходя за Северский Донец они заняли прочную оборону по левому берегу реки, которую удерживали вплоть до начала боев на Курской дуге.</w:t>
      </w:r>
    </w:p>
    <w:p>
      <w:pPr>
        <w:pStyle w:val="Style15"/>
        <w:rPr>
          <w:rFonts w:eastAsia="SimSun;?§Ю-?§Ю?§Ф?§Ю??§ЮЎм§Ч"/>
        </w:rPr>
      </w:pPr>
      <w:r>
        <w:rPr>
          <w:rFonts w:eastAsia="SimSun;?§Ю-?§Ю?§Ф?§Ю??§ЮЎм§Ч"/>
        </w:rPr>
        <w:t>Гитлеровское командование, стремясь повернуть ход войны в свою пользу, решило организовать мощное наступление одновременно на орловско-курском и белгородско-курском направлениях с целью окружить и уничтожить советские войска на курском выступе. Противник наметил здесь использовать более трети своих соединений, находящихся на советско-германском фронте.</w:t>
      </w:r>
    </w:p>
    <w:p>
      <w:pPr>
        <w:pStyle w:val="Style15"/>
        <w:rPr>
          <w:rFonts w:eastAsia="SimSun;?§Ю-?§Ю?§Ф?§Ю??§ЮЎм§Ч"/>
        </w:rPr>
      </w:pPr>
      <w:r>
        <w:rPr>
          <w:rFonts w:eastAsia="SimSun;?§Ю-?§Ю?§Ф?§Ю??§ЮЎм§Ч"/>
        </w:rPr>
        <w:t>Советское Верховное Главнокомандование активно готовилось нанести сокрушительный удар по врагу и еще в марте-апреле 1943 года утвердило план отражения наступления фашистских войск с последующим переходом в контрнаступление.</w:t>
      </w:r>
    </w:p>
    <w:p>
      <w:pPr>
        <w:pStyle w:val="Style15"/>
        <w:rPr>
          <w:rFonts w:eastAsia="SimSun;?§Ю-?§Ю?§Ф?§Ю??§ЮЎм§Ч"/>
        </w:rPr>
      </w:pPr>
      <w:r>
        <w:rPr>
          <w:rFonts w:eastAsia="SimSun;?§Ю-?§Ю?§Ф?§Ю??§ЮЎм§Ч"/>
        </w:rPr>
        <w:t>Грандиозная Курская битва, продолжавшаяся 50 дней — с 5 июля по 23 августа 1943 года — по своему размаху, напряженности и результатам стоит в ряду величайших сражений второй мировой войны. В составе участвовавших в ней войск с обеих сторон насчитывалось более четырех миллионов человек, свыше 69 тысяч орудий и минометов, более 13 тысяч танков и самоходных орудий, до 12 тысяч боевых самолетов.</w:t>
      </w:r>
    </w:p>
    <w:p>
      <w:pPr>
        <w:pStyle w:val="Style15"/>
        <w:rPr>
          <w:rFonts w:eastAsia="SimSun;?§Ю-?§Ю?§Ф?§Ю??§ЮЎм§Ч"/>
        </w:rPr>
      </w:pPr>
      <w:r>
        <w:rPr>
          <w:rFonts w:eastAsia="SimSun;?§Ю-?§Ю?§Ф?§Ю??§ЮЎм§Ч"/>
        </w:rPr>
        <w:t>В ходе боев на Курской дуге Красная армия окончательно вырвала у врага стратегическую инициативу и удерживала ее до самого конца войны. Блестящая победа наших войск создала благоприятные условия для проведения советским командованием новых крупномасштабных операция. Гитлеровская Германия оказалась на грани катастрофы.</w:t>
      </w:r>
    </w:p>
    <w:p>
      <w:pPr>
        <w:pStyle w:val="Style15"/>
        <w:rPr>
          <w:rFonts w:eastAsia="SimSun;?§Ю-?§Ю?§Ф?§Ю??§ЮЎм§Ч"/>
        </w:rPr>
      </w:pPr>
      <w:r>
        <w:rPr>
          <w:rFonts w:eastAsia="SimSun;?§Ю-?§Ю?§Ф?§Ю??§ЮЎм§Ч"/>
        </w:rPr>
        <w:t>Как на оборонительном, так и на наступательных этапах битвы советские воины проявили массовый героизм, твердость, непреклонную волю к победе. Их славные подвиги увековечивают мемориалы и памятники, сооруженные на местах боев лета 1943 года.</w:t>
      </w:r>
    </w:p>
    <w:p>
      <w:pPr>
        <w:pStyle w:val="Style15"/>
        <w:rPr>
          <w:rFonts w:eastAsia="SimSun;?§Ю-?§Ю?§Ф?§Ю??§ЮЎм§Ч"/>
        </w:rPr>
      </w:pPr>
      <w:r>
        <w:rPr>
          <w:rFonts w:eastAsia="SimSun;?§Ю-?§Ю?§Ф?§Ю??§ЮЎм§Ч"/>
        </w:rPr>
        <w:t>... Стремительно развивались события на курском выступе, где фашисты планировали взять реванш за поражение под Сталинградом. За неделю ожесточенных оборонительных боев с 5 по 12 июля советские войска измотали силы ударных группировок врага, привели к краху начатую им операцию «Цитадель» и подготовили условия для перехода в решительное контрнаступление. Об этих незабываемых днях рассказывают Курган славы под Ольховаткой, мемориальные комплексы в поселке Свобода, на знаменитом «Танковом поле» под Прохоровкой и многие другие памятники в Курской, Орловской и Белгородской областях.</w:t>
      </w:r>
    </w:p>
    <w:p>
      <w:pPr>
        <w:pStyle w:val="Style15"/>
        <w:rPr>
          <w:rFonts w:eastAsia="SimSun;?§Ю-?§Ю?§Ф?§Ю??§ЮЎм§Ч"/>
        </w:rPr>
      </w:pPr>
      <w:r>
        <w:rPr>
          <w:rFonts w:eastAsia="SimSun;?§Ю-?§Ю?§Ф?§Ю??§ЮЎм§Ч"/>
        </w:rPr>
        <w:t>С 12 июля по 18 августа части и соединения Западного, Брянского и Центрального фронтов провели орловскую наступательную операцию «Кутузов», в результате которой полностью разгромили 15 отборных гитлеровских дивизий и очистили от врага 12 тысяч квадратных километров нашей территории, в том числе город Орел.</w:t>
      </w:r>
    </w:p>
    <w:p>
      <w:pPr>
        <w:pStyle w:val="Style15"/>
        <w:rPr>
          <w:rFonts w:eastAsia="SimSun;?§Ю-?§Ю?§Ф?§Ю??§ЮЎм§Ч"/>
        </w:rPr>
      </w:pPr>
      <w:r>
        <w:rPr>
          <w:rFonts w:eastAsia="SimSun;?§Ю-?§Ю?§Ф?§Ю??§ЮЎм§Ч"/>
        </w:rPr>
        <w:t>К началу августа 1943 года на белгородско-харьковском направлении оборонялись 4-я немецкая танковая армия и оперативная группа «Кемпф». Эта группировка насчитывала до 300 тысяч солдат и офицеров, 3500 орудий и минометов, до 600 танков и 900 боевых самолетов. Противостоящие ей войска Воронежского и Степного фронтов имели в своем составе 980,5 тысячи человек, свыше 12 тысяч орудий и минометов, 2400 танков и самоходных артиллерийских установок, 1300 самолетов. Впервые за годы войны Советские Вооруженные силы, начиная крупную наступательную операцию, обладали значительным превосходством над противником, как в живой силе, так и в вооружении. Наше материальное превосходство над врагом было достигнуто благодаря героическим усилиям тружеников тыла.</w:t>
      </w:r>
    </w:p>
    <w:p>
      <w:pPr>
        <w:pStyle w:val="Style15"/>
        <w:rPr>
          <w:rFonts w:eastAsia="SimSun;?§Ю-?§Ю?§Ф?§Ю??§ЮЎм§Ч"/>
        </w:rPr>
      </w:pPr>
      <w:r>
        <w:rPr>
          <w:rFonts w:eastAsia="SimSun;?§Ю-?§Ю?§Ф?§Ю??§ЮЎм§Ч"/>
        </w:rPr>
        <w:t>Однако разбить врага было не просто. Фашисты создали семь оборонительных рубежей общей длиной до 90 километров, оборонительный обвод вокруг Белгорода и два обвода вокруг Харькова, превратив практически все населенные пункты в укрепленные узлы сопротивления с круговой обороной. Гитлеровское командование понимало, что потеря Харькова создает смертельную угрозу флангу немецкой донбасской группировки и дает возможность советским войскам развивать дальнейшее наступление к Днепру.</w:t>
      </w:r>
    </w:p>
    <w:p>
      <w:pPr>
        <w:pStyle w:val="Style15"/>
        <w:rPr>
          <w:rFonts w:eastAsia="SimSun;?§Ю-?§Ю?§Ф?§Ю??§ЮЎм§Ч"/>
        </w:rPr>
      </w:pPr>
      <w:r>
        <w:rPr>
          <w:rFonts w:eastAsia="SimSun;?§Ю-?§Ю?§Ф?§Ю??§ЮЎм§Ч"/>
        </w:rPr>
        <w:t>Замысел операции «Полководец Румянцев», разработанной советским командованием, заключался в том, чтобы мощными ударами смежных крыльев Воронежского фронтов в общем направлении Богодухов, Валки, Новая Водолага рассечь группировку противника, охватить ее в районе Харькова и во взаимодействии с 57-й армией Юго-Западного фронта уничтожить по частям. Одновременно с началом операции партизаны Украины развернули на огромной территории так называемую «рельсовую войну», в ходе которой были выведены из строя вражеские коммуникации.</w:t>
      </w:r>
    </w:p>
    <w:p>
      <w:pPr>
        <w:pStyle w:val="Style15"/>
        <w:rPr>
          <w:rFonts w:eastAsia="SimSun;?§Ю-?§Ю?§Ф?§Ю??§ЮЎм§Ч"/>
        </w:rPr>
      </w:pPr>
      <w:r>
        <w:rPr>
          <w:rFonts w:eastAsia="SimSun;?§Ю-?§Ю?§Ф?§Ю??§ЮЎм§Ч"/>
        </w:rPr>
        <w:t>Уже в первый день наступательных боев советские соединения прорвали оборону противника на всю ее тактическую глубину, а введенные в прорыв 1-я и 5-я гвардейская танковые армии Воронежского фронта продвинулись на 26 километров. Настойчиво развивая наступление, советские воины ликвидировали томаровский и борисовский узлы сопротивления, а 5 августа войска 69-й армии овладели Белгородом. Наиболее отличившимся в этим боях 89-й гвардейской и 305-й стрелковым дивизиям было присвоено наименование «Белгородских».</w:t>
      </w:r>
    </w:p>
    <w:p>
      <w:pPr>
        <w:pStyle w:val="Style15"/>
        <w:rPr>
          <w:rFonts w:eastAsia="SimSun;?§Ю-?§Ю?§Ф?§Ю??§ЮЎм§Ч"/>
        </w:rPr>
      </w:pPr>
      <w:r>
        <w:rPr>
          <w:rFonts w:eastAsia="SimSun;?§Ю-?§Ю?§Ф?§Ю??§ЮЎм§Ч"/>
        </w:rPr>
        <w:t>В честь освобождения Орла и Белгорода в столице нашей Родины — Москве впервые за годы Великой Отечественной войны был произведен салют двенадцатью артиллерийскими залпами.</w:t>
      </w:r>
    </w:p>
    <w:p>
      <w:pPr>
        <w:pStyle w:val="Style15"/>
        <w:rPr>
          <w:rFonts w:eastAsia="SimSun;?§Ю-?§Ю?§Ф?§Ю??§ЮЎм§Ч"/>
        </w:rPr>
      </w:pPr>
      <w:r>
        <w:rPr>
          <w:rFonts w:eastAsia="SimSun;?§Ю-?§Ю?§Ф?§Ю??§ЮЎм§Ч"/>
        </w:rPr>
        <w:t>Разгромив ближайшие оперативные резервы врага, советские войска вступили на территорию Харьковщины. В ночь на 6 августа группа «тридцатьчетверок» 181-й танковой бригады 5-й гвардейской танковой армии ворвались в Золочев, вызвав панику гитлеровского гарнизона. Отважные танкисты за четыре часа боя уничтожили свыше 300 вражеских солдат и офицеров, до 100 автомашин, захватили исправными 9 танков, около 300 автомашин и 250 мотоциклов.</w:t>
      </w:r>
    </w:p>
    <w:p>
      <w:pPr>
        <w:pStyle w:val="Style15"/>
        <w:rPr>
          <w:rFonts w:eastAsia="SimSun;?§Ю-?§Ю?§Ф?§Ю??§ЮЎм§Ч"/>
        </w:rPr>
      </w:pPr>
      <w:r>
        <w:rPr>
          <w:rFonts w:eastAsia="SimSun;?§Ю-?§Ю?§Ф?§Ю??§ЮЎм§Ч"/>
        </w:rPr>
        <w:t>Успешно наступала и 1-я танковая армия. К исходу 7 августа она продвинулась в глубину вражеской обороны на 100 километров, освободила районный центр Богодухов и таким образом рассекла фашистскую группировку на две части. Противник яростно контратаковал соединения нашей армии, пытаясь восстановить положение. 8 и 9 августа юго-восточнее Богодухова продолжались напряженные танковые бои...</w:t>
      </w:r>
    </w:p>
    <w:p>
      <w:pPr>
        <w:pStyle w:val="Style15"/>
        <w:rPr>
          <w:rFonts w:eastAsia="SimSun;?§Ю-?§Ю?§Ф?§Ю??§ЮЎм§Ч"/>
        </w:rPr>
      </w:pPr>
      <w:r>
        <w:rPr>
          <w:rFonts w:eastAsia="SimSun;?§Ю-?§Ю?§Ф?§Ю??§ЮЎм§Ч"/>
        </w:rPr>
        <w:t>11 марта 1-я танковая армия, ломая ожесточенное сопротивление врага, форсировал реку Мерчик. 6-й танковый и 3-й механизированный корпуса ворвались в Ковяги и Высокополье, перерезав железную дорогу Харьков-Полтава, а 5-й гвардейский танковый корпус освободил Котельву — районный центр Полтавской области. В этот же день 27-я армия вышла на рубеж Ахтырка, Высокое, Пархомовка, Краснокутск. Наступавшие на Харьков с севера 53-я, 69-я и 7-я гвардейская армии Степного фронта в упорных боях преодолели все семь рубежей обороны противника и к исходу 11 августа вышли к внешнему оборонительному обводу города. Переданная в распоряжение Степного фронта 57-я армия генерал-лейтенанта Н. А. Гагена прорвала фашистскую оборону по Северскому Донцу, овладела Чугуевом, Зарожным и двинулась к Харькову с востока и юго-востока.</w:t>
      </w:r>
    </w:p>
    <w:p>
      <w:pPr>
        <w:pStyle w:val="Style15"/>
        <w:rPr>
          <w:rFonts w:eastAsia="SimSun;?§Ю-?§Ю?§Ф?§Ю??§ЮЎм§Ч"/>
        </w:rPr>
      </w:pPr>
      <w:r>
        <w:rPr>
          <w:rFonts w:eastAsia="SimSun;?§Ю-?§Ю?§Ф?§Ю??§ЮЎм§Ч"/>
        </w:rPr>
        <w:t>Трудные бои за Чугуев пришлось вести воинам 41-й гвардейской стрелковой дивизии. В городе и вокруг него фашисты соорудили множество огневых точек, в том числе бетонных, установили в окопах танки, заминировали подступы к позициям. С высокого правого берега северского Донца хорошо просматривалось движение наших войск, вынужденных форсировать реку под плотным огнем противника. Утром 10 августа, воспользовавшись туманом, подразделения 124-го и 126-го полков быстро переправились через реку и внезапно атаковали врага. Умелый маневр и решительные действия в уличных боях обеспечили успех. К 10 часам 11 августа Чугуев был освобожден.</w:t>
      </w:r>
    </w:p>
    <w:p>
      <w:pPr>
        <w:pStyle w:val="Style15"/>
        <w:rPr>
          <w:rFonts w:eastAsia="SimSun;?§Ю-?§Ю?§Ф?§Ю??§ЮЎм§Ч"/>
        </w:rPr>
      </w:pPr>
      <w:r>
        <w:rPr>
          <w:rFonts w:eastAsia="SimSun;?§Ю-?§Ю?§Ф?§Ю??§ЮЎм§Ч"/>
        </w:rPr>
        <w:t>Угроза, нависшая над полуокруженной харьковской группировкой врага, все возрастала. Гитлер требовал от командования группы армий «Юг» при любых обстоятельствах удержать Харьков. 12 августа противник нанес контрудар из районов старый Мерчик, Петропавловка силами танковых дивизий СС «Райх» и «Викинг» в направлении на Кияны, Богодухов, а танковой дивизии СС «Мертвая голова» — от Мурафы на север. Против 134 оставшихся в строю боевых машин 1-й танковой армии действовали до 400 фашистских танков. В ожесточенных пятидневных боях немецкие дивизии продвинулись на расстояние от 3 до 20 километров, но, несмотря на огромные потери, цели своей не достигли и были остановлены советскими войсками.</w:t>
      </w:r>
    </w:p>
    <w:p>
      <w:pPr>
        <w:pStyle w:val="Style15"/>
        <w:rPr>
          <w:rFonts w:eastAsia="SimSun;?§Ю-?§Ю?§Ф?§Ю??§ЮЎм§Ч"/>
        </w:rPr>
      </w:pPr>
      <w:r>
        <w:rPr>
          <w:rFonts w:eastAsia="SimSun;?§Ю-?§Ю?§Ф?§Ю??§ЮЎм§Ч"/>
        </w:rPr>
        <w:t>17 августа через боевые порядки 52-й гвардейской стрелковой дивизии прорвались 24 вражеских танка и до 150 гитлеровцев. Они устремились к южной окраине Качаловки, где на огневых позициях стояли 3-я и 4-я батареи 496-й истребительно-противотанкового артиллерийского полка. Завязался тяжелый бой. Уже несколько «тигров» и «пантер» горели перед позициями артиллеристов, но остальные упорно продолжали ползти вперед. Разрыв вражеского снаряда вывел из строя весь расчет орудия Вениамина Сидорова, сам он был ранен, но, превозмогая боль, продолжал вести огонь. Перед окопом отважного бойца пылали три подбитых фашистских танка, выстрел четвертого разбил орудие и оборвал жизнь героя... Вениамин Сидоров получил звание Героя Советского Союза посмертно.</w:t>
      </w:r>
    </w:p>
    <w:p>
      <w:pPr>
        <w:pStyle w:val="Style15"/>
        <w:rPr>
          <w:rFonts w:eastAsia="SimSun;?§Ю-?§Ю?§Ф?§Ю??§ЮЎм§Ч"/>
        </w:rPr>
      </w:pPr>
      <w:r>
        <w:rPr>
          <w:rFonts w:eastAsia="SimSun;?§Ю-?§Ю?§Ф?§Ю??§ЮЎм§Ч"/>
        </w:rPr>
        <w:t>11-18 августа войска Степного фронта вели напряженные бои на ближних подступах к Харькову. Дивизии 53-й и 57-й армий, ломая яростное сопротивление врага, охватывали город с северо-запада и юго-востока, 69-я и 7-я гвардейская армии прорывались к нему с севера и северо-востока. Опираясь на мощную систему оборонительных сооружений, фашисты упорно цеплялись за каждый населенный пункт, каждую высоту, непрерывными контратаками пытаясь приостановить продвижение наших войск.</w:t>
      </w:r>
    </w:p>
    <w:p>
      <w:pPr>
        <w:pStyle w:val="Style15"/>
        <w:rPr>
          <w:rFonts w:eastAsia="SimSun;?§Ю-?§Ю?§Ф?§Ю??§ЮЎм§Ч"/>
        </w:rPr>
      </w:pPr>
      <w:r>
        <w:rPr>
          <w:rFonts w:eastAsia="SimSun;?§Ю-?§Ю?§Ф?§Ю??§ЮЎм§Ч"/>
        </w:rPr>
        <w:t>10 августа в небе над Русской Лозовой совершил бессмертный подвиг летчик 297-го истребительного авиаполка 302-й истребительной авиадивизии младший лейтенант Анатолий Добродецкий. Прикрывая в неравном воздушном бою самолет своего командира, он ценой собственной жизни тараном сбил зашедший в хвост командирской машине «мессершмитт». Недолго — всего два месяца — воевал Анатолий, но успел за это время совершить 27 боевых вылетов, в 11 воздушных боях на курской дуге и под Харьковом лично сбил три самолета и восемь в группе, два из которых тараном. За свой подвиг Анатолий Васильевич Добродецкий был посмертно удостоен звания Героя Советского Союза.</w:t>
      </w:r>
    </w:p>
    <w:p>
      <w:pPr>
        <w:pStyle w:val="Style15"/>
        <w:rPr>
          <w:rFonts w:eastAsia="SimSun;?§Ю-?§Ю?§Ф?§Ю??§ЮЎм§Ч"/>
        </w:rPr>
      </w:pPr>
      <w:r>
        <w:rPr>
          <w:rFonts w:eastAsia="SimSun;?§Ю-?§Ю?§Ф?§Ю??§ЮЎм§Ч"/>
        </w:rPr>
        <w:t>15 января 1943 года в районе Старобельска Ворошиловоградской области лейтенант Химушин смело атаковал два фашистских истребителя, сбил их и, раненный в лицо, сумел привести свой самолет на аэродром. В период Курской битвы он участвовал в 49 воздушных боях, лично уничтожил 11 вражеских самолетов.</w:t>
      </w:r>
    </w:p>
    <w:p>
      <w:pPr>
        <w:pStyle w:val="Style15"/>
        <w:rPr>
          <w:rFonts w:eastAsia="SimSun;?§Ю-?§Ю?§Ф?§Ю??§ЮЎм§Ч"/>
        </w:rPr>
      </w:pPr>
      <w:r>
        <w:rPr>
          <w:rFonts w:eastAsia="SimSun;?§Ю-?§Ю?§Ф?§Ю??§ЮЎм§Ч"/>
        </w:rPr>
        <w:t>В жаркий июльский день 1943 года лейтенант Химушин патрулировал в районе Купянска. Вдруг он увидел группу «юнкерсов», которые в сопровождении истребителей направлялись в сторону железнодорожной станции, где скопились наши воинские эшелоны. Смелый летчик решительно атаковал первый бомбардировщик из ведущей девятки. Короткий бой — и «юнкерс», оставляя за собой шлейф черного дыма, рухнул вниз. Следом за ним Химушин сбил второго, третьего... Но тут на него набросились «мессеры». Бой был неравным, но советский летчик сражался мужественно. Уничтожив последними патронами фашиста, он направил свою машину на таран. Однако осуществить его не удалось. Прошитый со всех сторон вражескими очередями, самолет Николая упал неподалеку от станции. Героя-летчика хоронил весь город. Именем Героя Советского Союза Николая Федоровича Химушина названы улицы в Москве, где прошли его детство и юность, и в Купянске.</w:t>
      </w:r>
    </w:p>
    <w:p>
      <w:pPr>
        <w:pStyle w:val="Style15"/>
        <w:rPr>
          <w:rFonts w:eastAsia="SimSun;?§Ю-?§Ю?§Ф?§Ю??§ЮЎм§Ч"/>
        </w:rPr>
      </w:pPr>
      <w:r>
        <w:rPr>
          <w:rFonts w:eastAsia="SimSun;?§Ю-?§Ю?§Ф?§Ю??§ЮЎм§Ч"/>
        </w:rPr>
        <w:t>12-13 августа воины 53-й армии выбили фашистов из районного центра Дергачи — важного опорного пункта противника, а части 57-й армии ликвидировали узел сопротивления в Каменной Яруге. К исходу 13 августа войска Степного фронта в ряде мест прорвали внешний оборонительный обвод Харькова и вступили в бой с врагом в пригородах.</w:t>
      </w:r>
    </w:p>
    <w:p>
      <w:pPr>
        <w:pStyle w:val="Style15"/>
        <w:rPr>
          <w:rFonts w:eastAsia="SimSun;?§Ю-?§Ю?§Ф?§Ю??§ЮЎм§Ч"/>
        </w:rPr>
      </w:pPr>
      <w:r>
        <w:rPr>
          <w:rFonts w:eastAsia="SimSun;?§Ю-?§Ю?§Ф?§Ю??§ЮЎм§Ч"/>
        </w:rPr>
        <w:t>Памятное место, связанное с героически сражавшейся 53-й армией — высота 201,7 близ поселка Полевая Дергачевского района. Эту тактически важную высоту в ночь на 15 августа 1943 года решительной атакой захватила 1-я рота 960-го полка 299-й стрелковой дивизии.</w:t>
      </w:r>
    </w:p>
    <w:p>
      <w:pPr>
        <w:pStyle w:val="Style15"/>
        <w:rPr>
          <w:rFonts w:eastAsia="SimSun;?§Ю-?§Ю?§Ф?§Ю??§ЮЎм§Ч"/>
        </w:rPr>
      </w:pPr>
      <w:r>
        <w:rPr>
          <w:rFonts w:eastAsia="SimSun;?§Ю-?§Ю?§Ф?§Ю??§ЮЎм§Ч"/>
        </w:rPr>
        <w:t>На рассвете до 200 фашистских солдат при поддержке двух танков попытались вернуть высоту. Атаки следовали одна за другой. Но наши воины стояли насмерть. Когда к окопам приблизился вражеский огнеметный танк, представлявший собой большую опасность для оборонявшихся, навстречу ему со связкой гранат пошел лейтенант Стародубцев. Ценой своей жизни он уничтожил вражескую бронированную машину. Но враг, несмотря на потери, не прекращал атаки. В ход уже пошли гранаты. День клонился к вечеру, ночью гитлеровцы могли завладеть высотой. Тогда командир роты вызвал на себя огонь нашей артиллерии. Следом за артогнем на место боя подошли подразделения полка. К этому времени здесь оставалось в живых лишь четверо защитников высоты...</w:t>
      </w:r>
    </w:p>
    <w:p>
      <w:pPr>
        <w:pStyle w:val="Style15"/>
        <w:rPr>
          <w:rFonts w:eastAsia="SimSun;?§Ю-?§Ю?§Ф?§Ю??§ЮЎм§Ч"/>
        </w:rPr>
      </w:pPr>
      <w:r>
        <w:rPr>
          <w:rFonts w:eastAsia="SimSun;?§Ю-?§Ю?§Ф?§Ю??§ЮЎм§Ч"/>
        </w:rPr>
        <w:t>К исходу 20 августа 53-я армия очистила от противника лесной массив северо-западнее Харькова и, выйдя к реке Уды, овладела рядом вражеских узлов сопротивления: Пересечной, Гавриловкой, Куряжанкой. Бои за эти села носили упорный и кровопролитный характер.</w:t>
      </w:r>
    </w:p>
    <w:p>
      <w:pPr>
        <w:pStyle w:val="Style15"/>
        <w:rPr>
          <w:rFonts w:eastAsia="SimSun;?§Ю-?§Ю?§Ф?§Ю??§ЮЎм§Ч"/>
        </w:rPr>
      </w:pPr>
      <w:r>
        <w:rPr>
          <w:rFonts w:eastAsia="SimSun;?§Ю-?§Ю?§Ф?§Ю??§ЮЎм§Ч"/>
        </w:rPr>
        <w:t>Используя успех 53-й армии, правофланговые дивизии 69-й армии начали обходить Харьков с северо-запада. 7-я гвардейская армия в это время сражалась на северо-восточных и восточных окраинах города.</w:t>
      </w:r>
    </w:p>
    <w:p>
      <w:pPr>
        <w:pStyle w:val="Style15"/>
        <w:rPr>
          <w:rFonts w:eastAsia="SimSun;?§Ю-?§Ю?§Ф?§Ю??§ЮЎм§Ч"/>
        </w:rPr>
      </w:pPr>
      <w:r>
        <w:rPr>
          <w:rFonts w:eastAsia="SimSun;?§Ю-?§Ю?§Ф?§Ю??§ЮЎм§Ч"/>
        </w:rPr>
        <w:t>20 августа взвод младшего лейтенанта Алексея Деревянко на высоте 206,9, поддерживая оборонявшуюся стрелковую роту, отражал атаку до полутора десятка вражеских танков. Уже в начале боя, во время артподготовки противника, одно из двух орудий взвода было разбито, из расчета второго остались только два бойца. Метким выстрелом они подорвали вражеский «тигр», но в следующий момент взрывом снаряда был убит сержант Леонтьев и тяжело ранен рядовой Кирьянов. Деревянко остался на позиции один. Он бросился к уцелевшему орудию и, раненый, продолжал посылать снаряд за снарядом. Загорелся второй танк, вспыхнули третий, четвертый, пятый... В шестой Деревянко прицелиться не успел — всей своей многотонной массой «тигр» раздавил орудие...</w:t>
      </w:r>
    </w:p>
    <w:p>
      <w:pPr>
        <w:pStyle w:val="Style15"/>
        <w:rPr>
          <w:rFonts w:eastAsia="SimSun;?§Ю-?§Ю?§Ф?§Ю??§ЮЎм§Ч"/>
        </w:rPr>
      </w:pPr>
      <w:r>
        <w:rPr>
          <w:rFonts w:eastAsia="SimSun;?§Ю-?§Ю?§Ф?§Ю??§ЮЎм§Ч"/>
        </w:rPr>
        <w:t>Немало было подвигов и на счету 57-й армии. 16 августа на окраине поселка Васищево командир взвода 124-го полка 41-й гвардейской стрелковой дивизии младший лейтенант Сергей Николаевич Орешков, исполнявший в то время обязанности выбывшего из строя командира роты, в решающую минуту боя, когда цепь атакующих гвардейцев залегла на открытой местности под губительным огнем бившего с высоты вражеского пулемета, пробрался к вражескому дзоту и метнул в амбразуру гранату. Пулемет замолчал, вновь рота поднялась в атаку, и опять раздались смертоносные очереди. Раненый в обе ноги Орешков, собрав остаток сил, дополз до амбразур и, приподнявшись на руках, закрыл ее своим телом.</w:t>
      </w:r>
    </w:p>
    <w:p>
      <w:pPr>
        <w:pStyle w:val="Style15"/>
        <w:rPr>
          <w:rFonts w:eastAsia="SimSun;?§Ю-?§Ю?§Ф?§Ю??§ЮЎм§Ч"/>
        </w:rPr>
      </w:pPr>
      <w:r>
        <w:rPr>
          <w:rFonts w:eastAsia="SimSun;?§Ю-?§Ю?§Ф?§Ю??§ЮЎм§Ч"/>
        </w:rPr>
        <w:t>21 августа в полосе наступления 53-й армии была сосредоточена 5-я гвардейская танковая армия генерала П. А. Ротмистрова, преданная в состав Степного фронта 9 августа. Ее соединения, форсировав реку Уды, на рассвете 22 августа нанесли удар в направлении Коротыча и к исходу дня заняли поселок, перерезав вместе с войсками 53-й армии железную и шоссейную дороги Харьков-Полтава и завязав бои за Люботин. 57-я армия в тот же день вышла с ожесточенными боями в район Безлюдовка, Константиновка.</w:t>
      </w:r>
    </w:p>
    <w:p>
      <w:pPr>
        <w:pStyle w:val="Style15"/>
        <w:rPr>
          <w:rFonts w:eastAsia="SimSun;?§Ю-?§Ю?§Ф?§Ю??§ЮЎм§Ч"/>
        </w:rPr>
      </w:pPr>
      <w:r>
        <w:rPr>
          <w:rFonts w:eastAsia="SimSun;?§Ю-?§Ю?§Ф?§Ю??§ЮЎм§Ч"/>
        </w:rPr>
        <w:t>Сражение за Харьков вступило в заключительную фазу. Стремясь избежать полного окружения, фашистская группировка начала отход из города в сторону Мерефы. В Харькове полыхали пожары: пред отступлением гитлеровские варвары взрывали поджигали промышленные объекты, жилые дома.</w:t>
      </w:r>
    </w:p>
    <w:p>
      <w:pPr>
        <w:pStyle w:val="Style15"/>
        <w:rPr>
          <w:rFonts w:eastAsia="SimSun;?§Ю-?§Ю?§Ф?§Ю??§ЮЎм§Ч"/>
        </w:rPr>
      </w:pPr>
      <w:r>
        <w:rPr>
          <w:rFonts w:eastAsia="SimSun;?§Ю-?§Ю?§Ф?§Ю??§ЮЎм§Ч"/>
        </w:rPr>
        <w:t>Чтобы не дать врагу полностью разрушить город, командующий Степным фронтом генерал-полковник И. С. Конев отдал приказ о его ночном штурме.</w:t>
      </w:r>
    </w:p>
    <w:p>
      <w:pPr>
        <w:pStyle w:val="Style15"/>
        <w:rPr>
          <w:rFonts w:eastAsia="SimSun;?§Ю-?§Ю?§Ф?§Ю??§ЮЎм§Ч"/>
        </w:rPr>
      </w:pPr>
      <w:r>
        <w:rPr>
          <w:rFonts w:eastAsia="SimSun;?§Ю-?§Ю?§Ф?§Ю??§ЮЎм§Ч"/>
        </w:rPr>
        <w:t>В напряженных на улицах Харькова сражались соединения 53-й армии генерала И. М. Манагарова, 69-й армии генерала В. Д. Крюченкина, 7-й гвардейской армии генерала М. С. Шумилова. В 4.30 утра 23 августа на площадь Дзержинского вышли воины 227-го полка 183-й стрелковой дивизии полковника Л. Д. Василевского и 270-го гвардейского полка 89-й гвардейской Белгородской стрелковой дивизии полковника М. П. Серюгина. К 12 часам дня Харьков был полностью очищен от фашистских захватчиков.</w:t>
      </w:r>
    </w:p>
    <w:p>
      <w:pPr>
        <w:pStyle w:val="Style15"/>
        <w:rPr>
          <w:rFonts w:eastAsia="SimSun;?§Ю-?§Ю?§Ф?§Ю??§ЮЎм§Ч"/>
        </w:rPr>
      </w:pPr>
      <w:r>
        <w:rPr>
          <w:rFonts w:eastAsia="SimSun;?§Ю-?§Ю?§Ф?§Ю??§ЮЎм§Ч"/>
        </w:rPr>
        <w:t>Москва салютовала доблестным освободителям Харькова двадцатью артиллерийскими залпами из 224-х орудий. Десяти наиболее отличившимся в боях за город дивизиям: 15-й, 28-й, 89-й, 93-й гвардейским стрелковым,</w:t>
      </w:r>
    </w:p>
    <w:p>
      <w:pPr>
        <w:pStyle w:val="Style15"/>
        <w:rPr/>
      </w:pPr>
      <w:r>
        <w:rPr>
          <w:rFonts w:eastAsia="SimSun;?§Ю-?§Ю?§Ф?§Ю??§ЮЎм§Ч"/>
        </w:rPr>
        <w:t>84-й, 116-й, 183-й, 252-й, 299-й и 375-й стрелковым приказом Верховного Главнокомандующего было присвоено почетное наименование «Харьковских».</w:t>
      </w:r>
    </w:p>
    <w:p>
      <w:pPr>
        <w:pStyle w:val="Style15"/>
        <w:rPr>
          <w:rFonts w:eastAsia="SimSun;?§Ю-?§Ю?§Ф?§Ю??§ЮЎм§Ч"/>
        </w:rPr>
      </w:pPr>
      <w:r>
        <w:rPr>
          <w:rFonts w:eastAsia="SimSun;?§Ю-?§Ю?§Ф?§Ю??§ЮЎм§Ч"/>
        </w:rPr>
        <w:t>Дата освобождения города Харькова — 23 августа 1943 года увековечена в названии улицы, где в 1981 году торжественно открыт памятник Воину-освободителю.</w:t>
      </w:r>
    </w:p>
    <w:p>
      <w:pPr>
        <w:pStyle w:val="Style15"/>
        <w:rPr>
          <w:rFonts w:eastAsia="SimSun;?§Ю-?§Ю?§Ф?§Ю??§ЮЎм§Ч"/>
        </w:rPr>
      </w:pPr>
      <w:r>
        <w:rPr>
          <w:rFonts w:eastAsia="SimSun;?§Ю-?§Ю?§Ф?§Ю??§ЮЎм§Ч"/>
        </w:rPr>
        <w:t>В братской могиле на 1-м участке поселка ХТЗ похоронен Герой Советского Союза, командир 670-го зенитно-артиллерийского полка майор Петр Степанович Кандауров, погибший за два с половиной часа до освобождения города. Зенитные орудия его полка не только вели меткий огонь по фашистским самолетам, но и вступали в схватку с вражескими танками. Командир в трудные минуты сам становился к орудию. Только за 21-22 августа он лично сбил три самолета и уничтожил два танка противника.</w:t>
      </w:r>
    </w:p>
    <w:p>
      <w:pPr>
        <w:pStyle w:val="Style15"/>
        <w:rPr>
          <w:rFonts w:eastAsia="SimSun;?§Ю-?§Ю?§Ф?§Ю??§ЮЎм§Ч"/>
        </w:rPr>
      </w:pPr>
      <w:r>
        <w:rPr>
          <w:rFonts w:eastAsia="SimSun;?§Ю-?§Ю?§Ф?§Ю??§ЮЎм§Ч"/>
        </w:rPr>
        <w:t>Утром 23 августа батарею, где в этот момент находился командир полка, внезапно атаковали пять фашистских танков. Кандауров развернул одно из орудий и меткими выстрелами подряд поджег два танка. Соседний расчет подбил третий. В этот момент вражеский снаряд разорвался у орудия, из которого вел огонь майор.</w:t>
      </w:r>
    </w:p>
    <w:p>
      <w:pPr>
        <w:pStyle w:val="Style15"/>
        <w:rPr>
          <w:rFonts w:eastAsia="SimSun;?§Ю-?§Ю?§Ф?§Ю??§ЮЎм§Ч"/>
        </w:rPr>
      </w:pPr>
      <w:r>
        <w:rPr>
          <w:rFonts w:eastAsia="SimSun;?§Ю-?§Ю?§Ф?§Ю??§ЮЎм§Ч"/>
        </w:rPr>
        <w:t>Улица Петра Кандаурова. Улицы Ивана Камышева, Михаила Карнакова, Сергея Орешкова, Петра Широнина, Ивана Бакулина, Галины Никитиной, Марии Кисляк... Герои войны навсегда останутся в благодарной памяти потомков. Ведь без их яркой жизни, отданной борьбе за освобождение Родины, не было бы и Победы. Час освобождения Харьковщины от немецко-фашистских захватчиков неумолимо приближался. В названиях улиц Освобождения, Победителей, Гвардейской, Штурмовой и многих других увековечена доблесть советских воинов-освободителей.</w:t>
      </w:r>
    </w:p>
    <w:p>
      <w:pPr>
        <w:pStyle w:val="Style15"/>
        <w:rPr>
          <w:rFonts w:eastAsia="SimSun;?§Ю-?§Ю?§Ф?§Ю??§ЮЎм§Ч"/>
        </w:rPr>
      </w:pPr>
      <w:r>
        <w:rPr>
          <w:rFonts w:eastAsia="SimSun;?§Ю-?§Ю?§Ф?§Ю??§ЮЎм§Ч"/>
        </w:rPr>
        <w:t>Освобождением Харькова завершилась Курская битва, имевшая решающее значение для коренного перелома в ходе всей второй мировой войны. Обескровленные в боях лета 1943 года армии гитлеровской Германии переживали тяжелый кризис. Только в Белгородско-Харьковской операции было полностью разгромлено 15 фашистских дивизий, в том числе четыре танковые, общие же потери вермахта за период Курской битвы составили около 500 тысяч человек, 1500 танков, 3000 орудий, более 3700 самолетов.</w:t>
      </w:r>
    </w:p>
    <w:p>
      <w:pPr>
        <w:pStyle w:val="Style15"/>
        <w:rPr/>
      </w:pPr>
      <w:r>
        <w:rPr>
          <w:rFonts w:eastAsia="SimSun;?§Ю-?§Ю?§Ф?§Ю??§ЮЎм§Ч"/>
        </w:rPr>
        <w:t>Контрнаступление под Курском уже в начале августа 1943 перерастало в общее наступление Красной Армии на фронте от Великих Лук до Азовского моря. С 7 августа по 2 октября войска Калининского и Западного фронтов провели Смоленскую операцию «Суворов», на 400-километровом участке продвинулись на 250 километров и вышли к границам Белоруссии. Войска Воронежского фронта 2 сентября освободили Сумы и развивали удар на Ромны, Прилуки.</w:t>
      </w:r>
    </w:p>
    <w:p>
      <w:pPr>
        <w:pStyle w:val="Style15"/>
        <w:rPr>
          <w:rFonts w:eastAsia="SimSun;?§Ю-?§Ю?§Ф?§Ю??§ЮЎм§Ч"/>
        </w:rPr>
      </w:pPr>
      <w:r>
        <w:rPr>
          <w:rFonts w:eastAsia="SimSun;?§Ю-?§Ю?§Ф?§Ю??§ЮЎм§Ч"/>
        </w:rPr>
        <w:t>Продолжали наступление и войска Степного фронта. 28 августа части 7-й гвардейской армии в ходе ожесточенных боев выбили противника из поселка Бабаи под Харьковом. При его освобождении погибли 174 советских воина, которые были похоронены в братской могиле.</w:t>
      </w:r>
    </w:p>
    <w:p>
      <w:pPr>
        <w:pStyle w:val="Style15"/>
        <w:rPr>
          <w:rFonts w:eastAsia="SimSun;?§Ю-?§Ю?§Ф?§Ю??§ЮЎм§Ч"/>
        </w:rPr>
      </w:pPr>
      <w:r>
        <w:rPr>
          <w:rFonts w:eastAsia="SimSun;?§Ю-?§Ю?§Ф?§Ю??§ЮЎм§Ч"/>
        </w:rPr>
        <w:t>В мощный узел обороны превратили фашисты Мерефу, расположенную на тактически выгодных высотах, однако в результате решительных действий советских войск 4 сентября город был освобожден. На въезде в город со стороны Харькова сооружена мемориальная стела в честь Героя Советского Союза, командира отделения связи из 73-й гвардейской стрелковой дивизии сержанта Сергея Петровича Зорина, павшего смертью храбрых в боях на подступах к Мерефе.</w:t>
      </w:r>
    </w:p>
    <w:p>
      <w:pPr>
        <w:pStyle w:val="Style15"/>
        <w:rPr>
          <w:rFonts w:eastAsia="SimSun;?§Ю-?§Ю?§Ф?§Ю??§ЮЎм§Ч"/>
        </w:rPr>
      </w:pPr>
      <w:r>
        <w:rPr>
          <w:rFonts w:eastAsia="SimSun;?§Ю-?§Ю?§Ф?§Ю??§ЮЎм§Ч"/>
        </w:rPr>
        <w:t>Стремительно развивая наступление, воины Степного фронта продолжали гнать захватчиков с территории Харьковщины. 14 сентября освободили Новую Водолагу, 16 сентября — Валки и вступили на полтавскую землю. Вехи этого славного пути отмечены памятным знаком — танком Т-34, водруженным на пьедестале, что установлен на западной окраине Валок в честь соединений Степного фронта; Курганом Бессмертия у хутора Булахи Нововодолажского района, насыпанным в память о более чем пяти тысячах советских воинов, павших в боях на Нововодолажчине в 1942-1943 годах.</w:t>
      </w:r>
    </w:p>
    <w:p>
      <w:pPr>
        <w:pStyle w:val="Style15"/>
        <w:rPr>
          <w:rFonts w:eastAsia="SimSun;?§Ю-?§Ю?§Ф?§Ю??§ЮЎм§Ч"/>
        </w:rPr>
      </w:pPr>
      <w:r>
        <w:rPr>
          <w:rFonts w:eastAsia="SimSun;?§Ю-?§Ю?§Ф?§Ю??§ЮЎм§Ч"/>
        </w:rPr>
        <w:t>С 13 августа по 23 сентября войска Юго-Западного и Южного фронтов провели операцию по прорыву немецкой оборонительной линии «Миус-фронта» и освобождению Донбасса, в ходе которой армии правого крыла Юго-Западного фронта выбили врага из южных районов Харьковской области. 17 августа части 34-го стрелкового корпуса заняли Змиев (ныне Готвальд). В честь освободителей в центре города поднялся обелиск с орденом Отечественной войны на передней грани.</w:t>
      </w:r>
    </w:p>
    <w:p>
      <w:pPr>
        <w:pStyle w:val="Style15"/>
        <w:rPr>
          <w:rFonts w:eastAsia="SimSun;?§Ю-?§Ю?§Ф?§Ю??§ЮЎм§Ч"/>
        </w:rPr>
      </w:pPr>
      <w:r>
        <w:rPr>
          <w:rFonts w:eastAsia="SimSun;?§Ю-?§Ю?§Ф?§Ю??§ЮЎм§Ч"/>
        </w:rPr>
        <w:t>9 сентября войска 8-й гвардейской армии генерала В. И. Чуйкова овладели Барвенковом. В третий раз за два года советские воины изгоняли врага из многострадального города, на этот раз — окончательно. За проявленный в боях за город массовый героизм 39-й гвардейской стрелковой дивизии, 31-й отдельной гвардейской танковой бригаде, 1890-му отдельному самоходно-артиллерийскому полку и 517-му отдельному танковому батальону было присвоено звание «Барвенковских». Их подвиги увековечивает памятный знак — знаменитая «тридцатьчетверка».</w:t>
      </w:r>
    </w:p>
    <w:p>
      <w:pPr>
        <w:pStyle w:val="Style15"/>
        <w:rPr>
          <w:rFonts w:eastAsia="SimSun;?§Ю-?§Ю?§Ф?§Ю??§ЮЎм§Ч"/>
        </w:rPr>
      </w:pPr>
      <w:r>
        <w:rPr>
          <w:rFonts w:eastAsia="SimSun;?§Ю-?§Ю?§Ф?§Ю??§ЮЎм§Ч"/>
        </w:rPr>
        <w:t>16 сентября войска вошли в Лозовую. Наиболее отличившиеся при освобождении города 35-я и 38-я гвардейские стрелковые, 244-я и 269-я авиационные дивизии получили наименование «Лозовских». После ожесточенных боев за Красноград наименования «Красноградских» были удостоены 58-я, 72-я и 81-я гвардейские стрелковые дивизии, 1-й механизированный корпус, 161-й гвардейский пушечный и 115-й гвардейский истребительно-противотанковый артиллерийские полки и 292-я штурмовая авиационная дивизия Степного фронта. Дата освобождения города — 18 сентября 1943 года. Подвиги бойцов и командиров Советской Армии увековечены мемориальными комплексами в Лозовой и Краснограде.</w:t>
      </w:r>
    </w:p>
    <w:p>
      <w:pPr>
        <w:pStyle w:val="Style15"/>
        <w:rPr>
          <w:rFonts w:eastAsia="SimSun;?§Ю-?§Ю?§Ф?§Ю??§ЮЎм§Ч"/>
        </w:rPr>
      </w:pPr>
      <w:r>
        <w:rPr>
          <w:rFonts w:eastAsia="SimSun;?§Ю-?§Ю?§Ф?§Ю??§ЮЎм§Ч"/>
        </w:rPr>
        <w:t>16 сентября 1983 года в поселке Близнюки был торжественно открыт памятный знак — танк ИС-3 на пьедестале — в честь воинов 31-й отдельной гвардейской Барвенковской ордена Кутузова огнеметно-танковой бригады, которая 16 сентября 1943 года под командованием генерал-майора Д. М. Бурдова очистила территорию района от фашистских захватчиков.</w:t>
      </w:r>
    </w:p>
    <w:p>
      <w:pPr>
        <w:pStyle w:val="Style15"/>
        <w:rPr>
          <w:rFonts w:eastAsia="SimSun;?§Ю-?§Ю?§Ф?§Ю??§ЮЎм§Ч"/>
        </w:rPr>
      </w:pPr>
      <w:r>
        <w:rPr>
          <w:rFonts w:eastAsia="SimSun;?§Ю-?§Ю?§Ф?§Ю??§ЮЎм§Ч"/>
        </w:rPr>
        <w:t>20 сентября 1943 года, ровно через два года после начала боевых действий на харьковской земле, последний фашистский оккупант был выброшен из пределов области. Советские войска неудержимо шли вперед, на запад, к Днепру...</w:t>
      </w:r>
    </w:p>
    <w:p>
      <w:pPr>
        <w:pStyle w:val="Style15"/>
        <w:rPr>
          <w:rFonts w:eastAsia="SimSun;?§Ю-?§Ю?§Ф?§Ю??§ЮЎм§Ч"/>
        </w:rPr>
      </w:pPr>
      <w:r>
        <w:rPr>
          <w:rFonts w:eastAsia="SimSun;?§Ю-?§Ю?§Ф?§Ю??§ЮЎм§Ч"/>
        </w:rPr>
        <w:t>На Харьковщине свято чтут память героев, отдавших свою жизнь за честь, свободу и независимость нашей Родины.</w:t>
      </w:r>
    </w:p>
    <w:p>
      <w:pPr>
        <w:pStyle w:val="Style15"/>
        <w:rPr>
          <w:rFonts w:eastAsia="SimSun;?§Ю-?§Ю?§Ф?§Ю??§ЮЎм§Ч"/>
        </w:rPr>
      </w:pPr>
      <w:r>
        <w:rPr>
          <w:rFonts w:eastAsia="SimSun;?§Ю-?§Ю?§Ф?§Ю??§ЮЎм§Ч"/>
        </w:rPr>
        <w:t>... Вспыхнуло пламя Вечного огня в Изюме на вершине горы Кремянец. Здесь торжественно открыт мемориальный комплекс в память о более чем пятнадцати тысячах солдат и офицеров Советской Армии, павших в боях на этой земле в годы Великой Отечественной войны. Изюмский район в то огненное время не раз становился ареной напряженных и кровопролитных сражений. Многие месяцы в 1941-1943 годах линия фронта проходила непосредственно через город, и за господствующую над ним высоту Кремянец велись упорные бои. Именно это место было выбрано для строительства мемориального комплекса. Его основными композициями стали три монолитные стелы, символизирующие взрыв. На одной из них помещена многофигурная кованная скульптурная композиция «Атака». Между стелами расположена площадь Памяти, в центре которой находится могила Неизвестного солдата и горит Вечный огонь.</w:t>
      </w:r>
    </w:p>
    <w:p>
      <w:pPr>
        <w:pStyle w:val="Style15"/>
        <w:rPr>
          <w:rFonts w:eastAsia="SimSun;?§Ю-?§Ю?§Ф?§Ю??§ЮЎм§Ч"/>
        </w:rPr>
      </w:pPr>
      <w:r>
        <w:rPr>
          <w:rFonts w:eastAsia="SimSun;?§Ю-?§Ю?§Ф?§Ю??§ЮЎм§Ч"/>
        </w:rPr>
        <w:t>На северном склоне горы у окопа представлены образцы боевой техники времен войны: противотанковые пушки, самоходно-артиллерийская установка САУ ИСУ-152, грозная «катюша».</w:t>
      </w:r>
    </w:p>
    <w:p>
      <w:pPr>
        <w:pStyle w:val="Style15"/>
        <w:rPr>
          <w:rFonts w:eastAsia="SimSun;?§Ю-?§Ю?§Ф?§Ю??§ЮЎм§Ч"/>
        </w:rPr>
      </w:pPr>
      <w:r>
        <w:rPr>
          <w:rFonts w:eastAsia="SimSun;?§Ю-?§Ю?§Ф?§Ю??§ЮЎм§Ч"/>
        </w:rPr>
        <w:t>Никогда не забудут харьковчане сотен тысяч своих земляков, павших на фронтах Великой Отечественной Войны от Баренцева до Черного морей, от Волги до Эльбы и Дуная, погибших в жестокой борьбе с оккупантами в тылу врага, в фашистских концлагерях и тюрьмах. До сих пор продолжается поиск неизвестных пока имен участников войны, мест их захоронения, восстанавливается хроника военных событий на Харьковщине.</w:t>
      </w:r>
    </w:p>
    <w:p>
      <w:pPr>
        <w:pStyle w:val="Style15"/>
        <w:rPr>
          <w:rFonts w:eastAsia="SimSun;?§Ю-?§Ю?§Ф?§Ю??§ЮЎм§Ч"/>
        </w:rPr>
      </w:pPr>
      <w:r>
        <w:rPr>
          <w:rFonts w:eastAsia="SimSun;?§Ю-?§Ю?§Ф?§Ю??§ЮЎм§Ч"/>
        </w:rPr>
        <w:t>В селе Заброды Богодуховского района установлен памятник 185 односельчанам, не вернувшимся с поля сражений. Лавровый венок опоясывает памятник — бронзовую фигуру женщины, преклонившей колени у гранитной мемориальной плиты, на которой высечены имена погибших. Правой рукой она бережно придерживает прислонившуюся к ее плечу девочку, левой — солдатскую каску.</w:t>
      </w:r>
    </w:p>
    <w:p>
      <w:pPr>
        <w:pStyle w:val="Style15"/>
        <w:rPr>
          <w:rFonts w:eastAsia="SimSun;?§Ю-?§Ю?§Ф?§Ю??§ЮЎм§Ч"/>
        </w:rPr>
      </w:pPr>
      <w:r>
        <w:rPr>
          <w:rFonts w:eastAsia="SimSun;?§Ю-?§Ю?§Ф?§Ю??§ЮЎм§Ч"/>
        </w:rPr>
        <w:t>Увековечены имена Героев Советского Союза Михаила Мефодиевича Холода из села Малый Бурлук Великобурлукского района и чугуевца Николая Никитовича Кравцова, повторивших бессмертный подвиг Александра Матросова у деревни Мединяй Литовской ССР и в столице Югославии — Белграде.</w:t>
      </w:r>
    </w:p>
    <w:p>
      <w:pPr>
        <w:pStyle w:val="Style15"/>
        <w:rPr>
          <w:rFonts w:eastAsia="SimSun;?§Ю-?§Ю?§Ф?§Ю??§ЮЎм§Ч"/>
        </w:rPr>
      </w:pPr>
      <w:r>
        <w:rPr>
          <w:rFonts w:eastAsia="SimSun;?§Ю-?§Ю?§Ф?§Ю??§ЮЎм§Ч"/>
        </w:rPr>
        <w:t>В Боровой сооружен прекрасный памятник уроженцам района — Героям Советского Союза Егору Иосифовичу Шутько, в решающую минуту боя бросившемуся с гранатами под вражеский танк, и Василию Степановичу Колеснику, грудью своей закрывшему амбразуру японского дота в Маньчжурии.</w:t>
      </w:r>
    </w:p>
    <w:p>
      <w:pPr>
        <w:pStyle w:val="Style15"/>
        <w:rPr>
          <w:rFonts w:eastAsia="SimSun;?§Ю-?§Ю?§Ф?§Ю??§ЮЎм§Ч"/>
        </w:rPr>
      </w:pPr>
      <w:r>
        <w:rPr>
          <w:rFonts w:eastAsia="SimSun;?§Ю-?§Ю?§Ф?§Ю??§ЮЎм§Ч"/>
        </w:rPr>
        <w:t>Бюст командира легендарного николаевского десанта Героя Советского Союза Константина Федоровича Ольшанского установлен на его Родине — в селе Приколотном Великобурлукского района. В Харькове можно увидеть памятник участнику этого десанта Герою Советского Союза Григорию Ивановичу Ковтуну. Его имя увековечено в названии одной из улиц областного центра, корабля Черноморского флота, присвоено школе в Готвальдском районе.</w:t>
      </w:r>
    </w:p>
    <w:p>
      <w:pPr>
        <w:pStyle w:val="Style15"/>
        <w:rPr/>
      </w:pPr>
      <w:r>
        <w:rPr>
          <w:rFonts w:eastAsia="SimSun;?§Ю-?§Ю?§Ф?§Ю??§ЮЎм§Ч"/>
        </w:rPr>
        <w:t>В 1983 году в Апполоновке Саховщинского района был открыт памятник прославленному командиру Черниговского партизанского соединения Герою Советского Союза Николаю Никитовичу Попудренко.</w:t>
      </w:r>
    </w:p>
    <w:p>
      <w:pPr>
        <w:pStyle w:val="Style15"/>
        <w:rPr>
          <w:rFonts w:eastAsia="SimSun;?§Ю-?§Ю?§Ф?§Ю??§ЮЎм§Ч"/>
        </w:rPr>
      </w:pPr>
      <w:r>
        <w:rPr>
          <w:rFonts w:eastAsia="SimSun;?§Ю-?§Ю?§Ф?§Ю??§ЮЎм§Ч"/>
        </w:rPr>
        <w:t>Талантливому командиру танковых соединений Захару Карповичу Слюсаренко и отважному летчику-штурмовику Анатолию Константиновичу Недбайло высокое звание Героя Советского Союза присвоено дважды. Так отметила Родина подвиги мужественных воинов-коммунистов. На родине героев в городах Готвальде и Изюме установлены их бронзовые бюсты. До самой Победы сражались в трудных боях завершающего этапа войны: Слюсаренко — в Берлине и Праге, Недбайло — в районе Кенигсберга. Многие годы З. К. Слюсаренко возглавлял республиканскую секцию охраны военно-исторических памятников.</w:t>
      </w:r>
    </w:p>
    <w:p>
      <w:pPr>
        <w:pStyle w:val="Style15"/>
        <w:rPr>
          <w:rFonts w:eastAsia="SimSun;?§Ю-?§Ю?§Ф?§Ю??§ЮЎм§Ч"/>
        </w:rPr>
      </w:pPr>
      <w:r>
        <w:rPr>
          <w:rFonts w:eastAsia="SimSun;?§Ю-?§Ю?§Ф?§Ю??§ЮЎм§Ч"/>
        </w:rPr>
        <w:t>Согласно указу Президиума Верховного Совета СССР в Харькове установили бронзовый бюст Героя Советского Союза и Героя Социалистического Труда Валентины Степановны Гризодубовой — прославленной летчицы, которая еще в 1038 году за беспосадочный перелет Москва — Дальний Восток, первой из женщин и первой из харьковчан, удостоена звания Героя Советского Союза. В годы Великой Отечественной войны она командовала бомбардировочным авиационным полком.</w:t>
      </w:r>
    </w:p>
    <w:p>
      <w:pPr>
        <w:pStyle w:val="Style15"/>
        <w:rPr>
          <w:rFonts w:eastAsia="SimSun;?§Ю-?§Ю?§Ф?§Ю??§ЮЎм§Ч"/>
        </w:rPr>
      </w:pPr>
      <w:r>
        <w:rPr>
          <w:rFonts w:eastAsia="SimSun;?§Ю-?§Ю?§Ф?§Ю??§ЮЎм§Ч"/>
        </w:rPr>
        <w:t>В предвоенные годы харьковскими рабочими и инженерами был создан лучший танк второй мировой войны — прославленный Т-34. После эвакуации из Харькова в сжатые сроки был налажен массовый выпуск этого танка на заводах восточных районов страны. Вскоре советские бронетанковые войска начали получать их в таком количестве, что былое фашистское превосходство в боевой технике свелось к нулю, а после Курской битвы и до конца войны Советская армия получила перевес над гитлеровским вермахтом в танках как качественном, так и в количественном отношении. Подвиг создателей танка Т-34 увековечен в Харькове водруженной на пьедестал «тридцатьчетверкой». Установлен в нашем городе и бюст его главного конструктора — Михаила Ильича Кошкина, имя которого носит одна из улиц.</w:t>
      </w:r>
    </w:p>
    <w:p>
      <w:pPr>
        <w:pStyle w:val="Style15"/>
        <w:rPr>
          <w:rFonts w:eastAsia="SimSun;?§Ю-?§Ю?§Ф?§Ю??§ЮЎм§Ч"/>
        </w:rPr>
      </w:pPr>
      <w:r>
        <w:rPr>
          <w:rFonts w:eastAsia="SimSun;?§Ю-?§Ю?§Ф?§Ю??§ЮЎм§Ч"/>
        </w:rPr>
        <w:t>Сооружены памятные знаки в честь заводчан, с оружием в руках защищавших Родину от фашистских захватчиков, на крупнейших харьковских предприятиях — ХТЗ, «Серп и молот», «Кондиционер», «Электромашина».</w:t>
      </w:r>
    </w:p>
    <w:p>
      <w:pPr>
        <w:pStyle w:val="Style15"/>
        <w:rPr>
          <w:rFonts w:eastAsia="SimSun;?§Ю-?§Ю?§Ф?§Ю??§ЮЎм§Ч"/>
        </w:rPr>
      </w:pPr>
      <w:r>
        <w:rPr>
          <w:rFonts w:eastAsia="SimSun;?§Ю-?§Ю?§Ф?§Ю??§ЮЎм§Ч"/>
        </w:rPr>
        <w:t>В депо «Октябрь» поднят на постамент паровоз ЭУ-677-49, увековечивающий боевые и трудовые подвиги железнодорожников-харьковчан. В годы Великой Отечественной войны сотни работников Южной железной дороги, находясь в составе колонн №№ 10 и 34 особого резерва НКПС, участвовали в обеспечении боевым снаряжением советских войск под Сталинградом, Орлом, Курском, Белгородом, Харьковом, Киевом, при освобождении Польши. Железнодорожники прошли фронтовыми магистралями путь от Сталинграда до Берлина — более 2700 километров с востока на запад. Сотни бойцов и командиров за отвагу и мужество, проявленные в борьбе с гитлеровскими захватчиками, при выполнении ответственных заданий командования награждены орденами и медалями СССР. Трое из них — К. И. Даниленко, Н. П. Кутепов, А. И. Покусай, удостоены звания Героя Социалистического Труда.</w:t>
      </w:r>
    </w:p>
    <w:p>
      <w:pPr>
        <w:pStyle w:val="Style15"/>
        <w:rPr/>
      </w:pPr>
      <w:r>
        <w:rPr>
          <w:rFonts w:eastAsia="SimSun;?§Ю-?§Ю?§Ф?§Ю??§ЮЎм§Ч"/>
        </w:rPr>
        <w:t>Среди памятников великой Отечественной войны, связанных с героическими и трагическими событиями, происходившими в 1941-1943 годах на территории области, центральное место занимает Мемориальный комплекс Славы в Харькове. Земля эта священна. Здесь, в Лесопарке, покоятся десятки тысяч павших в боях солдат и офицеров Советской Армии, народных ополченцев, казненных и замученных в застенках гестапо партизан и подпольщиков, расстрелянных и задушенных в «душегубках», военнопленных и мирных жителей — стариков, женщин, детей.</w:t>
      </w:r>
    </w:p>
    <w:p>
      <w:pPr>
        <w:pStyle w:val="Style15"/>
        <w:rPr>
          <w:rFonts w:eastAsia="SimSun;?§Ю-?§Ю?§Ф?§Ю??§ЮЎм§Ч"/>
        </w:rPr>
      </w:pPr>
      <w:r>
        <w:rPr>
          <w:rFonts w:eastAsia="SimSun;?§Ю-?§Ю?§Ф?§Ю??§ЮЎм§Ч"/>
        </w:rPr>
        <w:t>Мемориальный комплекс Славы — главный памятник Великой Отечественной войны на Харьковщине, посвященный памяти всех павших в борьбе с немецко-фашистскими захватчиками на харьковской земле, земляков, погибших в сражении с фашизмом на территории нашей страны и за ее пределами. Стук их сердец звучит у братской могилы мемориала. В торжественно-скорбную тишину врывается сначала чуть слышно, потом громче и громче, стук сердца, стук миллионов сердец, взывающих к памяти погибших... И над всем мемориалом, возникая как бы из ниоткуда, поднимаясь в голубую высь, отдаваясь эхом в дальних рощах, звучит «Реквием». В начале каждого часа люди слышат: «Бессмертны подвиги ваши и слава ваша бессмертна!».</w:t>
      </w:r>
    </w:p>
    <w:p>
      <w:pPr>
        <w:pStyle w:val="Style15"/>
        <w:rPr/>
      </w:pPr>
      <w:r>
        <w:rPr>
          <w:rFonts w:eastAsia="SimSun;?§Ю-?§Ю?§Ф?§Ю??§ЮЎм§Ч"/>
        </w:rPr>
        <w:t>Горит вечный огонь памяти. Красные гвоздики ложатся на полированные плиты мемориала. Так было. Так есть. И так будет.</w:t>
      </w:r>
    </w:p>
    <w:p>
      <w:pPr>
        <w:pStyle w:val="Style15"/>
        <w:rPr>
          <w:rFonts w:eastAsia="SimSun;?§Ю-?§Ю?§Ф?§Ю??§ЮЎм§Ч"/>
        </w:rPr>
      </w:pPr>
      <w:r>
        <w:rPr>
          <w:rFonts w:eastAsia="SimSun;?§Ю-?§Ю?§Ф?§Ю??§ЮЎм§Ч"/>
        </w:rPr>
        <w:t>Изучение и увековечивание героического прошлого своего народа находит горячий отклик в сердцах юных поколений, способствует воспитанию высоких гражданских чувств любви к Родине, готовности мужественно и умело защищать нашу страну. В грозные годы войны на северной окраине Харькова проходили кровопролитные бои, о чем свидетельствуют сохранившиеся до наших дней следы многочисленных траншей, ходов сообщений, окопов и блиндажей...</w:t>
      </w:r>
    </w:p>
    <w:p>
      <w:pPr>
        <w:pStyle w:val="Style15"/>
        <w:rPr>
          <w:rFonts w:eastAsia="SimSun;?§Ю-?§Ю?§Ф?§Ю??§ЮЎм§Ч"/>
        </w:rPr>
      </w:pPr>
      <w:r>
        <w:rPr>
          <w:rFonts w:eastAsia="SimSun;?§Ю-?§Ю?§Ф?§Ю??§ЮЎм§Ч"/>
        </w:rPr>
        <w:t>В Лесопарке, где до войны так любили отдыхать харьковчане, в период временной фашистской оккупации гитлеровцы устраивали кровавые расправы над советскими патриотами, военнопленными, мирными жителями. Факты чудовищных злодеяний фашистов подтверждают показания свидетелей, многочисленные документальные материалы. Жители поселка Сокольники вспоминают, как по ночам колонны вражеских машин свозили обреченных людей к месту казни — раздавались короткие автоматные очереди, крики и стоны расстреливаемых...</w:t>
      </w:r>
    </w:p>
    <w:p>
      <w:pPr>
        <w:pStyle w:val="Style15"/>
        <w:rPr>
          <w:rFonts w:eastAsia="SimSun;?§Ю-?§Ю?§Ф?§Ю??§ЮЎм§Ч"/>
        </w:rPr>
      </w:pPr>
      <w:r>
        <w:rPr>
          <w:rFonts w:eastAsia="SimSun;?§Ю-?§Ю?§Ф?§Ю??§ЮЎм§Ч"/>
        </w:rPr>
        <w:t>Велики жертвы, принесенные нашим героическим народом во имя Победы. Только в боях за Харьков смертью храбрых пали 186 306 советских воинов. За два года оккупации области гитлеровские изверги уничтожили 270 296 жителей Харьковщины.</w:t>
      </w:r>
    </w:p>
    <w:p>
      <w:pPr>
        <w:pStyle w:val="Style15"/>
        <w:rPr>
          <w:rFonts w:eastAsia="SimSun;?§Ю-?§Ю?§Ф?§Ю??§ЮЎм§Ч"/>
        </w:rPr>
      </w:pPr>
      <w:r>
        <w:rPr>
          <w:rFonts w:eastAsia="SimSun;?§Ю-?§Ю?§Ф?§Ю??§ЮЎм§Ч"/>
        </w:rPr>
        <w:t>Подвиг героев, увековеченный в граните и бронзе памятников, в пламени пылающего Вечного огня, навсегда останется в благодарной памяти и свершениях новых советских людей. Священный долг тех, кто участвовал в войне против фашизма, и тех, кто родился после ее окончания — отстоять право человека на жизнь, справедливый и прочный мир на Земле...</w:t>
      </w:r>
    </w:p>
    <w:p>
      <w:pPr>
        <w:pStyle w:val="Style15"/>
        <w:rPr>
          <w:rFonts w:eastAsia="SimSun;?§Ю-?§Ю?§Ф?§Ю??§ЮЎм§Ч"/>
        </w:rPr>
      </w:pPr>
      <w:r>
        <w:rPr>
          <w:rFonts w:eastAsia="SimSun;?§Ю-?§Ю?§Ф?§Ю??§ЮЎм§Ч"/>
        </w:rPr>
        <w:t>Программа, выдвинутая нашей Родиной, по полной ликвидации ядерного оружия рассчитана на то, чтобы человечество встречало третье тысячелетие под мирным небом, не зная страха перед ядерной, химической или любой другой угрозой уничтожений.</w:t>
      </w:r>
    </w:p>
    <w:p>
      <w:pPr>
        <w:pStyle w:val="Style15"/>
        <w:rPr>
          <w:rFonts w:eastAsia="SimSun;?§Ю-?§Ю?§Ф?§Ю??§ЮЎм§Ч"/>
        </w:rPr>
      </w:pPr>
      <w:r>
        <w:rPr>
          <w:rFonts w:eastAsia="SimSun;?§Ю-?§Ю?§Ф?§Ю??§ЮЎм§Ч"/>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
    <w:basedOn w:val="Normal"/>
    <w:qFormat/>
    <w:pPr>
      <w:spacing w:lineRule="auto" w:line="360" w:before="0" w:after="0"/>
      <w:contextualSpacing/>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1:00Z</dcterms:created>
  <dc:creator>Admin</dc:creator>
  <dc:description/>
  <cp:keywords/>
  <dc:language>en-US</dc:language>
  <cp:lastModifiedBy>Mage</cp:lastModifiedBy>
  <dcterms:modified xsi:type="dcterms:W3CDTF">2011-10-08T01:11:00Z</dcterms:modified>
  <cp:revision>2</cp:revision>
  <dc:subject/>
  <dc:title>Здесь раньше вставала земля на дыбы,</dc:title>
</cp:coreProperties>
</file>