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b/>
          <w:sz w:val="28"/>
          <w:szCs w:val="28"/>
          <w:u w:val="single"/>
        </w:rPr>
        <w:t>Вторая мировая войн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pPr>
      <w:r>
        <w:rPr>
          <w:sz w:val="28"/>
          <w:szCs w:val="28"/>
        </w:rPr>
        <w:t xml:space="preserve">  </w:t>
      </w:r>
      <w:r>
        <w:rPr>
          <w:sz w:val="28"/>
          <w:szCs w:val="28"/>
        </w:rPr>
        <w:t>После 1й мировой войны были приняты меры для стабилизации международной обстановки, была учреждена Лига Наций (прообраз ООН), введены ограничения не позволявшие  Германии наращивать вооружения.</w:t>
      </w:r>
    </w:p>
    <w:p>
      <w:pPr>
        <w:pStyle w:val="Normal"/>
        <w:spacing w:lineRule="auto" w:line="360"/>
        <w:ind w:firstLine="709"/>
        <w:jc w:val="both"/>
        <w:rPr>
          <w:sz w:val="28"/>
          <w:szCs w:val="28"/>
        </w:rPr>
      </w:pPr>
      <w:r>
        <w:rPr>
          <w:sz w:val="28"/>
          <w:szCs w:val="28"/>
        </w:rPr>
        <w:t xml:space="preserve">Мировой экономический кризис 1929—1933 гг.  вынудил многие страны заниматься решением своих внутренних проблем. </w:t>
      </w:r>
    </w:p>
    <w:p>
      <w:pPr>
        <w:pStyle w:val="Normal"/>
        <w:spacing w:lineRule="auto" w:line="360"/>
        <w:ind w:firstLine="709"/>
        <w:jc w:val="both"/>
        <w:rPr>
          <w:sz w:val="28"/>
          <w:szCs w:val="28"/>
        </w:rPr>
      </w:pPr>
      <w:r>
        <w:rPr>
          <w:sz w:val="28"/>
          <w:szCs w:val="28"/>
        </w:rPr>
        <w:t>Произошло разделение стран на две группы, демократические  выступали за сохранение существующего мирового порядка, в тоже время тоталитарные режимы, пришедшие к власти в таких странах Япония, Италия, Германия стремились, расширить зону своих интересов на другие страны.  В 30е годы  трудно было оценить масштаб надвигающейся  угрозы мировому порядку.</w:t>
      </w:r>
    </w:p>
    <w:p>
      <w:pPr>
        <w:pStyle w:val="Normal"/>
        <w:spacing w:lineRule="auto" w:line="360"/>
        <w:ind w:firstLine="709"/>
        <w:jc w:val="both"/>
        <w:rPr>
          <w:sz w:val="28"/>
          <w:szCs w:val="28"/>
        </w:rPr>
      </w:pPr>
      <w:r>
        <w:rPr>
          <w:sz w:val="28"/>
          <w:szCs w:val="28"/>
        </w:rPr>
        <w:t>Для обеспечения своей безопасности СССР проводил политику по налаживанию дружеских отношений с другими странами, с некоторыми были подписаны мирные договоры, например с Францией и Чехословакией, но они носили половинчатый характер и создать надежного объединения между странами не удалось. Тоталитарные режимы в дальнейшем переросли в откровенно фашистские, националистические и после объединения Японии, Италии, Германии в тройственный союз,   стали реальной угрозой миру.  Германия начала скрытно наращивать вооруженные силы, преследуя захватнические цели. Советский Союз – социалистическое государство, предпринял новые попытки по объединению стран против угрозы фашизма. Переговоры велись с Англией, Францией,   но капиталистические страны, не желая делать уступки коммунистическому режиму, затягивали переговоры. Для поддержания внутренней идеологи  коммунистический режим СССР развивал внутри страны пропаганду  внешнего капиталистического врага, продолжалась надежда на победу трудящихся в капиталистических странах, главным лицом врага являлся немецкий фашизм.  Западные страны придерживались той точки зрения, что Германия очистит восток от коммунизма, а вовлечение больших сил в эту кампанию помешает ею продвижению на запад. В такой ситуации СССР начал вести параллельные переговоры с Германией, которые закончились подписанием ”Пакта о ненападении” между Германией и СССР (пакт Молотова – Риббентропа).</w:t>
      </w:r>
    </w:p>
    <w:p>
      <w:pPr>
        <w:pStyle w:val="Normal"/>
        <w:spacing w:lineRule="auto" w:line="360"/>
        <w:ind w:firstLine="709"/>
        <w:jc w:val="both"/>
        <w:rPr/>
      </w:pPr>
      <w:r>
        <w:rPr>
          <w:sz w:val="28"/>
          <w:szCs w:val="28"/>
        </w:rPr>
        <w:t xml:space="preserve">Угроза нападения на СССР была отодвинута на некоторое время, западные страны наоборот оказались перед угрозой войны. Руководство СССР осознавало угрозу войны, полученное время  позволило продолжить ускоренную модернизацию армии, вооружение которой  устарело, а знания командирского состава не соответствовали современным требованиям.   Находясь в изоляции и найдя нового союзника в лице Германии, СССР отменил идеологическую установку фашиста-врага, и использовал новую возможность для получения недостающего опыта, например, была организована совместная летная школа, танки немцев проходили испытания на советском полигоне. Стараясь отодвинуть угрозу от  своих границ  СССР удалось включить в свой состав Латвию, Литву, Эстонию, территорию Бессарабии,  была проведена успешна война с Финляндией, заключен мирный договор с Японией. </w:t>
      </w:r>
    </w:p>
    <w:p>
      <w:pPr>
        <w:pStyle w:val="Normal"/>
        <w:spacing w:lineRule="auto" w:line="360"/>
        <w:ind w:firstLine="709"/>
        <w:jc w:val="both"/>
        <w:rPr>
          <w:sz w:val="28"/>
          <w:szCs w:val="28"/>
        </w:rPr>
      </w:pPr>
      <w:r>
        <w:rPr>
          <w:sz w:val="28"/>
          <w:szCs w:val="28"/>
        </w:rPr>
        <w:t>До нападения фашистской Германии и начала в 1941 Великой Отечественной  войны  Советский Союз практически не имел отношения ко  2й мировой войне, которая началась в 1939 г. и закончилась 194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 xml:space="preserve"> </w:t>
      </w:r>
      <w:r>
        <w:rPr>
          <w:i/>
          <w:sz w:val="28"/>
          <w:szCs w:val="28"/>
        </w:rPr>
        <w:t>Первый этап 2й мировая войны.</w:t>
      </w:r>
      <w:r>
        <w:rPr>
          <w:sz w:val="28"/>
          <w:szCs w:val="28"/>
        </w:rPr>
        <w:t xml:space="preserve"> </w:t>
      </w:r>
    </w:p>
    <w:p>
      <w:pPr>
        <w:pStyle w:val="Normal"/>
        <w:spacing w:lineRule="auto" w:line="360"/>
        <w:ind w:firstLine="709"/>
        <w:jc w:val="both"/>
        <w:rPr/>
      </w:pPr>
      <w:r>
        <w:rPr>
          <w:sz w:val="28"/>
          <w:szCs w:val="28"/>
        </w:rPr>
        <w:t>2я мировая война началась с нападению на Польшу 1 сентября 1939 года. Формальным поводом послужила провокация на границе двух стран. 3 сентября  Англия и Франция объявили войну Германии, в дальнейшем в войну вступили Австралия, Новая Зеландия, Индия, Канада.</w:t>
      </w:r>
    </w:p>
    <w:p>
      <w:pPr>
        <w:pStyle w:val="Normal"/>
        <w:spacing w:lineRule="auto" w:line="360"/>
        <w:ind w:firstLine="709"/>
        <w:jc w:val="both"/>
        <w:rPr>
          <w:sz w:val="28"/>
          <w:szCs w:val="28"/>
        </w:rPr>
      </w:pPr>
      <w:r>
        <w:rPr>
          <w:sz w:val="28"/>
          <w:szCs w:val="28"/>
        </w:rPr>
        <w:t>После начала Германий военных действий СССР окулировал восточные области Польши в соответствии с секретной частью  пакта Молотова – Риббентропа.</w:t>
      </w:r>
    </w:p>
    <w:p>
      <w:pPr>
        <w:pStyle w:val="Normal"/>
        <w:spacing w:lineRule="auto" w:line="360"/>
        <w:ind w:firstLine="709"/>
        <w:jc w:val="both"/>
        <w:rPr>
          <w:sz w:val="28"/>
          <w:szCs w:val="28"/>
          <w:lang w:val="en-US"/>
        </w:rPr>
      </w:pPr>
      <w:r>
        <w:rPr>
          <w:sz w:val="28"/>
          <w:szCs w:val="28"/>
        </w:rPr>
        <w:t xml:space="preserve">В апреле 1940 г. Германия оккупировала  Данию и Норвегию и </w:t>
      </w:r>
    </w:p>
    <w:p>
      <w:pPr>
        <w:pStyle w:val="Normal"/>
        <w:spacing w:lineRule="auto" w:line="360"/>
        <w:ind w:firstLine="709"/>
        <w:jc w:val="both"/>
        <w:rPr/>
      </w:pPr>
      <w:r>
        <w:rPr>
          <w:sz w:val="28"/>
          <w:szCs w:val="28"/>
        </w:rPr>
        <w:t>В мае продолжилось наступление на Францию, капитулировали Люксембург, Бельгия, Голландия.После взятия  в июне   ”линии Мажино” , во Франции, на оккупированной территории, было создано коллаборационистское государство  под руководством Петена (Вишистский режим).</w:t>
      </w:r>
    </w:p>
    <w:p>
      <w:pPr>
        <w:pStyle w:val="Normal"/>
        <w:spacing w:lineRule="auto" w:line="360"/>
        <w:ind w:firstLine="709"/>
        <w:jc w:val="both"/>
        <w:rPr/>
      </w:pPr>
      <w:r>
        <w:rPr>
          <w:sz w:val="28"/>
          <w:szCs w:val="28"/>
        </w:rPr>
        <w:t>С августа 1940 г. немцы начали авиационные налеты на города Англии. Италия наступала на колониальные владения Англии и Франции в Африке, ответные действия англичан вынудили  итальянские войска капитулиров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Второй этап 2й мировой войны.</w:t>
      </w:r>
    </w:p>
    <w:p>
      <w:pPr>
        <w:pStyle w:val="Normal"/>
        <w:spacing w:lineRule="auto" w:line="360"/>
        <w:ind w:firstLine="709"/>
        <w:jc w:val="both"/>
        <w:rPr>
          <w:sz w:val="28"/>
          <w:szCs w:val="28"/>
        </w:rPr>
      </w:pPr>
      <w:r>
        <w:rPr>
          <w:sz w:val="28"/>
          <w:szCs w:val="28"/>
        </w:rPr>
        <w:t>22 июня 1941 г  Германия напала на СССР  и началась Великая Отечественная Война.</w:t>
      </w:r>
    </w:p>
    <w:p>
      <w:pPr>
        <w:pStyle w:val="Normal"/>
        <w:spacing w:lineRule="auto" w:line="360"/>
        <w:ind w:firstLine="709"/>
        <w:jc w:val="both"/>
        <w:rPr>
          <w:sz w:val="28"/>
          <w:szCs w:val="28"/>
        </w:rPr>
      </w:pPr>
      <w:r>
        <w:rPr>
          <w:sz w:val="28"/>
          <w:szCs w:val="28"/>
        </w:rPr>
        <w:t>В течении 1941 года Красная Армия отступала до Москвы, где в декабре была одержана первая существенная  победа над фашистами. После начала ВОВ Англия заявила о поддержке СССР,  США выразили желание оказывать экономическую помощь. Была подписана Атлантическая хартия с участием СССР. В декабре после нападения Японии на базу Перл-Харбор США также вступили в войну. Япония оккупировала страны в тихоокенском регионе. 1 января 1942 г. в Вашингтоне 27 государств создали антигитлеровскую коалицию, подписав декларацию Объединенных Нац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Третий этап  2й мировой войны.</w:t>
      </w:r>
    </w:p>
    <w:p>
      <w:pPr>
        <w:pStyle w:val="Normal"/>
        <w:spacing w:lineRule="auto" w:line="360"/>
        <w:ind w:firstLine="709"/>
        <w:jc w:val="both"/>
        <w:rPr/>
      </w:pPr>
      <w:r>
        <w:rPr>
          <w:sz w:val="28"/>
          <w:szCs w:val="28"/>
        </w:rPr>
        <w:t>С конца 1942  по конец 1943 на Восточном фронте  СССР одержал  крупнейшие победы под Сталинградом и Курском.</w:t>
      </w:r>
    </w:p>
    <w:p>
      <w:pPr>
        <w:pStyle w:val="Normal"/>
        <w:spacing w:lineRule="auto" w:line="360"/>
        <w:ind w:firstLine="709"/>
        <w:jc w:val="both"/>
        <w:rPr/>
      </w:pPr>
      <w:r>
        <w:rPr>
          <w:sz w:val="28"/>
          <w:szCs w:val="28"/>
        </w:rPr>
        <w:t xml:space="preserve">Войска Англии и США наступали в Африке, освободив от фашистов Египет, Киренаику, Тунис, в Еропе капитулировала Италия. Произошел перелом в ходе войны - инициатива перешла к соузникам антигитлеровской коалиции. Устройство мира по ходу войны решалось на международных конференциях глав антифашистского блока  в Москве, Тегеране, было объявлено об ответственности фашистов за совершенные преступления. </w:t>
      </w:r>
    </w:p>
    <w:p>
      <w:pPr>
        <w:pStyle w:val="Normal"/>
        <w:spacing w:lineRule="auto" w:line="360"/>
        <w:ind w:firstLine="709"/>
        <w:jc w:val="both"/>
        <w:rPr/>
      </w:pPr>
      <w:r>
        <w:rPr>
          <w:i/>
          <w:sz w:val="28"/>
          <w:szCs w:val="28"/>
        </w:rPr>
        <w:t>Четвертый этап  2й мировой войны</w:t>
      </w:r>
    </w:p>
    <w:p>
      <w:pPr>
        <w:pStyle w:val="Normal"/>
        <w:spacing w:lineRule="auto" w:line="360"/>
        <w:ind w:firstLine="709"/>
        <w:jc w:val="both"/>
        <w:rPr/>
      </w:pPr>
      <w:r>
        <w:rPr>
          <w:sz w:val="28"/>
          <w:szCs w:val="28"/>
        </w:rPr>
        <w:t xml:space="preserve">Советская Армия в конце 1943 вышла к западным границам СССР и начала освобождение восточной европы  - Польши, Румынии, Болгарии, Чехословакии 6 июня 1944 г.) был открыт Второй фронт, войска союзников  начали освобождение стран Западной Европы. </w:t>
      </w:r>
    </w:p>
    <w:p>
      <w:pPr>
        <w:pStyle w:val="Normal"/>
        <w:spacing w:lineRule="auto" w:line="360"/>
        <w:ind w:firstLine="709"/>
        <w:jc w:val="both"/>
        <w:rPr/>
      </w:pPr>
      <w:r>
        <w:rPr>
          <w:sz w:val="28"/>
          <w:szCs w:val="28"/>
        </w:rPr>
        <w:t>В феврале 1945 г. на Ялтинской конференции  руководители Англии, СССР и США решали судьбу Германии, Польши, Югославии, обсуждали вопрос о создании Организации Объединенных Наций, заключили соглашение о вступлении СССР в войну против Японии. Советские войска штурмом взяли Берлин.</w:t>
      </w:r>
    </w:p>
    <w:p>
      <w:pPr>
        <w:pStyle w:val="Normal"/>
        <w:spacing w:lineRule="auto" w:line="360"/>
        <w:ind w:firstLine="709"/>
        <w:jc w:val="both"/>
        <w:rPr/>
      </w:pPr>
      <w:r>
        <w:rPr>
          <w:sz w:val="28"/>
          <w:szCs w:val="28"/>
        </w:rPr>
        <w:t xml:space="preserve"> </w:t>
      </w:r>
      <w:r>
        <w:rPr>
          <w:sz w:val="28"/>
          <w:szCs w:val="28"/>
        </w:rPr>
        <w:t>8 мая 1945 г., в предместье  Берлина, Германия подписала капитуля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Пятый этап  2й мировой войны.</w:t>
      </w:r>
    </w:p>
    <w:p>
      <w:pPr>
        <w:pStyle w:val="Normal"/>
        <w:spacing w:lineRule="auto" w:line="360"/>
        <w:ind w:firstLine="709"/>
        <w:jc w:val="both"/>
        <w:rPr>
          <w:sz w:val="28"/>
          <w:szCs w:val="28"/>
        </w:rPr>
      </w:pPr>
      <w:r>
        <w:rPr>
          <w:sz w:val="28"/>
          <w:szCs w:val="28"/>
        </w:rPr>
        <w:t xml:space="preserve">С мая 1945 по  сентябрь 1945г. Для окончательного завершения войны был необходимо освободить от Японских войск Дальний  Восток и Юго-Восточную Азию. Союзные войска и силы сопротивления Китая освободили захваченные территории. </w:t>
      </w:r>
    </w:p>
    <w:p>
      <w:pPr>
        <w:pStyle w:val="Normal"/>
        <w:spacing w:lineRule="auto" w:line="360"/>
        <w:ind w:firstLine="709"/>
        <w:jc w:val="both"/>
        <w:rPr>
          <w:sz w:val="28"/>
          <w:szCs w:val="28"/>
        </w:rPr>
      </w:pPr>
      <w:r>
        <w:rPr>
          <w:sz w:val="28"/>
          <w:szCs w:val="28"/>
        </w:rPr>
        <w:t>В целях устрашения, в августе, американцы применили ядерные бомбардировки Хиросимы  и Нагасаки.</w:t>
      </w:r>
    </w:p>
    <w:p>
      <w:pPr>
        <w:pStyle w:val="Normal"/>
        <w:spacing w:lineRule="auto" w:line="360"/>
        <w:ind w:firstLine="709"/>
        <w:jc w:val="both"/>
        <w:rPr/>
      </w:pPr>
      <w:r>
        <w:rPr>
          <w:sz w:val="28"/>
          <w:szCs w:val="28"/>
        </w:rPr>
        <w:t>2 сентября 1945 г. после разгрома СССР Квантунской армии,  Японией был подписан акт о капитуляции.</w:t>
      </w:r>
    </w:p>
    <w:p>
      <w:pPr>
        <w:pStyle w:val="Normal"/>
        <w:spacing w:lineRule="auto" w:line="360"/>
        <w:ind w:firstLine="709"/>
        <w:jc w:val="both"/>
        <w:rPr>
          <w:sz w:val="28"/>
          <w:szCs w:val="28"/>
        </w:rPr>
      </w:pPr>
      <w:r>
        <w:rPr>
          <w:sz w:val="28"/>
          <w:szCs w:val="28"/>
        </w:rPr>
        <w:t>Масштабы 2й мировой войны в несколько раз превысил 1ю мировую и носил глобальный характер. Развитие техники, наличие новых видов вооружений, идеологические установки фашистов на уничтожение “людей второго сорта”, стало причиной больших жертв.  Погибли десятки миллионов человек, огромные территории подверглись разрушению. Над главарями преступного фашистского режима были проведены публичные судебные процессы. Фашизм,  пропаганда превосходства одной нации над другой были объявлены преступными.</w:t>
      </w:r>
    </w:p>
    <w:p>
      <w:pPr>
        <w:pStyle w:val="Normal"/>
        <w:spacing w:lineRule="auto" w:line="360"/>
        <w:ind w:firstLine="709"/>
        <w:jc w:val="both"/>
        <w:rPr>
          <w:sz w:val="28"/>
          <w:szCs w:val="28"/>
        </w:rPr>
      </w:pPr>
      <w:r>
        <w:rPr>
          <w:sz w:val="28"/>
          <w:szCs w:val="28"/>
        </w:rPr>
        <w:t>Вторая мировая война показала, что цивилизация подошла к такому этапу развития, когда действия одной страны могут уничтожить весь мир. Для предотвращения подобных катастроф в будущем  в 1945 г.мировым сообществом был создан орган коллективной безопасности   - Организации Объединенных Наций (ООН). ООН стала преемницей Лиги Наций. Целью организации является поддержание мира и дружбы, решение спорных вопросов мирным путем. В Совет Безопасности ООН входят страны победившие во 2й мировой войне, Совету  и его членам принадлежат исключительные права при принятии решений, например санкция на военные действия.</w:t>
      </w:r>
    </w:p>
    <w:p>
      <w:pPr>
        <w:pStyle w:val="Normal"/>
        <w:spacing w:lineRule="auto" w:line="360"/>
        <w:ind w:firstLine="709"/>
        <w:jc w:val="both"/>
        <w:rPr>
          <w:sz w:val="28"/>
          <w:szCs w:val="28"/>
        </w:rPr>
      </w:pPr>
      <w:r>
        <w:rPr>
          <w:sz w:val="28"/>
          <w:szCs w:val="28"/>
        </w:rPr>
        <w:t>После 2й мировой войны страны победительницы, увеличили свои территории за счет побежденных государств.  СССР получил территории на западе и востоке по договоренностям, достигнутым на Ялтинской конференции стран победителей.</w:t>
      </w:r>
    </w:p>
    <w:p>
      <w:pPr>
        <w:pStyle w:val="Normal"/>
        <w:spacing w:lineRule="auto" w:line="360"/>
        <w:ind w:firstLine="709"/>
        <w:jc w:val="both"/>
        <w:rPr>
          <w:sz w:val="28"/>
          <w:szCs w:val="28"/>
        </w:rPr>
      </w:pPr>
      <w:r>
        <w:rPr>
          <w:sz w:val="28"/>
          <w:szCs w:val="28"/>
        </w:rPr>
        <w:t>Чехословакия  и Польша также получили часть земель Германии.</w:t>
      </w:r>
    </w:p>
    <w:p>
      <w:pPr>
        <w:pStyle w:val="Normal"/>
        <w:spacing w:lineRule="auto" w:line="360"/>
        <w:ind w:firstLine="709"/>
        <w:jc w:val="both"/>
        <w:rPr>
          <w:sz w:val="28"/>
          <w:szCs w:val="28"/>
        </w:rPr>
      </w:pPr>
      <w:r>
        <w:rPr>
          <w:sz w:val="28"/>
          <w:szCs w:val="28"/>
        </w:rPr>
        <w:t>Экономика Германии и Японии ослабла после войны, выросла роль США как мирового лидера. Начался распад колониальных режимов.</w:t>
      </w:r>
    </w:p>
    <w:p>
      <w:pPr>
        <w:pStyle w:val="Normal"/>
        <w:spacing w:lineRule="auto" w:line="360"/>
        <w:ind w:firstLine="709"/>
        <w:jc w:val="both"/>
        <w:rPr>
          <w:sz w:val="28"/>
          <w:szCs w:val="28"/>
        </w:rPr>
      </w:pPr>
      <w:r>
        <w:rPr>
          <w:sz w:val="28"/>
          <w:szCs w:val="28"/>
        </w:rPr>
        <w:t>Большая роль СССР во 2й мировой войне показала силу социалистического строя, возможность мобилизовать усилия всей страны для поставленной цели. Социализм получил распространение на  территории освобожденной СССР от фашистов, в государствах восточной Европы  были созданы политические режимы, подобные существовавшему с СССР. Расширение зоны влияния  и  укрепление позиций СССР привело к конфликту с капиталистическими странами. Результатом  стало прекращение партнерских отношений между странами победительницами во второй мировой войне (прежде всего США) ,  начало гонки вооружений и “Холодная война”. В результате социалистические страны оказались в изоляции от остального мира. В 1949 г.  Страны западной Европе создали Североатлантический блок НАТО,  в  том же году был создан Совет Экономической Взаимопомощи. В мае 1955 г. в противовес НАТО подписан  Варшавский Договор, оформивший военно-политический блок между СССР и социалистическим странами восточной Европы</w:t>
      </w:r>
    </w:p>
    <w:p>
      <w:pPr>
        <w:pStyle w:val="Normal"/>
        <w:spacing w:lineRule="auto" w:line="360"/>
        <w:ind w:firstLine="709"/>
        <w:jc w:val="both"/>
        <w:rPr>
          <w:sz w:val="28"/>
          <w:szCs w:val="28"/>
        </w:rPr>
      </w:pPr>
      <w:r>
        <w:rPr>
          <w:sz w:val="28"/>
          <w:szCs w:val="28"/>
        </w:rPr>
        <w:t>Победа в Великой Отечественной война сильно повлияла на  советский народ усилился  патриотизм. Расширились представления о мире, по-новому стала восприниматься история страны. Народное хозяйство было восстановлено в кратчайшие сроки. Большое количество людей увидевших жизнь в капиталистических странах, отличную от социалистической, требовало ужесточения политический режима для подавления инакомыслия. Капиталистические страны представлялись в образе внешнего врага.</w:t>
      </w:r>
    </w:p>
    <w:p>
      <w:pPr>
        <w:pStyle w:val="Normal"/>
        <w:spacing w:lineRule="auto" w:line="360"/>
        <w:ind w:firstLine="709"/>
        <w:jc w:val="both"/>
        <w:rPr/>
      </w:pPr>
      <w:r>
        <w:rPr>
          <w:sz w:val="28"/>
          <w:szCs w:val="28"/>
        </w:rPr>
        <w:t>В основных чертах мировое устройство созданное после 2й мировой войны сохранилось до наших дней. Пересмотреть результаты международных договоров в свою сторону не решается ни одна страна. Этот говорит о том,  что была создана эффективная система международного устройства и управления. Авторитет  ООН, особенно  в 20 веке был не прорекаемым и признан всеми странами. Последствия 2й мировой войны показывают, что если 3я мировая война начнется мир будет просто уничтожен.</w:t>
      </w:r>
    </w:p>
    <w:sectPr>
      <w:headerReference w:type="default" r:id="rId2"/>
      <w:type w:val="nextPage"/>
      <w:pgSz w:w="11906" w:h="16838"/>
      <w:pgMar w:left="1701" w:right="851" w:gutter="0" w:header="68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355" w:leader="none"/>
      </w:tabs>
      <w:rPr>
        <w:i/>
        <w:i/>
        <w:sz w:val="28"/>
        <w:szCs w:val="28"/>
        <w:u w:val="single"/>
      </w:rPr>
    </w:pPr>
    <w:r>
      <w:rPr>
        <w:i/>
        <w:sz w:val="28"/>
        <w:szCs w:val="28"/>
        <w:u w:val="single"/>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1:00Z</dcterms:created>
  <dc:creator>Колесов</dc:creator>
  <dc:description/>
  <cp:keywords/>
  <dc:language>en-US</dc:language>
  <cp:lastModifiedBy>Mage</cp:lastModifiedBy>
  <cp:lastPrinted>2007-12-11T16:02:00Z</cp:lastPrinted>
  <dcterms:modified xsi:type="dcterms:W3CDTF">2011-10-08T01:11:00Z</dcterms:modified>
  <cp:revision>2</cp:revision>
  <dc:subject/>
  <dc:title>В 30-е гг</dc:title>
</cp:coreProperties>
</file>