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Филиал Российского государственного профессионально-педагогического университета в г. Кемерово</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Великая Отечественная войн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797"/>
        <w:rPr>
          <w:color w:val="000000"/>
          <w:sz w:val="28"/>
          <w:szCs w:val="28"/>
          <w:lang w:val="en-US" w:eastAsia="en-US"/>
        </w:rPr>
      </w:pPr>
      <w:r>
        <w:rPr>
          <w:color w:val="000000"/>
          <w:sz w:val="28"/>
          <w:szCs w:val="28"/>
          <w:lang w:val="en-US" w:eastAsia="en-US"/>
        </w:rPr>
        <w:t>Выполнил Барышева А.А.</w:t>
      </w:r>
    </w:p>
    <w:p>
      <w:pPr>
        <w:pStyle w:val="Normal"/>
        <w:spacing w:lineRule="auto" w:line="360"/>
        <w:ind w:firstLine="5797"/>
        <w:rPr/>
      </w:pPr>
      <w:r>
        <w:rPr>
          <w:color w:val="000000"/>
          <w:sz w:val="28"/>
          <w:szCs w:val="28"/>
          <w:lang w:val="en-US" w:eastAsia="en-US"/>
        </w:rPr>
        <w:t>Проверил доктор ист. наук</w:t>
      </w:r>
    </w:p>
    <w:p>
      <w:pPr>
        <w:pStyle w:val="Normal"/>
        <w:spacing w:lineRule="auto" w:line="360"/>
        <w:ind w:firstLine="5797"/>
        <w:rPr>
          <w:color w:val="000000"/>
          <w:sz w:val="28"/>
          <w:szCs w:val="28"/>
          <w:lang w:val="en-US" w:eastAsia="en-US"/>
        </w:rPr>
      </w:pPr>
      <w:r>
        <w:rPr>
          <w:color w:val="000000"/>
          <w:sz w:val="28"/>
          <w:szCs w:val="28"/>
          <w:lang w:val="en-US" w:eastAsia="en-US"/>
        </w:rPr>
        <w:t>Горелов Ю.П.</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емерово</w:t>
      </w:r>
    </w:p>
    <w:p>
      <w:pPr>
        <w:pStyle w:val="Normal"/>
        <w:spacing w:lineRule="auto" w:line="360"/>
        <w:jc w:val="center"/>
        <w:rPr>
          <w:color w:val="000000"/>
          <w:sz w:val="28"/>
          <w:szCs w:val="28"/>
          <w:lang w:val="en-US" w:eastAsia="en-US"/>
        </w:rPr>
      </w:pPr>
      <w:r>
        <w:rPr>
          <w:color w:val="000000"/>
          <w:sz w:val="28"/>
          <w:szCs w:val="28"/>
          <w:lang w:val="en-US" w:eastAsia="en-US"/>
        </w:rPr>
        <w:t>2008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Нападение Германии и причины поражения Красной Армии</w:t>
      </w:r>
    </w:p>
    <w:p>
      <w:pPr>
        <w:pStyle w:val="Normal"/>
        <w:spacing w:lineRule="auto" w:line="360"/>
        <w:jc w:val="both"/>
        <w:rPr>
          <w:color w:val="000000"/>
          <w:sz w:val="28"/>
          <w:szCs w:val="28"/>
          <w:lang w:val="en-US" w:eastAsia="en-US"/>
        </w:rPr>
      </w:pPr>
      <w:r>
        <w:rPr>
          <w:color w:val="000000"/>
          <w:sz w:val="28"/>
          <w:szCs w:val="28"/>
          <w:lang w:val="en-US" w:eastAsia="en-US"/>
        </w:rPr>
        <w:t>Меры по отражению фашистской агрессии</w:t>
      </w:r>
    </w:p>
    <w:p>
      <w:pPr>
        <w:pStyle w:val="Normal"/>
        <w:spacing w:lineRule="auto" w:line="360"/>
        <w:jc w:val="both"/>
        <w:rPr>
          <w:color w:val="000000"/>
          <w:sz w:val="28"/>
          <w:szCs w:val="28"/>
          <w:lang w:val="en-US" w:eastAsia="en-US"/>
        </w:rPr>
      </w:pPr>
      <w:r>
        <w:rPr>
          <w:color w:val="000000"/>
          <w:sz w:val="28"/>
          <w:szCs w:val="28"/>
          <w:lang w:val="en-US" w:eastAsia="en-US"/>
        </w:rPr>
        <w:t>Коренной перелом в войне</w:t>
      </w:r>
    </w:p>
    <w:p>
      <w:pPr>
        <w:pStyle w:val="Normal"/>
        <w:spacing w:lineRule="auto" w:line="360"/>
        <w:jc w:val="both"/>
        <w:rPr>
          <w:color w:val="000000"/>
          <w:sz w:val="28"/>
          <w:szCs w:val="28"/>
          <w:lang w:val="en-US" w:eastAsia="en-US"/>
        </w:rPr>
      </w:pPr>
      <w:r>
        <w:rPr>
          <w:color w:val="000000"/>
          <w:sz w:val="28"/>
          <w:szCs w:val="28"/>
          <w:lang w:val="en-US" w:eastAsia="en-US"/>
        </w:rPr>
        <w:t>Завершение войны. Итоги и цена победы</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сторию Великой Отечественной войны невозможно начать, не указав на политическую ситуацию, сложившуюся на Европейском континенте в преддверье сороковых годов прошлого столе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иод мирового экономического кризиса 1929-1933 г.г. обострились противоречия, и усилилось соперничество ведущих держав, что привело к изменению расстановки сил в Европе и мире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рмания стремилась взять реванш за поражение в Первой Мировой войне. Вынужденная принять унизительные условия версальского договора, она превратилась в своего рода государство-изгой в Европе с ущемленными национальными и материальными интере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шедшая в 1933 году к власти Национал-социалистическая рабочая партия развернула подготовку к переделу мира. Не встретив противодействия ни со стороны Европейских стран, ни со стороны США, Германия начала открыто нарушать статьи Версальского договора, и в течение 1933-1935 г.г. ликвидировала все ограничения на перевоору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активизировались экстремистские устремления Японии в установлении монопольного господства в Азии. Готовилась вступить в борьбу за передел мира и фашистская Итал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ожившейся ситуации Советский Союз предпринял внешнеполитические действия для ограничения распространения агрессии, вступил в Лигу Наций и развернул борьбу за коллективную безопасность, включающую в себя изоляцию страны-агрессора и оказание помощи ее жер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ководство СССР резко осудило нарушение Германией Версальского договора и попыталось привлечь к этому вопросу Англию и Францию, но обе страны приняли политику умиротворения и незаметно подталкивали Германию к войне с СССР, рассчитывая на сильное ослабление обеих стран. Это позволило бы Франции и Англии утвердить свою позицию на мировой аре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 временем масштабы агрессии в Европе и на Востоке продолжали увеличиваться. Япония подбиралась к самым границам СССР, Германия расширяла свои владения за счет соседних стр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держать агрессию нацистов могло только своевременное создание антифашистской коалиции, но англо-франко-советские переговоры в августе 1939 года зашли в тупик, поскольку каждая из трех сторон испытывала недоверие друг к другу и не хотела обременять себя долгосрочными обязатель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ете этих событий соглашение с Германией показался Сталину более выгодным, и 23 августа 1939 года был подписан «Договор о ненападении» (пакт Молотова – Риббентропа), в котором было оговорено, в частности:</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 осуществлять военных действий в отношении друг друга.</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 поддерживать третью страну, которая может оказаться в военном конфликте с одной из сторон.</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 вступать в группировки держав, направленные против одной из сторон.</w:t>
      </w:r>
    </w:p>
    <w:p>
      <w:pPr>
        <w:pStyle w:val="Normal"/>
        <w:spacing w:lineRule="auto" w:line="360"/>
        <w:ind w:firstLine="709"/>
        <w:jc w:val="both"/>
        <w:rPr/>
      </w:pPr>
      <w:r>
        <w:rPr>
          <w:color w:val="000000"/>
          <w:sz w:val="28"/>
          <w:szCs w:val="28"/>
          <w:lang w:val="en-US" w:eastAsia="en-US"/>
        </w:rPr>
        <w:t>Кроме того, подписанный в это же время секретный протокол включал в себя разделение сфер влияния в Европе между Германией и Советским Союзом, что вполне соответствовало имперским амбициям Сталина, готовившегося к установке мирового социа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дписание советско-германского договора устранило с «поля боя» главного потенциального противника Германии, и позволило ей беспрепятственно продолжать учинять беспорядки в Европе, постепенно накапливая силы для нанесения главного уд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ентября 1939 года Германия напала на Польшу и начала Вторую Мировую вой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исходящие в Европе события Советский Союз, неукоснительно следуя договору, не вмешивался. Тем более теперь главным делом для него стало присоединение новых территорий, входивших по секретному протоколу в сферу его интересов, и утверждения на этих территориях советск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К странам, попавшим под влияние СССР, относились Латвия, Эстония, Финляндия, а после внесения в секретный протокол некоторых дополнений, еще и Литва.</w:t>
      </w:r>
    </w:p>
    <w:p>
      <w:pPr>
        <w:pStyle w:val="Normal"/>
        <w:spacing w:lineRule="auto" w:line="360"/>
        <w:ind w:firstLine="709"/>
        <w:jc w:val="both"/>
        <w:rPr/>
      </w:pPr>
      <w:r>
        <w:rPr>
          <w:color w:val="000000"/>
          <w:sz w:val="28"/>
          <w:szCs w:val="28"/>
          <w:lang w:val="en-US" w:eastAsia="en-US"/>
        </w:rPr>
        <w:t xml:space="preserve">Что касается стран Прибалтики, то под силовым давлением Кремля с одной стороны, и возможной угрозой фашистского вторжения – с другой, они были вынуждены принять условия, выдвинутые Советским Союзом и вступить в его состав. К Финляндии правительство СССР предъявило территориальные претензии. Сталин требовал уступить Карельский перешеек и передать в аренду полуостров Ханко. Взамен Финляндии предлагалась территория советской Карелии, но Финляндия, усмотрев в этом предложении посягательство на ее территориальную целостность, ответила отказом. Затяжные переговоры, взаимное недоверие, накаливание политической обстановки привели к тому, что 30 ноября 1939 года началась советско-финская война, длившаяся 105 дней и за это время вскрывшая все слабые стороны Красной Армии и подорвавшая престиж СССР на мировой арене. </w:t>
      </w:r>
    </w:p>
    <w:p>
      <w:pPr>
        <w:pStyle w:val="Normal"/>
        <w:spacing w:lineRule="auto" w:line="360"/>
        <w:ind w:firstLine="709"/>
        <w:jc w:val="both"/>
        <w:rPr/>
      </w:pPr>
      <w:r>
        <w:rPr>
          <w:color w:val="000000"/>
          <w:sz w:val="28"/>
          <w:szCs w:val="28"/>
          <w:lang w:val="en-US" w:eastAsia="en-US"/>
        </w:rPr>
        <w:t xml:space="preserve">Итак, накануне Великой Отечественной войны Советский Союз оказался в международной изоляции. Бывшие дружественные страны теперь причислили его к агрессорам и считали едва ли не союзником Герм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енная подготовка советских войск тоже оставляла желать лучшего. Опыт советско-финской войны как нельзя четко продемонстрировал это. Несмотря на замечательное военное преимущество потери советских войск более чем в десять раз превышали потери финнов (почти 290 тыс. в сравнении с 23.5 тыс.).</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инскому руководству оставалось только рассчитывать, что германия не станет нарушать договор и нападать на СССР, обрекая себя на войну «на два фронта». Однако, как показало время, расчеты оказались несостоя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Нападение Германии и причины поражения Красной Арм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июня 1941 года, нарушив Пакт о ненападении, германские войска вторглись на территорию СССР на всем протяжении западной границы. В общей сложности вместе с войсками союзников: Венгрии, Румынии, Финляндии – армия агрессора насчитывала приблизительно 5 млн. человек, составляющих 190 дивизий, располагала 4 тыс. танков, что в полтора раза превосходило количество танков Красной Армии, и 5 тыс. современных самолетов, в то время как в Советском Союзе все еще были на вооружении самолеты старых образц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в 1940 году Гитлером был утвержден план ведения войны против СССР, названный «план Барбаросса». В соответствии с этим планом предполагалось нанесение основного удара сразу по трем направлениям. Группа армий «Север» под командованием генерал-фельдмаршала фон Лееба должна была захватить территории Прибалтики и порты на Балтийском море, включая Ленинград и Кронштадт. Кроме того, Финляндская группировка (командующий генерал фон Дитл и фельдмаршал Маннергейм) была нацелена на Мурманск, Беломорье и Ладогу. </w:t>
      </w:r>
    </w:p>
    <w:p>
      <w:pPr>
        <w:pStyle w:val="Normal"/>
        <w:spacing w:lineRule="auto" w:line="360"/>
        <w:ind w:firstLine="709"/>
        <w:jc w:val="both"/>
        <w:rPr/>
      </w:pPr>
      <w:r>
        <w:rPr>
          <w:color w:val="000000"/>
          <w:sz w:val="28"/>
          <w:szCs w:val="28"/>
          <w:lang w:val="en-US" w:eastAsia="en-US"/>
        </w:rPr>
        <w:t xml:space="preserve">Группа армий «Центр» под командованием фон Бока, сосредоточившаяся в смоленско-московском направлении, наступала непосредственно на Москву.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группы «Юг» (командующий генерал-фельдмаршал фон Рундштедт) была оккупация Украины и уничтожение дислоцированных на этой территории частей Красной Армии.</w:t>
      </w:r>
    </w:p>
    <w:p>
      <w:pPr>
        <w:pStyle w:val="Normal"/>
        <w:spacing w:lineRule="auto" w:line="360"/>
        <w:ind w:firstLine="709"/>
        <w:jc w:val="both"/>
        <w:rPr/>
      </w:pPr>
      <w:r>
        <w:rPr>
          <w:color w:val="000000"/>
          <w:sz w:val="28"/>
          <w:szCs w:val="28"/>
          <w:lang w:val="en-US" w:eastAsia="en-US"/>
        </w:rPr>
        <w:t>После успешного «блицкрига», на который, по расчетам Гитлера, не должно было уйти более 6-7 недель, в силу вступал план «Ост», по которому рассчитывалось превратить европейскую часть СССР в свою ресурсную базу с планомерным уничтожением ее населения (в частности, славян и евреев) до 140 млн. человек за 40-50 лет.</w:t>
      </w:r>
    </w:p>
    <w:p>
      <w:pPr>
        <w:pStyle w:val="Normal"/>
        <w:spacing w:lineRule="auto" w:line="360"/>
        <w:ind w:firstLine="709"/>
        <w:jc w:val="both"/>
        <w:rPr/>
      </w:pPr>
      <w:r>
        <w:rPr>
          <w:color w:val="000000"/>
          <w:sz w:val="28"/>
          <w:szCs w:val="28"/>
          <w:lang w:val="en-US" w:eastAsia="en-US"/>
        </w:rPr>
        <w:t xml:space="preserve">С первых же минут войны на фронте сложилась крайне тяжелая обстановка. Советские оборонительные позиции оказались очень уязвимы: войска были растянуты на 4,5 тыс. км., плотность их была неравномерна и оборонительные линии имели широкие разрывы, большая часть войск, и прежде всего танковые, располагались в 80-300 км от границы. Аэродромы для военной авиации были недостаточно оборудованы, не хватало транспортных средств. Все это объясняет причины стремительного проникновения немецких войск на территорию Советского Союза. </w:t>
      </w:r>
    </w:p>
    <w:p>
      <w:pPr>
        <w:pStyle w:val="Normal"/>
        <w:spacing w:lineRule="auto" w:line="360"/>
        <w:ind w:firstLine="709"/>
        <w:jc w:val="both"/>
        <w:rPr/>
      </w:pPr>
      <w:r>
        <w:rPr>
          <w:color w:val="000000"/>
          <w:sz w:val="28"/>
          <w:szCs w:val="28"/>
          <w:lang w:val="en-US" w:eastAsia="en-US"/>
        </w:rPr>
        <w:t xml:space="preserve">В первые же сутки было уничтожено 1200 самолетов, более половины из которых не успели даже взлететь. За считанные дни вражеские войска продвинулись вглубь страны на несколько десятков километров. 28 июня пал Минск. Армия фон Бока вышла на подступы к Смоленску. Группа «Юг» разбила войска Буденного, которым пришлось сдать Львов и Тернополь. </w:t>
      </w:r>
    </w:p>
    <w:p>
      <w:pPr>
        <w:pStyle w:val="Normal"/>
        <w:spacing w:lineRule="auto" w:line="360"/>
        <w:ind w:firstLine="709"/>
        <w:jc w:val="both"/>
        <w:rPr/>
      </w:pPr>
      <w:r>
        <w:rPr>
          <w:color w:val="000000"/>
          <w:sz w:val="28"/>
          <w:szCs w:val="28"/>
          <w:lang w:val="en-US" w:eastAsia="en-US"/>
        </w:rPr>
        <w:t>К середине июля 1941 года немецкими войсками были заняты: Латвия, Литва, Белоруссия, Правобережная Украина и значительная часть Молдавии. Однако с этого же времени становится понятно, что надежды Гитлера на молниеносный захват страны и победу несколько иллюзорны. Причиной этого стали предпринятые летом-осенью 1941 года оборонительные сражения, немного притормозившие стремительное продвижение немецких войск по советской земле. Основными из них были:</w:t>
      </w:r>
    </w:p>
    <w:p>
      <w:pPr>
        <w:pStyle w:val="Normal"/>
        <w:spacing w:lineRule="auto" w:line="360"/>
        <w:ind w:firstLine="709"/>
        <w:jc w:val="both"/>
        <w:rPr/>
      </w:pPr>
      <w:r>
        <w:rPr>
          <w:b/>
          <w:color w:val="000000"/>
          <w:sz w:val="28"/>
          <w:szCs w:val="28"/>
          <w:lang w:val="en-US" w:eastAsia="en-US"/>
        </w:rPr>
        <w:t>Смоленское сражение</w:t>
      </w:r>
      <w:r>
        <w:rPr>
          <w:color w:val="000000"/>
          <w:sz w:val="28"/>
          <w:szCs w:val="28"/>
          <w:lang w:val="en-US" w:eastAsia="en-US"/>
        </w:rPr>
        <w:t>, начавшееся 10 июля и вынудившее группу армий «Центр» на время перейти к обороне, тем самым почти на 2 месяца образовав преграду на пути к Москве.</w:t>
      </w:r>
    </w:p>
    <w:p>
      <w:pPr>
        <w:pStyle w:val="Normal"/>
        <w:spacing w:lineRule="auto" w:line="360"/>
        <w:ind w:firstLine="709"/>
        <w:jc w:val="both"/>
        <w:rPr/>
      </w:pPr>
      <w:r>
        <w:rPr>
          <w:b/>
          <w:color w:val="000000"/>
          <w:sz w:val="28"/>
          <w:szCs w:val="28"/>
          <w:lang w:val="en-US" w:eastAsia="en-US"/>
        </w:rPr>
        <w:t>Оборона Ленинграда</w:t>
      </w:r>
      <w:r>
        <w:rPr>
          <w:color w:val="000000"/>
          <w:sz w:val="28"/>
          <w:szCs w:val="28"/>
          <w:lang w:val="en-US" w:eastAsia="en-US"/>
        </w:rPr>
        <w:t xml:space="preserve"> – армии Северного и Северо-Западного фронтов не позволили группе армий «Север» захватить город. Упорная борьба, начавшаяся в сентябре 1941 года, продолжалась около трех лет.</w:t>
      </w:r>
    </w:p>
    <w:p>
      <w:pPr>
        <w:pStyle w:val="Normal"/>
        <w:spacing w:lineRule="auto" w:line="360"/>
        <w:ind w:firstLine="709"/>
        <w:jc w:val="both"/>
        <w:rPr/>
      </w:pPr>
      <w:r>
        <w:rPr>
          <w:b/>
          <w:color w:val="000000"/>
          <w:sz w:val="28"/>
          <w:szCs w:val="28"/>
          <w:lang w:val="en-US" w:eastAsia="en-US"/>
        </w:rPr>
        <w:t>Оборонительное сражение за Киев</w:t>
      </w:r>
      <w:r>
        <w:rPr>
          <w:color w:val="000000"/>
          <w:sz w:val="28"/>
          <w:szCs w:val="28"/>
          <w:lang w:val="en-US" w:eastAsia="en-US"/>
        </w:rPr>
        <w:t xml:space="preserve">, длившееся до 20 сентября 1941 года. Войска Южного и Юго-Западных фронтов, получившие от Сталина приказ удержать Киев «любой ценой», оказались в окружении и были полностью уничтожены или взяты в плен. </w:t>
      </w:r>
    </w:p>
    <w:p>
      <w:pPr>
        <w:pStyle w:val="Normal"/>
        <w:spacing w:lineRule="auto" w:line="360"/>
        <w:ind w:firstLine="709"/>
        <w:jc w:val="both"/>
        <w:rPr/>
      </w:pPr>
      <w:r>
        <w:rPr>
          <w:color w:val="000000"/>
          <w:sz w:val="28"/>
          <w:szCs w:val="28"/>
          <w:lang w:val="en-US" w:eastAsia="en-US"/>
        </w:rPr>
        <w:t>Но по большей части, Красная Армия продолжала терпеть поражение за поражением и отступать вглубь страны. Это было обусловлено не следствием какого-то одного фактора, а ряда причин, способствовавших ослаблению армии накануне войны:</w:t>
      </w:r>
    </w:p>
    <w:p>
      <w:pPr>
        <w:pStyle w:val="Normal"/>
        <w:numPr>
          <w:ilvl w:val="0"/>
          <w:numId w:val="2"/>
        </w:numPr>
        <w:spacing w:lineRule="auto" w:line="360"/>
        <w:ind w:left="0" w:firstLine="709"/>
        <w:jc w:val="both"/>
        <w:rPr/>
      </w:pPr>
      <w:r>
        <w:rPr>
          <w:i/>
          <w:color w:val="000000"/>
          <w:sz w:val="28"/>
          <w:szCs w:val="28"/>
          <w:lang w:val="en-US" w:eastAsia="en-US"/>
        </w:rPr>
        <w:t>Полностью не соответствующие ситуации военные концепции.</w:t>
      </w:r>
      <w:r>
        <w:rPr>
          <w:color w:val="000000"/>
          <w:sz w:val="28"/>
          <w:szCs w:val="28"/>
          <w:lang w:val="en-US" w:eastAsia="en-US"/>
        </w:rPr>
        <w:t xml:space="preserve"> Сталинские военные концепции строились исходя из трех главных идей: Советскому Союзу никогда не придется вести военные действия на своей территории; готовиться надо к войне на чужой земле «малой кровью»; любая агрессия против СССР будет немедленно остановлена всеобщим восстанием западного пролетариата. Поэтому вся военная тактика и расположение войск исходили из задач наступательной войны. Оборонительные пограничные укрепления 1939 года («сталинская линия») были демонтированы, хотя новая граница таковых не имела. Войска были расквартированы во многих десятках километрах от границы, даже пограничные мосты не были заминированы. Все это позволило немецким войскам почти беспрепятственно продвигаться вглубь советской страны. </w:t>
      </w:r>
    </w:p>
    <w:p>
      <w:pPr>
        <w:pStyle w:val="Normal"/>
        <w:numPr>
          <w:ilvl w:val="0"/>
          <w:numId w:val="2"/>
        </w:numPr>
        <w:spacing w:lineRule="auto" w:line="360"/>
        <w:ind w:left="0" w:firstLine="709"/>
        <w:jc w:val="both"/>
        <w:rPr/>
      </w:pPr>
      <w:r>
        <w:rPr>
          <w:i/>
          <w:color w:val="000000"/>
          <w:sz w:val="28"/>
          <w:szCs w:val="28"/>
          <w:lang w:val="en-US" w:eastAsia="en-US"/>
        </w:rPr>
        <w:t>Ошибки и просчеты в отношении сроков войны</w:t>
      </w:r>
      <w:r>
        <w:rPr>
          <w:color w:val="000000"/>
          <w:sz w:val="28"/>
          <w:szCs w:val="28"/>
          <w:lang w:val="en-US" w:eastAsia="en-US"/>
        </w:rPr>
        <w:t xml:space="preserve">. Глобальная ошибка в оценке фашистской угрозы привела к практически катастрофическим последствиям. Все сообщения советских разведчиков о подготовке вторжения (Р. Зорге из Токио, Х. Шульцебайзена из Берлина) упорно игнорировались. Сталин был уверен, что Германия не решится проводить войну на два фронта, несостоятельность которой была доказана еще во время Первой Мировой, а попытки столкновения двух держав не более чем «английская провокация». Вот потому до самого начала агрессии не было столь значимых приказов о приведении войск в боевую готовность, об их переброске и мобилизации. А когда соответствующие приказы были подписаны, они, естественно, опоздали. </w:t>
      </w:r>
    </w:p>
    <w:p>
      <w:pPr>
        <w:pStyle w:val="Normal"/>
        <w:numPr>
          <w:ilvl w:val="0"/>
          <w:numId w:val="2"/>
        </w:numPr>
        <w:spacing w:lineRule="auto" w:line="360"/>
        <w:ind w:left="0" w:firstLine="709"/>
        <w:jc w:val="both"/>
        <w:rPr/>
      </w:pPr>
      <w:r>
        <w:rPr>
          <w:i/>
          <w:color w:val="000000"/>
          <w:sz w:val="28"/>
          <w:szCs w:val="28"/>
          <w:lang w:val="en-US" w:eastAsia="en-US"/>
        </w:rPr>
        <w:t>Отставание в области вооружения.</w:t>
      </w:r>
      <w:r>
        <w:rPr>
          <w:color w:val="000000"/>
          <w:sz w:val="28"/>
          <w:szCs w:val="28"/>
          <w:lang w:val="en-US" w:eastAsia="en-US"/>
        </w:rPr>
        <w:t xml:space="preserve"> Военно-экономический потенциал Германии, использовавшей потенциал почти всей западной Европы, значительно превышал военно-экономический потенциал СССР. На службе у фашистской Германии стояли лучшие ученые Европы, обеспечивающие немецкую армию современнейшей техникой, в то время как в СССР предпочтение отдавалось массовому производству морально устаревшего вооружения. Только после разгромной финской кампании стало ясно, что подобная политика несовершенна, но переход к производству техники нового образца несколько запоздал, в связи с чем к началу войны только 15% авиационных и 25% танковых частей удалось перевооружить. </w:t>
      </w:r>
    </w:p>
    <w:p>
      <w:pPr>
        <w:pStyle w:val="Normal"/>
        <w:numPr>
          <w:ilvl w:val="0"/>
          <w:numId w:val="2"/>
        </w:numPr>
        <w:spacing w:lineRule="auto" w:line="360"/>
        <w:ind w:left="0" w:firstLine="709"/>
        <w:jc w:val="both"/>
        <w:rPr/>
      </w:pPr>
      <w:r>
        <w:rPr>
          <w:i/>
          <w:color w:val="000000"/>
          <w:sz w:val="28"/>
          <w:szCs w:val="28"/>
          <w:lang w:val="en-US" w:eastAsia="en-US"/>
        </w:rPr>
        <w:t xml:space="preserve">Глубокая дезорганизация командного состава вследствие чисток 1937-39 г.г. </w:t>
      </w:r>
      <w:r>
        <w:rPr>
          <w:color w:val="000000"/>
          <w:sz w:val="28"/>
          <w:szCs w:val="28"/>
          <w:lang w:val="en-US" w:eastAsia="en-US"/>
        </w:rPr>
        <w:t xml:space="preserve">Гитлеровская армия была отмобилизована и к моменту нападения на СССР имела уже двухлетний опыт ведения современной войны, в то время как советская армия в ходе репрессий 1937-39 г.г. лишилась большей части командного состава. На место опытных военнослужащих пришли молодые командиры, выпускники ускоренных курсов военных школ (менее 10% из них имели высшее военное образование). С началом военных действий часть репрессированных были возвращены из лагерей. Таким образом, на командующих должностях в армии оказались или абсолютно без опыта (75% командиров находились на своих постах меньше года) или морально и физически сломленные люд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Меры по отражению фашистской агр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яжелая обстановка на фронте, мужественное сопротивление противнику – все это вызвало невиданный всплеск патриотизма, сделав войну общенародным и личным делом каждого. 29 июня 1941 года в Директиве Совнаркома СССР и ЦКВКП(б) партийным и советским организациям прифронтовых областей был сформулирован лозунг «Все для фронта, все для победы!» и намечены основные направления перестройки экономик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Эвакуация из прифронтовой полосы на восток промышленных предприятий, материальных ценностей и люд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еход заводов и фабрик гражданского сектора на выпуск военной техник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коренное строительство новых промышленных объектов.</w:t>
      </w:r>
    </w:p>
    <w:p>
      <w:pPr>
        <w:pStyle w:val="Normal"/>
        <w:spacing w:lineRule="auto" w:line="360"/>
        <w:ind w:firstLine="709"/>
        <w:jc w:val="both"/>
        <w:rPr/>
      </w:pPr>
      <w:r>
        <w:rPr>
          <w:color w:val="000000"/>
          <w:sz w:val="28"/>
          <w:szCs w:val="28"/>
          <w:lang w:val="en-US" w:eastAsia="en-US"/>
        </w:rPr>
        <w:t>Таким образом, вся страна была превращена в единый военный лагерь.</w:t>
      </w:r>
    </w:p>
    <w:p>
      <w:pPr>
        <w:pStyle w:val="Normal"/>
        <w:spacing w:lineRule="auto" w:line="360"/>
        <w:ind w:firstLine="709"/>
        <w:jc w:val="both"/>
        <w:rPr/>
      </w:pPr>
      <w:r>
        <w:rPr>
          <w:color w:val="000000"/>
          <w:sz w:val="28"/>
          <w:szCs w:val="28"/>
          <w:lang w:val="en-US" w:eastAsia="en-US"/>
        </w:rPr>
        <w:t>С началом Великой Отечественной войны кардинально изменилась вся система управления страной. Были созданы чрезвычайные органы власти и управления. 23 июня 1941 года был образован высший орган стратегического руководства вооруженными силами – Ставка Главного Командования (затем переименован в Ставку Верховного Главнокомандования). В нее входили члены Политбюро ЦКВКП(б) и Наркомата обороны. Ставка Верховного Главнокомандования имела своих представителей на фронтах, ей подчинялся Генеральный штаб РККА. Кроме того, органами Ставки были управления Наркоматов обороны и флота, командование фронтов.</w:t>
      </w:r>
    </w:p>
    <w:p>
      <w:pPr>
        <w:pStyle w:val="Normal"/>
        <w:spacing w:lineRule="auto" w:line="360"/>
        <w:ind w:firstLine="709"/>
        <w:jc w:val="both"/>
        <w:rPr/>
      </w:pPr>
      <w:r>
        <w:rPr>
          <w:color w:val="000000"/>
          <w:sz w:val="28"/>
          <w:szCs w:val="28"/>
          <w:lang w:val="en-US" w:eastAsia="en-US"/>
        </w:rPr>
        <w:t>30 июня 1941 года создается Государственный Комитет Обороны (ГКО) во главе со Сталиным. Этот высший чрезвычайный орган сосредоточил всю полноту власти в стране. В состав ГКО вошли В.Н. Молотов, К.Е. Ворошилов, Г.М. Маленков, Л.М. Каганович, Л.П. Берия, Н.А. Булганин, Н.А. Вознесенский. Распоряжения ГКО обязаны были выполнять все организации и лица. В союзных и автономных республиках ГКО действовал через своих уполномоченных.</w:t>
      </w:r>
    </w:p>
    <w:p>
      <w:pPr>
        <w:pStyle w:val="Normal"/>
        <w:spacing w:lineRule="auto" w:line="360"/>
        <w:ind w:firstLine="709"/>
        <w:jc w:val="both"/>
        <w:rPr/>
      </w:pPr>
      <w:r>
        <w:rPr>
          <w:color w:val="000000"/>
          <w:sz w:val="28"/>
          <w:szCs w:val="28"/>
          <w:lang w:val="en-US" w:eastAsia="en-US"/>
        </w:rPr>
        <w:t xml:space="preserve">Оккупация огромной территории сразу же привела к возникновению фундаментальной экономической проблемы: чтобы продолжать сопротивление, необходимо было спасти уцелевший промышленный потенциал и до прихода вражеских войск эвакуировать в тыл основные производства и часть населения. С первых дней войны эвакуация и перевод предприятий на военное производство происходили относительно организовано. 24 июня был создан возглавленный Л.М.Кагановичем, а затем Н.Шверником Совет по эвакуации, который должен был обеспечить эвакуацию населения, промышленных и продовольственных ресурсов. Перебазирование промышленности на восток происходило в два этапа: лето-осень 1941 года и лето-осень 1942 года. Операции по перемещению целых заводов и их пуску на новом месте были исключительно сложны. Ввод в строй заводов, многие из которых были перепрофилированы, в Поволжье, Сибири, Казахстане, на Урале осуществлялся в чрезвычайно тяжелых условиях: эвакуированные рабочие трудились по 13-14 часов в сутки, вынужденные к тому же ютиться в наспех сколоченных бараках и мириться с плохим снабжением. Но, несмотря на трудности, к середине 1942 года на восток удалось переместить оборудование 2,5 тыс. промышленных предприятий и свыше 10 млн. человек, а к концу 1942 года – наладить бесперебойное снабжение армии. </w:t>
      </w:r>
    </w:p>
    <w:p>
      <w:pPr>
        <w:pStyle w:val="Normal"/>
        <w:spacing w:lineRule="auto" w:line="360"/>
        <w:ind w:firstLine="709"/>
        <w:jc w:val="both"/>
        <w:rPr/>
      </w:pPr>
      <w:r>
        <w:rPr>
          <w:color w:val="000000"/>
          <w:sz w:val="28"/>
          <w:szCs w:val="28"/>
          <w:lang w:val="en-US" w:eastAsia="en-US"/>
        </w:rPr>
        <w:t>Значительный вклад в борьбу с захватчиками внесло партизанское движение и подполье. Зимой 1941-42 года в Тульской и Калининской областях сформировались первые партизанские отряды, которые включали в себя коммунистов, ушедших в подполье, солдат из разгромленных частей и местное население. Одновременно действовали подпольные организации, занимавшиеся разведкой, диверсиями, информированием населения о положении на фронтах.</w:t>
      </w:r>
    </w:p>
    <w:p>
      <w:pPr>
        <w:pStyle w:val="Normal"/>
        <w:spacing w:lineRule="auto" w:line="360"/>
        <w:ind w:firstLine="709"/>
        <w:jc w:val="both"/>
        <w:rPr/>
      </w:pPr>
      <w:r>
        <w:rPr>
          <w:color w:val="000000"/>
          <w:sz w:val="28"/>
          <w:szCs w:val="28"/>
          <w:lang w:val="en-US" w:eastAsia="en-US"/>
        </w:rPr>
        <w:t>30 мая 1942 года был создан Центральный штаб партизанского движения во главе с П.К. Пономаренко. С этого момента партизанское движение приобретает более организованный характер и координирует свои действия с армией. За время войны в тылу врага действовало свыше 6,2 тыс. партизанских отрядов и подпольных групп, в которых сражалось свыше 1 млн. человек. К весне 1943 года диверсионная подпольная работа велась практически во всех городах на оккупированной территории. С лета 1943 года крупные соединения партизан осуществляли боевые действия в рамках общевойсков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го за годы войны партизаны вывели из строя 1,5 млн. солдат и офицеров противника, взорвали 20 тыс. вражеских поездов и 12 тыс. моторов, уничтожили 65 тыс. автомашин, 2,3 тыс. танков, 1,1 тыс. самолетов, 17 тыс. км линий связи.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Коренной перелом в вой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еными-историками принято выделять три основных этапа Великой Отечественной войны:</w:t>
      </w:r>
    </w:p>
    <w:p>
      <w:pPr>
        <w:pStyle w:val="Normal"/>
        <w:spacing w:lineRule="auto" w:line="360"/>
        <w:ind w:firstLine="709"/>
        <w:jc w:val="both"/>
        <w:rPr/>
      </w:pPr>
      <w:r>
        <w:rPr>
          <w:color w:val="000000"/>
          <w:sz w:val="28"/>
          <w:szCs w:val="28"/>
          <w:lang w:val="en-US" w:eastAsia="en-US"/>
        </w:rPr>
        <w:t xml:space="preserve">22 июня 1941 г. – 18 ноября 1942 г. – </w:t>
      </w:r>
      <w:r>
        <w:rPr>
          <w:b/>
          <w:i/>
          <w:color w:val="000000"/>
          <w:sz w:val="28"/>
          <w:szCs w:val="28"/>
          <w:lang w:val="en-US" w:eastAsia="en-US"/>
        </w:rPr>
        <w:t>начальный период войны</w:t>
      </w:r>
      <w:r>
        <w:rPr>
          <w:color w:val="000000"/>
          <w:sz w:val="28"/>
          <w:szCs w:val="28"/>
          <w:lang w:val="en-US" w:eastAsia="en-US"/>
        </w:rPr>
        <w:t xml:space="preserve">. Стратегическая инициатива принадлежит Вермахту. Советские войска ведут оборонительные сражения и отступают к Москве. </w:t>
      </w:r>
    </w:p>
    <w:p>
      <w:pPr>
        <w:pStyle w:val="Normal"/>
        <w:spacing w:lineRule="auto" w:line="360"/>
        <w:ind w:firstLine="709"/>
        <w:jc w:val="both"/>
        <w:rPr/>
      </w:pPr>
      <w:r>
        <w:rPr>
          <w:b/>
          <w:color w:val="000000"/>
          <w:sz w:val="28"/>
          <w:szCs w:val="28"/>
          <w:lang w:val="en-US" w:eastAsia="en-US"/>
        </w:rPr>
        <w:t>Битва за Москву</w:t>
      </w:r>
      <w:r>
        <w:rPr>
          <w:color w:val="000000"/>
          <w:sz w:val="28"/>
          <w:szCs w:val="28"/>
          <w:lang w:val="en-US" w:eastAsia="en-US"/>
        </w:rPr>
        <w:t xml:space="preserve"> (30 сентября 1941 г. – 7 января 1942 г.) стала важнейшим событием эт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4 сентября командующий группы армий «Центр» внес последние коррективы в план операции «Тайфун» – наступление, которое должно было завершиться штурмом и взятием Москвы. Первая линия советской обороны была прорвана между Ржевом и Вязьмой 5 октября; на следующий день пал Брянск. Продвижение немцев на несколько дней задержала вторая линия обороны под Можайском. </w:t>
      </w:r>
    </w:p>
    <w:p>
      <w:pPr>
        <w:pStyle w:val="Normal"/>
        <w:spacing w:lineRule="auto" w:line="360"/>
        <w:ind w:firstLine="709"/>
        <w:jc w:val="both"/>
        <w:rPr/>
      </w:pPr>
      <w:r>
        <w:rPr>
          <w:color w:val="000000"/>
          <w:sz w:val="28"/>
          <w:szCs w:val="28"/>
          <w:lang w:val="en-US" w:eastAsia="en-US"/>
        </w:rPr>
        <w:t>10 октября командующий Западным фронтом был назначен Г.К. Жуков. После того как 12 октября немцы заняли Калугу, правительство начало эвакуацию в Куйбышев органов государственного управления и дипломатического корпуса. 14 октября части Вермахта вошли в Калинин. 19 октября в Москве было введено осадное положение. Чувство обреченности породило панику среди населения, и только известие, что Сталин и правительство по-прежнему в Москве, смогло вернуть некоторое подобие порядка. В ходе ноябрьских наступлений немцам удалось форсировать канал Москва-Волга и 5 декабря выйти к московскому пригороду Химки. Но за два месяца упорных боев армия противника была обескровлена, действиями партизан была нарушена доставка необходимого количества снаряжения, в то время как в Москву прибывали новые дивизии из Сибири и Дальнего Вос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начавшегося 6 декабря контрнаступления Калининского, Западного и Юго-западного фронтов группировки противника к началу января 1942 года были отброшены от Москвы на 100-250 км. Одержанная первая в ходе войны победа над Вермахтом укрепила моральный дух Красной Армии и мирного населения. Не сумев реализовать стратегию молниеносной войны – блицкрига, Германия встала перед перспективой затяжной войны на истощ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Московской битвы Красная Армия временно перехватила у противника стратегическую инициативу. Это заложило фундамент коренного перелома в ходе войны. Однако во время военной кампании зимой и весной 1942 года Красная Армия, переоценив свои силы и успехи, потерпела ряд серьезных поражений. Был потерян Керченский полуостров, что способствовало падению Севастополя, в течение восьми месяцев препятствующего вторжению немцев на Кавказ. Неудачными оказались Харьковская наступательная операция и попытка прорыва блокады Ленинграда. Инициатива вновь оказалась в руках против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мецким руководством были обозначены два приоритетных направления: Каспий и Кавказ с одной стороны давал немцам возможность завладеть ресурсной базой, обеспечив себя тем самым нефтью, углем и прочими необходимыми запасами. С другой стороны целью был город Сталинград, взятие которого позволило бы немцам прочно обосноваться на Волге и приступить к новому нападению на Москву теперь уже с востока. </w:t>
      </w:r>
    </w:p>
    <w:p>
      <w:pPr>
        <w:pStyle w:val="Normal"/>
        <w:spacing w:lineRule="auto" w:line="360"/>
        <w:ind w:firstLine="709"/>
        <w:jc w:val="both"/>
        <w:rPr/>
      </w:pPr>
      <w:r>
        <w:rPr>
          <w:b/>
          <w:color w:val="000000"/>
          <w:sz w:val="28"/>
          <w:szCs w:val="28"/>
          <w:lang w:val="en-US" w:eastAsia="en-US"/>
        </w:rPr>
        <w:t>Оборона Сталинграда</w:t>
      </w:r>
      <w:r>
        <w:rPr>
          <w:color w:val="000000"/>
          <w:sz w:val="28"/>
          <w:szCs w:val="28"/>
          <w:lang w:val="en-US" w:eastAsia="en-US"/>
        </w:rPr>
        <w:t xml:space="preserve"> (17 июля – 18 ноября 1942 г.) стала одним из самых невероятных в военной истории сражений по стойкости солдат перед лицом неизмеримо превосходящих сил противника, кровопролитию и понесенным жертвам. Многочисленные попытки овладеть городом наталкивались на упорное сопротивление наших войск. Силами 62-й и 64-й армий защищалась каждая улица, каждый дом. </w:t>
      </w:r>
    </w:p>
    <w:p>
      <w:pPr>
        <w:pStyle w:val="Normal"/>
        <w:spacing w:lineRule="auto" w:line="360"/>
        <w:ind w:firstLine="709"/>
        <w:jc w:val="both"/>
        <w:rPr/>
      </w:pPr>
      <w:r>
        <w:rPr>
          <w:color w:val="000000"/>
          <w:sz w:val="28"/>
          <w:szCs w:val="28"/>
          <w:lang w:val="en-US" w:eastAsia="en-US"/>
        </w:rPr>
        <w:t xml:space="preserve">12 октября немцы начали операцию, которая, по их мнению, должна была стать решающим штурмом Сталинграда. Однако развернувшиеся бои продолжались несколько месяцев. 15 октября немцы вышли к Волге, потеряв 70 тыс. человек и не имея уже преимущества в технике. Через 3 дня они были вынуждены в ожидании подкрепления перейти к обороне. </w:t>
      </w:r>
    </w:p>
    <w:p>
      <w:pPr>
        <w:pStyle w:val="Normal"/>
        <w:spacing w:lineRule="auto" w:line="360"/>
        <w:ind w:firstLine="709"/>
        <w:jc w:val="both"/>
        <w:rPr/>
      </w:pPr>
      <w:r>
        <w:rPr>
          <w:color w:val="000000"/>
          <w:sz w:val="28"/>
          <w:szCs w:val="28"/>
          <w:lang w:val="en-US" w:eastAsia="en-US"/>
        </w:rPr>
        <w:t xml:space="preserve">Воспользовавшись этим, а также учитывая непрочность немецких позиций между Волглой и Доном, Жуковым был разработан план разгрома вражеских войск, названный «Уран». В соответствии с ним 19 ноября полностью использовав эффект внезапности, советские войска начали наступление. Прорвав 23 ноября позиции гитлеровцев, они взяли в кольцо Шестую и часть Четвертой танковой армии и остановили продвижение группы армий «Дон» под командованием генерал-фельдмаршала Э. Манштейна, направленной на помощь немецким войскам. Оказавшись в кольце без надежды на поддержку, измученные холодом и голодом, остатки Шестой армии во главе с генерал-фельдмаршалом Ф. Паулюсом 2 февраля 1943 года сдались в плен.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инград стал крупнейшим за три года поражением Вермахта.</w:t>
      </w:r>
    </w:p>
    <w:p>
      <w:pPr>
        <w:pStyle w:val="Normal"/>
        <w:spacing w:lineRule="auto" w:line="360"/>
        <w:ind w:firstLine="709"/>
        <w:jc w:val="both"/>
        <w:rPr/>
      </w:pPr>
      <w:r>
        <w:rPr>
          <w:color w:val="000000"/>
          <w:sz w:val="28"/>
          <w:szCs w:val="28"/>
          <w:lang w:val="en-US" w:eastAsia="en-US"/>
        </w:rPr>
        <w:t xml:space="preserve">Началом Сталинградской битвы ознаменовался второй этап Великой Отечественной войны (19 ноября 1942 г. – конец 1943 г.), названный </w:t>
      </w:r>
      <w:r>
        <w:rPr>
          <w:b/>
          <w:i/>
          <w:color w:val="000000"/>
          <w:sz w:val="28"/>
          <w:szCs w:val="28"/>
          <w:lang w:val="en-US" w:eastAsia="en-US"/>
        </w:rPr>
        <w:t>периодом коренного перелома</w:t>
      </w:r>
      <w:r>
        <w:rPr>
          <w:color w:val="000000"/>
          <w:sz w:val="28"/>
          <w:szCs w:val="28"/>
          <w:lang w:val="en-US" w:eastAsia="en-US"/>
        </w:rPr>
        <w:t>, – это окончательный перехват стратегической инициативы Красной Армией, переход от обороны к наступлению, изменение соотношения сил.</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м изменениям способствовали следующие фактор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звлеченные из неудач и поражений начального периода серьезные уроки, которые способствовали повышению доверия к военным кадра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кончательный переход народно-хозяйственного комплекса на военные рельсы. С конца 1942 года СССР производило больше танков, самолетов и прочей военной техники, чем Германия, что стало материальной основой побед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зменение настроения солдат и гражданского населения. Война действительно, становится Отечеств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гром немцев под Сталинградом воодушевил советских людей на фронте и в тылу, укрепил престиж военного командования и политического руководства, а также личный авторитет Сталина (считалось символичным, что наступление было остановлено возле города, названного в честь Вождя). Далее советские войска перешли в большое наступление и в течение зимы-весны 1943 года отбили Ростов, Воронеж, Курск, Белгород, Харьков, часть Донбасса. Войска западного фронта подошли к Смоленску. С освобождением Шлиссельбурга была прорвана блокада Ленинграда.</w:t>
      </w:r>
    </w:p>
    <w:p>
      <w:pPr>
        <w:pStyle w:val="Normal"/>
        <w:spacing w:lineRule="auto" w:line="360"/>
        <w:ind w:firstLine="709"/>
        <w:jc w:val="both"/>
        <w:rPr/>
      </w:pPr>
      <w:r>
        <w:rPr>
          <w:color w:val="000000"/>
          <w:sz w:val="28"/>
          <w:szCs w:val="28"/>
          <w:lang w:val="en-US" w:eastAsia="en-US"/>
        </w:rPr>
        <w:t>Чтобы вновь овладеть стратегической инициативой германское командование принимает решение уничтожить «курский выступ». Еще зимой 1943 года советские войска освободили Курск. Таким образом, к апрелю 1943 года линия фронта проходила почти по прямой линии от Баренцева моря до Орла, после чего поворачивала на запад, образуя дугу вокруг Курска, а затем тянулась до Таганро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гитлеровскому плану «Цитадель» 5 июля группы армий «Юг» и «Центр» должны были ударить по флангам советских войск и окружить их. Ликвидировав курский выступ, предполагалось нанести удар советским войскам в районе Донбасса и овладеть Москвой. Для этого было сконцентрировано 50 дивизий, 2000 танков, 900 самолетов (в основном новейших моделей). Советское командование, получив известие о плане наступления под Курском, основательно подготовилось к битве. На советской стороне был весомый перевес как в количестве людей (1330 тыс.), так и в боевой технике (3600 танков, 2400 самолетов). Предполагалось организовать стратегическую оборону, чтобы измотать врага в оборонительных боях, а затем перейти в наступления. </w:t>
      </w:r>
    </w:p>
    <w:p>
      <w:pPr>
        <w:pStyle w:val="Normal"/>
        <w:spacing w:lineRule="auto" w:line="360"/>
        <w:ind w:firstLine="709"/>
        <w:jc w:val="both"/>
        <w:rPr/>
      </w:pPr>
      <w:r>
        <w:rPr>
          <w:color w:val="000000"/>
          <w:sz w:val="28"/>
          <w:szCs w:val="28"/>
          <w:lang w:val="en-US" w:eastAsia="en-US"/>
        </w:rPr>
        <w:t xml:space="preserve">На рассвете 5 июля началась </w:t>
      </w:r>
      <w:r>
        <w:rPr>
          <w:b/>
          <w:color w:val="000000"/>
          <w:sz w:val="28"/>
          <w:szCs w:val="28"/>
          <w:lang w:val="en-US" w:eastAsia="en-US"/>
        </w:rPr>
        <w:t>Курская битва</w:t>
      </w:r>
      <w:r>
        <w:rPr>
          <w:color w:val="000000"/>
          <w:sz w:val="28"/>
          <w:szCs w:val="28"/>
          <w:lang w:val="en-US" w:eastAsia="en-US"/>
        </w:rPr>
        <w:t xml:space="preserve">. 12 июля близ деревни Прохоровка произошло самое крупное танковое сражение Второй Мировой войны, в котором с обеих сторон участвовали 1200 танков и самоходных орудий. В ходе битвы было уничтожено более 400 немецких танков. Войска Вермахта вынуждены были отступить. Немецкая стратегия потерпела крах. Потеряв навсегда стратегическую инициативу, они перешли к обороне на всем фронте. </w:t>
      </w:r>
    </w:p>
    <w:p>
      <w:pPr>
        <w:pStyle w:val="Normal"/>
        <w:spacing w:lineRule="auto" w:line="360"/>
        <w:ind w:firstLine="709"/>
        <w:jc w:val="both"/>
        <w:rPr>
          <w:color w:val="000000"/>
          <w:sz w:val="28"/>
          <w:szCs w:val="28"/>
          <w:lang w:val="en-US" w:eastAsia="en-US"/>
        </w:rPr>
      </w:pPr>
      <w:r>
        <w:rPr>
          <w:color w:val="000000"/>
          <w:sz w:val="28"/>
          <w:szCs w:val="28"/>
          <w:lang w:val="en-US" w:eastAsia="en-US"/>
        </w:rPr>
        <w:t>Одержав победу под Прохоровкой, советские войска начали наступления в Белгородском и Орловском направлениях. 5 августа были освобождены Орел и Белгород. 23 августа – Харь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конца 1943 года Красная Армия осуществила еще более двадцати наступательных операций по всей линии фронта. Были освобождены: Левобережная Украина, Донбасс, юго-восточная часть Белоруссии. </w:t>
      </w:r>
    </w:p>
    <w:p>
      <w:pPr>
        <w:pStyle w:val="Normal"/>
        <w:spacing w:lineRule="auto" w:line="360"/>
        <w:ind w:firstLine="709"/>
        <w:jc w:val="both"/>
        <w:rPr/>
      </w:pPr>
      <w:r>
        <w:rPr>
          <w:color w:val="000000"/>
          <w:sz w:val="28"/>
          <w:szCs w:val="28"/>
          <w:lang w:val="en-US" w:eastAsia="en-US"/>
        </w:rPr>
        <w:t xml:space="preserve">Завершился коренной перелом в октябре-ноябре 1943 года в ходе битвы за Днепр – выхода советских войск на рубеж Днепра, форсирования его северней Киева и освобождения столицы Украины. Это явилось крушением оборонительной стратегии Вермахта, сделавшего ставку на создание «восточного вала» по Днепру. Война вступила в завершающий этап.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Завершение войны. Итоги и цена побе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ретий этап – </w:t>
      </w:r>
      <w:r>
        <w:rPr>
          <w:b/>
          <w:i/>
          <w:color w:val="000000"/>
          <w:sz w:val="28"/>
          <w:szCs w:val="28"/>
          <w:lang w:val="en-US" w:eastAsia="en-US"/>
        </w:rPr>
        <w:t>завершающий</w:t>
      </w:r>
      <w:r>
        <w:rPr>
          <w:color w:val="000000"/>
          <w:sz w:val="28"/>
          <w:szCs w:val="28"/>
          <w:lang w:val="en-US" w:eastAsia="en-US"/>
        </w:rPr>
        <w:t xml:space="preserve"> (1944 г. – 9 мая 1945 г.) – характеризуется освобождением всей территории СССР, освободительной миссией Красной Армии в Европе и полным разгромом фашистской Германии.</w:t>
      </w:r>
    </w:p>
    <w:p>
      <w:pPr>
        <w:pStyle w:val="Normal"/>
        <w:spacing w:lineRule="auto" w:line="360"/>
        <w:ind w:firstLine="709"/>
        <w:jc w:val="both"/>
        <w:rPr/>
      </w:pPr>
      <w:r>
        <w:rPr>
          <w:color w:val="000000"/>
          <w:sz w:val="28"/>
          <w:szCs w:val="28"/>
          <w:lang w:val="en-US" w:eastAsia="en-US"/>
        </w:rPr>
        <w:t xml:space="preserve">К началу 1944 года было освобождено почти две трети оккупированной территории. Новое наступление Красной Армии, начавшееся с января 1944 года, привело к снятию блокады с Ленинграда (длилась 900 дней), освобождению Новгорода. Весной были освобождены Правобережная Украина и Крым. </w:t>
      </w:r>
    </w:p>
    <w:p>
      <w:pPr>
        <w:pStyle w:val="Normal"/>
        <w:spacing w:lineRule="auto" w:line="360"/>
        <w:ind w:firstLine="709"/>
        <w:jc w:val="both"/>
        <w:rPr/>
      </w:pPr>
      <w:r>
        <w:rPr>
          <w:color w:val="000000"/>
          <w:sz w:val="28"/>
          <w:szCs w:val="28"/>
          <w:lang w:val="en-US" w:eastAsia="en-US"/>
        </w:rPr>
        <w:t xml:space="preserve">Летом 1944 года был открыт второй фронт, и Германия оказалась между двух огней. Войска союзников прорывались через Бельгию, Голландию и Рурский бассейн. В это же время советские войска начали операцию «Багратион», в ходе которой была прорвана оборона противника, освобождены Витебск, Могилев, затем Минск, часть Литвы и Латвии. Выборгско-Петрозаводская операция, проводившаяся с 10 июня по 9 августа, закончилась подписанием Финляндией перемирия с СССР и выходом ее из войны. В ходе Ясско-Кишеневской операции были освобождены Молдавия и восточная часть Румынии. Львовско-Сандомирская завершилась освобождением Украины, Юго-Восточной Польши, Прибалтики. </w:t>
      </w:r>
    </w:p>
    <w:p>
      <w:pPr>
        <w:pStyle w:val="Normal"/>
        <w:spacing w:lineRule="auto" w:line="360"/>
        <w:ind w:firstLine="709"/>
        <w:jc w:val="both"/>
        <w:rPr/>
      </w:pPr>
      <w:r>
        <w:rPr>
          <w:color w:val="000000"/>
          <w:sz w:val="28"/>
          <w:szCs w:val="28"/>
          <w:lang w:val="en-US" w:eastAsia="en-US"/>
        </w:rPr>
        <w:t xml:space="preserve">Таким образом, к октябрю 1944 года оккупанты были полностью изгнаны с территории СССР, и восстановлена государственная граница на всем ее протяжении. </w:t>
      </w:r>
    </w:p>
    <w:p>
      <w:pPr>
        <w:pStyle w:val="Normal"/>
        <w:spacing w:lineRule="auto" w:line="360"/>
        <w:ind w:firstLine="709"/>
        <w:jc w:val="both"/>
        <w:rPr/>
      </w:pPr>
      <w:r>
        <w:rPr>
          <w:color w:val="000000"/>
          <w:sz w:val="28"/>
          <w:szCs w:val="28"/>
          <w:lang w:val="en-US" w:eastAsia="en-US"/>
        </w:rPr>
        <w:t>Началось освобождение от фашистов стран восточной Европы: в сентябре – Румынии и Болгарии, в октябре – Югославии, в октябре 1944 г. – феврале 1945 г. – Венгрии.</w:t>
      </w:r>
    </w:p>
    <w:p>
      <w:pPr>
        <w:pStyle w:val="Normal"/>
        <w:spacing w:lineRule="auto" w:line="360"/>
        <w:ind w:firstLine="709"/>
        <w:jc w:val="both"/>
        <w:rPr/>
      </w:pPr>
      <w:r>
        <w:rPr>
          <w:color w:val="000000"/>
          <w:sz w:val="28"/>
          <w:szCs w:val="28"/>
          <w:lang w:val="en-US" w:eastAsia="en-US"/>
        </w:rPr>
        <w:t xml:space="preserve">Во время осеннего наступления 1944 года Красная Армия продвинулась к Висле. В ходе Висло-Одерской операции (с 12 января по 3 февраля 1945 г.) советские войска прорвали оборону противника на Висле и уже к концу февраля, преодолев приблизительно 500 км, вышли к Одеру. До Берлина оставалось 60 км. </w:t>
      </w:r>
    </w:p>
    <w:p>
      <w:pPr>
        <w:pStyle w:val="Normal"/>
        <w:spacing w:lineRule="auto" w:line="360"/>
        <w:ind w:firstLine="709"/>
        <w:jc w:val="both"/>
        <w:rPr/>
      </w:pPr>
      <w:r>
        <w:rPr>
          <w:color w:val="000000"/>
          <w:sz w:val="28"/>
          <w:szCs w:val="28"/>
          <w:lang w:val="en-US" w:eastAsia="en-US"/>
        </w:rPr>
        <w:t>Подходящие условия для проведения Берлинской операции сложились только к середине весны. 16 апреля войска перешли в наступления. Ожесточенное сопротивления противника и мощные оборонительные укрепления замедлили их продвижение. К 20 апреля 1-й Украинский и 1-й Белорусский фронты обошли город с севера и с юга и замкнули в кольцо. Трехсоттысячная группировка противника оказалась окружена.</w:t>
      </w:r>
    </w:p>
    <w:p>
      <w:pPr>
        <w:pStyle w:val="Normal"/>
        <w:spacing w:lineRule="auto" w:line="360"/>
        <w:ind w:firstLine="709"/>
        <w:jc w:val="both"/>
        <w:rPr/>
      </w:pPr>
      <w:r>
        <w:rPr>
          <w:color w:val="000000"/>
          <w:sz w:val="28"/>
          <w:szCs w:val="28"/>
          <w:lang w:val="en-US" w:eastAsia="en-US"/>
        </w:rPr>
        <w:t xml:space="preserve">25 апреля войска 1-го Украинского фронта встретились на Эльбе с американскими войсками, наступающими с запада. К 30 апреля советские войска с боями прорвались к центру Берлина – рейхсканцелярии и рейхстагу. Гитлер покончил жизнь самоубийством. 2 мая генерал Чуйков принял капитуляцию немецкого гарнизона, а 9 мая 1945 года Германия подписала акт о безоговорочной капитуляции. После подписания она практически переставала существовать как страна и была разделена на оккупационные зоны. Кроме того, согласно Потсдамскому соглашению, предполагались ее полное разоружение и демилитаризация, роспуск нацистской партии, осуждение военных преступников и другие меры. </w:t>
      </w:r>
    </w:p>
    <w:p>
      <w:pPr>
        <w:pStyle w:val="Normal"/>
        <w:spacing w:lineRule="auto" w:line="360"/>
        <w:ind w:firstLine="709"/>
        <w:jc w:val="both"/>
        <w:rPr>
          <w:color w:val="000000"/>
          <w:sz w:val="28"/>
          <w:szCs w:val="28"/>
          <w:lang w:val="en-US" w:eastAsia="en-US"/>
        </w:rPr>
      </w:pPr>
      <w:r>
        <w:rPr>
          <w:color w:val="000000"/>
          <w:sz w:val="28"/>
          <w:szCs w:val="28"/>
          <w:lang w:val="en-US" w:eastAsia="en-US"/>
        </w:rPr>
        <w:t>9 мая 1945 года силами 1-го и 2-го Украинских фронтов была освобождена Прага. Вторая Мировая война закончилась освобождением стран Европы, что стало великим подвигом стран антигитлеровской коа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Мировая война стала самым кровопролитным и крупным конфликтом в истории человечества, в который было втянуто 80% населения земного ш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ым главным итогом войны стало уничтожение фашизма, как одной из форм тоталитаризма. Одержанная победа способствовала росту авторитета СССР и США, превращению их в сверхдержавы. Впервые нацизм был судим на международном уровне. Были созданы условия для демократического развития стран. Начался распад колониаль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ившаяся в годы войны антигитлеровская коалиция стала основой для создания Организации Объединенных Наций (ООН), что открывало возможности для образования системы коллективной безопасности, возникновения кардинально новой организации международ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итогам войны СССР получил возможность расширить свои границы на Запад и Восток. Были получены: Печенга на севере, Кенигсбергская и Клайпедская области, Закарпатье, южная часть острова Сахалин, Курилы. </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оздействием Сталинского диктата и сложившихся условий многие страны Восточной Европы сделали выбор в пользу социализма. Началось создание мировой социалист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ую роль в разгроме фашизма сыграл советский народ. Живший сам в условиях деспотичного сталинского режима, он сделал выбор в защиту независимости Родины и идеалов революции. Массовым явлением стали героизм и самопожертвование. Выдержало испытание единство народов СССР.</w:t>
      </w:r>
    </w:p>
    <w:p>
      <w:pPr>
        <w:pStyle w:val="Normal"/>
        <w:spacing w:lineRule="auto" w:line="360"/>
        <w:ind w:firstLine="709"/>
        <w:jc w:val="both"/>
        <w:rPr/>
      </w:pPr>
      <w:r>
        <w:rPr>
          <w:color w:val="000000"/>
          <w:sz w:val="28"/>
          <w:szCs w:val="28"/>
          <w:lang w:val="en-US" w:eastAsia="en-US"/>
        </w:rPr>
        <w:t>Цена одержанной победы была очень велика. Прямые людские потери СССР за все годы войны огромны и составляют 27 млн. человек. Из них около 15,6 млн. приходится на долю мирных жителей, погибших во время бомбежек, умерших от голода и болезней, расстрелянных и замученных в концентрационных лагерях.</w:t>
      </w:r>
    </w:p>
    <w:p>
      <w:pPr>
        <w:pStyle w:val="Normal"/>
        <w:spacing w:lineRule="auto" w:line="360"/>
        <w:ind w:firstLine="709"/>
        <w:jc w:val="both"/>
        <w:rPr/>
      </w:pPr>
      <w:r>
        <w:rPr>
          <w:color w:val="000000"/>
          <w:sz w:val="28"/>
          <w:szCs w:val="28"/>
          <w:lang w:val="en-US" w:eastAsia="en-US"/>
        </w:rPr>
        <w:t xml:space="preserve">Война принесла большие разрушения. Общая стоимость уничтоженных материальных ценностей (в том числе техники и вооружения) составляет 316 млрд. долларов, из которых 41% – ущерб СССР. Только силами наших солдат были спасены от разгрома многие средневековые города Европы, выдающиеся памятники архитектуры и искусства: Прага, Варшава, Краков, Будапешт. </w:t>
      </w:r>
    </w:p>
    <w:p>
      <w:pPr>
        <w:pStyle w:val="Normal"/>
        <w:spacing w:lineRule="auto" w:line="360"/>
        <w:ind w:firstLine="709"/>
        <w:jc w:val="both"/>
        <w:rPr/>
      </w:pPr>
      <w:r>
        <w:rPr>
          <w:color w:val="000000"/>
          <w:sz w:val="28"/>
          <w:szCs w:val="28"/>
          <w:lang w:val="en-US" w:eastAsia="en-US"/>
        </w:rPr>
        <w:t xml:space="preserve">Победа, завоеванная невиданной доблестью народа на фронте и величайшим самопожертвованием в тылу, означала поражение фашистского блока и имела всемирно историческое значение.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374" w:leader="none"/>
        </w:tabs>
        <w:spacing w:lineRule="auto" w:line="360"/>
        <w:ind w:left="0" w:hanging="0"/>
        <w:jc w:val="both"/>
        <w:rPr/>
      </w:pPr>
      <w:r>
        <w:rPr>
          <w:color w:val="000000"/>
          <w:sz w:val="28"/>
          <w:szCs w:val="28"/>
          <w:lang w:val="en-US" w:eastAsia="en-US"/>
        </w:rPr>
        <w:t>Кириллов В.В., «История России: Учебное пособие» – Москва: Юрайт-Издат, 2006 г.</w:t>
      </w:r>
    </w:p>
    <w:p>
      <w:pPr>
        <w:pStyle w:val="Normal"/>
        <w:numPr>
          <w:ilvl w:val="0"/>
          <w:numId w:val="4"/>
        </w:numPr>
        <w:tabs>
          <w:tab w:val="clear" w:pos="708"/>
          <w:tab w:val="left" w:pos="374" w:leader="none"/>
        </w:tabs>
        <w:spacing w:lineRule="auto" w:line="360"/>
        <w:ind w:left="0" w:hanging="0"/>
        <w:jc w:val="both"/>
        <w:rPr/>
      </w:pPr>
      <w:r>
        <w:rPr>
          <w:color w:val="000000"/>
          <w:sz w:val="28"/>
          <w:szCs w:val="28"/>
          <w:lang w:val="en-US" w:eastAsia="en-US"/>
        </w:rPr>
        <w:t>Верт Н., «История советского государства. 1900-1991» – Москва: Прогресс: Прогресс-Академия, 1992 г.</w:t>
      </w:r>
    </w:p>
    <w:p>
      <w:pPr>
        <w:pStyle w:val="Normal"/>
        <w:numPr>
          <w:ilvl w:val="0"/>
          <w:numId w:val="4"/>
        </w:numPr>
        <w:tabs>
          <w:tab w:val="clear" w:pos="708"/>
          <w:tab w:val="left" w:pos="374" w:leader="none"/>
        </w:tabs>
        <w:spacing w:lineRule="auto" w:line="360"/>
        <w:ind w:left="0" w:hanging="0"/>
        <w:jc w:val="both"/>
        <w:rPr/>
      </w:pPr>
      <w:r>
        <w:rPr>
          <w:color w:val="000000"/>
          <w:sz w:val="28"/>
          <w:szCs w:val="28"/>
          <w:lang w:val="en-US" w:eastAsia="en-US"/>
        </w:rPr>
        <w:t>Деревянко А.П., Шабельникова Н.А., «История России: учебное пособие» – Москва: Издательство Проспект, 2006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1134"/>
        </w:tabs>
        <w:ind w:left="1134" w:hanging="283"/>
      </w:pPr>
      <w:rPr>
        <w:rFonts w:cs="Times New Roman"/>
      </w:rPr>
    </w:lvl>
  </w:abstractNum>
  <w:abstractNum w:abstractNumId="4">
    <w:lvl w:ilvl="0">
      <w:start w:val="1"/>
      <w:numFmt w:val="decimal"/>
      <w:lvlText w:val="%1."/>
      <w:lvlJc w:val="left"/>
      <w:pPr>
        <w:tabs>
          <w:tab w:val="num" w:pos="737"/>
        </w:tabs>
        <w:ind w:left="737" w:hanging="170"/>
      </w:pPr>
      <w:rPr>
        <w:rFonts w:cs="Times New Roman"/>
      </w:rPr>
    </w:lvl>
  </w:abstractNum>
  <w:abstractNum w:abstractNumId="5">
    <w:lvl w:ilvl="0">
      <w:start w:val="1"/>
      <w:numFmt w:val="bullet"/>
      <w:lvlText w:val=""/>
      <w:lvlJc w:val="left"/>
      <w:pPr>
        <w:tabs>
          <w:tab w:val="num" w:pos="1842"/>
        </w:tabs>
        <w:ind w:left="1559"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 рабо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Cobra</dc:creator>
  <dc:description/>
  <cp:keywords/>
  <dc:language>en-US</dc:language>
  <cp:lastModifiedBy>Mage</cp:lastModifiedBy>
  <dcterms:modified xsi:type="dcterms:W3CDTF">2011-10-08T01:12:00Z</dcterms:modified>
  <cp:revision>2</cp:revision>
  <dc:subject/>
  <dc:title>Федеральное агентство по образованию</dc:title>
</cp:coreProperties>
</file>