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en-US"/>
        </w:rPr>
      </w:pPr>
      <w:r>
        <w:rPr>
          <w:rFonts w:cs="Times New Roman" w:ascii="Times New Roman" w:hAnsi="Times New Roman"/>
          <w:sz w:val="28"/>
          <w:szCs w:val="28"/>
          <w:highlight w:val="white"/>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РЕФЕРАТ</w:t>
      </w:r>
    </w:p>
    <w:p>
      <w:pPr>
        <w:pStyle w:val="Normal"/>
        <w:widowControl w:val="false"/>
        <w:autoSpaceDE w:val="false"/>
        <w:spacing w:lineRule="auto" w:line="360" w:before="0" w:after="0"/>
        <w:ind w:firstLine="709"/>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ЕЛИКАЯ ОКТЯБРЬСКАЯ СОЦИАЛИСТИЧЕСКАЯ РЕВОЛЮЦ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before="0" w:after="0"/>
        <w:ind w:firstLine="709"/>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Style15"/>
        <w:widowControl w:val="false"/>
        <w:numPr>
          <w:ilvl w:val="0"/>
          <w:numId w:val="5"/>
        </w:numPr>
        <w:autoSpaceDE w:val="false"/>
        <w:spacing w:lineRule="auto" w:line="360" w:before="0" w:after="0"/>
        <w:ind w:left="0" w:firstLine="709"/>
        <w:contextualSpacing/>
        <w:jc w:val="center"/>
        <w:rPr>
          <w:rFonts w:ascii="Times New Roman" w:hAnsi="Times New Roman" w:cs="Times New Roman"/>
          <w:sz w:val="28"/>
          <w:szCs w:val="28"/>
          <w:highlight w:val="white"/>
          <w:lang w:val="ru-RU"/>
        </w:rPr>
      </w:pPr>
      <w:r>
        <w:rPr>
          <w:rFonts w:cs="Times New Roman" w:ascii="Times New Roman" w:hAnsi="Times New Roman"/>
          <w:b/>
          <w:bCs/>
          <w:sz w:val="28"/>
          <w:szCs w:val="28"/>
          <w:highlight w:val="white"/>
          <w:lang w:val="ru-RU"/>
        </w:rPr>
        <w:t>Ленинский план строительства основ социалистической экономики</w:t>
      </w:r>
    </w:p>
    <w:p>
      <w:pPr>
        <w:pStyle w:val="Normal"/>
        <w:widowControl w:val="false"/>
        <w:autoSpaceDE w:val="false"/>
        <w:spacing w:lineRule="auto" w:line="360" w:before="0" w:after="0"/>
        <w:ind w:firstLine="709"/>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Style15"/>
        <w:widowControl w:val="false"/>
        <w:numPr>
          <w:ilvl w:val="0"/>
          <w:numId w:val="1"/>
        </w:numPr>
        <w:autoSpaceDE w:val="false"/>
        <w:spacing w:lineRule="auto" w:line="360" w:before="0" w:after="0"/>
        <w:ind w:left="0" w:firstLine="709"/>
        <w:contextualSpacing/>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Ленин о многоукладности советской экономики</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 еще большим размахом развернулась созидательная деятельность по строительству экономического фундамента социализма после заключения Брестского мира.</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 марте — апреле 1918 г. В. И. Ленин написал знаменитую работу «Очередные задачи Советской власти», в которой разработал основы экономической политики Советского государства, наметил конкретный план строительства социалистической экономики.</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Характеризуя экономику Советской России, Ленин подчеркнул ее переходный характер от капитализма к социализму, наличие в ней пяти различных общественно-экономических типов хозяйства, т. е. социально-экономических укла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highlight w:val="white"/>
          <w:lang w:val="ru-RU"/>
        </w:rPr>
        <w:t xml:space="preserve">1) </w:t>
      </w:r>
      <w:r>
        <w:rPr>
          <w:rFonts w:cs="Times New Roman" w:ascii="Times New Roman" w:hAnsi="Times New Roman"/>
          <w:i/>
          <w:iCs/>
          <w:sz w:val="28"/>
          <w:szCs w:val="28"/>
          <w:highlight w:val="white"/>
          <w:lang w:val="ru-RU"/>
        </w:rPr>
        <w:t xml:space="preserve">патриархального, </w:t>
      </w:r>
      <w:r>
        <w:rPr>
          <w:rFonts w:cs="Times New Roman" w:ascii="Times New Roman" w:hAnsi="Times New Roman"/>
          <w:sz w:val="28"/>
          <w:szCs w:val="28"/>
          <w:highlight w:val="white"/>
          <w:lang w:val="ru-RU"/>
        </w:rPr>
        <w:t>т. е. в значительной степени натурального крестьянского хозяйства, не связанного с рынк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highlight w:val="white"/>
          <w:lang w:val="ru-RU"/>
        </w:rPr>
        <w:t xml:space="preserve">2) </w:t>
      </w:r>
      <w:r>
        <w:rPr>
          <w:rFonts w:cs="Times New Roman" w:ascii="Times New Roman" w:hAnsi="Times New Roman"/>
          <w:i/>
          <w:iCs/>
          <w:sz w:val="28"/>
          <w:szCs w:val="28"/>
          <w:highlight w:val="white"/>
          <w:lang w:val="ru-RU"/>
        </w:rPr>
        <w:t xml:space="preserve">мелкотоварного </w:t>
      </w:r>
      <w:r>
        <w:rPr>
          <w:rFonts w:cs="Times New Roman" w:ascii="Times New Roman" w:hAnsi="Times New Roman"/>
          <w:sz w:val="28"/>
          <w:szCs w:val="28"/>
          <w:highlight w:val="white"/>
          <w:lang w:val="ru-RU"/>
        </w:rPr>
        <w:t>производства (сюда относилось большинство крестьянских хозяйств, связанных с рынком, и кустарная промышлен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highlight w:val="white"/>
          <w:lang w:val="ru-RU"/>
        </w:rPr>
        <w:t xml:space="preserve">3) </w:t>
      </w:r>
      <w:r>
        <w:rPr>
          <w:rFonts w:cs="Times New Roman" w:ascii="Times New Roman" w:hAnsi="Times New Roman"/>
          <w:i/>
          <w:iCs/>
          <w:sz w:val="28"/>
          <w:szCs w:val="28"/>
          <w:highlight w:val="white"/>
          <w:lang w:val="ru-RU"/>
        </w:rPr>
        <w:t xml:space="preserve">частнохозяйственного </w:t>
      </w:r>
      <w:r>
        <w:rPr>
          <w:rFonts w:cs="Times New Roman" w:ascii="Times New Roman" w:hAnsi="Times New Roman"/>
          <w:sz w:val="28"/>
          <w:szCs w:val="28"/>
          <w:highlight w:val="white"/>
          <w:lang w:val="ru-RU"/>
        </w:rPr>
        <w:t>капитализма (частная промышленность и торговля, кулацкие хозяй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highlight w:val="white"/>
          <w:lang w:val="ru-RU"/>
        </w:rPr>
        <w:t xml:space="preserve">4) </w:t>
      </w:r>
      <w:r>
        <w:rPr>
          <w:rFonts w:cs="Times New Roman" w:ascii="Times New Roman" w:hAnsi="Times New Roman"/>
          <w:i/>
          <w:iCs/>
          <w:sz w:val="28"/>
          <w:szCs w:val="28"/>
          <w:highlight w:val="white"/>
          <w:lang w:val="ru-RU"/>
        </w:rPr>
        <w:t xml:space="preserve">государственного </w:t>
      </w:r>
      <w:r>
        <w:rPr>
          <w:rFonts w:cs="Times New Roman" w:ascii="Times New Roman" w:hAnsi="Times New Roman"/>
          <w:sz w:val="28"/>
          <w:szCs w:val="28"/>
          <w:highlight w:val="white"/>
          <w:lang w:val="ru-RU"/>
        </w:rPr>
        <w:t>капитализма (капиталистические предприятия, контролируемые государством, буржуазная кооперац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highlight w:val="white"/>
          <w:lang w:val="ru-RU"/>
        </w:rPr>
        <w:t xml:space="preserve">5) </w:t>
      </w:r>
      <w:r>
        <w:rPr>
          <w:rFonts w:cs="Times New Roman" w:ascii="Times New Roman" w:hAnsi="Times New Roman"/>
          <w:i/>
          <w:iCs/>
          <w:sz w:val="28"/>
          <w:szCs w:val="28"/>
          <w:highlight w:val="white"/>
          <w:lang w:val="ru-RU"/>
        </w:rPr>
        <w:t xml:space="preserve">социализма </w:t>
      </w:r>
      <w:r>
        <w:rPr>
          <w:rFonts w:cs="Times New Roman" w:ascii="Times New Roman" w:hAnsi="Times New Roman"/>
          <w:sz w:val="28"/>
          <w:szCs w:val="28"/>
          <w:highlight w:val="white"/>
          <w:lang w:val="ru-RU"/>
        </w:rPr>
        <w:t>(государственные предприятия, колхозы). В то время в экономике страны преобладало мелкотоварное производство.</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Чтобы построить экономический фундамент социализма, предстояло ликвидировать эту многоукладность и превратить социалистический уклад в единственный и безраздельно господствующий в хозяйстве страны. Для решения этой задачи требовался длительный период.</w:t>
      </w:r>
    </w:p>
    <w:p>
      <w:pPr>
        <w:pStyle w:val="Style15"/>
        <w:widowControl w:val="false"/>
        <w:numPr>
          <w:ilvl w:val="0"/>
          <w:numId w:val="1"/>
        </w:numPr>
        <w:autoSpaceDE w:val="false"/>
        <w:spacing w:lineRule="auto" w:line="360" w:before="0" w:after="0"/>
        <w:ind w:left="0" w:firstLine="709"/>
        <w:contextualSpacing/>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Главные задачи социалистического строительства весной 1918г.</w:t>
      </w:r>
    </w:p>
    <w:p>
      <w:pPr>
        <w:pStyle w:val="Style15"/>
        <w:widowControl w:val="false"/>
        <w:autoSpaceDE w:val="false"/>
        <w:spacing w:lineRule="auto" w:line="360" w:before="0" w:after="0"/>
        <w:ind w:left="709" w:hanging="0"/>
        <w:contextualSpacing/>
        <w:jc w:val="both"/>
        <w:rPr>
          <w:rFonts w:ascii="Times New Roman" w:hAnsi="Times New Roman" w:cs="Times New Roman"/>
          <w:b/>
          <w:b/>
          <w:bCs/>
          <w:i/>
          <w:i/>
          <w:iCs/>
          <w:sz w:val="28"/>
          <w:szCs w:val="28"/>
          <w:highlight w:val="white"/>
          <w:lang w:val="ru-RU"/>
        </w:rPr>
      </w:pPr>
      <w:r>
        <w:rPr>
          <w:rFonts w:cs="Times New Roman" w:ascii="Times New Roman" w:hAnsi="Times New Roman"/>
          <w:b/>
          <w:bCs/>
          <w:i/>
          <w:iCs/>
          <w:sz w:val="28"/>
          <w:szCs w:val="28"/>
          <w:highlight w:val="white"/>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К весне 1918 г. в руках Советского государства находились важнейшие командные высоты в экономике: земля, недра, леса, банки, железные дороги, сотни промышленных предприятий, национализированных в конце 1917 — начале 1918 г. Главную задачу социалистического строительства весной 1918 г. Ленин видел не в том, чтобы форсировать национализацию промышленности  (ее, конечно, надо было организованно продолжать), а в том, чтобы наладить нормальную работу на предприятиях, ставших собственностью государства, организовать на них строжайший учет и контроль, всемерно охранять общественную собственность, укрепить трудовую дисциплину, увеличить производство продукции и, что особенно важно, поднять производительность труд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нин учил, что повышение производительности общественного труда имеет решающее значение для победы коммунизма над капитализмом. Подобно тому, как капитализм победил феодализм тем, что создал более высокую производительность труда, коммунизм может окончательно победить капитализм лишь тогда, когда достигнет более высокой производительности общественного труда, чем при капитализме, и этим обеспечит обществу больше материальных благ и более высокий жизненный уровень для трудящихся.</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Ленин указал пути и средства, при помощи которых можно добиться высокой производительности труда. Такими средствами он считал:</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1) преимущественное и ускоренное развитие тяжелой промышленности, производящей средства производства, электрификацию страны, неуклонный технический прогресс в народном хозяйстве;</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2) непрерывный подъем общеобразовательного и культурно-технического уровня трудящихся, совершенствование их умения работать;</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3) создание на предприятиях твердой государственной и трудовой дисциплины как мерами воспитания и убеждения, так и мерами принуждения по отношению к ее нарушителям;</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4) всемерное повышение личной материальной заинтересованности рабочих, всех трудящихся в неуклонном росте производительности труда, последовательное осуществление социалистического принципа оплаты в зависимости от количества и качества затраченного работником труда.</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ладимир Ильич указывал, что социализм впервые создает возможность применить широко и в массовом масштабе соревнование, помогает миллионам тружеников проявить свои способности, таланты, которых в народе — неиссякаемый родник. Поэтому наша задача теперь, когда рабочий класс у власти, учил он, организовать соревнование, сделать его гласным, широко освещать в печати успехи коллективов передовых предприятий, причины этих успехов, приемы хозяйствования, вместе с тем разоблачать лодырей, нарушителей трудовой и государственной дисциплины, расхитителей общественной соб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Для быстрейшего восстановления промышленности Ленин предлагал правильно организовать труд, ввести строгое единоначалие в управлении социалистическими предприятиями, привлечь специалистов к организации производства, соблюдать строжайшую экономию в расходовании средств, хозяйствовать экономно, бережливо. «Веди аккуратно и добросовестно счет денег, хозяйничай экономно, не лодырничай, не воруй, соблюдай строжайшую дисциплину в труде — именно такие лозунги... становятся теперь, после свержения буржуазии, очередными и главными лозунгами момент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Очередные задачи Советской власти» Ленин указывал на необходимость провести на деле строжайший учет и контроль над производством и распределением во всем народном хозяйстве, вести непримиримую борьбу со спекуляцией хлебом, промышленными товарами, принявшей огромные размеры, на которой наживались кулаки, торговцы.</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Таково основное содержание плана строительства социалистической экономики, намеченного Лениным весной 1918 г. В апреле ленинский план был одобрен ЦК Коммунистической партии и ВЦИК.</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Normal"/>
        <w:widowControl w:val="false"/>
        <w:numPr>
          <w:ilvl w:val="0"/>
          <w:numId w:val="1"/>
        </w:numPr>
        <w:autoSpaceDE w:val="false"/>
        <w:spacing w:lineRule="auto" w:line="360" w:before="0" w:after="0"/>
        <w:ind w:left="0" w:firstLine="709"/>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Строительство социалистической промышленности</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highlight w:val="white"/>
          <w:lang w:val="en-US"/>
        </w:rPr>
      </w:pPr>
      <w:r>
        <w:rPr>
          <w:rFonts w:cs="Times New Roman" w:ascii="Times New Roman" w:hAnsi="Times New Roman"/>
          <w:b/>
          <w:bCs/>
          <w:iCs/>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есной и летом 1918 г. развернулась деятельность Советского государства по строительству социалистического хозяйства. По инициативе Ленина началось строительство Волховской гидроэлектростанции, Шатурской электростанции на торфе, а также проектирование ряда других электростанций, в том числе Днепровской ГЭС. Велись подготовительные работы по сооружению Волго-Донского канала, оросительных систем в Туркестане. Весной приступили к составлению первого перспективного плана хозяйственного развития страны.</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Рабочие национализированных предприятий повели борьбу за укрепление трудовой дисциплины, повышение производительности труда. «Революции нужны паровозы, нужна работа наших мозолистых рук,— писали рабочие Путиловского завода в мае 1918 г., — и мы напряжем все наши силы, мы подгоним малосознательных и ленивых; рабочие часы посвятим только работе». Застрельщиками борьбы за высокую производительность труда, за трудовую дисциплину были коммунисты.</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Коллективы передовых предприятий по собственной инициативе вводили у себя твердые правила внутреннего распорядка. Так, например, поступили рабочие Брянского машиностроительного завода, разработавшие «Временные правила внутреннего распорядка», которые высоко оценил В. И. Лен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Партия и правительство выдвигали на хозяйственную работу лучших представителей рабочего класса, умело привлекали старых специалистов. Укрепились руководящие хозяйственные органы — ВСНХ, совнархозы. Это позволило Советскому правительству приступить к национализации целых отраслей промышленности. В мае была национализирована сахарная промышленность, в июне — нефтяная. 28 июня 1918 г. Совнарком принял декрет о национализации всех крупнейших предприятий и частных железных дорог. К концу августа было национализировано более трех тысяч крупных промышленных предприятий. Социалистический сектор расширился. Это способствовало укреплению диктатуры пролетариата.</w:t>
      </w:r>
    </w:p>
    <w:p>
      <w:pPr>
        <w:pStyle w:val="Style15"/>
        <w:widowControl w:val="false"/>
        <w:numPr>
          <w:ilvl w:val="0"/>
          <w:numId w:val="5"/>
        </w:numPr>
        <w:autoSpaceDE w:val="false"/>
        <w:spacing w:lineRule="auto" w:line="360" w:before="0" w:after="0"/>
        <w:ind w:left="0" w:firstLine="709"/>
        <w:contextualSpacing/>
        <w:jc w:val="center"/>
        <w:rPr>
          <w:rFonts w:ascii="Times New Roman" w:hAnsi="Times New Roman" w:cs="Times New Roman"/>
          <w:sz w:val="28"/>
          <w:szCs w:val="28"/>
          <w:highlight w:val="white"/>
          <w:lang w:val="ru-RU"/>
        </w:rPr>
      </w:pPr>
      <w:r>
        <w:rPr>
          <w:rFonts w:cs="Times New Roman" w:ascii="Times New Roman" w:hAnsi="Times New Roman"/>
          <w:b/>
          <w:bCs/>
          <w:sz w:val="28"/>
          <w:szCs w:val="28"/>
          <w:highlight w:val="white"/>
          <w:lang w:val="ru-RU"/>
        </w:rPr>
        <w:t>Развитие социалистической революции в деревне. Первая Советская Конституция</w:t>
      </w:r>
    </w:p>
    <w:p>
      <w:pPr>
        <w:pStyle w:val="Normal"/>
        <w:widowControl w:val="false"/>
        <w:autoSpaceDE w:val="false"/>
        <w:spacing w:lineRule="auto" w:line="360" w:before="0" w:after="0"/>
        <w:ind w:firstLine="709"/>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Style15"/>
        <w:widowControl w:val="false"/>
        <w:numPr>
          <w:ilvl w:val="0"/>
          <w:numId w:val="3"/>
        </w:numPr>
        <w:autoSpaceDE w:val="false"/>
        <w:spacing w:lineRule="auto" w:line="360" w:before="0" w:after="0"/>
        <w:ind w:left="0" w:firstLine="709"/>
        <w:contextualSpacing/>
        <w:jc w:val="center"/>
        <w:rPr/>
      </w:pPr>
      <w:r>
        <w:rPr>
          <w:rFonts w:cs="Times New Roman" w:ascii="Times New Roman" w:hAnsi="Times New Roman"/>
          <w:b/>
          <w:bCs/>
          <w:iCs/>
          <w:sz w:val="28"/>
          <w:szCs w:val="28"/>
          <w:highlight w:val="white"/>
          <w:lang w:val="ru-RU"/>
        </w:rPr>
        <w:t>Аграрная революция и обострение классовой борьбы в деревне</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Исторический Декрет II Всероссийского съезда Советов о земле, предусматривавший ликвидацию помещичьего землевладения и раздел земли между крестьянами, получил горячую поддержку всего крестьянства. Оно с большим воодушевлением приступило к его осуществлению.</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 конце 1917 — начале 1918 г. Советская власть при активном участии крестьян провела конфискацию помещичьих имений с их живым и мертвым инвентарем. Некоторые помещичьи имения были превращены в совхозы. В усадьбах, где ранее проживали выдающиеся деятели русской культуры, были организованы музеи, например музей Л. Н. Толстого в Ясной Поляне. Земли большинства помещичьих имений и их инвентарь были переданы крестьянам в пользовани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сной 1918 г., когда с полей сошел снег, развернулся раздел земли. В это время резко обострилась борьба между беднотой и кулачеством. Беднота требовала провести общий передел всех без исключения земель — и бывших помещичьих, и крестьянских надельных, а также земель, захваченных кулаками у общины или купленных ими у помещиков. Крестьяне-бедняки требовали делить всю землю по едокам. Кулаки решительно противились переделу всей земли. Они стремились не только удержать все имевшиеся у них земли, но и захватить основную часть помещичьей земли. Поэтому кулаки предлагали делить только помещичью землю, и не по едокам, а по количеству имевшегося в хозяйстве скота, которого у них было во много раз больше, чем у бедноты.</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highlight w:val="white"/>
          <w:lang w:val="ru-RU"/>
        </w:rPr>
        <w:t>В б</w:t>
      </w:r>
      <w:r>
        <w:rPr>
          <w:rFonts w:cs="Times New Roman" w:ascii="Times New Roman" w:hAnsi="Times New Roman"/>
          <w:sz w:val="28"/>
          <w:szCs w:val="28"/>
          <w:highlight w:val="white"/>
          <w:lang w:val="ru-RU"/>
        </w:rPr>
        <w:t>ольшинстве губерний раздел производился в интересах бедноты. Однако во многих местах отобранные у помещиков земли забирали кулаки. Это объяснялось тем, что в отдельных губерниях земельными органами руководили левые эсеры. Во многих сельских и волостных Советах также сидели эсеры, защищавшие интересы кулаков. Чтобы одолеть кулаков-мироедов, крестьянам-беднякам нужна была помощь пролетарского города, и они обращались к рабочим. Вот что писали бедняки из Солигаличского уезда Костромской губернии: «Товарищи большевики, пришлите нам людей, знающих вашу программу, сильных, чтобы они могли бороться с кулаками. Пришлите их скорей, нужно начинать новую жизнь строить, а у нас почти во всех организациях кулаки сидят».</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оветская власть, рабочий класс пришли на помощь бедноте. Еще в январе 1918 г. Ленин, выступая перед агитаторами, отъезжавшими в деревню, говорил: «Мы не для того отняли землю у помещиков, чтобы она досталась богатеям и кулакам, а бедноте». Ленин призвал агитаторов помочь трудовому крестьянству избавиться от засилья деревенских эксплуататоров.</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Normal"/>
        <w:widowControl w:val="false"/>
        <w:numPr>
          <w:ilvl w:val="0"/>
          <w:numId w:val="3"/>
        </w:numPr>
        <w:autoSpaceDE w:val="false"/>
        <w:spacing w:lineRule="auto" w:line="360" w:before="0" w:after="0"/>
        <w:ind w:left="0" w:firstLine="709"/>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Борьба за хлеб – борьба за социализм</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Борьба с кулачеством резко обострилась весной 1918 г. В то время промышленные города, особенно Москва и Петроград, испытывали острейшие продовольственные трудности.</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Большие запасы хлеба имелись у кулаков, но они отказывались продавать его по твердым ценам. Кулаки стремились голодом принудить Советскую власть отказаться от поддержки бедноты. Только сломив сопротивление кулачества, можно было преодолеть голод, спасти рабочих и бедноту, спасти социалистическую революцию. Борьба за хлеб — борьба за социализм, указывал Ленин.</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 мае 1918 г. ВЦИК принял декреты, которыми установил в стране продовольственную диктатуру. Владельцы хлеба обязывались все излишки зерна сверх необходимого для засева полей и личного потребления сдавать государству по твердым ценам. Укрыватели хлеба объявлялись врагами народа и подлежали суду. Руководство продовольственным делом в стране было поручено Народному комиссариату продовольствия и его местным органам. Наркомпроду предоставлялись чрезвычайные полномочия вплоть до применения силы к кулакам в случае оказания ими противодействия при отбирании излишков хлеба.</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ЦК РКП (б) и Совнарком направили в производящие хлеб губернии для проведения заготовок и вывозки хлеба видных партийных и государственных работников. Большую роль в организации продовольственного дела сыграл нарком по делам продовольствия А. Д. Цюруп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борьбу за хлеб, в помощь деревенской бедноте Коммунистическая партия подняла рабочий класс. В мае Ленин обратился с письмом к питерским рабочим, в котором призвал организовать массовый поход в деревню против спекулянтов хлебом, кулаков. Десятки тысяч передовых рабочих были организованы в продовольственные отряды и направлены в деревню. Они подавляли кулацкий саботаж хлебозаготовок, организовывали бедноту, проводили большую разъяснительную работу среди трудового крестьянства, укрепляли органы Советской власти на места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3"/>
        </w:numPr>
        <w:autoSpaceDE w:val="false"/>
        <w:spacing w:lineRule="auto" w:line="360" w:before="0" w:after="0"/>
        <w:ind w:left="0"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омитеты бедноты</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highlight w:val="white"/>
          <w:lang w:val="en-US"/>
        </w:rPr>
      </w:pPr>
      <w:r>
        <w:rPr>
          <w:rFonts w:cs="Times New Roman" w:ascii="Times New Roman" w:hAnsi="Times New Roman"/>
          <w:b/>
          <w:bCs/>
          <w:iCs/>
          <w:sz w:val="28"/>
          <w:szCs w:val="28"/>
          <w:highlight w:val="white"/>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highlight w:val="white"/>
          <w:lang w:val="ru-RU"/>
        </w:rPr>
        <w:t xml:space="preserve">Коммунистическая партия и Советское государство сплачивали деревенскую бедноту для борьбы против кулачества. 11 июня 1918 г. ВЦИК принял декрет, на основе которого повсеместно были созданы волостные и сельские </w:t>
      </w:r>
      <w:r>
        <w:rPr>
          <w:rFonts w:cs="Times New Roman" w:ascii="Times New Roman" w:hAnsi="Times New Roman"/>
          <w:i/>
          <w:iCs/>
          <w:sz w:val="28"/>
          <w:szCs w:val="28"/>
          <w:highlight w:val="white"/>
          <w:lang w:val="ru-RU"/>
        </w:rPr>
        <w:t xml:space="preserve">комитеты бедноты (комбеды). </w:t>
      </w:r>
      <w:r>
        <w:rPr>
          <w:rFonts w:cs="Times New Roman" w:ascii="Times New Roman" w:hAnsi="Times New Roman"/>
          <w:sz w:val="28"/>
          <w:szCs w:val="28"/>
          <w:highlight w:val="white"/>
          <w:lang w:val="ru-RU"/>
        </w:rPr>
        <w:t>Они избирались бедняками и середняк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highlight w:val="white"/>
          <w:lang w:val="ru-RU"/>
        </w:rPr>
        <w:t xml:space="preserve">Создание комбедов означало новый этап в развитии социалистической революции в деревне. При помощи комбедов был сломлен кулацкий саботаж хлебозаготовок, государство получило хлеб для снабжения промышленных центров и Красной Армии. Десятки миллионов пудов конфискованного хлеба роздали деревенской бедноте. У кулаков были изъяты земли, которые они захватили при разделе помещичьих имений, а также около 50 млн. из 80 млн. </w:t>
      </w:r>
      <w:r>
        <w:rPr>
          <w:rFonts w:cs="Times New Roman" w:ascii="Times New Roman" w:hAnsi="Times New Roman"/>
          <w:i/>
          <w:iCs/>
          <w:sz w:val="28"/>
          <w:szCs w:val="28"/>
          <w:highlight w:val="white"/>
          <w:lang w:val="ru-RU"/>
        </w:rPr>
        <w:t xml:space="preserve">га </w:t>
      </w:r>
      <w:r>
        <w:rPr>
          <w:rFonts w:cs="Times New Roman" w:ascii="Times New Roman" w:hAnsi="Times New Roman"/>
          <w:sz w:val="28"/>
          <w:szCs w:val="28"/>
          <w:highlight w:val="white"/>
          <w:lang w:val="ru-RU"/>
        </w:rPr>
        <w:t>земли, которой они владели до революции, отнята часть инвентаря, скота, и все это отдано бедноте и маломощным середнякам. В результате удельный вес кулачества уменьшился втрое.</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Огромная масса бедноты, получив помещичью и кулацкую землю, инвентарь, скот, начала подниматься до уровня середняков. Комбеды помогали создавать сельскохозяйственные коммуны и артели, укреплять союз рабочего класса со средним крестьянством, изгоняли из местных Советов кулаков и их подпевал, нередко распускали Советы, в которых было кулацкое засилье, проводили новые выборы, а иногда и сами выполняли функции органов власти на местах. Комбеды были опорными пунктами диктатуры пролетариата. Они сплотили широкие массы бедноты и середняков и тем упрочили позиции Советской власти в деревне. После того как комитеты бедноты выполнили свои задачи, они в конце 1918 г. были упразднены.</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Normal"/>
        <w:widowControl w:val="false"/>
        <w:numPr>
          <w:ilvl w:val="0"/>
          <w:numId w:val="3"/>
        </w:numPr>
        <w:autoSpaceDE w:val="false"/>
        <w:spacing w:lineRule="auto" w:line="360" w:before="0" w:after="0"/>
        <w:ind w:left="0" w:firstLine="709"/>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Первая Советская Конституция</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highlight w:val="white"/>
          <w:lang w:val="en-US"/>
        </w:rPr>
      </w:pPr>
      <w:r>
        <w:rPr>
          <w:rFonts w:cs="Times New Roman" w:ascii="Times New Roman" w:hAnsi="Times New Roman"/>
          <w:b/>
          <w:bCs/>
          <w:iCs/>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Исторические завоевания социалистической революции за первые восемь месяцев ее развития законодательно закрепила первая Советская Конституция, утвержденная V Всероссийским съездом Советов 10 июля 1918 г. Проект Конституции разработала Конституционная комиссия под председательством Я. М. Свердлова на основе указаний и при участии В. И. Ленина. «В мире не бывало таких конституций, как наша,— отмечал Ленин.— В ней записан опыт борьбы и организации пролетарских масс против эксплуататоров и внутри страны, и во всем мире».</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Первый раздел Конституции составила историческая «Декларация прав трудящегося и эксплуатируемого народа». В разделе «Общие положения Конституции» законодательно закреплялась установившаяся стране диктатура пролетариата в форме Советской власти, имевшая целью полное подавление буржуазии, уничтожение эксплуатации человека человеком и построение социализма, закреплялось федеративное устройство республики. Конституция узаконила завоеванные трудящимися демократические свободы: совести, слова, собраний, союзов. В Конституции записано, что труд — обязанность всех граждан республики — «нетрудящийся да не ест». Все граждане республики обязывались охранять завоевания Октябрьской революции, защищать социалистическое Отечество. С этой целью Конституция установила всеобщую воинскую повинность. Однако право защищать Советскую страну с оружием в руках предоставлялось только трудящим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highlight w:val="white"/>
          <w:lang w:val="ru-RU"/>
        </w:rPr>
        <w:t>Конституция определила, что высшим органом государственной власти РСФСР является Всероссийский съезд Советов рабочих, крестьянских, красноармейских и казачьих депутатов, а в период между съездами — Всероссийский Центральный Исполнительный Комитет (ВЦИК), избиравшийся съездом и ответственный перед ним. ВЦИК создавал правительство РСФСР — Совет Народных Комиссаров. В областях, губерниях, уездах и волостях высшими органами власти были соответствующие съезды Советов, а между съездами — исполнительные комитеты. Низовыми органами власти являлись сельские и городские Советы, избиравшиеся непосредственно избирателями, и их исполнительные комитеты.</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Право избирать (активное право) и право быть избранным в Советы (пассивное право) Конституция предоставила всем совершеннолетним трудящимся независимо от национальной и расовой принадлежности, пола, образования, отношения к религии. Избирательных прав лишались эксплуататорские и враждебные элементы, лица, прибегавшие к наемному труду с целью извлечения прибыли и жившие на нетрудовые доходы, монахи, служители церкви и религиозных культов, бывшие служащие царской поли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обеспечить за рабочим классом руководящее положение в Советах в условиях число избирателей-рабочих, а в деревне еще сильным было кулацкое влияние, Конституция закрепила за рабочими некоторые избирательные преимущества перед крестьянами. Норма представительства на уездные, губернские и Всероссийские съезды Советов от городов и фабрично-заводских поселков была в пять раз больше, чем от сельских местностей.</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ыборы в Советы проводились открытым голосованием. Избиратели имели право отзывать и переизбирать тех депутатов, которые не оправдывали их довер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Таковы основные положения первой Советской Конституции. Она была наиболее демократической в мире. Все существовавшие до сих пор конституции, говорил Ленин, стояли на страже интересов эксплуататорских классов, и только одна Советская Конституция служит трудящимся и является могучим орудием в их борьбе за осуществление социализма.</w:t>
      </w:r>
    </w:p>
    <w:p>
      <w:pPr>
        <w:pStyle w:val="Style15"/>
        <w:widowControl w:val="false"/>
        <w:numPr>
          <w:ilvl w:val="0"/>
          <w:numId w:val="5"/>
        </w:numPr>
        <w:autoSpaceDE w:val="false"/>
        <w:spacing w:lineRule="auto" w:line="360" w:before="0" w:after="0"/>
        <w:ind w:left="0" w:firstLine="709"/>
        <w:contextualSpacing/>
        <w:jc w:val="center"/>
        <w:rPr>
          <w:rFonts w:ascii="Times New Roman" w:hAnsi="Times New Roman" w:cs="Times New Roman"/>
          <w:sz w:val="28"/>
          <w:szCs w:val="28"/>
          <w:highlight w:val="white"/>
          <w:lang w:val="ru-RU"/>
        </w:rPr>
      </w:pPr>
      <w:r>
        <w:rPr>
          <w:rFonts w:cs="Times New Roman" w:ascii="Times New Roman" w:hAnsi="Times New Roman"/>
          <w:b/>
          <w:bCs/>
          <w:sz w:val="28"/>
          <w:szCs w:val="28"/>
          <w:highlight w:val="white"/>
          <w:lang w:val="ru-RU"/>
        </w:rPr>
        <w:t>Всемирно-историческое значение Великой Октябрьской социалистической революции</w:t>
      </w:r>
    </w:p>
    <w:p>
      <w:pPr>
        <w:pStyle w:val="Normal"/>
        <w:widowControl w:val="false"/>
        <w:autoSpaceDE w:val="false"/>
        <w:spacing w:lineRule="auto" w:line="360" w:before="0" w:after="0"/>
        <w:ind w:firstLine="709"/>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Style15"/>
        <w:widowControl w:val="false"/>
        <w:numPr>
          <w:ilvl w:val="0"/>
          <w:numId w:val="2"/>
        </w:numPr>
        <w:autoSpaceDE w:val="false"/>
        <w:spacing w:lineRule="auto" w:line="360" w:before="0" w:after="0"/>
        <w:ind w:left="0" w:firstLine="709"/>
        <w:contextualSpacing/>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Причины победы социалистической революции</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highlight w:val="white"/>
          <w:lang w:val="en-US"/>
        </w:rPr>
      </w:pPr>
      <w:r>
        <w:rPr>
          <w:rFonts w:cs="Times New Roman" w:ascii="Times New Roman" w:hAnsi="Times New Roman"/>
          <w:b/>
          <w:bCs/>
          <w:iCs/>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оциалистическая революция в России победила сравнительно короткий срок. Успех революции определялся прежде всего тем, что в России созрели для нее экономические и политические предпосылки. Россия являлась наиболее слабым звеном в цепи империализма, где до крайности обострились экономические, классовые, политические и национальные противоречия.</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оотношение классовых сил в стране накануне Октябрьской революции сложилось исключительно благоприятно для революции. Буржуазия, находившаяся у власти с марта по октябрь 1917 г., проводила антинародную политику социального и национального гнета, продолжала империалистическую войну. Поэтому рабочие, трудящиеся не только перестали поддерживать Временное буржуазное правительство, но и поднялись против него на борьбу. Мелкобуржуазные соглашательские партии меньшевиков и эсеров, вступив в блок с буржуазией, разоблачили себя в глазах народа. Подавляющее большинство рабочего класса порвало с соглашателями и сплотилось вокруг партии большевиков.</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Рабочий класс России — передовой, наиболее революционный и организованный класс, больше других классов заинтересованный в победе социалистической революции, был главной и решающей движущей силой Октябрьской революции, ее гегемоном. Большая часть трудового крестьянства — деревенская беднота — пошла за рабочим классом и его партией, видя в них единственную силу, способную удовлетворить вековые чаяния о земле и свободе. Многомиллионная солдатская масса, состоявшая в основном из крестьян, одетых в шинели, уставшая от войны, отвернулась от партий меньшевиков и эсеров и в своем большинстве пошла за рабочим классом, за партией Ленина, которая указала единственно верный выход из войны.</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Так сложилась могучая общественная сила — союз рабочих и беднейших крестьян под руководством рабочего класса, которая и свершила Великую Октябрьскую социалистическую революцию.</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Этот союз сплотила и возглавила большевистская партия, вооруженная передовой революционной теорией, знанием законов общественного развития. Партия объединила в единый революционный поток борьбу рабочего класса против буржуазии и помещиков за социалистическое преобразование страны, борьбу крестьян за землю, борьбу угнетенных народов России за свое национальное освобождение, борьбу солдатских масс и всего трудового народа за окончание преступной империалистической войны и направила все эти революционные потоки против общего врага — буржуазно-помещичьей диктатуры, что и решило ее судьбу — она была свергнута. Партия выбрала наиболее правильный путь и удобный момент для решительного наступления, повела рабочих, солдат и крестьян на революционный штурм эксплуататорского строя. Руководство партии большевиков во главе с великим Лениным революционной борьбой масс явилось решающим условием быстрой победы социалистической революции в Росс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ромное значение для победы Великой Октябрьской революции имел тот факт, что она началась в разгар империалистической войны. Главные буржуазные государства, расколотые на два выступить против русской револю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2"/>
        </w:numPr>
        <w:autoSpaceDE w:val="false"/>
        <w:spacing w:lineRule="auto" w:line="360" w:before="0" w:after="0"/>
        <w:ind w:left="0"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Характер Октябрьской революции</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highlight w:val="white"/>
          <w:lang w:val="en-US"/>
        </w:rPr>
      </w:pPr>
      <w:r>
        <w:rPr>
          <w:rFonts w:cs="Times New Roman" w:ascii="Times New Roman" w:hAnsi="Times New Roman"/>
          <w:b/>
          <w:bCs/>
          <w:iCs/>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Октябрьская революция явилась первой победоносной социалистической революцией в истории человечества (Парижская Коммуна просуществовала 72 дня и была задушена).</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оциалистической она была по своим целям — ее главная цель состояла в преобразовании капиталистического общества в России в социалистическое. Социалистической она являлась по движущим силам: ее главной движущей силой, гегемоном был пролетариат, союзником пролетариата — беднейшее крестьянство. Социалистический характер Октябрьской революции выразился в том, что она свергла господство буржуазии, установила диктатуру пролетариата, создала Советское государство — главное орудие для построения социалистического общества. С первых же дней своего существования Советское государство приступило к осуществлению социалистических преобразований в экономике и культуре, к строительству социализма.</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месте с тем Октябрьская революция имела подлинно народный характер. Она была призвана решить и действительно решила исторические задачи, которые выдвигались всем народом,— до конца ликвидировала все пережитки феодально-крепостнического и сословного строя, в том числе главный пережиток — помещичье землевладение-. «А в этом гвоздь общенародного характера революции»,— отмечал Ленин. Октябрьская революция ликвидировала национальный гнет, принесла свободу и независимость всем народам России.</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r>
    </w:p>
    <w:p>
      <w:pPr>
        <w:pStyle w:val="Normal"/>
        <w:widowControl w:val="false"/>
        <w:numPr>
          <w:ilvl w:val="0"/>
          <w:numId w:val="2"/>
        </w:numPr>
        <w:autoSpaceDE w:val="false"/>
        <w:spacing w:lineRule="auto" w:line="360" w:before="0" w:after="0"/>
        <w:ind w:left="0" w:firstLine="709"/>
        <w:jc w:val="center"/>
        <w:rPr>
          <w:rFonts w:ascii="Times New Roman" w:hAnsi="Times New Roman" w:cs="Times New Roman"/>
          <w:b/>
          <w:b/>
          <w:bCs/>
          <w:iCs/>
          <w:sz w:val="28"/>
          <w:szCs w:val="28"/>
          <w:highlight w:val="white"/>
          <w:lang w:val="ru-RU"/>
        </w:rPr>
      </w:pPr>
      <w:r>
        <w:rPr>
          <w:rFonts w:cs="Times New Roman" w:ascii="Times New Roman" w:hAnsi="Times New Roman"/>
          <w:b/>
          <w:bCs/>
          <w:iCs/>
          <w:sz w:val="28"/>
          <w:szCs w:val="28"/>
          <w:highlight w:val="white"/>
          <w:lang w:val="ru-RU"/>
        </w:rPr>
        <w:t>Всемирно-историческое значение Октябрьской революции</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highlight w:val="white"/>
          <w:lang w:val="en-US"/>
        </w:rPr>
      </w:pPr>
      <w:r>
        <w:rPr>
          <w:rFonts w:cs="Times New Roman" w:ascii="Times New Roman" w:hAnsi="Times New Roman"/>
          <w:b/>
          <w:bCs/>
          <w:iCs/>
          <w:sz w:val="28"/>
          <w:szCs w:val="28"/>
          <w:highlight w:val="white"/>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Социалистическая революция в России положила начало новой эре в истории человечества — эре торжества социализма и коммунизма. Октябрьская революция прорвала фронт империализма, свергла господство буржуазии и помещиков в России — одной из самых крупных капиталистических стран — и впервые в истории установила прочную власть рабочих, диктатуру пролетариата. Она сломала старую государственную машину угнетения и создала советский строй — самый передовой и демократический в мире, новый тип государства — Советское социалистическое государство, новый тип демократии—демократии для трудящихся.</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Октябрьская революция разрушила старый социально-экономический строй, тормозивший развитие производительных сил, спасла страну от угрожавшей ей экономической катастрофы и создала необходимые предпосылки для превращения нашей Родины в могучую и процветающую стран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алистическая революция вырвала Россию из империалистической войны, спасла страну от национальной катастрофы — потери национальной независимости и государственной самостоятельности, избавила ее народы от угрозы порабощения иностранным капиталом. Октябрьская революция, экспроприировав экспроприаторов, подорвала экономическую базу, на которой держался строй эксплуатации и социальной несправедливости, и вывела нашу Родину на светлую дорогу строительства социализма.</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Первая мировая война и Октябрьская социалистическая революция в России положили начало общему кризису капиталиста ческой системы, что облегчило нанесение новых ударов по империализму со стороны пролетариата и угнетенных народов. Советский социалистический строй стал оплотом освободительного движения эксплуатируемых масс против социального и национального гнета. Октябрьская революция вдохновила трудящихся мира на борьбу против империализма. Под ее непосредственным влиянием в капиталистических странах развернулось мощное революционное движение.</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После победы Октябрьской революции и под ее влиянием на базе революционного движения рабочего класса во многих странах мира возникли коммунистические партии, которые считали для себя образцом большевистскую партию, созданную великим Лениным. В 1919 г. они объединились в III, Коммунистический Интернационал.</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семирно-историческое значение имели осуществленный Советским государством революционный выход из войны и провозглашенная им политика мира и сотрудничества между народами. «На международной арене впервые возникло государство, которое выдвинуло великий лозунг мира и стало осуществлять новые принципы в отношениях между народами и странами. Человечество обрело надежный оплот в своей борьбе против захватнических войн, за мир и безопасность народов».</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Октябрьская революция, разбив цепи национально-колониального гнета в России, вызвала среди угнетенных народов мира мощное национально-освободительное движение против колониального рабства. Этим было положено начало глубокому кризису всей колониальной системы империализма.</w:t>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Всемирно-историческое значение Великой Октябрьской революции состоит и в том, что она явилась классической пролетарской революцией, основные черты которой повторялись и должны повторяться в социалистических революциях других стран. Она указала пути, открыла формы и методы революционного преобразования, которые приобрели интернациональный характер. Опыт Великой Октябрьской социалистической революции — неисчерпаемая сокровищница теории и практики революционной борьбы, образец научной стратегии и тактики.</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В результате победы социалистической революции в России </w:t>
      </w:r>
      <w:r>
        <w:rPr>
          <w:rFonts w:cs="Times New Roman" w:ascii="Times New Roman" w:hAnsi="Times New Roman"/>
          <w:i/>
          <w:iCs/>
          <w:sz w:val="28"/>
          <w:szCs w:val="28"/>
          <w:lang w:val="ru-RU"/>
        </w:rPr>
        <w:t xml:space="preserve">мир раскололся на две системы </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капиталистическую и социалистическую. После 1917 г. борьба этих двух систем определяет весь ход всемирной истории.</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7"/>
        </w:numPr>
        <w:spacing w:lineRule="auto" w:line="360" w:before="0" w:after="0"/>
        <w:ind w:left="0" w:hanging="0"/>
        <w:contextualSpacing/>
        <w:jc w:val="both"/>
        <w:rPr/>
      </w:pPr>
      <w:r>
        <w:rPr>
          <w:rFonts w:cs="Times New Roman" w:ascii="Times New Roman" w:hAnsi="Times New Roman"/>
          <w:iCs/>
          <w:sz w:val="28"/>
          <w:szCs w:val="28"/>
        </w:rPr>
        <w:t>Сахаров А.Н</w:t>
      </w:r>
      <w:r>
        <w:rPr>
          <w:rFonts w:cs="Times New Roman" w:ascii="Times New Roman" w:hAnsi="Times New Roman"/>
          <w:i/>
          <w:iCs/>
          <w:sz w:val="28"/>
          <w:szCs w:val="28"/>
        </w:rPr>
        <w:t>. «</w:t>
      </w:r>
      <w:r>
        <w:rPr>
          <w:rFonts w:cs="Times New Roman" w:ascii="Times New Roman" w:hAnsi="Times New Roman"/>
          <w:sz w:val="28"/>
          <w:szCs w:val="28"/>
        </w:rPr>
        <w:t xml:space="preserve">История СССР» - М., 1988 </w:t>
      </w:r>
    </w:p>
    <w:p>
      <w:pPr>
        <w:pStyle w:val="Normal"/>
        <w:numPr>
          <w:ilvl w:val="0"/>
          <w:numId w:val="4"/>
        </w:numPr>
        <w:spacing w:lineRule="auto" w:line="360" w:before="0" w:after="0"/>
        <w:ind w:left="0" w:hanging="0"/>
        <w:contextualSpacing/>
        <w:jc w:val="both"/>
        <w:rPr/>
      </w:pPr>
      <w:r>
        <w:rPr>
          <w:rFonts w:cs="Times New Roman" w:ascii="Times New Roman" w:hAnsi="Times New Roman"/>
          <w:iCs/>
          <w:sz w:val="28"/>
          <w:szCs w:val="28"/>
        </w:rPr>
        <w:t>Струмилин С.Г.</w:t>
      </w:r>
      <w:r>
        <w:rPr>
          <w:rFonts w:cs="Times New Roman" w:ascii="Times New Roman" w:hAnsi="Times New Roman"/>
          <w:i/>
          <w:iCs/>
          <w:sz w:val="28"/>
          <w:szCs w:val="28"/>
        </w:rPr>
        <w:t xml:space="preserve"> </w:t>
      </w:r>
      <w:r>
        <w:rPr>
          <w:rFonts w:cs="Times New Roman" w:ascii="Times New Roman" w:hAnsi="Times New Roman"/>
          <w:sz w:val="28"/>
          <w:szCs w:val="28"/>
        </w:rPr>
        <w:t>«Очерки экономической истории России» - М., 1960</w:t>
      </w:r>
    </w:p>
    <w:p>
      <w:pPr>
        <w:pStyle w:val="Normal"/>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хин И.Б., Федосов И.А. «История СССР: 9 класс» - М., 1977</w:t>
      </w:r>
    </w:p>
    <w:p>
      <w:pPr>
        <w:pStyle w:val="Normal"/>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кников  И.Г. «История СССР» - М., 1990</w:t>
      </w:r>
    </w:p>
    <w:p>
      <w:pPr>
        <w:pStyle w:val="Normal"/>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дулаев Г.А. «Экономическое развитие СССР» - М.,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rFonts w:cs="Times New Roman"/>
      </w:r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upperRoman"/>
      <w:lvlText w:val="%1."/>
      <w:lvlJc w:val="left"/>
      <w:pPr>
        <w:tabs>
          <w:tab w:val="num" w:pos="0"/>
        </w:tabs>
        <w:ind w:left="2291" w:hanging="720"/>
      </w:pPr>
      <w:rPr>
        <w:b/>
        <w:rFonts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2:00Z</dcterms:created>
  <dc:creator>Анна</dc:creator>
  <dc:description/>
  <cp:keywords/>
  <dc:language>en-US</dc:language>
  <cp:lastModifiedBy>Mage</cp:lastModifiedBy>
  <dcterms:modified xsi:type="dcterms:W3CDTF">2011-10-08T01:12:00Z</dcterms:modified>
  <cp:revision>2</cp:revision>
  <dc:subject/>
  <dc:title/>
</cp:coreProperties>
</file>