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b/>
          <w:b/>
          <w:szCs w:val="32"/>
        </w:rPr>
      </w:pPr>
      <w:r>
        <w:rPr>
          <w:b/>
          <w:szCs w:val="32"/>
        </w:rPr>
        <w:t>Содержание</w:t>
      </w:r>
    </w:p>
    <w:p>
      <w:pPr>
        <w:pStyle w:val="Normal"/>
        <w:suppressAutoHyphens w:val="true"/>
        <w:spacing w:lineRule="auto" w:line="360"/>
        <w:ind w:firstLine="709"/>
        <w:rPr>
          <w:b/>
          <w:b/>
          <w:szCs w:val="32"/>
        </w:rPr>
      </w:pPr>
      <w:r>
        <w:rPr>
          <w:b/>
          <w:szCs w:val="32"/>
        </w:rPr>
      </w:r>
    </w:p>
    <w:p>
      <w:pPr>
        <w:pStyle w:val="Normal"/>
        <w:spacing w:lineRule="auto" w:line="360"/>
        <w:rPr>
          <w:szCs w:val="32"/>
        </w:rPr>
      </w:pPr>
      <w:r>
        <w:rPr>
          <w:szCs w:val="32"/>
        </w:rPr>
        <w:t xml:space="preserve">Введение  </w:t>
      </w:r>
    </w:p>
    <w:p>
      <w:pPr>
        <w:pStyle w:val="Heading1"/>
        <w:numPr>
          <w:ilvl w:val="0"/>
          <w:numId w:val="3"/>
        </w:numPr>
        <w:spacing w:lineRule="auto" w:line="360"/>
        <w:ind w:left="0" w:hanging="0"/>
        <w:jc w:val="both"/>
        <w:rPr>
          <w:b w:val="false"/>
          <w:b w:val="false"/>
          <w:szCs w:val="32"/>
          <w:lang w:val="ru-RU"/>
        </w:rPr>
      </w:pPr>
      <w:r>
        <w:rPr>
          <w:b w:val="false"/>
          <w:caps w:val="false"/>
          <w:smallCaps w:val="false"/>
          <w:szCs w:val="32"/>
          <w:lang w:val="ru-RU"/>
        </w:rPr>
        <w:t xml:space="preserve">Начало творческого пути  </w:t>
      </w:r>
    </w:p>
    <w:p>
      <w:pPr>
        <w:pStyle w:val="Normal"/>
        <w:numPr>
          <w:ilvl w:val="0"/>
          <w:numId w:val="3"/>
        </w:numPr>
        <w:suppressAutoHyphens w:val="true"/>
        <w:spacing w:lineRule="auto" w:line="360"/>
        <w:ind w:left="0" w:hanging="0"/>
        <w:rPr>
          <w:szCs w:val="32"/>
        </w:rPr>
      </w:pPr>
      <w:r>
        <w:rPr>
          <w:szCs w:val="32"/>
        </w:rPr>
        <w:t xml:space="preserve">Голландский период(1881-1886)  </w:t>
      </w:r>
    </w:p>
    <w:p>
      <w:pPr>
        <w:pStyle w:val="Normal"/>
        <w:numPr>
          <w:ilvl w:val="1"/>
          <w:numId w:val="3"/>
        </w:numPr>
        <w:suppressAutoHyphens w:val="true"/>
        <w:spacing w:lineRule="auto" w:line="360"/>
        <w:ind w:left="0" w:hanging="0"/>
        <w:rPr>
          <w:szCs w:val="32"/>
        </w:rPr>
      </w:pPr>
      <w:r>
        <w:rPr>
          <w:szCs w:val="32"/>
        </w:rPr>
        <w:t xml:space="preserve">Миссионерская деятельность  </w:t>
      </w:r>
    </w:p>
    <w:p>
      <w:pPr>
        <w:pStyle w:val="Normal"/>
        <w:numPr>
          <w:ilvl w:val="1"/>
          <w:numId w:val="3"/>
        </w:numPr>
        <w:suppressAutoHyphens w:val="true"/>
        <w:spacing w:lineRule="auto" w:line="360"/>
        <w:ind w:left="0" w:hanging="0"/>
        <w:rPr>
          <w:szCs w:val="32"/>
        </w:rPr>
      </w:pPr>
      <w:r>
        <w:rPr>
          <w:szCs w:val="32"/>
        </w:rPr>
        <w:t xml:space="preserve">Изучение живописи старых мастеров  </w:t>
      </w:r>
    </w:p>
    <w:p>
      <w:pPr>
        <w:pStyle w:val="Style24"/>
        <w:numPr>
          <w:ilvl w:val="1"/>
          <w:numId w:val="3"/>
        </w:numPr>
        <w:suppressAutoHyphens w:val="true"/>
        <w:spacing w:lineRule="auto" w:line="360" w:before="0" w:after="0"/>
        <w:ind w:left="0" w:hanging="0"/>
        <w:jc w:val="both"/>
        <w:rPr>
          <w:sz w:val="28"/>
          <w:szCs w:val="32"/>
        </w:rPr>
      </w:pPr>
      <w:r>
        <w:rPr>
          <w:sz w:val="28"/>
          <w:szCs w:val="32"/>
        </w:rPr>
        <w:t xml:space="preserve">Сюжетное полотно «Едоки картофеля  </w:t>
      </w:r>
    </w:p>
    <w:p>
      <w:pPr>
        <w:pStyle w:val="Style24"/>
        <w:numPr>
          <w:ilvl w:val="0"/>
          <w:numId w:val="3"/>
        </w:numPr>
        <w:spacing w:lineRule="auto" w:line="360" w:before="0" w:after="0"/>
        <w:ind w:left="0" w:hanging="0"/>
        <w:jc w:val="both"/>
        <w:rPr>
          <w:rStyle w:val="StrongEmphasis"/>
          <w:b w:val="false"/>
          <w:b w:val="false"/>
          <w:sz w:val="28"/>
          <w:szCs w:val="32"/>
        </w:rPr>
      </w:pPr>
      <w:r>
        <w:rPr>
          <w:rStyle w:val="StrongEmphasis"/>
          <w:b w:val="false"/>
          <w:sz w:val="28"/>
          <w:szCs w:val="32"/>
        </w:rPr>
        <w:t xml:space="preserve">Парижский период (1886-1890)  </w:t>
      </w:r>
    </w:p>
    <w:p>
      <w:pPr>
        <w:pStyle w:val="Style24"/>
        <w:numPr>
          <w:ilvl w:val="1"/>
          <w:numId w:val="3"/>
        </w:numPr>
        <w:spacing w:lineRule="auto" w:line="360" w:before="0" w:after="0"/>
        <w:ind w:left="0" w:hanging="0"/>
        <w:jc w:val="both"/>
        <w:rPr>
          <w:rStyle w:val="StrongEmphasis"/>
          <w:b w:val="false"/>
          <w:b w:val="false"/>
          <w:sz w:val="28"/>
          <w:szCs w:val="32"/>
        </w:rPr>
      </w:pPr>
      <w:r>
        <w:rPr>
          <w:rStyle w:val="StrongEmphasis"/>
          <w:b w:val="false"/>
          <w:sz w:val="28"/>
          <w:szCs w:val="32"/>
        </w:rPr>
        <w:t xml:space="preserve">Портретное творчество Ван Гога  </w:t>
      </w:r>
    </w:p>
    <w:p>
      <w:pPr>
        <w:pStyle w:val="Heading4"/>
        <w:spacing w:lineRule="auto" w:line="360"/>
        <w:jc w:val="both"/>
        <w:rPr>
          <w:b w:val="false"/>
          <w:b w:val="false"/>
          <w:szCs w:val="32"/>
          <w:lang w:val="ru-RU"/>
        </w:rPr>
      </w:pPr>
      <w:r>
        <w:rPr>
          <w:b w:val="false"/>
          <w:szCs w:val="32"/>
          <w:lang w:val="ru-RU"/>
        </w:rPr>
        <w:t>4.  Поздний</w:t>
      </w:r>
      <w:r>
        <w:rPr>
          <w:b w:val="false"/>
          <w:szCs w:val="32"/>
        </w:rPr>
        <w:t xml:space="preserve"> </w:t>
      </w:r>
      <w:r>
        <w:rPr>
          <w:b w:val="false"/>
          <w:szCs w:val="32"/>
          <w:lang w:val="ru-RU"/>
        </w:rPr>
        <w:t>период</w:t>
      </w:r>
      <w:r>
        <w:rPr>
          <w:b w:val="false"/>
          <w:szCs w:val="32"/>
        </w:rPr>
        <w:t xml:space="preserve"> </w:t>
      </w:r>
      <w:r>
        <w:rPr>
          <w:b w:val="false"/>
          <w:szCs w:val="32"/>
          <w:lang w:val="ru-RU"/>
        </w:rPr>
        <w:t xml:space="preserve">творчества (1888-1890)  </w:t>
      </w:r>
    </w:p>
    <w:p>
      <w:pPr>
        <w:pStyle w:val="Normal"/>
        <w:suppressAutoHyphens w:val="true"/>
        <w:spacing w:lineRule="auto" w:line="360"/>
        <w:rPr>
          <w:szCs w:val="32"/>
        </w:rPr>
      </w:pPr>
      <w:r>
        <w:rPr>
          <w:szCs w:val="32"/>
        </w:rPr>
        <w:t xml:space="preserve">Заключение  </w:t>
      </w:r>
    </w:p>
    <w:p>
      <w:pPr>
        <w:pStyle w:val="Normal"/>
        <w:suppressAutoHyphens w:val="true"/>
        <w:spacing w:lineRule="auto" w:line="360"/>
        <w:rPr>
          <w:szCs w:val="32"/>
        </w:rPr>
      </w:pPr>
      <w:r>
        <w:rPr>
          <w:szCs w:val="32"/>
        </w:rPr>
        <w:t xml:space="preserve">Список литературы  </w:t>
      </w:r>
    </w:p>
    <w:p>
      <w:pPr>
        <w:pStyle w:val="Normal"/>
        <w:suppressAutoHyphens w:val="true"/>
        <w:spacing w:lineRule="auto" w:line="360"/>
        <w:rPr>
          <w:b/>
          <w:b/>
          <w:szCs w:val="32"/>
        </w:rPr>
      </w:pPr>
      <w:r>
        <w:rPr>
          <w:b/>
          <w:szCs w:val="32"/>
        </w:rPr>
      </w:r>
    </w:p>
    <w:p>
      <w:pPr>
        <w:pStyle w:val="Normal"/>
        <w:suppressAutoHyphens w:val="true"/>
        <w:spacing w:lineRule="auto" w:line="360"/>
        <w:rPr>
          <w:b/>
          <w:b/>
          <w:szCs w:val="32"/>
        </w:rPr>
      </w:pPr>
      <w:r>
        <w:rPr>
          <w:b/>
          <w:szCs w:val="32"/>
        </w:rPr>
      </w:r>
    </w:p>
    <w:p>
      <w:pPr>
        <w:pStyle w:val="Normal"/>
        <w:suppressAutoHyphens w:val="true"/>
        <w:spacing w:lineRule="auto" w:line="360"/>
        <w:rPr>
          <w:b/>
          <w:b/>
          <w:szCs w:val="32"/>
        </w:rPr>
      </w:pPr>
      <w:r>
        <w:rPr>
          <w:b/>
          <w:szCs w:val="32"/>
        </w:rPr>
      </w:r>
    </w:p>
    <w:p>
      <w:pPr>
        <w:pStyle w:val="Normal"/>
        <w:suppressAutoHyphens w:val="true"/>
        <w:spacing w:lineRule="auto" w:line="360"/>
        <w:rPr>
          <w:b/>
          <w:b/>
          <w:szCs w:val="32"/>
        </w:rPr>
      </w:pPr>
      <w:r>
        <w:rPr>
          <w:b/>
          <w:szCs w:val="32"/>
        </w:rPr>
      </w:r>
    </w:p>
    <w:p>
      <w:pPr>
        <w:pStyle w:val="Normal"/>
        <w:suppressAutoHyphens w:val="true"/>
        <w:spacing w:lineRule="auto" w:line="360"/>
        <w:ind w:firstLine="709"/>
        <w:rPr>
          <w:b/>
          <w:b/>
          <w:szCs w:val="32"/>
        </w:rPr>
      </w:pPr>
      <w:r>
        <w:rPr>
          <w:b/>
          <w:szCs w:val="32"/>
        </w:rPr>
      </w:r>
    </w:p>
    <w:p>
      <w:pPr>
        <w:pStyle w:val="Normal"/>
        <w:suppressAutoHyphens w:val="true"/>
        <w:spacing w:lineRule="auto" w:line="360"/>
        <w:ind w:firstLine="709"/>
        <w:rPr>
          <w:b/>
          <w:b/>
          <w:szCs w:val="32"/>
        </w:rPr>
      </w:pPr>
      <w:r>
        <w:rPr>
          <w:b/>
          <w:szCs w:val="32"/>
        </w:rPr>
      </w:r>
    </w:p>
    <w:p>
      <w:pPr>
        <w:pStyle w:val="Normal"/>
        <w:suppressAutoHyphens w:val="true"/>
        <w:spacing w:lineRule="auto" w:line="360"/>
        <w:ind w:firstLine="709"/>
        <w:rPr>
          <w:b/>
          <w:b/>
          <w:szCs w:val="32"/>
        </w:rPr>
      </w:pPr>
      <w:r>
        <w:rPr>
          <w:b/>
          <w:szCs w:val="32"/>
        </w:rPr>
      </w:r>
    </w:p>
    <w:p>
      <w:pPr>
        <w:pStyle w:val="Normal"/>
        <w:suppressAutoHyphens w:val="true"/>
        <w:spacing w:lineRule="auto" w:line="360"/>
        <w:ind w:firstLine="709"/>
        <w:rPr>
          <w:b/>
          <w:b/>
          <w:szCs w:val="32"/>
        </w:rPr>
      </w:pPr>
      <w:r>
        <w:rPr>
          <w:b/>
          <w:szCs w:val="32"/>
        </w:rPr>
      </w:r>
    </w:p>
    <w:p>
      <w:pPr>
        <w:pStyle w:val="Normal"/>
        <w:suppressAutoHyphens w:val="true"/>
        <w:spacing w:lineRule="auto" w:line="360"/>
        <w:ind w:firstLine="709"/>
        <w:rPr>
          <w:b/>
          <w:b/>
          <w:szCs w:val="32"/>
        </w:rPr>
      </w:pPr>
      <w:r>
        <w:rPr>
          <w:b/>
          <w:szCs w:val="32"/>
        </w:rPr>
      </w:r>
    </w:p>
    <w:p>
      <w:pPr>
        <w:pStyle w:val="Normal"/>
        <w:suppressAutoHyphens w:val="true"/>
        <w:spacing w:lineRule="auto" w:line="360"/>
        <w:ind w:firstLine="709"/>
        <w:rPr>
          <w:b/>
          <w:b/>
          <w:szCs w:val="32"/>
        </w:rPr>
      </w:pPr>
      <w:r>
        <w:rPr>
          <w:b/>
          <w:szCs w:val="32"/>
        </w:rPr>
      </w:r>
    </w:p>
    <w:p>
      <w:pPr>
        <w:pStyle w:val="Normal"/>
        <w:suppressAutoHyphens w:val="true"/>
        <w:spacing w:lineRule="auto" w:line="360"/>
        <w:ind w:firstLine="709"/>
        <w:rPr>
          <w:b/>
          <w:b/>
          <w:szCs w:val="32"/>
        </w:rPr>
      </w:pPr>
      <w:r>
        <w:rPr>
          <w:b/>
          <w:szCs w:val="32"/>
        </w:rPr>
      </w:r>
    </w:p>
    <w:p>
      <w:pPr>
        <w:pStyle w:val="Normal"/>
        <w:suppressAutoHyphens w:val="true"/>
        <w:spacing w:lineRule="auto" w:line="360"/>
        <w:ind w:firstLine="709"/>
        <w:rPr>
          <w:b/>
          <w:b/>
          <w:szCs w:val="32"/>
        </w:rPr>
      </w:pPr>
      <w:r>
        <w:rPr>
          <w:b/>
          <w:szCs w:val="32"/>
        </w:rPr>
      </w:r>
    </w:p>
    <w:p>
      <w:pPr>
        <w:pStyle w:val="Normal"/>
        <w:suppressAutoHyphens w:val="true"/>
        <w:spacing w:lineRule="auto" w:line="360"/>
        <w:ind w:firstLine="709"/>
        <w:rPr>
          <w:b/>
          <w:b/>
          <w:szCs w:val="32"/>
        </w:rPr>
      </w:pPr>
      <w:r>
        <w:rPr>
          <w:b/>
          <w:szCs w:val="32"/>
        </w:rPr>
      </w:r>
      <w:r>
        <w:br w:type="page"/>
      </w:r>
    </w:p>
    <w:p>
      <w:pPr>
        <w:pStyle w:val="Normal"/>
        <w:suppressAutoHyphens w:val="true"/>
        <w:spacing w:lineRule="auto" w:line="360"/>
        <w:ind w:firstLine="709"/>
        <w:rPr>
          <w:b/>
          <w:b/>
          <w:szCs w:val="32"/>
        </w:rPr>
      </w:pPr>
      <w:r>
        <w:rPr>
          <w:b/>
          <w:szCs w:val="32"/>
        </w:rPr>
        <w:t>Введение</w:t>
      </w:r>
    </w:p>
    <w:p>
      <w:pPr>
        <w:pStyle w:val="Normal"/>
        <w:suppressAutoHyphens w:val="true"/>
        <w:spacing w:lineRule="auto" w:line="360"/>
        <w:ind w:firstLine="709"/>
        <w:rPr>
          <w:b/>
          <w:b/>
          <w:szCs w:val="32"/>
        </w:rPr>
      </w:pPr>
      <w:r>
        <w:rPr>
          <w:b/>
          <w:szCs w:val="32"/>
        </w:rPr>
      </w:r>
    </w:p>
    <w:p>
      <w:pPr>
        <w:pStyle w:val="Normal"/>
        <w:suppressAutoHyphens w:val="true"/>
        <w:spacing w:lineRule="auto" w:line="360"/>
        <w:ind w:firstLine="709"/>
        <w:rPr/>
      </w:pPr>
      <w:r>
        <w:rPr/>
        <w:t xml:space="preserve">Сейчас, пожалуй, трудно найти человека, которому было бы незнакомо имя Винсента Ван Гога, голландского художника, творившего в конце XIX века во Франции. Он, не признанный современниками, у потомков снискал невиданную популярность. Полотна его кисти, спустя сто лет после появления на свет, стали не только одними из самых дорогих произведений современного искусства, они, наконец, были по достоинству оценены знатоками и ценителями подлинных шедевров. Сейчас его произведения украшают собрания самых знаменитых галерей и музеев мира (Музей Метрополитен, Нью-Йорк; Художественный институт, Чикаго; галерея Тейт, Лондон). </w:t>
      </w:r>
    </w:p>
    <w:p>
      <w:pPr>
        <w:pStyle w:val="Normal"/>
        <w:suppressAutoHyphens w:val="true"/>
        <w:spacing w:lineRule="auto" w:line="360"/>
        <w:ind w:firstLine="709"/>
        <w:rPr/>
      </w:pPr>
      <w:r>
        <w:rPr/>
        <w:t>Судьба картин Ван Гога становится объектом пристального внимания почитателей живописи со всего мира. Ван Гог, чье творчество сейчас искусствоведы называют характерным примером постимпрессионистической живописи, в свое время не получил систематического академического образования и вообще творить начал довольно поздно. Однако, несмотря на это, благодаря дару, постоянным усилиям, труду и собственному неповторимому взгляду на мир, он сумел создать подлинные шедевры.</w:t>
      </w:r>
    </w:p>
    <w:p>
      <w:pPr>
        <w:pStyle w:val="Normal"/>
        <w:suppressAutoHyphens w:val="true"/>
        <w:spacing w:lineRule="auto" w:line="360"/>
        <w:ind w:firstLine="709"/>
        <w:rPr/>
      </w:pPr>
      <w:r>
        <w:rPr/>
        <w:t xml:space="preserve"> </w:t>
      </w:r>
      <w:r>
        <w:rPr/>
        <w:t>Любовь к прекрасному, вероятно, зародилась еще в юности, когда будущий мастер работал продавцом полотен в салонах фирмы Гупиль. Однако перипетии личной жизни, опыт, накопленный за столь небольшой период, и, что немаловажно, пример отца привели его к мысли о том, что необходимо нести слово Господа миру и людям. Так, молодой проповедник Винсент Ван Гог попадает в бельгийский шахтерский поселок под названием Боринаж. Как человек, тонко чувствующий, он не мог оставаться равнодушным к тому, что здесь видел - к нищете и бесправию. Осознание того, что он сам не в силах как-либо облегчить жизнь обитателей Боринажа, заставляет Ван Гога задуматься о смысле и пользе его профессии, а скорее, о ее бессмысленности. Так, постепенно он отходит от деятельности проповедника и начинает заниматься набросками с натуры.</w:t>
      </w:r>
    </w:p>
    <w:p>
      <w:pPr>
        <w:pStyle w:val="Normal"/>
        <w:suppressAutoHyphens w:val="true"/>
        <w:spacing w:lineRule="auto" w:line="360"/>
        <w:ind w:firstLine="709"/>
        <w:rPr/>
      </w:pPr>
      <w:r>
        <w:rPr/>
      </w:r>
    </w:p>
    <w:p>
      <w:pPr>
        <w:pStyle w:val="Heading1"/>
        <w:spacing w:lineRule="auto" w:line="360"/>
        <w:ind w:firstLine="709"/>
        <w:jc w:val="both"/>
        <w:rPr>
          <w:szCs w:val="32"/>
          <w:lang w:val="ru-RU"/>
        </w:rPr>
      </w:pPr>
      <w:r>
        <w:rPr>
          <w:caps w:val="false"/>
          <w:smallCaps w:val="false"/>
          <w:szCs w:val="32"/>
          <w:lang w:val="ru-RU"/>
        </w:rPr>
        <w:t>1. Начало творческого пути</w:t>
      </w:r>
    </w:p>
    <w:p>
      <w:pPr>
        <w:pStyle w:val="Normal"/>
        <w:spacing w:lineRule="auto" w:line="360"/>
        <w:ind w:firstLine="709"/>
        <w:rPr>
          <w:szCs w:val="32"/>
          <w:lang w:val="ru-RU"/>
        </w:rPr>
      </w:pPr>
      <w:r>
        <w:rPr>
          <w:szCs w:val="32"/>
          <w:lang w:val="ru-RU"/>
        </w:rPr>
      </w:r>
    </w:p>
    <w:p>
      <w:pPr>
        <w:pStyle w:val="Normal"/>
        <w:suppressAutoHyphens w:val="true"/>
        <w:spacing w:lineRule="auto" w:line="360"/>
        <w:ind w:firstLine="709"/>
        <w:rPr/>
      </w:pPr>
      <w:r>
        <w:rPr/>
        <w:t>О детских и подростковых годах жизни художника имеются очень скупые сведения, если не дополнять их предположениями и догадками. Но кое-что известно наверняка, как например то, что Винсент Ван Гог родился ровно через год после появившегося на свет и почти сразу умершего брата. Многие исследователи жизни и творчества художника считают этот факт одним из основополагающих и наиболее повлиявших на последующее его отношение к жизни, восприятие себя в ней.</w:t>
      </w:r>
    </w:p>
    <w:p>
      <w:pPr>
        <w:pStyle w:val="Normal"/>
        <w:suppressAutoHyphens w:val="true"/>
        <w:spacing w:lineRule="auto" w:line="360"/>
        <w:ind w:firstLine="709"/>
        <w:rPr/>
      </w:pPr>
      <w:r>
        <w:rPr/>
        <w:t>«В детстве Винсент не обнаруживал никакой особой мятежности духа или строптивости: был и послушен, и благочестив, и почитал родителей. От других детей отличался, кажется, большей замкнутостью, временами вспыльчивостью, но всегда проявлял исключительную привязанность к брату Тео. Самой заметной чертой его характера было раннее пристрастие к природе – любовь к далёким прогулкам, где он собирал коллекции растений и бабочек и наблюдал птиц, – да ещё пристрастие к чтению.» Грубо говоря, можно сказать, что с тех детских пор и до конца жизни в его характере мало что изменилось, лишь развились и обострились некоторые психологические особенности.</w:t>
      </w:r>
    </w:p>
    <w:p>
      <w:pPr>
        <w:pStyle w:val="Normal"/>
        <w:suppressAutoHyphens w:val="true"/>
        <w:spacing w:lineRule="auto" w:line="360"/>
        <w:ind w:firstLine="709"/>
        <w:rPr/>
      </w:pPr>
      <w:r>
        <w:rPr/>
        <w:t>Известно так же, что Ван Гог всю жизнь любил свой родной край и первый дом в Зюндерте, хотя, возможно, что далеко не всё там было гладко. На этот счёт биографы Ван Гога делали различные предположения. Например, что постоянное участие отца в церемониях похорон отражалось на впечатлительном ребёнке и этим будто бы отчасти объясняется его склонность к меланхолии и раздумьям о жизни и смерти.</w:t>
      </w:r>
    </w:p>
    <w:p>
      <w:pPr>
        <w:pStyle w:val="Normal"/>
        <w:suppressAutoHyphens w:val="true"/>
        <w:spacing w:lineRule="auto" w:line="360"/>
        <w:ind w:firstLine="709"/>
        <w:rPr/>
      </w:pPr>
      <w:r>
        <w:rPr/>
        <w:t>Более вероятно, что давящий отпечаток накладывала ультраблагочинная атмосфера пасторского дома, религиозное воспитание не без оттенка ханжества. Винсент принимал его слишком всерьёз, невольно насилуя себя; впоследствии это сказалось бурной, мятежной реакцией. В позднейших письмах художник не раз упоминал о «чёрных лучах», под знаком которых прошли ранние годы его и брата, призывал избавиться от их влияния и обратить взор к «белым лучам». Но, видимо, до конца избавиться от «чёрных лучей» ему не удалось никогда, и можно с уверенностью сказать, что именно детские впечатления заложили в нём будущие фобии и даже комплексы.</w:t>
      </w:r>
    </w:p>
    <w:p>
      <w:pPr>
        <w:pStyle w:val="Normal"/>
        <w:suppressAutoHyphens w:val="true"/>
        <w:spacing w:lineRule="auto" w:line="360"/>
        <w:ind w:firstLine="709"/>
        <w:rPr/>
      </w:pPr>
      <w:r>
        <w:rPr/>
        <w:t>Интересно, что особой склонности к рисованию Ван Гог в детстве, предположительно, не обнаруживал, а пристрастился к искусству, лишь поступив служащим на фирму «Гупиль» и переехав в Гаагу. Вероятно, что только тогда он сделал какие-то первые попытки рисовать. Но, ни до этого времени, ни ещё долгое время после он не был художником, хотя его замыслы, тематика, вообще особенности творческой деятельности начали свое развитие задолго до того, как он им стал.</w:t>
      </w:r>
    </w:p>
    <w:p>
      <w:pPr>
        <w:pStyle w:val="Normal"/>
        <w:suppressAutoHyphens w:val="true"/>
        <w:spacing w:lineRule="auto" w:line="360"/>
        <w:ind w:firstLine="709"/>
        <w:rPr/>
      </w:pPr>
      <w:r>
        <w:rPr/>
        <w:t>За отличную работу он был переведён в лондонский филиал фирмы. В эти годы он уже довольно много рисовал, но эти рисунки не выглядели настолько многообещающе, чтобы кто-то, либо сам Винсент тогда заметили какую-то гениальность, или даже одарённость. Существует некая тетрадка Бетси (1873-1874) – там рисунки, сделанные специально для маленькой девочки. Возможно, что эти попытки рисовать являются своеобразной рефлексией не его работу, тесно связанную с искусством. Ведь изначально Ван Гог был человеком весьма чутким к искусству, он понимал и чувствовал его, изучал и видел каждый день. Подсознательное желание делать что-то подобное появилось само собой. И это желание, сначала в недрах души, а затем и на практике с тех пор осталось с ним навсегда. Есть даже информация о том, что братья по секрету от других строили планы сделаться художниками. Но тогда это были лишь юношеские, несерьёзные мечты.</w:t>
      </w:r>
    </w:p>
    <w:p>
      <w:pPr>
        <w:pStyle w:val="Normal"/>
        <w:suppressAutoHyphens w:val="true"/>
        <w:spacing w:lineRule="auto" w:line="360"/>
        <w:ind w:firstLine="709"/>
        <w:rPr/>
      </w:pPr>
      <w:r>
        <w:rPr/>
        <w:t>В Лондоне он влюбился в дочку квартирной хозяйки, но был отвергнут. Однако существует версия, что брак их не состоялся из-за отца Винсента. Страх Винсента перед отцом не был, конечно, заурядным страхом отцовской немилости: нет, это было сложное чувство благоговейной подавленности – состояние, в котором он пребывал в юные годы. Он считал тогда отца образцом христианина и человека, о чём постоянно говорил в письмах – и особенно после того, как расстался с Урсулой. Опять-таки понятно это желание во что бы то ни сало признать высочайшие нравственные достоинства в том, кому он добровольно и жертвенно подчинялся. Может быть, уже тогда под спудом таились ростки сомнения, и мятежа – но Винсент заглушал их фанатическим религиозным рвением.</w:t>
      </w:r>
    </w:p>
    <w:p>
      <w:pPr>
        <w:pStyle w:val="Normal"/>
        <w:suppressAutoHyphens w:val="true"/>
        <w:spacing w:lineRule="auto" w:line="360"/>
        <w:ind w:firstLine="709"/>
        <w:rPr/>
      </w:pPr>
      <w:r>
        <w:rPr/>
        <w:t>Собственно, после событий, связанных с Урсулой, и началось это своего рода религиозное помешательство. Как поступают и по сей день многие обиженные жизнью люди, Ван Гог уповал на Господа, стал искать правды исключительно в Библии, а благочестия в самобичевании, которое проявлялось в следующем. Прекратив работу торговцем картинами, он стал работать помощником учителя почти за бесплатно. Увидев «изнанку» Лондона, его нищету, Винсент утверждается в мысли стать «тружеником во Христе». Он получил поддержку со стороны семьи, но отец хотел видеть его дипломированным апостолом где-нибудь на столичной кафедре, а сам Винсент хотел быть кем-то вроде бродячего проповедника среди бедняков. Но все, же в этот раз, в последний, он проявил послушание – стал готовиться к поступлению на теологический факультет университета. Но сам он подстроил так, чтобы туда не поступить, как бы прикинувшись неспособным, что кажется абсолютно смешным ввиду того, что он уже был вполне образован. «Ещё не покидая пределов Голландии, он свободно владел тремя языками, не считая родного, – и ниоткуда не видно, чтобы изучение их давалось ему с трудом. Его обширная начитанность удивительна – он знал не только современную ему французскую, английскую, немецкую и даже американскую литературу, но и романтиков, и классиков, и древнюю литературу. Но знания чисто академические, не пополнявшие сокровищницу жизни, оставляли его равнодушным и раздражали: зубрёжка мёртвых языков (как впоследствии копирование мёртвых гипсов) была ему тягостна, он занимался ею через силу». Таким образом, Ван Гог оказался не таким уж простым и послушным, пойдя на настоящую хитрость.</w:t>
      </w:r>
    </w:p>
    <w:p>
      <w:pPr>
        <w:pStyle w:val="Normal"/>
        <w:suppressAutoHyphens w:val="true"/>
        <w:spacing w:lineRule="auto" w:line="360"/>
        <w:ind w:firstLine="709"/>
        <w:rPr>
          <w:b/>
          <w:b/>
          <w:szCs w:val="32"/>
        </w:rPr>
      </w:pPr>
      <w:r>
        <w:rPr>
          <w:b/>
          <w:szCs w:val="32"/>
        </w:rPr>
      </w:r>
    </w:p>
    <w:p>
      <w:pPr>
        <w:pStyle w:val="Normal"/>
        <w:suppressAutoHyphens w:val="true"/>
        <w:spacing w:lineRule="auto" w:line="360"/>
        <w:ind w:firstLine="709"/>
        <w:rPr/>
      </w:pPr>
      <w:r>
        <w:rPr>
          <w:b/>
          <w:szCs w:val="32"/>
        </w:rPr>
        <w:t>2. Голландский период(1881-1886)</w:t>
      </w:r>
    </w:p>
    <w:p>
      <w:pPr>
        <w:pStyle w:val="Normal"/>
        <w:suppressAutoHyphens w:val="true"/>
        <w:spacing w:lineRule="auto" w:line="360"/>
        <w:ind w:firstLine="709"/>
        <w:rPr>
          <w:b/>
          <w:b/>
          <w:szCs w:val="32"/>
        </w:rPr>
      </w:pPr>
      <w:r>
        <w:rPr>
          <w:b/>
          <w:szCs w:val="32"/>
        </w:rPr>
      </w:r>
    </w:p>
    <w:p>
      <w:pPr>
        <w:pStyle w:val="Normal"/>
        <w:suppressAutoHyphens w:val="true"/>
        <w:spacing w:lineRule="auto" w:line="360"/>
        <w:ind w:firstLine="709"/>
        <w:rPr>
          <w:b/>
          <w:b/>
          <w:szCs w:val="32"/>
        </w:rPr>
      </w:pPr>
      <w:r>
        <w:rPr>
          <w:b/>
          <w:szCs w:val="32"/>
        </w:rPr>
        <w:t>2.1. Миссионерская деятельность</w:t>
      </w:r>
    </w:p>
    <w:p>
      <w:pPr>
        <w:pStyle w:val="Style24"/>
        <w:suppressAutoHyphens w:val="true"/>
        <w:spacing w:lineRule="auto" w:line="360" w:before="0" w:after="0"/>
        <w:ind w:firstLine="709"/>
        <w:jc w:val="both"/>
        <w:rPr>
          <w:b/>
          <w:b/>
          <w:sz w:val="28"/>
          <w:szCs w:val="28"/>
        </w:rPr>
      </w:pPr>
      <w:r>
        <w:rPr>
          <w:b/>
          <w:sz w:val="28"/>
          <w:szCs w:val="28"/>
        </w:rPr>
      </w:r>
    </w:p>
    <w:p>
      <w:pPr>
        <w:pStyle w:val="Style24"/>
        <w:suppressAutoHyphens w:val="true"/>
        <w:spacing w:lineRule="auto" w:line="360" w:before="0" w:after="0"/>
        <w:ind w:firstLine="709"/>
        <w:jc w:val="both"/>
        <w:rPr/>
      </w:pPr>
      <w:r>
        <w:rPr>
          <w:sz w:val="28"/>
          <w:szCs w:val="28"/>
        </w:rPr>
        <w:t xml:space="preserve">Лето 1876 года стало для Винсента Ван Гога переломным моментом в отношении к религии. Несмотря на то, что он вырос в религиозной семье, до того момента он не думал всерьез над тем, чтобы посвятить свою жизнь Церкви. </w:t>
      </w:r>
    </w:p>
    <w:p>
      <w:pPr>
        <w:pStyle w:val="Style24"/>
        <w:suppressAutoHyphens w:val="true"/>
        <w:spacing w:lineRule="auto" w:line="360" w:before="0" w:after="0"/>
        <w:ind w:firstLine="709"/>
        <w:jc w:val="both"/>
        <w:rPr>
          <w:sz w:val="28"/>
          <w:szCs w:val="28"/>
        </w:rPr>
      </w:pPr>
      <w:r>
        <w:rPr>
          <w:sz w:val="28"/>
          <w:szCs w:val="28"/>
        </w:rPr>
        <w:t xml:space="preserve">С целью переквалифицироваться из учителя в священника, Винсент обращается к преподобному Джонсу с просьбой предоставить ему больше обязанностей, присущих духовному лицу. Джонс дал согласие, и Винсент приступил к чтению молебнов для прихожан церкви Тернхам Грин. Чтение молебнов явилось подготовкой Винсента к миссии, которую он так долго ждал: его первой воскресной проповеди. Хотя Винсент был полон стремлений стать в перспективе священником, его проповеди были довольно тусклые и безжизненные. Как и его отец, Винсент имел страсть к проповедованию, но ему так же, как и его отцу, ему не хватало эмоциональности и способности завладеть аудиторией. </w:t>
      </w:r>
    </w:p>
    <w:p>
      <w:pPr>
        <w:pStyle w:val="Style24"/>
        <w:suppressAutoHyphens w:val="true"/>
        <w:spacing w:lineRule="auto" w:line="360" w:before="0" w:after="0"/>
        <w:ind w:firstLine="709"/>
        <w:jc w:val="both"/>
        <w:rPr/>
      </w:pPr>
      <w:r>
        <w:rPr>
          <w:sz w:val="28"/>
          <w:szCs w:val="28"/>
        </w:rPr>
        <w:t xml:space="preserve">Неудержимый, Винсент Ван Гог предпочел остаться в Голландии, приехав к своей семье на Рождество. После недолгой работы в книжном магазине в Дордреше в начале 1877 года, Ван Гог, следуя своему желанию служить Церкви, решил начать обучаться теологии в Амстердаме. По началу Винсент с энтузиазмом погрузился в учебу, но позже занятия становились все более трудными для него, и ему начало казаться, что большинство уроков не соответствуют его собственным представлениям и наиболее сильному его желанию: иметь свой приход. Винсент упорно продолжал учиться практически до конца 1878 года. Получилось, что для него Латинский язык был одним из самых сложных курсов, – хотя, по иронии судьбы он довольно свободно говорил на четырех языках: Голландском, Английском, Французском и Немецком. В ноябре Винсент не прошел трехмесячный испытательный срок в миссионерской школе в Лаэкене. Но Винсент Ван Гог достиг договоренности с Церковью о начале прохождения испытательного срока в одном из самых бедных и заброшенных регионов в Восточной Европе: шахтерском районе по добыче угля в Боринаже, Бельгия. </w:t>
      </w:r>
    </w:p>
    <w:p>
      <w:pPr>
        <w:pStyle w:val="Style24"/>
        <w:suppressAutoHyphens w:val="true"/>
        <w:spacing w:lineRule="auto" w:line="360" w:before="0" w:after="0"/>
        <w:ind w:firstLine="709"/>
        <w:jc w:val="both"/>
        <w:rPr/>
      </w:pPr>
      <w:r>
        <w:rPr>
          <w:sz w:val="28"/>
          <w:szCs w:val="28"/>
        </w:rPr>
        <w:t xml:space="preserve">В январе 1879 года Винсент приступил к своим обязанностям приходского священника для угольщиков и их семей в шахтерской деревне Васмес. Винсент испытывал душевную привязанность к шахтерам. Он сочувствовал тяжелым рабочим условиям их работы и, как духовный наставник, старался изо всех сил облегчить их тяжелую жизнь. К сожалению, подобные альтруистические побуждения обрели некий фанатический характер, когда Винсент начал отдавать большую часть своей еды и одежды наиболее страждущим своим подопечным. Несмотря на благородные намерения Винсента, представители Церкви выразили свое явное неодобрение аскетизма Ван Гога и в июле сняли его с должности. Ван Гог не захотел покидать эту область - переехал в ближайшую деревню, Кузмес, и остался там жить в полной нищете. Весь следующий год Винсент день ото дня боролся за кусок хлеба и, хотя был не в состоянии помочь деревенским жителям в качестве священника, он тем не менее решил остаться жить в их обществе. Однажды Винсенту захотелось посетить дом любимого им французского художника Жюля Бретона, и с всего 10 франками в кармане он прошел пешком все 70 километров до Коуррьерес (Франция), чтобы увидеть Бретона. Однако, по прибытии Винсент постеснялся постучать к художнику в дверь и, подавленный, вернулся в Кузмес. </w:t>
      </w:r>
    </w:p>
    <w:p>
      <w:pPr>
        <w:pStyle w:val="Style24"/>
        <w:suppressAutoHyphens w:val="true"/>
        <w:spacing w:lineRule="auto" w:line="360" w:before="0" w:after="0"/>
        <w:ind w:firstLine="709"/>
        <w:jc w:val="both"/>
        <w:rPr/>
      </w:pPr>
      <w:r>
        <w:rPr>
          <w:sz w:val="28"/>
          <w:szCs w:val="28"/>
        </w:rPr>
        <w:t xml:space="preserve">Это было то самое время, когда Винсент начал рисовать шахтеров и их семьи, запечатлевая ужасные условия, в которых они жили. </w:t>
      </w:r>
    </w:p>
    <w:p>
      <w:pPr>
        <w:pStyle w:val="Style24"/>
        <w:suppressAutoHyphens w:val="true"/>
        <w:spacing w:lineRule="auto" w:line="360" w:before="0" w:after="0"/>
        <w:ind w:firstLine="709"/>
        <w:jc w:val="both"/>
        <w:rPr/>
      </w:pPr>
      <w:r>
        <w:rPr>
          <w:sz w:val="28"/>
          <w:szCs w:val="28"/>
        </w:rPr>
        <w:t xml:space="preserve">Это было то самое время, когда Винсент Ван Гог наконец понял свое призвание – призвание быть художником. </w:t>
      </w:r>
    </w:p>
    <w:p>
      <w:pPr>
        <w:pStyle w:val="Normal"/>
        <w:suppressAutoHyphens w:val="true"/>
        <w:spacing w:lineRule="auto" w:line="360"/>
        <w:ind w:firstLine="709"/>
        <w:rPr>
          <w:b/>
          <w:b/>
          <w:sz w:val="28"/>
          <w:szCs w:val="32"/>
        </w:rPr>
      </w:pPr>
      <w:r>
        <w:rPr>
          <w:b/>
          <w:sz w:val="28"/>
          <w:szCs w:val="32"/>
        </w:rPr>
      </w:r>
    </w:p>
    <w:p>
      <w:pPr>
        <w:pStyle w:val="Normal"/>
        <w:suppressAutoHyphens w:val="true"/>
        <w:spacing w:lineRule="auto" w:line="360"/>
        <w:ind w:firstLine="709"/>
        <w:rPr>
          <w:b/>
          <w:b/>
          <w:szCs w:val="32"/>
        </w:rPr>
      </w:pPr>
      <w:r>
        <w:rPr>
          <w:b/>
          <w:szCs w:val="32"/>
        </w:rPr>
        <w:t>2.2. Изучение живописи старых мастеров</w:t>
      </w:r>
    </w:p>
    <w:p>
      <w:pPr>
        <w:pStyle w:val="Normal"/>
        <w:suppressAutoHyphens w:val="true"/>
        <w:spacing w:lineRule="auto" w:line="360"/>
        <w:ind w:firstLine="709"/>
        <w:rPr>
          <w:b/>
          <w:b/>
          <w:szCs w:val="32"/>
        </w:rPr>
      </w:pPr>
      <w:r>
        <w:rPr>
          <w:b/>
          <w:szCs w:val="32"/>
        </w:rPr>
      </w:r>
    </w:p>
    <w:p>
      <w:pPr>
        <w:pStyle w:val="Style24"/>
        <w:suppressAutoHyphens w:val="true"/>
        <w:spacing w:lineRule="auto" w:line="360" w:before="0" w:after="0"/>
        <w:ind w:firstLine="709"/>
        <w:jc w:val="both"/>
        <w:rPr/>
      </w:pPr>
      <w:r>
        <w:rPr>
          <w:sz w:val="28"/>
          <w:szCs w:val="28"/>
        </w:rPr>
        <w:t xml:space="preserve">После года влачения нищенского существования в Боринаже, осенью 1880 года, Винсент направляется в Брюссель, для того, чтобы начать обучаться живописи. Винсент захотел учиться после того, как его брат Тео помог ему с деньгами. Винсент и Тео всегда были близки в детстве, а, будучи уже взрослыми всю жизнь вели постоянную и мучительно откровенную переписку. Из этих писем (а их сохранилось более 700) мы лучше всего можем узнать о внутреннем мире Ван Гога, о его размышлениях по поводу собственной жизни и работ. </w:t>
      </w:r>
    </w:p>
    <w:p>
      <w:pPr>
        <w:pStyle w:val="Style24"/>
        <w:suppressAutoHyphens w:val="true"/>
        <w:spacing w:lineRule="auto" w:line="360" w:before="0" w:after="0"/>
        <w:ind w:firstLine="709"/>
        <w:jc w:val="both"/>
        <w:rPr>
          <w:sz w:val="28"/>
          <w:szCs w:val="28"/>
        </w:rPr>
      </w:pPr>
      <w:r>
        <w:rPr>
          <w:sz w:val="28"/>
          <w:szCs w:val="28"/>
        </w:rPr>
        <w:t xml:space="preserve">1881 год оказался одним из самых беспокойных в жизни Винсента Ван Гога. </w:t>
      </w:r>
    </w:p>
    <w:p>
      <w:pPr>
        <w:pStyle w:val="Style24"/>
        <w:suppressAutoHyphens w:val="true"/>
        <w:spacing w:lineRule="auto" w:line="360" w:before="0" w:after="0"/>
        <w:ind w:firstLine="709"/>
        <w:jc w:val="both"/>
        <w:rPr>
          <w:sz w:val="28"/>
          <w:szCs w:val="28"/>
        </w:rPr>
      </w:pPr>
      <w:r>
        <w:rPr>
          <w:sz w:val="28"/>
          <w:szCs w:val="28"/>
        </w:rPr>
        <w:t xml:space="preserve">Винсент поступил на обучение в студию Эколь де Биукс в Брюсселе., хотя биографы Хальскер и Тральбаут спорят относительно подробностей. Тральбаут полагает, что обучение в школе было коротким и неплодотворным, а Хальскер утверждает, что Заявление Винсента на поступление в эту школу даже не было принято. В любом случае, Винсент продолжает самостоятельное обучение живописи, беря примеры из таких книг, как Travaux de Champs Жана Франсуа Милле и Cours de dessin Чарльза Бага. </w:t>
      </w:r>
    </w:p>
    <w:p>
      <w:pPr>
        <w:pStyle w:val="Normal"/>
        <w:suppressAutoHyphens w:val="true"/>
        <w:spacing w:lineRule="auto" w:line="360"/>
        <w:ind w:firstLine="709"/>
        <w:rPr>
          <w:b/>
          <w:b/>
          <w:sz w:val="28"/>
          <w:szCs w:val="32"/>
        </w:rPr>
      </w:pPr>
      <w:r>
        <w:rPr>
          <w:b/>
          <w:sz w:val="28"/>
          <w:szCs w:val="32"/>
        </w:rPr>
      </w:r>
    </w:p>
    <w:p>
      <w:pPr>
        <w:pStyle w:val="Style24"/>
        <w:suppressAutoHyphens w:val="true"/>
        <w:spacing w:lineRule="auto" w:line="360" w:before="0" w:after="0"/>
        <w:ind w:firstLine="709"/>
        <w:jc w:val="both"/>
        <w:rPr>
          <w:b/>
          <w:b/>
          <w:sz w:val="28"/>
          <w:szCs w:val="32"/>
        </w:rPr>
      </w:pPr>
      <w:r>
        <w:rPr>
          <w:b/>
          <w:sz w:val="28"/>
          <w:szCs w:val="32"/>
        </w:rPr>
        <w:t>2.3. Сюжетное полотно «Едоки картофеля»</w:t>
      </w:r>
    </w:p>
    <w:p>
      <w:pPr>
        <w:pStyle w:val="Style24"/>
        <w:suppressAutoHyphens w:val="true"/>
        <w:spacing w:lineRule="auto" w:line="360" w:before="0" w:after="0"/>
        <w:ind w:firstLine="709"/>
        <w:jc w:val="both"/>
        <w:rPr>
          <w:b/>
          <w:b/>
          <w:sz w:val="28"/>
          <w:szCs w:val="28"/>
        </w:rPr>
      </w:pPr>
      <w:r>
        <w:rPr>
          <w:b/>
          <w:sz w:val="28"/>
          <w:szCs w:val="28"/>
        </w:rPr>
      </w:r>
    </w:p>
    <w:p>
      <w:pPr>
        <w:pStyle w:val="Style24"/>
        <w:suppressAutoHyphens w:val="true"/>
        <w:spacing w:lineRule="auto" w:line="360" w:before="0" w:after="0"/>
        <w:ind w:firstLine="709"/>
        <w:jc w:val="both"/>
        <w:rPr/>
      </w:pPr>
      <w:r>
        <w:rPr>
          <w:sz w:val="28"/>
          <w:szCs w:val="28"/>
        </w:rPr>
        <w:t xml:space="preserve">В начале 1885 года Ван Гог продолжает серию портретов крестьян. Он рассматривает это, как «уроки» работы, которые продолжают совершенствовать его умение в подготовке к наиболее важной работе того времени. Винсент трудился март и апрель напролет, не надолго прервав свою работу в связи со смертью отца 26 марта. Отношения Винсента с отцом были очень напряженными последние несколько лет, и, хотя Винсент, конечно, не был рад кончине отца, но эмоционально был достаточно отстранен и продолжал работать. </w:t>
      </w:r>
    </w:p>
    <w:p>
      <w:pPr>
        <w:pStyle w:val="Style24"/>
        <w:suppressAutoHyphens w:val="true"/>
        <w:spacing w:lineRule="auto" w:line="360" w:before="0" w:after="0"/>
        <w:ind w:firstLine="709"/>
        <w:jc w:val="both"/>
        <w:rPr/>
      </w:pPr>
      <w:r>
        <w:rPr>
          <w:sz w:val="28"/>
          <w:szCs w:val="28"/>
        </w:rPr>
        <w:t xml:space="preserve">Все годы усердной работы, постоянное оттачивание техники и попытки работать маслом – все это послужило ступенями к созданию первого шедевра Винсента Ван Гога: «Едоки картофеля». </w:t>
      </w:r>
    </w:p>
    <w:p>
      <w:pPr>
        <w:pStyle w:val="Style24"/>
        <w:suppressAutoHyphens w:val="true"/>
        <w:spacing w:lineRule="auto" w:line="360" w:before="0" w:after="0"/>
        <w:ind w:firstLine="709"/>
        <w:jc w:val="both"/>
        <w:rPr/>
      </w:pPr>
      <w:r>
        <w:rPr>
          <w:sz w:val="28"/>
          <w:szCs w:val="28"/>
        </w:rPr>
        <w:t xml:space="preserve">Над «Едоками картофеля» Винсент работал весь апрель 1885 года. Он делал очень много набросков для окончательной, большой версии, писанной маслом на холсте. «Едоки картофеля» признаны первым величайшим произведением художника, да и он сам был вдохновлен результатом. Хотя любая критика приводила Винсента в бешенство и расстраивала его (его друг, разделяющий взгляды, художник Антон Ван Раппард не оценил картину, а его комментарии побудили Винсента разорвать их отношения), Винсент был доволен результатом, и таким образом начался новый, более уверенный и технически полный виток его карьеры. </w:t>
      </w:r>
    </w:p>
    <w:p>
      <w:pPr>
        <w:pStyle w:val="Style24"/>
        <w:suppressAutoHyphens w:val="true"/>
        <w:spacing w:lineRule="auto" w:line="360" w:before="0" w:after="0"/>
        <w:ind w:firstLine="709"/>
        <w:jc w:val="both"/>
        <w:rPr/>
      </w:pPr>
      <w:r>
        <w:rPr>
          <w:sz w:val="28"/>
          <w:szCs w:val="28"/>
        </w:rPr>
        <w:t>В тёмном мрачном помещении сидят за столом пять человек: двое мужчин, две женщины и видимая со спины девочка. Свисающая сверху керосиновая лампа освещает худые, усталые лица и большие натруженные руки. Скудная трапеза крестьян — тарелка с вареным картофелем и жидкий кофе. В образах людей сочетается монументальное величие и сострадание, живущее в широко открытых глазах, напряженно вздёрнутых треугольниках бровей, морщинах, ясно читаемых даже на молодых лицах.</w:t>
      </w:r>
    </w:p>
    <w:p>
      <w:pPr>
        <w:pStyle w:val="Style24"/>
        <w:spacing w:lineRule="auto" w:line="360" w:before="0" w:after="0"/>
        <w:ind w:firstLine="709"/>
        <w:jc w:val="both"/>
        <w:rPr>
          <w:rStyle w:val="StrongEmphasis"/>
          <w:sz w:val="28"/>
          <w:szCs w:val="32"/>
        </w:rPr>
      </w:pPr>
      <w:r>
        <w:rPr>
          <w:sz w:val="28"/>
          <w:szCs w:val="28"/>
        </w:rPr>
      </w:r>
    </w:p>
    <w:p>
      <w:pPr>
        <w:pStyle w:val="Style24"/>
        <w:spacing w:lineRule="auto" w:line="360" w:before="0" w:after="0"/>
        <w:ind w:firstLine="709"/>
        <w:jc w:val="both"/>
        <w:rPr/>
      </w:pPr>
      <w:r>
        <w:rPr>
          <w:rStyle w:val="StrongEmphasis"/>
          <w:sz w:val="28"/>
          <w:szCs w:val="32"/>
        </w:rPr>
        <w:t>3. Парижский период (1886-1890)</w:t>
      </w:r>
    </w:p>
    <w:p>
      <w:pPr>
        <w:pStyle w:val="Style24"/>
        <w:spacing w:lineRule="auto" w:line="360" w:before="0" w:after="0"/>
        <w:ind w:firstLine="709"/>
        <w:jc w:val="both"/>
        <w:rPr>
          <w:rStyle w:val="StrongEmphasis"/>
          <w:sz w:val="28"/>
          <w:szCs w:val="32"/>
        </w:rPr>
      </w:pPr>
      <w:r>
        <w:rPr/>
      </w:r>
    </w:p>
    <w:p>
      <w:pPr>
        <w:pStyle w:val="Style24"/>
        <w:suppressAutoHyphens w:val="true"/>
        <w:spacing w:lineRule="auto" w:line="360" w:before="0" w:after="0"/>
        <w:ind w:firstLine="709"/>
        <w:jc w:val="both"/>
        <w:rPr/>
      </w:pPr>
      <w:r>
        <w:rPr>
          <w:sz w:val="28"/>
          <w:szCs w:val="28"/>
        </w:rPr>
        <w:t xml:space="preserve">Винсент Ван Гог в начале 1886 года написал своему брату Тео, пытаясь убедить последнего, что Париж-это то, что Винсенту нужно. Тео слишком хорошо знал непостоянство характера брата и воспротивился его приезду. Но, как всегда, неугомонный Винсент просто приехал в первых числах марта в Париж, и Тео ничего не оставалось делать, кроме как принять брата. </w:t>
      </w:r>
    </w:p>
    <w:p>
      <w:pPr>
        <w:pStyle w:val="Style24"/>
        <w:suppressAutoHyphens w:val="true"/>
        <w:spacing w:lineRule="auto" w:line="360" w:before="0" w:after="0"/>
        <w:ind w:firstLine="709"/>
        <w:jc w:val="both"/>
        <w:rPr>
          <w:sz w:val="28"/>
          <w:szCs w:val="28"/>
        </w:rPr>
      </w:pPr>
      <w:r>
        <w:rPr>
          <w:sz w:val="28"/>
          <w:szCs w:val="28"/>
        </w:rPr>
        <w:t xml:space="preserve">Парижский период Ван Гога был очень удачным, из-за той роли, какую он сыграл для него как художника. К сожалению, два года, прожитые Винсентом в Париже менее всего освещены документально. Это еще раз показывает на то, как зависят биографы от переписки Винсента и Тео для выявления фактов. А поскольку братья жили в Париже вместе, в квартире Тео на 54 rue Lepic в Монматре, то, соответственно, переписку не вели. </w:t>
      </w:r>
    </w:p>
    <w:p>
      <w:pPr>
        <w:pStyle w:val="Style24"/>
        <w:suppressAutoHyphens w:val="true"/>
        <w:spacing w:lineRule="auto" w:line="360" w:before="0" w:after="0"/>
        <w:ind w:firstLine="709"/>
        <w:jc w:val="both"/>
        <w:rPr/>
      </w:pPr>
      <w:r>
        <w:rPr>
          <w:sz w:val="28"/>
          <w:szCs w:val="28"/>
        </w:rPr>
        <w:t xml:space="preserve">Тем не менее, важность пребывания Винсента в Париже очевидна. У Тео, как торговца предметами искусства, было очень много связей, и Винсент знакомится с начинающими парижскими художниками. Два года пребывания в Париже Винсент провел, посещая ранние выставки Импрессионистов, где выставлялись работы Дега, Моне, Ренуара, Писсарро, Сёра и Сислея. Не возникает сомнений, что на творчество Ван Гога оказали методы импрессионистов, но он всегда оставался верен своему неповторимому стилю. В течение двух лет Ван Гог использовал некоторые элементы техники импрессионистов, но он никогда не позволял их сильному влиянию завладеть собой. В 1886 году Винсент с большим удовольствием рисует окрестности Парижа. Его палитра стала отходить от темных, традиционных цветов голландской родины, и он стал использовать трепещущие краски импрессионистов. Кроме того, в придачу к комплексной многогранности стиля Ван Гога, в Париже он стал проявлять интерес к искусству Японии. Япония только недавно приоткрыла двери перед «неверными» после веков культурной блокады, и в результате этого продолжительного изоляционизма, западный мир просто сходил с ума по всему японскому. Ван Гог стал приобретать значительное количество японских гравюр на дереве (в настоящее время находятся в коллекции Музея Ван Гога в Амстердаме) и его работы в этот период (например, «Портрет Папаши Танги») отражают и вибрирующее использование цвета, почитаемое импрессионистами, а также четко прослеживается японское влияние. Хотя Ван Гог всего сделал три копии с Японских гравюр, японское влияние будет прослеживаться в его творчестве на протяжении всей жизни. </w:t>
      </w:r>
    </w:p>
    <w:p>
      <w:pPr>
        <w:pStyle w:val="Style24"/>
        <w:suppressAutoHyphens w:val="true"/>
        <w:spacing w:lineRule="auto" w:line="360" w:before="0" w:after="0"/>
        <w:ind w:firstLine="709"/>
        <w:jc w:val="both"/>
        <w:rPr/>
      </w:pPr>
      <w:r>
        <w:rPr>
          <w:sz w:val="28"/>
          <w:szCs w:val="28"/>
        </w:rPr>
        <w:t xml:space="preserve">1887 год в Париже ознаменовал себя как еще один год развития Винсента как художника, но он также отнял у него часть самого себя, как морально, так и физически. Непостоянство натуры Винсента положила тень на их отношения с Тео. Настаивая на переезде к Тео, Винсент надеялся, что это поможет им легче распоряжаться расходами, а также позволит Винсенту более легко посвятить себя искусству. К сожалению, совместное проживание двух братьев также отразилось на их отношениях друг с другом, добавив напряженности. К тому же, Париж невозможен без страстей, и в течение этих двух лет Винсент подорвал себе здоровье из-за неполноценного питания, чрезмерного потребления алкоголя и курения. </w:t>
      </w:r>
    </w:p>
    <w:p>
      <w:pPr>
        <w:pStyle w:val="Style24"/>
        <w:suppressAutoHyphens w:val="true"/>
        <w:spacing w:lineRule="auto" w:line="360" w:before="0" w:after="0"/>
        <w:ind w:firstLine="709"/>
        <w:jc w:val="both"/>
        <w:rPr/>
      </w:pPr>
      <w:r>
        <w:rPr>
          <w:sz w:val="28"/>
          <w:szCs w:val="28"/>
        </w:rPr>
        <w:t xml:space="preserve">Как и на протяжении всей своей жизни, плохая погода в течение зимних месяцев действовала на Винсента раздражающе и угнетающе. Для него не было большего счастья, чем проводить время на природе в хорошую погоду. Рисуя ли или просто прогуливаясь, Винсент Ван Гог жил для солнца. За тусклые зимние месяцы 1887-88 годов в Париже Ван Гог обессилил. И опять повторилось то же: два года, проведенные Ван Гогом в Париже оказали огромное влияние на его развитие как художника. Но он уже нашел то, что так долго искал, и настало время уезжать. Никогда не будучи счастливым в больших городах, Винсент решил покинуть Париж и последовать за солнцем, и за своей судьбой, на юг. </w:t>
      </w:r>
    </w:p>
    <w:p>
      <w:pPr>
        <w:pStyle w:val="Style24"/>
        <w:suppressAutoHyphens w:val="true"/>
        <w:spacing w:lineRule="auto" w:line="360" w:before="0" w:after="0"/>
        <w:ind w:firstLine="709"/>
        <w:jc w:val="both"/>
        <w:rPr/>
      </w:pPr>
      <w:r>
        <w:rPr>
          <w:sz w:val="28"/>
          <w:szCs w:val="28"/>
        </w:rPr>
        <w:t xml:space="preserve">Для этого периода характерно резкое изменение манеры художника. Интерес к проблемам колорита, выразительной экспрессии мазка усиливается у Ван Гога под влиянием знакомства с живописью импрессионистов, теорией дополнительных цветов пуантилистов, пастозной бравурной манерой А. Монтичелли. Полотна "Бульвар Клиши" и "Сады Монмартра" (оба - 1887, Музей Ван Гога), написанные легкими раздельными импрессионистическими мазками, насыщенными переливчатыми сочетаниями красок, передают яркие краски парижской весны. Энергичные мелкие пуантилистские мазки в натюрморте "Фритилярии в медной вазе" (1887, Музей Ван Гога) образуют подвижное цветовое марево. В этот период художника начинает увлекать яркая красочность и непосредственность изображения природы и человека в японской гравюре. Увлечение ею проявляется в живописной манере портрета парижского торговца гравюрами "Папаша Танги" (1887, Музей Родена, Париж) и пейзажа "Поле пшеницы с жаворонком" (1887, Музей Ван Гога). </w:t>
      </w:r>
    </w:p>
    <w:p>
      <w:pPr>
        <w:pStyle w:val="Style24"/>
        <w:suppressAutoHyphens w:val="true"/>
        <w:spacing w:lineRule="auto" w:line="360" w:before="0" w:after="0"/>
        <w:ind w:firstLine="709"/>
        <w:jc w:val="both"/>
        <w:rPr>
          <w:sz w:val="28"/>
          <w:szCs w:val="28"/>
        </w:rPr>
      </w:pPr>
      <w:r>
        <w:rPr>
          <w:sz w:val="28"/>
          <w:szCs w:val="28"/>
        </w:rPr>
        <w:t>В это время в портретном творчестве Ван Гога преобладают автопортреты (около 23-х). Они отражают его изменчивую внутреннюю жизнь, череду самопознания. В "Автопортрете в серой фетровой шляпе" (1887, Музей Ван Гога), исполненном в темной гамме, характерной для голландского периода, "Автопортрете в галстуке и сюртуке" (1887, Музей Креллер-Мюллер, Оттерло) и "Автопортрете в голубой куртке с палитрой и мольбертом" (1887, Музей Ван Гога) художник изображает себя то элегантным парижанином, то пастором, то художником. Выразительная мимика лица, тонкая нюансировка аксессуаров в сочетании с вариациями немногих ярких контрастных цветов создают образ человека открытой и легко ранимой души.</w:t>
      </w:r>
    </w:p>
    <w:p>
      <w:pPr>
        <w:pStyle w:val="Style24"/>
        <w:spacing w:lineRule="auto" w:line="360" w:before="0" w:after="0"/>
        <w:ind w:firstLine="709"/>
        <w:jc w:val="both"/>
        <w:rPr>
          <w:rStyle w:val="StrongEmphasis"/>
          <w:sz w:val="28"/>
          <w:szCs w:val="32"/>
        </w:rPr>
      </w:pPr>
      <w:r>
        <w:rPr>
          <w:sz w:val="28"/>
          <w:szCs w:val="28"/>
        </w:rPr>
      </w:r>
    </w:p>
    <w:p>
      <w:pPr>
        <w:pStyle w:val="Style24"/>
        <w:spacing w:lineRule="auto" w:line="360" w:before="0" w:after="0"/>
        <w:ind w:firstLine="709"/>
        <w:jc w:val="both"/>
        <w:rPr/>
      </w:pPr>
      <w:r>
        <w:rPr>
          <w:rStyle w:val="StrongEmphasis"/>
          <w:sz w:val="28"/>
          <w:szCs w:val="32"/>
        </w:rPr>
        <w:t>3.1. Портретное творчество Ван Гога</w:t>
      </w:r>
    </w:p>
    <w:p>
      <w:pPr>
        <w:pStyle w:val="Style24"/>
        <w:spacing w:lineRule="auto" w:line="360" w:before="0" w:after="0"/>
        <w:ind w:firstLine="709"/>
        <w:jc w:val="both"/>
        <w:rPr>
          <w:rStyle w:val="StrongEmphasis"/>
          <w:sz w:val="28"/>
          <w:szCs w:val="32"/>
        </w:rPr>
      </w:pPr>
      <w:r>
        <w:rPr/>
      </w:r>
    </w:p>
    <w:p>
      <w:pPr>
        <w:pStyle w:val="Style24"/>
        <w:suppressAutoHyphens w:val="true"/>
        <w:spacing w:lineRule="auto" w:line="360" w:before="0" w:after="0"/>
        <w:ind w:firstLine="709"/>
        <w:jc w:val="both"/>
        <w:rPr/>
      </w:pPr>
      <w:r>
        <w:rPr>
          <w:sz w:val="28"/>
          <w:szCs w:val="28"/>
        </w:rPr>
        <w:t>Динамическая манера Ван Гога выясняется еще нагляднее в его изумитель</w:t>
        <w:softHyphen/>
        <w:t>ных рисунках, сделанных пером из тростника, которые он набрасывал с японской виртуозностью и щедро рассыпал в своих письмах, иллюстрируя мысли. Он хотел так же быстро рисовать, как писал, и действительно, в этих штрихах и точках автограф его гения. Я не знаю ни одного из графиков современности, который обладал бы такой уверенностью линии, такой силой внушения, таким лаконизмом рисунка. Его наброски пером — какие-то пульсограммы мира, графические символы мировой жизни. Вот дерево, убегающее ввысь завитками линий, нот стога, образующиеся из спиралей, и трава, растущая вертикально, и крыши, уходящие черепицами вверх, или разлохмаченные ветки, растущие туда и сюда...</w:t>
      </w:r>
    </w:p>
    <w:p>
      <w:pPr>
        <w:pStyle w:val="Style24"/>
        <w:suppressAutoHyphens w:val="true"/>
        <w:spacing w:lineRule="auto" w:line="360" w:before="0" w:after="0"/>
        <w:ind w:firstLine="709"/>
        <w:jc w:val="both"/>
        <w:rPr/>
      </w:pPr>
      <w:r>
        <w:rPr>
          <w:sz w:val="28"/>
          <w:szCs w:val="28"/>
        </w:rPr>
        <w:t>Но еще большим фактом выразительности у Ван Гога, нежели его техника, является колорит. Он выявляет характерное в человеке не только утрировкой рисунка, но и символикой красок. “Я хочу сделать портрет моего друга, худож</w:t>
        <w:softHyphen/>
        <w:t>ника, которому грезятся чудные сны,— пишет он в письме к брату.— Я хотел бы вложить в этот портрет всю мою любовь к нему и совершенно произвольно выби</w:t>
        <w:softHyphen/>
        <w:t>раю краски. Я утрирую светлый тон его волос до степени оранжевого цвета. Затем, в виде фона, вместо того чтобы изобразить банальную стену убогой квар</w:t>
        <w:softHyphen/>
        <w:t>тиры, я напишу бесконечность,— самый интенсивный синий тон, какой только имеется на моей палитре. Благодаря этой комбинации золотистая голова на синем фоне будет казаться звездой в глубокой синеве неба.</w:t>
      </w:r>
    </w:p>
    <w:p>
      <w:pPr>
        <w:pStyle w:val="Style24"/>
        <w:suppressAutoHyphens w:val="true"/>
        <w:spacing w:lineRule="auto" w:line="360" w:before="0" w:after="0"/>
        <w:ind w:firstLine="709"/>
        <w:jc w:val="both"/>
        <w:rPr/>
      </w:pPr>
      <w:r>
        <w:rPr>
          <w:sz w:val="28"/>
          <w:szCs w:val="28"/>
        </w:rPr>
        <w:t>Точно так же поступаю я, и в портрете крестьянина, представляя себе этого человека при полуденном солнце, в разгар жатвы. Отсюда эти оранжевые отбле</w:t>
        <w:softHyphen/>
        <w:t>ски, сверкающие как раскаленное железо; отсюда этот тон старого золота, горящего в потемках... Ах, мой милый, многие увидят в этом преувеличении карикатуру, но что мне до этого! ”</w:t>
      </w:r>
    </w:p>
    <w:p>
      <w:pPr>
        <w:pStyle w:val="Style24"/>
        <w:suppressAutoHyphens w:val="true"/>
        <w:spacing w:lineRule="auto" w:line="360" w:before="0" w:after="0"/>
        <w:ind w:firstLine="709"/>
        <w:jc w:val="both"/>
        <w:rPr/>
      </w:pPr>
      <w:r>
        <w:rPr>
          <w:sz w:val="28"/>
          <w:szCs w:val="28"/>
        </w:rPr>
        <w:t>Таким образом, в противоположность большинству портретистов, которые думают, что сходство исчерпывается лицом, краски фона были для Ван Гога не случайным украшением, но таким же фактором выразительности, как и рисунок. Его “Рыбацкая нянька” вся написана звучными лубочно-цветистыми колерами. Одна из его арлезианок, наверно злостная провинциальная сплетница, выдер</w:t>
        <w:softHyphen/>
        <w:t>жана в черно-синем, как воронье крыло, и поэтому еще более похожа на каркаю</w:t>
        <w:softHyphen/>
        <w:t>щую птицу. Так каждый цвет имел в глазах Ван Гога свой определенно-лако</w:t>
        <w:softHyphen/>
        <w:t>ничный смысл, был для него символом душевного переживания, вызывал у него аналогии. Он не только любил много красочность мира, но и читал в ней слова целого тайного языка.</w:t>
      </w:r>
    </w:p>
    <w:p>
      <w:pPr>
        <w:pStyle w:val="Style24"/>
        <w:suppressAutoHyphens w:val="true"/>
        <w:spacing w:lineRule="auto" w:line="360" w:before="0" w:after="0"/>
        <w:ind w:firstLine="709"/>
        <w:jc w:val="both"/>
        <w:rPr/>
      </w:pPr>
      <w:r>
        <w:rPr>
          <w:sz w:val="28"/>
          <w:szCs w:val="28"/>
        </w:rPr>
        <w:t>Но из всех красок-слов его больше всего чаровали две: желтая и синяя. Желтая мажорная гамма, от нежно-лимонной и до, звонко-оранжевой, была для него символом солнца, ржаного колоса, благовестом христианской любви. Он любил ее.</w:t>
      </w:r>
    </w:p>
    <w:p>
      <w:pPr>
        <w:pStyle w:val="Heading4"/>
        <w:spacing w:lineRule="auto" w:line="360"/>
        <w:ind w:firstLine="709"/>
        <w:jc w:val="both"/>
        <w:rPr>
          <w:sz w:val="28"/>
          <w:szCs w:val="32"/>
          <w:lang w:val="ru-RU"/>
        </w:rPr>
      </w:pPr>
      <w:r>
        <w:rPr>
          <w:sz w:val="28"/>
          <w:szCs w:val="32"/>
          <w:lang w:val="ru-RU"/>
        </w:rPr>
      </w:r>
    </w:p>
    <w:p>
      <w:pPr>
        <w:pStyle w:val="Heading4"/>
        <w:spacing w:lineRule="auto" w:line="360"/>
        <w:ind w:firstLine="709"/>
        <w:jc w:val="both"/>
        <w:rPr/>
      </w:pPr>
      <w:r>
        <w:rPr>
          <w:szCs w:val="32"/>
          <w:lang w:val="ru-RU"/>
        </w:rPr>
        <w:t xml:space="preserve">4. </w:t>
      </w:r>
      <w:r>
        <w:rPr>
          <w:szCs w:val="32"/>
        </w:rPr>
        <w:t xml:space="preserve">Поздний период </w:t>
      </w:r>
      <w:r>
        <w:rPr>
          <w:szCs w:val="32"/>
          <w:lang w:val="ru-RU"/>
        </w:rPr>
        <w:t>творчества (1888-1890)</w:t>
      </w:r>
    </w:p>
    <w:p>
      <w:pPr>
        <w:pStyle w:val="Normal"/>
        <w:spacing w:lineRule="auto" w:line="360"/>
        <w:ind w:firstLine="709"/>
        <w:rPr>
          <w:szCs w:val="32"/>
          <w:lang w:val="ru-RU"/>
        </w:rPr>
      </w:pPr>
      <w:r>
        <w:rPr>
          <w:szCs w:val="32"/>
          <w:lang w:val="ru-RU"/>
        </w:rPr>
      </w:r>
    </w:p>
    <w:p>
      <w:pPr>
        <w:pStyle w:val="Style24"/>
        <w:suppressAutoHyphens w:val="true"/>
        <w:spacing w:lineRule="auto" w:line="360" w:before="0" w:after="0"/>
        <w:ind w:firstLine="709"/>
        <w:jc w:val="both"/>
        <w:rPr/>
      </w:pPr>
      <w:r>
        <w:rPr>
          <w:sz w:val="28"/>
          <w:szCs w:val="28"/>
        </w:rPr>
        <w:t xml:space="preserve">Винсент Ван Гог поехал в Арль в начале 1888 года, подгоняемый рядом причин. Утомленный бурной энергией Парижа и долгими зимними месяцами, Ван Гог отправился искать теплого солнца в Провансе. Другая причина заключалась в том, что Винсент мечтал создать своего рода коммуну художников в Арле, где бы его товарищи из Парижа могли бы найти убежище, вместе работать и поддерживать друг друга в достижении общей цели. Ван Гог сел на поезд до Арля 20 февраля 1888 года, подогреваемый мыслями об выдающемся будущем, и восхищался пролетающими за окном пейзажами, которые по мере приближения поезда на юг становился, по мнению Винсента, все более японским. </w:t>
      </w:r>
    </w:p>
    <w:p>
      <w:pPr>
        <w:pStyle w:val="Style24"/>
        <w:suppressAutoHyphens w:val="true"/>
        <w:spacing w:lineRule="auto" w:line="360" w:before="0" w:after="0"/>
        <w:ind w:firstLine="709"/>
        <w:jc w:val="both"/>
        <w:rPr>
          <w:sz w:val="28"/>
          <w:szCs w:val="28"/>
        </w:rPr>
      </w:pPr>
      <w:r>
        <w:rPr>
          <w:sz w:val="28"/>
          <w:szCs w:val="28"/>
        </w:rPr>
        <w:t xml:space="preserve">Несомненно, Ван Гог был разочарован Арлем в период нескольких первых недель пребывания там. Винсент искал солнца, а нашел холодный Арль с грязным снегом. Должно быть, Винсент был очень расстроен, потому что он покинул всех, кого он знал, в поисках солнца и отдыха на юге. Однако, неприятная погода вскоре изжила себя, и Винсент начал работать над несколькими картинами, которые позже будут признаны наиболее удачными в его творчестве. </w:t>
      </w:r>
    </w:p>
    <w:p>
      <w:pPr>
        <w:pStyle w:val="Style24"/>
        <w:suppressAutoHyphens w:val="true"/>
        <w:spacing w:lineRule="auto" w:line="360" w:before="0" w:after="0"/>
        <w:ind w:firstLine="709"/>
        <w:jc w:val="both"/>
        <w:rPr/>
      </w:pPr>
      <w:r>
        <w:rPr>
          <w:sz w:val="28"/>
          <w:szCs w:val="28"/>
        </w:rPr>
        <w:t xml:space="preserve">Когда потеплело, Винсент не стал терять время и начал работать на натуре. Тогда им были написаны неплохие работы: рисунок «Пейзаж с тропой и обрубленными деревьями» и картина «Тропа сквозь поле с ивами». Рисунок был сделан в марте, и деревья и пейзаж получились немного тусклыми после зимы. Что касается картины, то , поскольку она была выполнена месяцем позже, то на ветках деревьев явно видны почки. В течение этого времени Ван Гог написал серию картин с изображением цветущих фруктовых садов. Винсент был доволен темпами своей работы и, как те самые фруктовые сады, чувствовал себя обновленным. </w:t>
      </w:r>
    </w:p>
    <w:p>
      <w:pPr>
        <w:pStyle w:val="Style24"/>
        <w:suppressAutoHyphens w:val="true"/>
        <w:spacing w:lineRule="auto" w:line="360" w:before="0" w:after="0"/>
        <w:ind w:firstLine="709"/>
        <w:jc w:val="both"/>
        <w:rPr/>
      </w:pPr>
      <w:r>
        <w:rPr>
          <w:sz w:val="28"/>
          <w:szCs w:val="28"/>
        </w:rPr>
        <w:t xml:space="preserve">Следующие месяцы были для него счастливыми. В начале мая Ван Гог снял комнату в Кафе де ла Гаре в 10 доме на Плэйс Ламартин, а также арендовал под студию и хранилище помещение в своем знаменитом «Желтом доме» (дом 2 на Плэйс Ламартин). Винсент переехал в Желтый дом только в сентябре, подготавливаясь к ее оборудованию как «Студии на Юге». </w:t>
      </w:r>
    </w:p>
    <w:p>
      <w:pPr>
        <w:pStyle w:val="Style24"/>
        <w:suppressAutoHyphens w:val="true"/>
        <w:spacing w:lineRule="auto" w:line="360" w:before="0" w:after="0"/>
        <w:ind w:firstLine="709"/>
        <w:jc w:val="both"/>
        <w:rPr/>
      </w:pPr>
      <w:r>
        <w:rPr>
          <w:sz w:val="28"/>
          <w:szCs w:val="28"/>
        </w:rPr>
        <w:t xml:space="preserve">Винсент прилежно работал всю весну и лето и начал высылать Тое посылки со своими работами. Сейчас Ван Гог воспринимается, как больной человек, который вел отшельнический образ жизни. Но это не так. На самом деле ему нравилось общество, и за эти прекрасные месяцы приобрел массу друзей – как для просто компании, так и для возможности иметь выразительных позеров. Хотя иногда Винсенту было очень одиноко, он подружился с лейтенантом Полем Милье и еще одним солдатом и написал их портреты. Винсент никогда не терял надежду создать коммуну художников и развил бурную деятельность, чтобы сподобить Поля Гогена составить ему компанию на юге. Такое предприятие казалось вряд ли возможным, так как потребовало ассигнований со стороны Тео, уже превысившего свой лимит. Однако, в конце июля умирает дядя Ван Гогов, Винсент, и оставляет Тео наследство. Улучшение финансового положения позволило Тео спонсировать поездку Гогена в Арль. В этом Тео был заинтересован не только, как заботливый брат, но и как бизнесмен. Тео знал, что Винсенту пойдет на пользу, если Гоген составит ему компанию, но он также надеялся на то, что Гоген в обмен на материальную помощь вышлет ему свои работы, которые принесут прибыль. В отличие от Винсента, у Поль Гогена уже получалось извлекать прибыль за счет проданных работ. </w:t>
      </w:r>
    </w:p>
    <w:p>
      <w:pPr>
        <w:pStyle w:val="Style24"/>
        <w:suppressAutoHyphens w:val="true"/>
        <w:spacing w:lineRule="auto" w:line="360" w:before="0" w:after="0"/>
        <w:ind w:firstLine="709"/>
        <w:jc w:val="both"/>
        <w:rPr>
          <w:sz w:val="28"/>
          <w:szCs w:val="28"/>
        </w:rPr>
      </w:pPr>
      <w:r>
        <w:rPr>
          <w:sz w:val="28"/>
          <w:szCs w:val="28"/>
        </w:rPr>
        <w:t xml:space="preserve">Несмотря на улучшение материального положения у Тео, Винсент упорно продолжает тратить большое количество денег на художественные принадлежности, а не на необходимые для нормального существования вещи. Изнуренный и истощенный, Ван Гог к октябрю окончательно подорвал свое здоровье, однако его грела мысль о предстоящем приезде на юг Гогена. Винсент очень старался, готовя Желтый дом для приезда друга. Гоген приехал в Арль поездом 23 октября. </w:t>
      </w:r>
    </w:p>
    <w:p>
      <w:pPr>
        <w:pStyle w:val="Style24"/>
        <w:suppressAutoHyphens w:val="true"/>
        <w:spacing w:lineRule="auto" w:line="360" w:before="0" w:after="0"/>
        <w:ind w:firstLine="709"/>
        <w:jc w:val="both"/>
        <w:rPr/>
      </w:pPr>
      <w:r>
        <w:rPr>
          <w:sz w:val="28"/>
          <w:szCs w:val="28"/>
        </w:rPr>
        <w:t xml:space="preserve">Следующие два месяца были ужасны, и для Винсента Ван Гога и для Поля Гогена. По началу Ван Гог и Гоген неплохо ладили, вместе работая в предместьях Арля, обсуждая свое творчество и различные техники рисования. Но проходили недели, погода начала портиться, и художники были вынуждены все более работать в студии, и на натуре выходить все реже и реже. Как всегда настроение Ван Гога (как впрочем, и Гогена) колебалось в зависимости от погоды. Однако, работая в четырех стенах, Винсент смягчался, когда рисовал портреты. «Я написал портреты всей семьи…» - писал он Тео (письмо 560). Эти работы, портреты семьи Рулен, остаются среди наиболее ценных из его работ. </w:t>
      </w:r>
    </w:p>
    <w:p>
      <w:pPr>
        <w:pStyle w:val="Style24"/>
        <w:suppressAutoHyphens w:val="true"/>
        <w:spacing w:lineRule="auto" w:line="360" w:before="0" w:after="0"/>
        <w:ind w:firstLine="709"/>
        <w:jc w:val="both"/>
        <w:rPr>
          <w:sz w:val="28"/>
          <w:szCs w:val="28"/>
        </w:rPr>
      </w:pPr>
      <w:r>
        <w:rPr>
          <w:sz w:val="28"/>
          <w:szCs w:val="28"/>
        </w:rPr>
        <w:t xml:space="preserve">В декабре Отношения Ван Гога с Гогеном начали обостряться. Их ссоры становились все более частыми, «наэлектризованными», как описывает их Винсент. Отношения усугубились в результате приступа душевного расстройства у Винсента. 23 декабря Винсент Ван Гог, находившись в состоянии безумства, отрезал нижнюю часть своего левого уха. Он лезвием отрезал мочку, завернул ее в тряпку и отнес "«подарок"»в бордель, где и вручил его одной из местных женщин. Пошатываясь, он вернулся в Желтый дом и там упал в изнеможении. Полиция нашла его и поместила в больницу в Арле. Гоген, послав Тео телеграмму, немедленно отправился в Париж, предпочтя не посещать Ван Гога в больнице. Позже Ван Гог и Гоген будут время от времени вести переписку, но так никогда больше не встретятся. </w:t>
      </w:r>
    </w:p>
    <w:p>
      <w:pPr>
        <w:pStyle w:val="Style24"/>
        <w:suppressAutoHyphens w:val="true"/>
        <w:spacing w:lineRule="auto" w:line="360" w:before="0" w:after="0"/>
        <w:ind w:firstLine="709"/>
        <w:jc w:val="both"/>
        <w:rPr/>
      </w:pPr>
      <w:r>
        <w:rPr>
          <w:sz w:val="28"/>
          <w:szCs w:val="28"/>
        </w:rPr>
        <w:t xml:space="preserve">Во время пребывания в больнице Винсент находился под присмотром доктора Феликса Рея (1867-1932). Следующая неделя после того, как Винсент отрезал ухо, стала для него критической, как в плане физическом, так и в душевном. Он потерял много крови, и участились приступы безумия, в течение которых Винсент был недееспособен. Тео, поспешивший приехать из Парижа, был уверен, что Винсент умрет, но к концу декабря – началу января он уже почти полностью поправился. Первые недели 1889 года стали нелегкими для Винсента Ван Гога. После того, как художник выписался из больницы, он возвращается в свой Желтый дом, но продолжает посещать Доктора Рэя, сдает анализы и делает у него перевязки уха. Выздоровление оказало на Винсента благоприятное влияние, но денег все также не хватало, а также он расстроился из-за того, что его близкий друг, Джозеф Рулен, решил принять более выгодное предложение и уехал с семьей в Марсель. Рулен был очень близким и хорошим другом Винсента в течение всего времени его пребывания в Арле. В творчестве Винсент был довольно продуктивен и за январь и начало февраля написал такие известные картины, как La Berceuse и «Подсолнухи». Однако, 7 февраля у Винсента опять случается приступ, на этот раз ему представилось, будто его отравили. И снова Винсента помещают на обследования в ту же больницу в Арле. Там его держат 10 дней, а потом он снова возвращается в Желтый дом, с мыслью: «Я надеюсь на лучшее.» (Письмо 577) </w:t>
      </w:r>
    </w:p>
    <w:p>
      <w:pPr>
        <w:pStyle w:val="Style24"/>
        <w:suppressAutoHyphens w:val="true"/>
        <w:spacing w:lineRule="auto" w:line="360" w:before="0" w:after="0"/>
        <w:ind w:firstLine="709"/>
        <w:jc w:val="both"/>
        <w:rPr/>
      </w:pPr>
      <w:r>
        <w:rPr>
          <w:sz w:val="28"/>
          <w:szCs w:val="28"/>
        </w:rPr>
        <w:t xml:space="preserve">К тому времени жители Арля начали высказывать недовольство поведением Винсента и написали петицию, где изложили свою точку зрения. Петиция была направлена мэру города, а далее –начальнику полиции, который приказал вновь поместить Винсента в больницу. Ван Гог пролежал в больнице следующие шесть недель, но ему разрешалось покидать территорию больницы, с тем чтобы рисовать на природе, а также относить картины на склад. Это был продуктивный, но эмоционально неблагоприятный период в жизни Ван Гога. Как и год назад Ван Гог изображает цветущие сады в окрестностях Арля. Несмотря на удачные работы, Винсент понимает, что состояние его нестабильно и, посоветовавшись с Тео, согласился на свой перевод в психиатрическую лечебницу Сен-Поль-де-Мозоль в Сен-Реми-де-Прованс. Ван Гог покидает Арль 8 мая. </w:t>
      </w:r>
    </w:p>
    <w:p>
      <w:pPr>
        <w:pStyle w:val="Heading4"/>
        <w:spacing w:lineRule="auto" w:line="360"/>
        <w:ind w:firstLine="709"/>
        <w:jc w:val="both"/>
        <w:rPr/>
      </w:pPr>
      <w:r>
        <w:rPr>
          <w:b w:val="false"/>
        </w:rPr>
        <w:t xml:space="preserve"> </w:t>
      </w:r>
      <w:r>
        <w:rPr>
          <w:b w:val="false"/>
          <w:lang w:val="ru-RU"/>
        </w:rPr>
        <w:t>http://www.nice-gorod.com/van_gogh.php</w:t>
      </w:r>
      <w:r>
        <w:rPr>
          <w:b w:val="false"/>
        </w:rPr>
        <w:t xml:space="preserve">Период работы Ван Гога на юге Франции был самым плодотворным. Слова художника «жизнь искать в цвете» стали лейтмотивом его творчества. Полный радостного цветения предстает природа Прованса в написанных в светлой гамме методом «алла прима» полотнах «Цветущая слива» (1887, Музей Ван Гога) и «Ветка цветущего миндаля в стакане» (1888, там же). </w:t>
      </w:r>
    </w:p>
    <w:p>
      <w:pPr>
        <w:pStyle w:val="Txt"/>
        <w:suppressAutoHyphens w:val="true"/>
        <w:spacing w:lineRule="auto" w:line="360" w:before="0" w:after="0"/>
        <w:ind w:firstLine="709"/>
        <w:jc w:val="both"/>
        <w:rPr>
          <w:sz w:val="28"/>
          <w:szCs w:val="28"/>
        </w:rPr>
      </w:pPr>
      <w:r>
        <w:rPr>
          <w:sz w:val="28"/>
          <w:szCs w:val="28"/>
        </w:rPr>
        <w:t xml:space="preserve">В серии марин Ван Гога, исполненных в Сент Мари-сюр-Мер, около Арля («Море в Сент Мари», 1888, Музей изобразительных искусств им. А. С. Пушкина, Москва), видах Роны («Мост Ланглуа», 1888, Музей Вальраф Рихартц-Людвиг, Кельн) пространство передано по-импрессионистически фрагментарно. Трактованный с высоты птичьего полета, как в японских гравюрах, вид равнинного Прованса и зеленых холмов Монтмажура в пейзаже «Долина Ла Кро» (1888, Музей Ван Гога) написан энергичными пастозными движениями кисти, свидетельствующими уже об отходе от импрессионистической техники и обретении собственной живописной манеры. </w:t>
      </w:r>
    </w:p>
    <w:p>
      <w:pPr>
        <w:pStyle w:val="Txt"/>
        <w:suppressAutoHyphens w:val="true"/>
        <w:spacing w:lineRule="auto" w:line="360" w:before="0" w:after="0"/>
        <w:ind w:firstLine="709"/>
        <w:jc w:val="both"/>
        <w:rPr/>
      </w:pPr>
      <w:r>
        <w:rPr>
          <w:sz w:val="28"/>
          <w:szCs w:val="28"/>
        </w:rPr>
        <w:t xml:space="preserve">Ван Гог ищет эмоционально сильные сочетания цветов — желтого (в серии натюрмортов «Подсолнухи») и красного («Красные виноградники в Арле», 1888, Музей изобразительных искусств им. А. С. Пушкина, Москва), наделяя их особой пластической выразительностью цвета. Загадочны и полны тревожного предчувствия красно-желтая и сине-желтая гаммы полотен с видами ночного Арля («Ночное кафе», 1888, Художественная галерея Йельского университета, Нью Хейвен; «Терраса кафе ночью», 1888, Музей Креллер-Мюллер, Оттерло). </w:t>
      </w:r>
    </w:p>
    <w:p>
      <w:pPr>
        <w:pStyle w:val="Txt"/>
        <w:suppressAutoHyphens w:val="true"/>
        <w:spacing w:lineRule="auto" w:line="360" w:before="0" w:after="0"/>
        <w:ind w:firstLine="709"/>
        <w:jc w:val="both"/>
        <w:rPr/>
      </w:pPr>
      <w:r>
        <w:rPr>
          <w:sz w:val="28"/>
          <w:szCs w:val="28"/>
        </w:rPr>
        <w:t xml:space="preserve">Утверждение собственной живописной манеры и одновременно интерес к технике клуазонизма П. Гогена присущи полотну «Арльские дамы» (1888, Эрмитаж). Очерченные темным контуром цветовые зоны создаются, однако, не гладкой живописью, как у Гогена, а выпуклыми сочными мазками, напоминающими кубики мозаики. О произошедшем в Арле трагическом разрыве между художниками повествует полотно «Кресло Гогена» (1888, Музей Ван Гога) и «Стул Ван Гога» (1888, Галерея Тейт, Лондон). В концентрированной форме они выражают умение художника синтезировать натуру. </w:t>
      </w:r>
    </w:p>
    <w:p>
      <w:pPr>
        <w:pStyle w:val="Txt"/>
        <w:suppressAutoHyphens w:val="true"/>
        <w:spacing w:lineRule="auto" w:line="360" w:before="0" w:after="0"/>
        <w:ind w:firstLine="709"/>
        <w:jc w:val="both"/>
        <w:rPr/>
      </w:pPr>
      <w:r>
        <w:rPr>
          <w:sz w:val="28"/>
          <w:szCs w:val="28"/>
        </w:rPr>
        <w:t xml:space="preserve">В период между участившимися душевными кризисами, которые привели Ван Гога в больницу для душевнобольных, художник находит спасение в живописи. В Сен Реми, неподалеку от Арля, им были созданы самые выдающиеся произведения. В минуты душевной тревоги были написаны серии пейзажей с оливами («Оливовая роща», 1889, Музей Креллер-Мюллер, Оттерло) и кипарисами («Дорога с кипарисами и заездой», 1890, там же) с искривленными стволами деревьев. Вихрящиеся очертания земли в картине «Овраг Пейруле» (1889, там же) словно готовы разрушить структуру полотна. Наряду с этими работами — полные просветленного и спокойного мироощущения холсты «Куст» (1889, Эрмитаж) и «Доктор Рэй» (1889, Музей изобразительных искусств им. А. С. Пушкина, Москва). Одно из самых трагически звучащих полотен «Прогулка заключенных» (1890, Музей изобразительных искусств им. А. С. Пушкина, Москва) по гравюре Доре передает чувство безысходности, ощущаемое художником. </w:t>
      </w:r>
    </w:p>
    <w:p>
      <w:pPr>
        <w:pStyle w:val="Txt"/>
        <w:suppressAutoHyphens w:val="true"/>
        <w:spacing w:lineRule="auto" w:line="360" w:before="0" w:after="0"/>
        <w:ind w:firstLine="709"/>
        <w:jc w:val="both"/>
        <w:rPr/>
      </w:pPr>
      <w:r>
        <w:rPr>
          <w:sz w:val="28"/>
          <w:szCs w:val="28"/>
        </w:rPr>
        <w:t xml:space="preserve">Работы, написанные после переезда Ван Гога в Овер-сюр-Уаз (провинция Иль-де-Франс) в окрестностях Парижа, свидетельствуют о том, сколь эмоционально глубоко передавал Ван Гог состояния природы. Сумрачные цветовые сочетания, деформированные деревья и архитектурные объемы в полотнах «Часовня в Овере» (1890, Лувр), «Вороны в пшеничном поле» (1890, Музей Ван Гога), «Хижины» (1890, Эрмитаж) рождают гнетущее настроение. Напротив, в картине «Пейзаж в Овере после дождя» (1890, Музей изобразительных искусств им. А. С. Пушкина, Москва) свежо и лирично переданы мягкий солнечный свет и прозрачный воздух Иль-де-Франса, ощущение простора вспаханного поля. Совершенно не несет в себе предощущения трагедии и портрет «Доктор Гаше» (1890, Лувр). Гармонии и доброты полон образ человека, смотрящего на мир с такой же искренностью, как и художник. </w:t>
      </w:r>
    </w:p>
    <w:p>
      <w:pPr>
        <w:pStyle w:val="Txt"/>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rPr>
          <w:b/>
          <w:b/>
          <w:szCs w:val="32"/>
        </w:rPr>
      </w:pPr>
      <w:r>
        <w:rPr>
          <w:b/>
          <w:szCs w:val="32"/>
        </w:rPr>
        <w:t>Заключение</w:t>
      </w:r>
    </w:p>
    <w:p>
      <w:pPr>
        <w:pStyle w:val="Normal"/>
        <w:suppressAutoHyphens w:val="true"/>
        <w:spacing w:lineRule="auto" w:line="360"/>
        <w:ind w:firstLine="709"/>
        <w:rPr>
          <w:b/>
          <w:b/>
          <w:szCs w:val="32"/>
        </w:rPr>
      </w:pPr>
      <w:r>
        <w:rPr>
          <w:b/>
          <w:szCs w:val="32"/>
        </w:rPr>
      </w:r>
    </w:p>
    <w:p>
      <w:pPr>
        <w:pStyle w:val="Normal"/>
        <w:suppressAutoHyphens w:val="true"/>
        <w:spacing w:lineRule="auto" w:line="360"/>
        <w:ind w:firstLine="709"/>
        <w:rPr/>
      </w:pPr>
      <w:r>
        <w:rPr/>
        <w:t>Творчество Ван Гога отразило сложный, переломный момент в истории европейской культуры. Оно проникнуто горячей любовью к жизни, к простому трудовому человеку. Вместе с тем оно выразило с огромной искренностью кризис буржуазного гуманизма и реализма 19 в., болезненно-мучительные поиски духовных нравственных ценностей. Отсюда особая творческая одержимость Ван Гога его порывистая экспрессия и трагический пафос, ими определяется особое место Ван Гога в искусстве постимпрессионизма, одним из главных представителей которого он стал.</w:t>
      </w:r>
    </w:p>
    <w:p>
      <w:pPr>
        <w:pStyle w:val="Normal"/>
        <w:suppressAutoHyphens w:val="true"/>
        <w:spacing w:lineRule="auto" w:line="360"/>
        <w:ind w:firstLine="709"/>
        <w:rPr/>
      </w:pPr>
      <w:r>
        <w:rPr/>
        <w:t>Винсент Ван Гог оказал очень сильное влияние на импрессионизм в искусстве. Его произведения, созданные в десятилетний период, поражают своим цветом, небрежностью и шероховатостью мазка, образами измученного страданиями душевнобольного, который покончил жизнь самоубийством. Он рисовал картины, которые отображали реальную жизнь тех времен. В его картинах много пессимизма. Это связано с условиями, в которых жил Художник. Его творчество не воспринимали всерьез, его картины никто не покупали и не считали произведениями искусства. Очень часто Ван Гог рисовал картины и отдавал их людам бесплатно, лишь бы они дали ему еды или питья. Но в творчестве Художника наступает время оптимизма. Яркие краски, веселое настроение, которое передают нам картины Ван Гога, являются свидетельством, того, что он надеется на лучшую жизнь. Это в какой-то мере связано с социальными событиями того времени. Его картины, будто  рисовал ребенок, не ведавший тяжб реальной жизни. Удивительно, но факт, что картины Художника признали шедеврами и стали ценить лишь после его смерти. В этом,  состоит полный трагизм творчества Ван Гога.</w:t>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rPr>
          <w:b/>
          <w:b/>
          <w:szCs w:val="32"/>
        </w:rPr>
      </w:pPr>
      <w:r>
        <w:rPr>
          <w:b/>
          <w:szCs w:val="32"/>
        </w:rPr>
        <w:t>Список литературы</w:t>
      </w:r>
    </w:p>
    <w:p>
      <w:pPr>
        <w:pStyle w:val="Normal"/>
        <w:suppressAutoHyphens w:val="true"/>
        <w:spacing w:lineRule="auto" w:line="360"/>
        <w:rPr>
          <w:b/>
          <w:b/>
          <w:szCs w:val="32"/>
        </w:rPr>
      </w:pPr>
      <w:r>
        <w:rPr>
          <w:b/>
          <w:szCs w:val="32"/>
        </w:rPr>
      </w:r>
    </w:p>
    <w:p>
      <w:pPr>
        <w:pStyle w:val="Normal"/>
        <w:widowControl w:val="false"/>
        <w:numPr>
          <w:ilvl w:val="0"/>
          <w:numId w:val="2"/>
        </w:numPr>
        <w:spacing w:lineRule="auto" w:line="360"/>
        <w:ind w:left="0" w:hanging="0"/>
        <w:rPr/>
      </w:pPr>
      <w:r>
        <w:rPr/>
        <w:t>Дмитриева Н. А. Винсент Ван Гог – человек и художник. – М., 1980.</w:t>
      </w:r>
    </w:p>
    <w:p>
      <w:pPr>
        <w:pStyle w:val="Normal"/>
        <w:widowControl w:val="false"/>
        <w:numPr>
          <w:ilvl w:val="0"/>
          <w:numId w:val="2"/>
        </w:numPr>
        <w:spacing w:lineRule="auto" w:line="360"/>
        <w:ind w:left="0" w:hanging="0"/>
        <w:rPr>
          <w:bCs/>
        </w:rPr>
      </w:pPr>
      <w:r>
        <w:rPr>
          <w:bCs/>
        </w:rPr>
        <w:t>Миттельштедт</w:t>
      </w:r>
      <w:r>
        <w:rPr/>
        <w:t xml:space="preserve"> К.- </w:t>
      </w:r>
      <w:r>
        <w:rPr>
          <w:bCs/>
        </w:rPr>
        <w:t>Винсент Ван Гог. –</w:t>
      </w:r>
      <w:r>
        <w:rPr/>
        <w:t xml:space="preserve"> Берлин, 1987.</w:t>
      </w:r>
    </w:p>
    <w:p>
      <w:pPr>
        <w:pStyle w:val="Normal"/>
        <w:widowControl w:val="false"/>
        <w:numPr>
          <w:ilvl w:val="0"/>
          <w:numId w:val="2"/>
        </w:numPr>
        <w:spacing w:lineRule="auto" w:line="360"/>
        <w:ind w:left="0" w:hanging="0"/>
        <w:rPr/>
      </w:pPr>
      <w:r>
        <w:rPr>
          <w:bCs/>
        </w:rPr>
        <w:t>Мурина Е</w:t>
      </w:r>
      <w:r>
        <w:rPr/>
        <w:t xml:space="preserve">. – </w:t>
      </w:r>
      <w:r>
        <w:rPr>
          <w:iCs/>
        </w:rPr>
        <w:t>Ван Гог.</w:t>
      </w:r>
      <w:r>
        <w:rPr/>
        <w:t xml:space="preserve"> – М., 1978.</w:t>
      </w:r>
    </w:p>
    <w:p>
      <w:pPr>
        <w:pStyle w:val="Normal"/>
        <w:widowControl w:val="false"/>
        <w:numPr>
          <w:ilvl w:val="0"/>
          <w:numId w:val="2"/>
        </w:numPr>
        <w:spacing w:lineRule="auto" w:line="360"/>
        <w:ind w:left="0" w:hanging="0"/>
        <w:rPr/>
      </w:pPr>
      <w:r>
        <w:rPr>
          <w:bCs/>
        </w:rPr>
        <w:t>Перрюшо А.</w:t>
      </w:r>
      <w:r>
        <w:rPr/>
        <w:t xml:space="preserve"> – </w:t>
      </w:r>
      <w:r>
        <w:rPr>
          <w:iCs/>
        </w:rPr>
        <w:t xml:space="preserve">Жизнь Ван Гога. – </w:t>
      </w:r>
      <w:r>
        <w:rPr/>
        <w:t>М., 1973.</w:t>
      </w:r>
    </w:p>
    <w:p>
      <w:pPr>
        <w:pStyle w:val="Normal"/>
        <w:widowControl w:val="false"/>
        <w:numPr>
          <w:ilvl w:val="0"/>
          <w:numId w:val="2"/>
        </w:numPr>
        <w:spacing w:lineRule="auto" w:line="360"/>
        <w:ind w:left="0" w:hanging="0"/>
        <w:rPr/>
      </w:pPr>
      <w:r>
        <w:rPr>
          <w:iCs/>
        </w:rPr>
        <w:t>Постимпрессионизм /</w:t>
      </w:r>
      <w:r>
        <w:rPr>
          <w:bCs/>
        </w:rPr>
        <w:t xml:space="preserve"> </w:t>
      </w:r>
      <w:r>
        <w:rPr/>
        <w:t xml:space="preserve">Сост. </w:t>
      </w:r>
      <w:r>
        <w:rPr>
          <w:bCs/>
        </w:rPr>
        <w:t>Ревалд Дж</w:t>
      </w:r>
      <w:r>
        <w:rPr/>
        <w:t xml:space="preserve">. – М., 1962. – Т. </w:t>
      </w:r>
      <w:r>
        <w:rPr>
          <w:lang w:val="en-US"/>
        </w:rPr>
        <w:t>I</w:t>
      </w:r>
    </w:p>
    <w:p>
      <w:pPr>
        <w:pStyle w:val="Normal"/>
        <w:widowControl w:val="false"/>
        <w:numPr>
          <w:ilvl w:val="0"/>
          <w:numId w:val="2"/>
        </w:numPr>
        <w:spacing w:lineRule="auto" w:line="360"/>
        <w:ind w:left="0" w:hanging="0"/>
        <w:rPr/>
      </w:pPr>
      <w:r>
        <w:rPr>
          <w:bCs/>
        </w:rPr>
        <w:t>Стоун И.</w:t>
      </w:r>
      <w:r>
        <w:rPr/>
        <w:t xml:space="preserve"> – </w:t>
      </w:r>
      <w:r>
        <w:rPr>
          <w:iCs/>
        </w:rPr>
        <w:t>Жажда жизни.</w:t>
      </w:r>
      <w:r>
        <w:rPr/>
        <w:t xml:space="preserve"> – М., 1992.</w:t>
      </w:r>
    </w:p>
    <w:p>
      <w:pPr>
        <w:pStyle w:val="Normal"/>
        <w:widowControl w:val="false"/>
        <w:numPr>
          <w:ilvl w:val="0"/>
          <w:numId w:val="2"/>
        </w:numPr>
        <w:spacing w:lineRule="auto" w:line="360"/>
        <w:ind w:left="0" w:hanging="0"/>
        <w:rPr/>
      </w:pPr>
      <w:r>
        <w:rPr/>
        <w:t>Тортеролло А. – Ван Гог. – М., 2002.</w:t>
      </w:r>
    </w:p>
    <w:p>
      <w:pPr>
        <w:pStyle w:val="Normal"/>
        <w:widowControl w:val="false"/>
        <w:spacing w:lineRule="auto" w:line="360"/>
        <w:rPr/>
      </w:pPr>
      <w:r>
        <w:rPr/>
      </w:r>
    </w:p>
    <w:p>
      <w:pPr>
        <w:pStyle w:val="Normal"/>
        <w:suppressAutoHyphens w:val="true"/>
        <w:spacing w:lineRule="auto" w:line="360"/>
        <w:rPr>
          <w:szCs w:val="32"/>
        </w:rPr>
      </w:pPr>
      <w:r>
        <w:rPr>
          <w:szCs w:val="32"/>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szCs w:val="28"/>
        <w:vanish w:val="false"/>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1z1">
    <w:name w:val="WW8Num1z1"/>
    <w:qFormat/>
    <w:rPr>
      <w:rFonts w:cs="Times New Roman"/>
    </w:rPr>
  </w:style>
  <w:style w:type="character" w:styleId="WW8Num2z0">
    <w:name w:val="WW8Num2z0"/>
    <w:qFormat/>
    <w:rPr>
      <w:rFonts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z1">
    <w:name w:val="WW8Num2z1"/>
    <w:qFormat/>
    <w:rPr>
      <w:rFonts w:cs="Times New Roman"/>
    </w:rPr>
  </w:style>
  <w:style w:type="character" w:styleId="WW8Num3z0">
    <w:name w:val="WW8Num3z0"/>
    <w:qFormat/>
    <w:rPr>
      <w:rFonts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5z1">
    <w:name w:val="WW8Num5z1"/>
    <w:qFormat/>
    <w:rPr>
      <w:rFonts w:cs="Times New Roman"/>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sz w:val="28"/>
      <w:szCs w:val="28"/>
    </w:rPr>
  </w:style>
  <w:style w:type="character" w:styleId="WW8Num8z1">
    <w:name w:val="WW8Num8z1"/>
    <w:qFormat/>
    <w:rPr>
      <w:rFonts w:cs="Times New Roman"/>
    </w:rPr>
  </w:style>
  <w:style w:type="character" w:styleId="WW8Num9z0">
    <w:name w:val="WW8Num9z0"/>
    <w:qFormat/>
    <w:rPr>
      <w:rFonts w:cs="Times New Roman"/>
      <w:b/>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10z1">
    <w:name w:val="WW8Num10z1"/>
    <w:qFormat/>
    <w:rPr>
      <w:rFonts w:cs="Times New Roman"/>
    </w:rPr>
  </w:style>
  <w:style w:type="character" w:styleId="WW8Num11z0">
    <w:name w:val="WW8Num11z0"/>
    <w:qFormat/>
    <w:rPr>
      <w:rFonts w:cs="Times New Roman"/>
      <w:b/>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15z1">
    <w:name w:val="WW8Num15z1"/>
    <w:qFormat/>
    <w:rPr>
      <w:rFonts w:cs="Times New Roman"/>
    </w:rPr>
  </w:style>
  <w:style w:type="character" w:styleId="WW8Num16z0">
    <w:name w:val="WW8Num16z0"/>
    <w:qFormat/>
    <w:rPr>
      <w:rFonts w:cs="Times New Roman"/>
      <w:b/>
      <w:sz w:val="28"/>
      <w:szCs w:val="28"/>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caps/>
      <w:kern w:val="2"/>
      <w:sz w:val="28"/>
      <w:szCs w:val="28"/>
      <w:lang w:val="uk-UA"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8"/>
      <w:szCs w:val="28"/>
    </w:rPr>
  </w:style>
  <w:style w:type="character" w:styleId="Style12">
    <w:name w:val="Нижний колонтитул Знак"/>
    <w:qFormat/>
    <w:rPr>
      <w:sz w:val="28"/>
      <w:szCs w:val="28"/>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8"/>
      <w:szCs w:val="28"/>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Arial" w:hAnsi="Journal;Arial" w:cs="Journal;Arial"/>
      <w:sz w:val="24"/>
    </w:rPr>
  </w:style>
  <w:style w:type="paragraph" w:styleId="Style23">
    <w:name w:val="Стиль По левому краю Междустр.интервал:  одинарный"/>
    <w:basedOn w:val="Normal"/>
    <w:qFormat/>
    <w:pPr>
      <w:widowControl w:val="false"/>
      <w:spacing w:lineRule="auto" w:line="360"/>
      <w:ind w:firstLine="567"/>
      <w:jc w:val="left"/>
    </w:pPr>
    <w:rPr>
      <w:szCs w:val="20"/>
    </w:rPr>
  </w:style>
  <w:style w:type="paragraph" w:styleId="Style24">
    <w:name w:val="Обычный (веб)"/>
    <w:basedOn w:val="Normal"/>
    <w:qFormat/>
    <w:pPr>
      <w:spacing w:before="100" w:after="100"/>
      <w:jc w:val="left"/>
    </w:pPr>
    <w:rPr>
      <w:sz w:val="24"/>
      <w:szCs w:val="24"/>
    </w:rPr>
  </w:style>
  <w:style w:type="paragraph" w:styleId="Txt">
    <w:name w:val="txt"/>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4:00Z</dcterms:created>
  <dc:creator>ЛЁХА</dc:creator>
  <dc:description/>
  <cp:keywords/>
  <dc:language>en-US</dc:language>
  <cp:lastModifiedBy>Mage</cp:lastModifiedBy>
  <cp:lastPrinted>2008-06-09T05:13:00Z</cp:lastPrinted>
  <dcterms:modified xsi:type="dcterms:W3CDTF">2011-10-08T01:14:00Z</dcterms:modified>
  <cp:revision>2</cp:revision>
  <dc:subject/>
  <dc:title>Содержание</dc:title>
</cp:coreProperties>
</file>