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1</w:t>
      </w:r>
      <w:r>
        <w:rPr>
          <w:b/>
          <w:color w:val="000000"/>
          <w:sz w:val="28"/>
          <w:szCs w:val="32"/>
        </w:rPr>
        <w:t xml:space="preserve">. </w:t>
      </w:r>
      <w:r>
        <w:rPr>
          <w:b/>
          <w:bCs/>
          <w:iCs/>
          <w:color w:val="000000"/>
          <w:sz w:val="28"/>
          <w:szCs w:val="32"/>
        </w:rPr>
        <w:t>Дайте письменно определения предложенных ниже понятий и термин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нташный век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>бразное название XVII века на Руси, для которого были характерны частые выступления (мятежи, бунты, восстания, войны) городских низов, крестьян, стрельцов и казач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емский собор –</w:t>
      </w:r>
      <w:r>
        <w:rPr>
          <w:color w:val="000000"/>
          <w:sz w:val="28"/>
          <w:szCs w:val="28"/>
        </w:rPr>
        <w:t xml:space="preserve"> с</w:t>
      </w:r>
      <w:r>
        <w:rPr>
          <w:iCs/>
          <w:color w:val="000000"/>
          <w:sz w:val="28"/>
          <w:szCs w:val="28"/>
        </w:rPr>
        <w:t>обрание представителей различных слоёв населения Московского государства для решения политических, экономических и административных вопро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лестные письма –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думанная идеология у восставших отсутствовала и подменялась наивным монархизмом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борное Уложение –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амятник русского права 17 в., первый в русской истории свод законов Русского государства, принятый Земским собором в 1649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словно-представительная монархия –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форма правления, предусматривающая участие сословных представителей в управлении государством, составлении зако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ворцовые перевороты –</w:t>
      </w:r>
      <w:r>
        <w:rPr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это захват политической власти в России XVIII столетия, имеющий причиной отсутствие чётких правил наследования престола, сопровождающийся борьбой придворных группировок и совершающийся, как правило, при содействии гвардейских пол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ллегия –</w:t>
      </w:r>
      <w:r>
        <w:rPr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центральные органы отраслевого управления в Российской империи, сформированные в петровскую эпоху взамен утратившей своё значение системе приказ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душная подать –</w:t>
      </w:r>
      <w:r>
        <w:rPr>
          <w:i/>
          <w:iCs/>
          <w:color w:val="000000"/>
          <w:sz w:val="28"/>
          <w:szCs w:val="20"/>
        </w:rPr>
        <w:t xml:space="preserve"> </w:t>
      </w:r>
      <w:r>
        <w:rPr>
          <w:iCs/>
          <w:color w:val="000000"/>
          <w:sz w:val="28"/>
          <w:szCs w:val="28"/>
        </w:rPr>
        <w:t>заменила в 1724 г. подворное обложение; этим налогом облагались все мужчины податного сословия независимо от возраста. Отменена в 80-х гг. XIX в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отекционизм –</w:t>
      </w:r>
      <w:r>
        <w:rPr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литика защиты внутреннего рынка от иностранной конкуренции через систему определённых ограничений. С одной стороны, такая политика способствует развитию национального производства. С другой – может привести к усилению монополий, застою и снижению конкурентоспособности эконом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екуляризация –</w:t>
      </w:r>
      <w:r>
        <w:rPr>
          <w:i/>
          <w:iCs/>
          <w:color w:val="000000"/>
          <w:sz w:val="28"/>
          <w:szCs w:val="20"/>
        </w:rPr>
        <w:t xml:space="preserve"> </w:t>
      </w:r>
      <w:r>
        <w:rPr>
          <w:iCs/>
          <w:color w:val="000000"/>
          <w:sz w:val="28"/>
          <w:szCs w:val="28"/>
        </w:rPr>
        <w:t>в исторической науке изъятие чего-либо из церковного, духовного ведения и передача светскому, гражданскому ведению. Обычно употребляется для описания изъятия государством у церкви её земельной и иной соб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ложенная комиссия –</w:t>
      </w:r>
      <w:r>
        <w:rPr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ременные коллегиальные органы в России в XVIII веке, созывались для кодификации (систематизации) законов, вступивших в силу после принятия Соборного уложения 1649 года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32"/>
          <w:lang w:val="uk-UA"/>
        </w:rPr>
      </w:pPr>
      <w:r>
        <w:rPr>
          <w:b/>
          <w:iCs/>
          <w:color w:val="000000"/>
          <w:sz w:val="28"/>
          <w:szCs w:val="32"/>
          <w:lang w:val="uk-UA"/>
        </w:rPr>
        <w:t>2</w:t>
      </w:r>
      <w:r>
        <w:rPr>
          <w:b/>
          <w:iCs/>
          <w:color w:val="000000"/>
          <w:sz w:val="28"/>
          <w:szCs w:val="32"/>
        </w:rPr>
        <w:t>. Заполните таблицу</w:t>
      </w:r>
    </w:p>
    <w:p>
      <w:pPr>
        <w:pStyle w:val="Normal"/>
        <w:tabs>
          <w:tab w:val="clear" w:pos="708"/>
          <w:tab w:val="left" w:pos="4140" w:leader="none"/>
        </w:tabs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32"/>
          <w:lang w:val="uk-UA"/>
        </w:rPr>
      </w:pPr>
      <w:r>
        <w:rPr>
          <w:b/>
          <w:iCs/>
          <w:color w:val="000000"/>
          <w:sz w:val="28"/>
          <w:szCs w:val="32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4534"/>
        <w:gridCol w:w="1837"/>
        <w:gridCol w:w="1242"/>
      </w:tblGrid>
      <w:tr>
        <w:trPr/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Коллективизации сельского хозяйств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Индустриализаци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Культурной революции</w:t>
            </w:r>
          </w:p>
        </w:tc>
      </w:tr>
      <w:tr>
        <w:trPr/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2"/>
              </w:rPr>
              <w:t>Причины, предпосылки и цель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  <w:u w:val="single"/>
              </w:rPr>
              <w:t>Причины:</w:t>
            </w:r>
            <w:r>
              <w:rPr>
                <w:iCs/>
                <w:color w:val="000000"/>
                <w:sz w:val="20"/>
                <w:szCs w:val="22"/>
              </w:rPr>
              <w:t xml:space="preserve"> стремление советского руководства наладить бесперебойное и нормальное снабжение народа продуктами и обеспечить продовольственную безопасность страны. Ввели хлебные карточки из-за того, что хлеба стало не хватать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iCs/>
                <w:color w:val="000000"/>
                <w:sz w:val="20"/>
                <w:szCs w:val="22"/>
              </w:rPr>
              <w:t>Реальными путями создания крупных сельскохозяйственных предприятий были кооперация и коллективизация. Кооперация была понятна крестьянам, но она не могла освободить рабочие руки на селе для решения задач индустриализации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2"/>
                <w:u w:val="single"/>
              </w:rPr>
              <w:t>Предпосылки:</w:t>
            </w:r>
            <w:r>
              <w:rPr>
                <w:iCs/>
                <w:color w:val="000000"/>
                <w:sz w:val="20"/>
                <w:szCs w:val="22"/>
              </w:rPr>
              <w:t xml:space="preserve"> Важными предпосылками осуществления коллективизации были национализация всей земли, индустриализация всей страны, культурная революция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2"/>
                <w:u w:val="single"/>
              </w:rPr>
              <w:t>Цель:</w:t>
            </w:r>
            <w:r>
              <w:rPr>
                <w:iCs/>
                <w:color w:val="000000"/>
                <w:sz w:val="20"/>
                <w:szCs w:val="22"/>
              </w:rPr>
              <w:t xml:space="preserve"> формирование социалистических производственных отношений в деревне, ликвидация мелкотоварного производства для разрешения хлебных затруднений и обеспечения страны необходимым количеством товарного зерн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2"/>
                <w:u w:val="single"/>
              </w:rPr>
            </w:pPr>
            <w:r>
              <w:rPr>
                <w:iCs/>
                <w:color w:val="000000"/>
                <w:sz w:val="20"/>
                <w:szCs w:val="22"/>
                <w:u w:val="single"/>
              </w:rPr>
              <w:t>Цели: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Cs/>
                <w:color w:val="000000"/>
                <w:sz w:val="20"/>
                <w:szCs w:val="22"/>
              </w:rPr>
              <w:t>1) ликвидация технико-экономической отсталости; достижение экономической независимости, подведение технической базы под отсталое сельское хозяйство; развитие новых отраслей промышленности; создание мощного военно-промышленного комплекса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2"/>
                <w:u w:val="single"/>
              </w:rPr>
            </w:pPr>
            <w:r>
              <w:rPr>
                <w:iCs/>
                <w:color w:val="000000"/>
                <w:sz w:val="20"/>
                <w:szCs w:val="22"/>
                <w:u w:val="single"/>
              </w:rPr>
            </w:r>
          </w:p>
        </w:tc>
      </w:tr>
      <w:tr>
        <w:trPr>
          <w:trHeight w:val="2685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Основные методы и средства осуществления коллективизации и цель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2"/>
                <w:u w:val="single"/>
              </w:rPr>
            </w:pPr>
            <w:r>
              <w:rPr>
                <w:iCs/>
                <w:color w:val="000000"/>
                <w:sz w:val="20"/>
                <w:szCs w:val="22"/>
                <w:u w:val="single"/>
              </w:rPr>
              <w:t>Методы: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2"/>
              </w:rPr>
              <w:t>– </w:t>
            </w:r>
            <w:r>
              <w:rPr>
                <w:iCs/>
                <w:color w:val="000000"/>
                <w:sz w:val="20"/>
                <w:szCs w:val="22"/>
              </w:rPr>
              <w:t>Двадцатипятитысячники -25 тыс коммунистов для оказания помощи властям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2"/>
              </w:rPr>
              <w:t>– </w:t>
            </w:r>
            <w:r>
              <w:rPr>
                <w:iCs/>
                <w:color w:val="000000"/>
                <w:sz w:val="20"/>
                <w:szCs w:val="22"/>
              </w:rPr>
              <w:t>Принудительная коллективизация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2"/>
              </w:rPr>
              <w:t>– </w:t>
            </w:r>
            <w:r>
              <w:rPr>
                <w:iCs/>
                <w:color w:val="000000"/>
                <w:sz w:val="20"/>
                <w:szCs w:val="22"/>
              </w:rPr>
              <w:t>Раскулачивание (кулак – использует наемный труд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2"/>
                <w:u w:val="single"/>
              </w:rPr>
              <w:t>Средства</w:t>
            </w:r>
            <w:r>
              <w:rPr>
                <w:iCs/>
                <w:color w:val="000000"/>
                <w:sz w:val="20"/>
                <w:szCs w:val="22"/>
              </w:rPr>
              <w:t>: проведение широкой контрактации сельскохозяйственных продуктов. Через контрактацию Советское государство оказывало поддержку бедняцко-середняцким хозяйствам и кооперативам. По договорам хозяйства получали семена, денежные авансы, государство гарантировало им сбыт продукции, приобретение необходимых промышленных товаров. В 1929 в систему договорных контрактационных отношений было вовлечено около 8 млн. крестьянских хозяйств по сравнению с 2 млн. в 1927. Важным условием проведения К. сельского хозяйства было осуществление культурной революции</w:t>
            </w:r>
            <w:r>
              <w:rPr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</w:tc>
      </w:tr>
      <w:tr>
        <w:trPr>
          <w:trHeight w:val="972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Итоги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Построено свыше 5000 машинно-тракторных станций. Расширились посевные площади в сторону увеличения технических культур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  <w:lang w:val="uk-UA"/>
        </w:rPr>
        <w:t>3</w:t>
      </w:r>
      <w:r>
        <w:rPr>
          <w:b/>
          <w:iCs/>
          <w:color w:val="000000"/>
          <w:sz w:val="28"/>
          <w:szCs w:val="32"/>
        </w:rPr>
        <w:t>. Дайте характеристику следующим историческим персона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Сергей Михайлович Эйзе</w:t>
      </w:r>
      <w:r>
        <w:rPr>
          <w:iCs/>
          <w:color w:val="000000"/>
          <w:sz w:val="28"/>
          <w:szCs w:val="28"/>
        </w:rPr>
        <w:t>нштейн (10 (22) января 1898, Рига – 11 февраля 1948, Москва) – советский режиссёр, сценарист, теоретик кино и педагог, заслуженный деятель искусств РСФСР (1935), доктор искусствоведения, лауреат двух Сталинских премий первой степени (1941,1946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Трофим Денисович Лысенко</w:t>
      </w:r>
      <w:r>
        <w:rPr>
          <w:iCs/>
          <w:color w:val="000000"/>
          <w:sz w:val="28"/>
          <w:szCs w:val="28"/>
        </w:rPr>
        <w:t xml:space="preserve"> (17 (29) сентября 1898, [1] село Карловка Константиноградского уезда Полтавской губернии – 20 ноября 1976, Москва) – советский агроном[1]. Основатель и крупнейший представитель так называемой мичуринской агробиологии[2], академик АН СССР (1939), академик АН Украины (1934), академик ВАСХНИЛ (1935), Герой Социалистического Труда (1945), кавалер восьми орденов Ленина [3] (в том числе в 1935, 1945 – дважды, 1948, 1949, 1958) [4], трижды лауреат Сталинской премии (1941, 1943, 1949). Беспартийный. [5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Климент Ефремович Вороши</w:t>
      </w:r>
      <w:r>
        <w:rPr>
          <w:iCs/>
          <w:color w:val="000000"/>
          <w:sz w:val="28"/>
          <w:szCs w:val="28"/>
        </w:rPr>
        <w:t>лов (23 января (4 февраля) 1881, село Верхнее, Бахмутский уезд, Екатеринославская губерния, Российская империя – 2 декабря 1969, Москва, РСФСР, СССР) – советский военачальник, государственный и партийный деятель, участник Гражданской войны, один из первых Маршалов Советского Союз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Игорь Васильевич Курчатов</w:t>
      </w:r>
      <w:r>
        <w:rPr>
          <w:iCs/>
          <w:color w:val="000000"/>
          <w:sz w:val="28"/>
          <w:szCs w:val="28"/>
        </w:rPr>
        <w:t xml:space="preserve"> (30 декабря 1902 (12 января 1903), Симский Завод, Уфимская губерния – 7 февраля 1960, Москва) – советский физик, «отец» советской атомной бомбы. Основатель и первый директор Института атомной энергии с 1943 г. по 1960 г., главный научный руководитель атомной проблемы в СССР, один из основоположников использования ядерной энергии в мирных целях. Академик АН СССР (1943)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ячеслав Михайлович Молотов</w:t>
      </w:r>
      <w:r>
        <w:rPr>
          <w:iCs/>
          <w:color w:val="000000"/>
          <w:sz w:val="28"/>
          <w:szCs w:val="28"/>
        </w:rPr>
        <w:t xml:space="preserve"> (настоящая фамилия Скрябин; 25 февраля (9 марта) 1890, Кукарка – 8 ноября 1986, Москва) советский политический и государственный деятел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ерой Социалистического Труда (1943), почетный член АН СССР (1946–1959). Глава советского правительства в 1930–1941, нарком и министр иностранных дел (1939–1949, 1953–1956). Имя Молотова часто упоминается в ряду наиболее видных руководителей советской и активных деятелей репрессий.</w:t>
      </w:r>
    </w:p>
    <w:p>
      <w:pPr>
        <w:pStyle w:val="Normal"/>
        <w:tabs>
          <w:tab w:val="clear" w:pos="708"/>
          <w:tab w:val="left" w:pos="4140" w:leader="none"/>
        </w:tabs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32"/>
        </w:rPr>
        <w:t xml:space="preserve">. </w:t>
      </w:r>
      <w:r>
        <w:rPr>
          <w:b/>
          <w:color w:val="000000"/>
          <w:sz w:val="28"/>
          <w:szCs w:val="32"/>
        </w:rPr>
        <w:t>Заполните хронологическую таблиц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417"/>
      </w:tblGrid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Дата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Событие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Февраль 1956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XX</w:t>
            </w:r>
            <w:r>
              <w:rPr>
                <w:iCs/>
                <w:color w:val="000000"/>
                <w:sz w:val="20"/>
              </w:rPr>
              <w:t xml:space="preserve"> съезд КПСС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5 декабря 1957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Спуск</w:t>
            </w:r>
            <w:r>
              <w:rPr>
                <w:color w:val="000000"/>
                <w:sz w:val="20"/>
              </w:rPr>
              <w:t xml:space="preserve"> на воду первого в мире атомного ледокола Ленин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Июнь 1959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ие в Москве ВДНХ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2 апреля 196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Первый полет в космос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ктябрь 1962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ибский кризис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ктябрь 1964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щение Н.С. Хрущева с партийно-государственных постов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Август 1968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Ввод советских войск в Чехословакию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Май 1972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6 мая – между СССР и США подписаны договоры: По ограничению ПротивоРакетной Обороны (договор по ПРО), Ограничению стратегических вооружений (ОСВ-1) и соглашение о сотрудничестве.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 августа 1975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ание заключительного акта Общеевропейского совещания по безопасности и сотрудничеству в Европе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Апрель 1985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Приход к власти Горбачева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Апрель 1986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Катастрофа на Чернобыльской АЭС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Июнь 1988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IX</w:t>
            </w:r>
            <w:r>
              <w:rPr>
                <w:color w:val="000000"/>
                <w:sz w:val="20"/>
              </w:rPr>
              <w:t xml:space="preserve"> конференция КПСС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Май-июнь 199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Распад СССР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Декабрь 199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квидация СССР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 Unicode MS">
    <w:altName w:val="Times New Roman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4z1">
    <w:name w:val="WW8Num4z1"/>
    <w:qFormat/>
    <w:rPr>
      <w:rFonts w:cs="Times New Roman;MonoCondensed"/>
    </w:rPr>
  </w:style>
  <w:style w:type="character" w:styleId="WW8Num5z0">
    <w:name w:val="WW8Num5z0"/>
    <w:qFormat/>
    <w:rPr>
      <w:rFonts w:cs="Times New Roman;MonoCondensed"/>
    </w:rPr>
  </w:style>
  <w:style w:type="character" w:styleId="WW8Num5z1">
    <w:name w:val="WW8Num5z1"/>
    <w:qFormat/>
    <w:rPr>
      <w:rFonts w:cs="Times New Roman;MonoCondensed"/>
    </w:rPr>
  </w:style>
  <w:style w:type="character" w:styleId="WW8Num6z0">
    <w:name w:val="WW8Num6z0"/>
    <w:qFormat/>
    <w:rPr>
      <w:rFonts w:ascii="Arial Unicode MS;Times New Roman" w:hAnsi="Arial Unicode MS;Times New Roman" w:eastAsia="Arial Unicode MS;Times New Roman"/>
    </w:rPr>
  </w:style>
  <w:style w:type="character" w:styleId="Style14">
    <w:name w:val="Основной шрифт абзаца"/>
    <w:qFormat/>
    <w:rPr/>
  </w:style>
  <w:style w:type="character" w:styleId="FontStyle65">
    <w:name w:val="Font Style65"/>
    <w:qFormat/>
    <w:rPr>
      <w:rFonts w:ascii="Times New Roman;MonoCondensed" w:hAnsi="Times New Roman;MonoCondensed" w:cs="Times New Roman;MonoCondensed"/>
      <w:sz w:val="18"/>
      <w:szCs w:val="18"/>
    </w:rPr>
  </w:style>
  <w:style w:type="character" w:styleId="FontStyle75">
    <w:name w:val="Font Style75"/>
    <w:qFormat/>
    <w:rPr>
      <w:rFonts w:ascii="Times New Roman;MonoCondensed" w:hAnsi="Times New Roman;MonoCondensed" w:cs="Times New Roman;MonoCondensed"/>
      <w:i/>
      <w:iCs/>
      <w:sz w:val="18"/>
      <w:szCs w:val="18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kern w:val="2"/>
      <w:sz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28"/>
      <w:jc w:val="center"/>
    </w:pPr>
    <w:rPr>
      <w:rFonts w:ascii="Arial" w:hAnsi="Arial" w:cs="Arial"/>
      <w:kern w:val="2"/>
      <w:sz w:val="20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35"/>
      <w:jc w:val="both"/>
    </w:pPr>
    <w:rPr>
      <w:rFonts w:ascii="Arial" w:hAnsi="Arial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4:00Z</dcterms:created>
  <dc:creator>2009</dc:creator>
  <dc:description/>
  <cp:keywords/>
  <dc:language>en-US</dc:language>
  <cp:lastModifiedBy>Mage</cp:lastModifiedBy>
  <cp:lastPrinted>2010-04-08T23:39:00Z</cp:lastPrinted>
  <dcterms:modified xsi:type="dcterms:W3CDTF">2011-10-08T01:14:00Z</dcterms:modified>
  <cp:revision>2</cp:revision>
  <dc:subject/>
  <dc:title>ФЕДЕРАЛЬНОЕ АГЕНСТВО ПО ОБРАЗОВАНИЮ</dc:title>
</cp:coreProperties>
</file>