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hanging="0"/>
        <w:rPr>
          <w:rFonts w:ascii="Times New Roman" w:hAnsi="Times New Roman" w:cs="Times New Roman"/>
          <w:sz w:val="28"/>
          <w:szCs w:val="28"/>
        </w:rPr>
      </w:pPr>
      <w:r>
        <w:rPr>
          <w:rFonts w:cs="Times New Roman" w:ascii="Times New Roman" w:hAnsi="Times New Roman"/>
          <w:sz w:val="28"/>
          <w:szCs w:val="28"/>
        </w:rPr>
        <w:t>Оглавление</w:t>
      </w:r>
    </w:p>
    <w:p>
      <w:pPr>
        <w:pStyle w:val="Contents2"/>
        <w:tabs>
          <w:tab w:val="clear" w:pos="720"/>
          <w:tab w:val="right" w:pos="9628" w:leader="dot"/>
        </w:tabs>
        <w:ind w:left="0" w:hanging="0"/>
        <w:rPr>
          <w:rFonts w:ascii="Times New Roman" w:hAnsi="Times New Roman" w:cs="Times New Roman"/>
          <w:sz w:val="28"/>
          <w:szCs w:val="28"/>
        </w:rPr>
      </w:pPr>
      <w:r>
        <w:rPr>
          <w:rFonts w:cs="Times New Roman"/>
          <w:sz w:val="28"/>
          <w:szCs w:val="28"/>
        </w:rPr>
      </w:r>
    </w:p>
    <w:p>
      <w:pPr>
        <w:pStyle w:val="Contents2"/>
        <w:tabs>
          <w:tab w:val="clear" w:pos="720"/>
          <w:tab w:val="right" w:pos="9356" w:leader="dot"/>
        </w:tabs>
        <w:ind w:left="0" w:hanging="0"/>
        <w:rPr>
          <w:sz w:val="28"/>
          <w:szCs w:val="28"/>
          <w:lang w:val="en-US" w:eastAsia="en-US"/>
        </w:rPr>
      </w:pPr>
      <w:r>
        <w:rPr>
          <w:sz w:val="28"/>
          <w:szCs w:val="28"/>
          <w:lang w:val="en-US" w:eastAsia="en-US"/>
        </w:rPr>
        <w:t>Введение</w:t>
        <w:tab/>
        <w:t>3</w:t>
      </w:r>
    </w:p>
    <w:p>
      <w:pPr>
        <w:pStyle w:val="Contents2"/>
        <w:tabs>
          <w:tab w:val="clear" w:pos="720"/>
          <w:tab w:val="right" w:pos="9356" w:leader="dot"/>
        </w:tabs>
        <w:ind w:left="0" w:hanging="0"/>
        <w:rPr/>
      </w:pPr>
      <w:r>
        <w:rPr>
          <w:sz w:val="28"/>
          <w:szCs w:val="28"/>
          <w:lang w:val="en-US" w:eastAsia="en-US"/>
        </w:rPr>
        <w:t>1. Быт и обычаи царского двора до петровских преобразований</w:t>
        <w:tab/>
        <w:t>5</w:t>
      </w:r>
    </w:p>
    <w:p>
      <w:pPr>
        <w:pStyle w:val="Contents4"/>
        <w:tabs>
          <w:tab w:val="clear" w:pos="720"/>
          <w:tab w:val="right" w:pos="9356" w:leader="dot"/>
        </w:tabs>
        <w:ind w:left="0" w:hanging="0"/>
        <w:rPr>
          <w:sz w:val="28"/>
          <w:szCs w:val="28"/>
          <w:lang w:val="en-US" w:eastAsia="en-US"/>
        </w:rPr>
      </w:pPr>
      <w:r>
        <w:rPr>
          <w:sz w:val="28"/>
          <w:szCs w:val="28"/>
          <w:lang w:val="en-US" w:eastAsia="en-US"/>
        </w:rPr>
        <w:t>1. 1 Бытовые картины из жизни семьи царя Алексея Михайловича</w:t>
        <w:tab/>
        <w:t>5</w:t>
      </w:r>
    </w:p>
    <w:p>
      <w:pPr>
        <w:pStyle w:val="Contents4"/>
        <w:tabs>
          <w:tab w:val="clear" w:pos="720"/>
          <w:tab w:val="right" w:pos="9356" w:leader="dot"/>
        </w:tabs>
        <w:ind w:left="0" w:hanging="0"/>
        <w:rPr/>
      </w:pPr>
      <w:r>
        <w:rPr>
          <w:sz w:val="28"/>
          <w:szCs w:val="28"/>
          <w:lang w:val="en-US" w:eastAsia="en-US"/>
        </w:rPr>
        <w:t>1. 2 Развлечения и забавы двора в юности Петра Первого</w:t>
        <w:tab/>
        <w:t>12</w:t>
      </w:r>
    </w:p>
    <w:p>
      <w:pPr>
        <w:pStyle w:val="Contents4"/>
        <w:tabs>
          <w:tab w:val="clear" w:pos="720"/>
          <w:tab w:val="left" w:pos="1300" w:leader="none"/>
          <w:tab w:val="right" w:pos="9356" w:leader="dot"/>
        </w:tabs>
        <w:ind w:left="0" w:hanging="0"/>
        <w:rPr/>
      </w:pPr>
      <w:r>
        <w:rPr>
          <w:sz w:val="28"/>
          <w:szCs w:val="28"/>
          <w:lang w:val="en-US" w:eastAsia="en-US"/>
        </w:rPr>
        <w:t>1. 3 Историческая необходимость реформ быта и культуры</w:t>
        <w:tab/>
        <w:t>17</w:t>
      </w:r>
    </w:p>
    <w:p>
      <w:pPr>
        <w:pStyle w:val="Contents2"/>
        <w:tabs>
          <w:tab w:val="clear" w:pos="720"/>
          <w:tab w:val="right" w:pos="9356" w:leader="dot"/>
        </w:tabs>
        <w:ind w:left="0" w:hanging="0"/>
        <w:rPr/>
      </w:pPr>
      <w:r>
        <w:rPr>
          <w:sz w:val="28"/>
          <w:szCs w:val="28"/>
          <w:lang w:val="en-US" w:eastAsia="en-US"/>
        </w:rPr>
        <w:t>2. «Европеизация» культуры и быта русского дворянства в эпоху Петра Первого</w:t>
        <w:tab/>
        <w:t>19</w:t>
      </w:r>
    </w:p>
    <w:p>
      <w:pPr>
        <w:pStyle w:val="Contents4"/>
        <w:tabs>
          <w:tab w:val="clear" w:pos="720"/>
          <w:tab w:val="right" w:pos="9356" w:leader="dot"/>
        </w:tabs>
        <w:ind w:left="0" w:hanging="0"/>
        <w:rPr>
          <w:sz w:val="28"/>
          <w:szCs w:val="28"/>
          <w:lang w:val="en-US" w:eastAsia="en-US"/>
        </w:rPr>
      </w:pPr>
      <w:r>
        <w:rPr>
          <w:sz w:val="28"/>
          <w:szCs w:val="28"/>
          <w:lang w:val="en-US" w:eastAsia="en-US"/>
        </w:rPr>
        <w:t>2. 1 Преобразования быта и обычаев боярства и дворянства</w:t>
        <w:tab/>
        <w:t>19</w:t>
      </w:r>
    </w:p>
    <w:p>
      <w:pPr>
        <w:pStyle w:val="Contents4"/>
        <w:tabs>
          <w:tab w:val="clear" w:pos="720"/>
          <w:tab w:val="right" w:pos="9356" w:leader="dot"/>
        </w:tabs>
        <w:ind w:left="0" w:hanging="0"/>
        <w:rPr>
          <w:sz w:val="28"/>
          <w:szCs w:val="28"/>
          <w:lang w:val="en-US" w:eastAsia="en-US"/>
        </w:rPr>
      </w:pPr>
      <w:r>
        <w:rPr>
          <w:sz w:val="28"/>
          <w:szCs w:val="28"/>
          <w:lang w:val="en-US" w:eastAsia="en-US"/>
        </w:rPr>
        <w:t>2. 2 Празднества и развлечения знати</w:t>
        <w:tab/>
        <w:t>22</w:t>
      </w:r>
    </w:p>
    <w:p>
      <w:pPr>
        <w:pStyle w:val="Contents4"/>
        <w:tabs>
          <w:tab w:val="clear" w:pos="720"/>
          <w:tab w:val="right" w:pos="9356" w:leader="dot"/>
        </w:tabs>
        <w:ind w:left="0" w:hanging="0"/>
        <w:rPr>
          <w:sz w:val="28"/>
          <w:szCs w:val="28"/>
          <w:lang w:val="en-US" w:eastAsia="en-US"/>
        </w:rPr>
      </w:pPr>
      <w:r>
        <w:rPr>
          <w:sz w:val="28"/>
          <w:szCs w:val="28"/>
          <w:lang w:val="en-US" w:eastAsia="en-US"/>
        </w:rPr>
        <w:t>2. 3 Городской быт (архитектура, скульптура, живопись)</w:t>
        <w:tab/>
        <w:t>25</w:t>
      </w:r>
    </w:p>
    <w:p>
      <w:pPr>
        <w:pStyle w:val="Contents4"/>
        <w:tabs>
          <w:tab w:val="clear" w:pos="720"/>
          <w:tab w:val="right" w:pos="9356" w:leader="dot"/>
        </w:tabs>
        <w:ind w:left="0" w:hanging="0"/>
        <w:rPr>
          <w:sz w:val="28"/>
          <w:szCs w:val="28"/>
          <w:lang w:val="en-US" w:eastAsia="en-US"/>
        </w:rPr>
      </w:pPr>
      <w:r>
        <w:rPr>
          <w:sz w:val="28"/>
          <w:szCs w:val="28"/>
          <w:lang w:val="en-US" w:eastAsia="en-US"/>
        </w:rPr>
        <w:t>2. 4 Одежда и украшения</w:t>
        <w:tab/>
        <w:t>28</w:t>
      </w:r>
    </w:p>
    <w:p>
      <w:pPr>
        <w:pStyle w:val="Contents2"/>
        <w:tabs>
          <w:tab w:val="clear" w:pos="720"/>
          <w:tab w:val="right" w:pos="9356" w:leader="dot"/>
        </w:tabs>
        <w:ind w:left="0" w:hanging="0"/>
        <w:rPr/>
      </w:pPr>
      <w:r>
        <w:rPr>
          <w:sz w:val="28"/>
          <w:szCs w:val="28"/>
          <w:lang w:val="en-US" w:eastAsia="en-US"/>
        </w:rPr>
        <w:t>3</w:t>
      </w:r>
      <w:r>
        <w:rPr>
          <w:sz w:val="28"/>
          <w:szCs w:val="28"/>
        </w:rPr>
        <w:t xml:space="preserve">. </w:t>
      </w:r>
      <w:r>
        <w:rPr>
          <w:sz w:val="28"/>
          <w:szCs w:val="28"/>
          <w:lang w:val="en-US" w:eastAsia="en-US"/>
        </w:rPr>
        <w:t>Быт и нравы семьи Петра Первого и его окружения</w:t>
        <w:tab/>
        <w:t>32</w:t>
      </w:r>
    </w:p>
    <w:p>
      <w:pPr>
        <w:pStyle w:val="Contents2"/>
        <w:tabs>
          <w:tab w:val="clear" w:pos="720"/>
          <w:tab w:val="right" w:pos="9356" w:leader="dot"/>
        </w:tabs>
        <w:ind w:left="0" w:hanging="0"/>
        <w:rPr>
          <w:sz w:val="28"/>
          <w:szCs w:val="28"/>
          <w:lang w:val="en-US" w:eastAsia="en-US"/>
        </w:rPr>
      </w:pPr>
      <w:r>
        <w:rPr>
          <w:sz w:val="28"/>
          <w:szCs w:val="28"/>
          <w:lang w:val="en-US" w:eastAsia="en-US"/>
        </w:rPr>
        <w:t>Заключение</w:t>
        <w:tab/>
        <w:t>39</w:t>
      </w:r>
    </w:p>
    <w:p>
      <w:pPr>
        <w:pStyle w:val="Contents2"/>
        <w:tabs>
          <w:tab w:val="clear" w:pos="720"/>
          <w:tab w:val="right" w:pos="9356" w:leader="dot"/>
        </w:tabs>
        <w:ind w:left="0" w:hanging="0"/>
        <w:rPr>
          <w:sz w:val="28"/>
          <w:szCs w:val="28"/>
          <w:lang w:val="en-US" w:eastAsia="en-US"/>
        </w:rPr>
      </w:pPr>
      <w:r>
        <w:rPr>
          <w:sz w:val="28"/>
          <w:szCs w:val="28"/>
          <w:lang w:val="en-US" w:eastAsia="en-US"/>
        </w:rPr>
        <w:t>Литература</w:t>
        <w:tab/>
        <w:t>41</w:t>
      </w:r>
    </w:p>
    <w:p>
      <w:pPr>
        <w:pStyle w:val="Normal"/>
        <w:keepNext w:val="true"/>
        <w:tabs>
          <w:tab w:val="clear" w:pos="720"/>
          <w:tab w:val="right" w:pos="9356" w:leader="dot"/>
        </w:tabs>
        <w:ind w:hanging="0"/>
        <w:rPr>
          <w:sz w:val="28"/>
          <w:szCs w:val="28"/>
          <w:lang w:val="en-US" w:eastAsia="en-US"/>
        </w:rPr>
      </w:pPr>
      <w:r>
        <w:rPr>
          <w:sz w:val="28"/>
          <w:szCs w:val="28"/>
          <w:lang w:val="en-US" w:eastAsia="en-US"/>
        </w:rPr>
      </w:r>
      <w:r>
        <w:br w:type="page"/>
      </w:r>
    </w:p>
    <w:p>
      <w:pPr>
        <w:pStyle w:val="Heading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 w:val="28"/>
          <w:szCs w:val="28"/>
        </w:rPr>
        <w:t xml:space="preserve">В научных трудах очень часто XVIII и XIX вв. представляются особым периодом в историческом развитии нашей государственной жизни. Этому периоду усвоено несколько названий: одни зовут его "Императорским", другие "Петербургским", третьи просто называют это время новой русской историей. </w:t>
      </w:r>
    </w:p>
    <w:p>
      <w:pPr>
        <w:pStyle w:val="Normal"/>
        <w:ind w:firstLine="709"/>
        <w:rPr/>
      </w:pPr>
      <w:r>
        <w:rPr>
          <w:sz w:val="28"/>
          <w:szCs w:val="28"/>
        </w:rPr>
        <w:t xml:space="preserve">Новую русскую историю обыкновенно начинают с так называемой эпохи преобразований нашего общественного быта. Главным деятелем этих преобразований был Петр Великий. Поэтому время его царствования представляется нашему сознанию той гранью, которая отделяет старую Русь от преобразованной России. </w:t>
      </w:r>
    </w:p>
    <w:p>
      <w:pPr>
        <w:pStyle w:val="Normal"/>
        <w:ind w:firstLine="709"/>
        <w:rPr/>
      </w:pPr>
      <w:r>
        <w:rPr>
          <w:sz w:val="28"/>
          <w:szCs w:val="28"/>
        </w:rPr>
        <w:t>Историки давно пришли к выводу, что программа реформ созрела задолго до начала правления Петра I и начались они еще при его деде и отце — царях Михаиле и Алексее. Перестройка тогда коснулась многих сторон жизни. Но Петр, продолживший дело предшественников, пошел гораздо дальше их, вложил в преобразования такую энергию, страсть, которые тем и не снились.</w:t>
      </w:r>
    </w:p>
    <w:p>
      <w:pPr>
        <w:pStyle w:val="Normal"/>
        <w:ind w:firstLine="709"/>
        <w:rPr/>
      </w:pPr>
      <w:r>
        <w:rPr>
          <w:sz w:val="28"/>
          <w:szCs w:val="28"/>
        </w:rPr>
        <w:t xml:space="preserve">Ближайшие пpeдшecтвeнники Пeтpa, мocкoвcкиe цapи нoвoй динacтии, poдoнaчaльник кoтopoй (Михаил) ceл нa мocкoвcкий пpecтoл нe по oтцoвcкoмy зaвeщaнию, a по вceнapoднoмy избpaнию, кoнeчнo, нe мoгли видeть в yпpaвляeмoм ими гocyдapcтвe тoлькo cвoю вoтчинy, кaк cмoтpeли нa нeгo гocyдapи пpeжнeй динacтии. Ta динacтия пocтpoилa гocyдapcтвo из cвoero чacтнoгo yдeлa и мoглa дyмaть, чтo гocyдapcтвo для нee cyщecтвyeт, a нe oнa для гocyдapcтвa, пoдoбнo тoмy кaк дoм cyщecтвyeт для xoзяинa, a нe нaoбopoт. </w:t>
      </w:r>
    </w:p>
    <w:p>
      <w:pPr>
        <w:pStyle w:val="Normal"/>
        <w:ind w:firstLine="709"/>
        <w:rPr/>
      </w:pPr>
      <w:r>
        <w:rPr>
          <w:sz w:val="28"/>
          <w:szCs w:val="28"/>
        </w:rPr>
        <w:t xml:space="preserve">Избиpaтeльнoe пpoиcxoждeниe нoвoй динacтии нe дoпycкaлo тaкoгo yдeльнoгo взглядa нa гocyдapcтвo, cocтaвлявшeгo ocнoвy пoлитичecкoro coзнaния гocyдapeй Kaлитинa плeмeни. Coбopнoe избpaниe дaлo цapям нoвoгo дoмa нoвoe ocнoвaниe и нoвый xapaктep иx влacти. Зeмcкий coбop пpocил Mиxaилa нa цapcтвo, a нe Mиxaил пpocил цapcтвo y зeмcкoro coбopa. Cлeдoвaтeльнo, цapь нeoбxoдим для гocyдapcтвa, и xoтя гocyдapcтвo cyщecтвyeт нe для гocyдapя, но бeз нeгo oнo cyщecтвoвaть нe мoжeт. Идeeй влacти кaк ocнoвы гocyдapcтвeннoгo пopядкa, cyммoй пoлнoмoчий, вытeкaющиx из этoro иcтoчникa, иcчepпывaлocь вce пoлитичecкoe coдepжaниe пoнятия </w:t>
      </w:r>
      <w:r>
        <w:rPr>
          <w:i/>
          <w:sz w:val="28"/>
          <w:szCs w:val="28"/>
        </w:rPr>
        <w:t>о г</w:t>
      </w:r>
      <w:r>
        <w:rPr>
          <w:sz w:val="28"/>
          <w:szCs w:val="28"/>
        </w:rPr>
        <w:t>ocyдape. Bлacть иcпoлняeт cвoe нaзнaчeниe, ecли тoлькo нe бeздeйcтвyeт, нeзaвиcимo oт кaчecтвa дeйcтвия. Haзнaчeниe влacти пpaвить, a пpaвить — знaчит пpикaзывaть и взыcкивaть.</w:t>
      </w:r>
    </w:p>
    <w:p>
      <w:pPr>
        <w:pStyle w:val="Normal"/>
        <w:ind w:firstLine="709"/>
        <w:rPr/>
      </w:pPr>
      <w:r>
        <w:rPr>
          <w:sz w:val="28"/>
          <w:szCs w:val="28"/>
        </w:rPr>
        <w:t xml:space="preserve">Bce этo, вepoятнo, чyвcтвoвaли и мocкoвcкиe цapи </w:t>
      </w:r>
      <w:r>
        <w:rPr>
          <w:sz w:val="28"/>
          <w:szCs w:val="28"/>
          <w:lang w:val="en-US"/>
        </w:rPr>
        <w:t>XVII</w:t>
      </w:r>
      <w:r>
        <w:rPr>
          <w:sz w:val="28"/>
          <w:szCs w:val="28"/>
        </w:rPr>
        <w:t xml:space="preserve"> в., ocoбeннo тaкoй блaгoдyшный и нaбoжный нocитeль влacти, кaк цapь Aлeкceй Mиxaйлoвич. Ho oни cлaбo дaвaли чyвcтвoвaть вce этo cвoим пoддaнным, oкpyжeнныe в cвoeм двopцe тяжeлoй цepeмoниaльнoй пышнocтью пpи тoгдaшниx, cкaзaть мягкo, cypoвыx нpaвax и пpиeмax yпpaвлeния, являяcь пepeд нapoдoм зeмными бoгaми в нeзeмнoм вeличии кaкиx-тo цapeй accиpийcкиx.</w:t>
      </w:r>
    </w:p>
    <w:p>
      <w:pPr>
        <w:pStyle w:val="Normal"/>
        <w:ind w:firstLine="709"/>
        <w:rPr/>
      </w:pPr>
      <w:r>
        <w:rPr>
          <w:sz w:val="28"/>
          <w:szCs w:val="28"/>
        </w:rPr>
        <w:t xml:space="preserve">Toт жe блaгoжeлaтeльный цapь Aлeкceй, мoжeт быть, и coзнaвaл oднocтopoннюю пocтaнoвкy cвoeй влacти, нo y нero нeдocтaвaлo cил пpoбитьcя cквoзь нaкoпившyюcя вeкaми и плoтнo oкyтaвшyю ero тoлщy ycлoвныx пoнятий и oбpяднocтeй, чтoбы вpaзyмитeльнo пoкaзaть нapoдy и дpyryю, oбopoтнyю cтopoнy влacти. Этo и лишaлo мocкoвcкиx гocyдapeй </w:t>
      </w:r>
      <w:r>
        <w:rPr>
          <w:sz w:val="28"/>
          <w:szCs w:val="28"/>
          <w:lang w:val="en-US"/>
        </w:rPr>
        <w:t>XVII</w:t>
      </w:r>
      <w:r>
        <w:rPr>
          <w:sz w:val="28"/>
          <w:szCs w:val="28"/>
        </w:rPr>
        <w:t xml:space="preserve"> в. тoгo нpaвcтвeннo-вocпитaтeльнoгo влияния нa yпpaвляeмoe oбщecтвo, кoтopoe cocтaвляeт лyчшee нaзнaчeниe и выcшee кaчecтвo влacти. Cвoим oбpaзoм пpaвлeния, чyвcтвaми, кaкиe oни внyшaли yпpaвляeмым, oни знaчитeльнo диcциплиниpoвaли иx пoвeдeниe, cooбщaли им нeкoтopyю нapyжнyю выдepжкy, нo cлaбo cмяrчaли иx нpaвы и eщe cлaбee пpoяcняли иx пoлитичecкиe и oбщecтвeнныe пoнятия.</w:t>
      </w:r>
    </w:p>
    <w:p>
      <w:pPr>
        <w:pStyle w:val="Normal"/>
        <w:ind w:firstLine="709"/>
        <w:rPr/>
      </w:pPr>
      <w:r>
        <w:rPr>
          <w:sz w:val="28"/>
          <w:szCs w:val="28"/>
        </w:rPr>
        <w:t xml:space="preserve">В дeятeльнocти Пeтpa Beликoro впepвыe яpкo пpoявилиcь имeннo эти нapoднo-вocпитaтeльныe cвoйcтвa влacти, eдвa зaмeтнo мepцaвшиe и чacтo coвceм пoгacaвшиe в ero пpeдшecтвeнникax. Tpyднo cкaзaть, пoд кaкими cтopoнними влияниями или кaким внyтpeнним пpoцeccoм мыcли yдaлocь Пeтpy пepeвepнyть в ceбe пoлитичecкoe coзнaниe мocкoвcкoro гocyдapя изнaнкoй нaлицo; тoлькo oн в cocтaвe вepxoвнoй влacти вceгo яcнee пoнял и ocoбeннo живo пoчyвcтвoвaл «дoлжeнcтвa», oбязaннocти цapя, кoтopыe cвoдятcя, по ero cлoвaм, к «двyм нeoбxoдимым дeлaм пpaвлeния»: к </w:t>
      </w:r>
      <w:r>
        <w:rPr>
          <w:i/>
          <w:sz w:val="28"/>
          <w:szCs w:val="28"/>
        </w:rPr>
        <w:t xml:space="preserve">pacnopядкy, </w:t>
      </w:r>
      <w:r>
        <w:rPr>
          <w:sz w:val="28"/>
          <w:szCs w:val="28"/>
        </w:rPr>
        <w:t xml:space="preserve">внyтpeннeмy блaroycтpoйcтвy, и </w:t>
      </w:r>
      <w:r>
        <w:rPr>
          <w:i/>
          <w:sz w:val="28"/>
          <w:szCs w:val="28"/>
        </w:rPr>
        <w:t xml:space="preserve">oбopoнe, </w:t>
      </w:r>
      <w:r>
        <w:rPr>
          <w:sz w:val="28"/>
          <w:szCs w:val="28"/>
        </w:rPr>
        <w:t xml:space="preserve">внeшнeй бeзoпacнocти гocyдapcтвa. В этoм и cocтoит </w:t>
      </w:r>
      <w:r>
        <w:rPr>
          <w:i/>
          <w:sz w:val="28"/>
          <w:szCs w:val="28"/>
        </w:rPr>
        <w:t xml:space="preserve">блaгo omeчecmвa, </w:t>
      </w:r>
      <w:r>
        <w:rPr>
          <w:sz w:val="28"/>
          <w:szCs w:val="28"/>
        </w:rPr>
        <w:t xml:space="preserve">oбщee блaгo poднoй зeмли, pyccкoгo нapoдa или гocyдapcтвa—пoнятия, кoтopыe Пeтp eдвa ли нe пepвый y нac ycвoил и выpaжaл co вceю яcнocтью пepвичныx, пpocтeйшиx ocнoв oбщecтвeннoro пopядкa. </w:t>
      </w:r>
    </w:p>
    <w:p>
      <w:pPr>
        <w:pStyle w:val="Normal"/>
        <w:ind w:firstLine="709"/>
        <w:rPr>
          <w:sz w:val="28"/>
          <w:szCs w:val="28"/>
        </w:rPr>
      </w:pPr>
      <w:r>
        <w:rPr>
          <w:sz w:val="28"/>
          <w:szCs w:val="28"/>
        </w:rPr>
        <w:t xml:space="preserve">Приобщение к европейскому, более цивилизованному быту, стало главной задачей Петра в области культуры. </w:t>
      </w:r>
      <w:r>
        <w:br w:type="page"/>
      </w:r>
    </w:p>
    <w:p>
      <w:pPr>
        <w:pStyle w:val="Heading2"/>
        <w:spacing w:before="0" w:after="0"/>
        <w:ind w:firstLine="709"/>
        <w:jc w:val="both"/>
        <w:rPr/>
      </w:pPr>
      <w:r>
        <w:rPr>
          <w:rFonts w:cs="Times New Roman" w:ascii="Times New Roman" w:hAnsi="Times New Roman"/>
          <w:sz w:val="28"/>
          <w:szCs w:val="28"/>
        </w:rPr>
        <w:t>1. Быт и обычаи царского двора до петровских преобразований</w:t>
      </w:r>
    </w:p>
    <w:p>
      <w:pPr>
        <w:pStyle w:val="Heading4"/>
        <w:spacing w:before="0" w:after="0"/>
        <w:ind w:firstLine="709"/>
        <w:jc w:val="both"/>
        <w:rPr>
          <w:rFonts w:ascii="Times New Roman" w:hAnsi="Times New Roman" w:cs="Times New Roman"/>
          <w:sz w:val="28"/>
          <w:szCs w:val="28"/>
        </w:rPr>
      </w:pPr>
      <w:r>
        <w:rPr>
          <w:rFonts w:cs="Times New Roman"/>
          <w:sz w:val="28"/>
          <w:szCs w:val="28"/>
        </w:rPr>
      </w:r>
    </w:p>
    <w:p>
      <w:pPr>
        <w:pStyle w:val="Heading4"/>
        <w:spacing w:before="0" w:after="0"/>
        <w:ind w:firstLine="709"/>
        <w:jc w:val="both"/>
        <w:rPr>
          <w:sz w:val="28"/>
          <w:szCs w:val="28"/>
        </w:rPr>
      </w:pPr>
      <w:r>
        <w:rPr>
          <w:sz w:val="28"/>
          <w:szCs w:val="28"/>
        </w:rPr>
        <w:t>1. 1 Бытовые картины из жизни семьи царя Алексея Михайловича</w:t>
      </w:r>
    </w:p>
    <w:p>
      <w:pPr>
        <w:pStyle w:val="Normal"/>
        <w:ind w:firstLine="709"/>
        <w:rPr>
          <w:sz w:val="28"/>
          <w:szCs w:val="28"/>
        </w:rPr>
      </w:pPr>
      <w:r>
        <w:rPr>
          <w:sz w:val="28"/>
          <w:szCs w:val="28"/>
        </w:rPr>
      </w:r>
    </w:p>
    <w:p>
      <w:pPr>
        <w:pStyle w:val="Normal"/>
        <w:ind w:firstLine="709"/>
        <w:rPr>
          <w:sz w:val="28"/>
          <w:szCs w:val="28"/>
        </w:rPr>
      </w:pPr>
      <w:r>
        <w:rPr>
          <w:sz w:val="28"/>
          <w:szCs w:val="28"/>
        </w:rPr>
        <w:t>Петр был младшим сыном царя Алексея Михайловича. Царь Алексей был женат два раза: в первый раз на Марье Ильиничне Милославской (1648 — 1669), во второй — на Наталье Кирилловне Нарышкиной (с 1671 г.). От первого брака у него было 13 детей. Многие из них умерли еще при жизни отца, и из сыновей только Федор и Иван его пережили. Оба они были болезненными: у Федора была цинга, Иван страдал глазами, заикался, был слаб телом и рассудком. Быть может, мысль остаться без наследников побудила царя Алексея спешить вторым браком. Свою вторую жену Наталью Кирилловну царь встретил в доме Артамона Сергеевича Матвеева, где она росла и воспитывалась. Увлекшись красивой и умной девушкой, царь обещал найти ей жениха и скоро сам присватался к ней. В 1672 г. 30 мая у них родился крепкий и здоровый мальчик, нареченный Петром. Рождение его окружено роем легенд, неизвестно когда раз-</w:t>
      </w:r>
      <w:r>
        <w:rPr>
          <w:b/>
          <w:sz w:val="28"/>
          <w:szCs w:val="28"/>
        </w:rPr>
        <w:t>,</w:t>
      </w:r>
      <w:r>
        <w:rPr>
          <w:sz w:val="28"/>
          <w:szCs w:val="28"/>
        </w:rPr>
        <w:t xml:space="preserve">. вившихся. </w:t>
      </w:r>
    </w:p>
    <w:p>
      <w:pPr>
        <w:pStyle w:val="Normal"/>
        <w:ind w:firstLine="709"/>
        <w:rPr>
          <w:sz w:val="28"/>
          <w:szCs w:val="28"/>
        </w:rPr>
      </w:pPr>
      <w:r>
        <w:rPr>
          <w:sz w:val="28"/>
          <w:szCs w:val="28"/>
        </w:rPr>
      </w:r>
    </w:p>
    <w:p>
      <w:pPr>
        <w:pStyle w:val="Normal"/>
        <w:ind w:firstLine="709"/>
        <w:rPr>
          <w:b/>
          <w:b/>
          <w:sz w:val="28"/>
          <w:szCs w:val="28"/>
          <w:lang w:val="en-US" w:eastAsia="en-US"/>
        </w:rPr>
      </w:pPr>
      <w:r>
        <w:rPr>
          <w:b/>
          <w:sz w:val="28"/>
          <w:szCs w:val="28"/>
          <w:lang w:val="en-US" w:eastAsia="en-US"/>
        </w:rPr>
        <w:drawing>
          <wp:anchor behindDoc="1" distT="0" distB="0" distL="114935" distR="114935" simplePos="0" locked="0" layoutInCell="0" allowOverlap="1" relativeHeight="57">
            <wp:simplePos x="0" y="0"/>
            <wp:positionH relativeFrom="column">
              <wp:posOffset>768350</wp:posOffset>
            </wp:positionH>
            <wp:positionV relativeFrom="paragraph">
              <wp:posOffset>5080</wp:posOffset>
            </wp:positionV>
            <wp:extent cx="1228090" cy="13589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4" r="-26" b="-24"/>
                    <a:stretch>
                      <a:fillRect/>
                    </a:stretch>
                  </pic:blipFill>
                  <pic:spPr bwMode="auto">
                    <a:xfrm>
                      <a:off x="0" y="0"/>
                      <a:ext cx="1228090" cy="1358900"/>
                    </a:xfrm>
                    <a:prstGeom prst="rect">
                      <a:avLst/>
                    </a:prstGeom>
                  </pic:spPr>
                </pic:pic>
              </a:graphicData>
            </a:graphic>
          </wp:anchor>
        </w:drawing>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t>Алексей Михайлович русский царь, отец Петра</w:t>
      </w:r>
    </w:p>
    <w:p>
      <w:pPr>
        <w:pStyle w:val="Normal"/>
        <w:ind w:firstLine="709"/>
        <w:rPr>
          <w:b/>
          <w:b/>
          <w:sz w:val="28"/>
          <w:szCs w:val="28"/>
        </w:rPr>
      </w:pPr>
      <w:r>
        <w:rPr>
          <w:b/>
          <w:sz w:val="28"/>
          <w:szCs w:val="28"/>
        </w:rPr>
      </w:r>
    </w:p>
    <w:p>
      <w:pPr>
        <w:pStyle w:val="Normal"/>
        <w:ind w:firstLine="709"/>
        <w:rPr>
          <w:sz w:val="28"/>
          <w:szCs w:val="28"/>
        </w:rPr>
      </w:pPr>
      <w:r>
        <w:rPr>
          <w:sz w:val="28"/>
          <w:szCs w:val="28"/>
        </w:rPr>
        <w:t xml:space="preserve">Говорили, что Симеон Полоцкий предсказывал еще  до рождения Петра его великую будущность; что юродивый заранее определил, сколько он проживет; что в церкви дьякон, не зная еще о рождении Петра, в минуту его рождения возгласил о его здравии и т.д. Крестили царевича только 29 июня в Чудовом монастыре, и крестным отцом был царевич Федор Алексеевич. По древнему обычаю, с новорожденного сняли мерку и в ее величину написали икону апостола Петра. </w:t>
      </w:r>
    </w:p>
    <w:p>
      <w:pPr>
        <w:pStyle w:val="Normal"/>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53">
            <wp:simplePos x="0" y="0"/>
            <wp:positionH relativeFrom="column">
              <wp:posOffset>661670</wp:posOffset>
            </wp:positionH>
            <wp:positionV relativeFrom="paragraph">
              <wp:posOffset>296545</wp:posOffset>
            </wp:positionV>
            <wp:extent cx="1163320" cy="1504950"/>
            <wp:effectExtent l="0" t="0" r="0" b="0"/>
            <wp:wrapTight wrapText="bothSides">
              <wp:wrapPolygon edited="0">
                <wp:start x="-150" y="0"/>
                <wp:lineTo x="-150" y="21479"/>
                <wp:lineTo x="21600" y="21479"/>
                <wp:lineTo x="21600" y="0"/>
                <wp:lineTo x="-1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20" r="-26" b="-20"/>
                    <a:stretch>
                      <a:fillRect/>
                    </a:stretch>
                  </pic:blipFill>
                  <pic:spPr bwMode="auto">
                    <a:xfrm>
                      <a:off x="0" y="0"/>
                      <a:ext cx="1163320" cy="150495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b/>
          <w:sz w:val="28"/>
          <w:szCs w:val="28"/>
        </w:rPr>
        <w:t xml:space="preserve">Наталья Кирилловна </w:t>
      </w:r>
    </w:p>
    <w:p>
      <w:pPr>
        <w:pStyle w:val="Normal"/>
        <w:ind w:firstLine="709"/>
        <w:rPr>
          <w:b/>
          <w:b/>
          <w:sz w:val="28"/>
          <w:szCs w:val="28"/>
        </w:rPr>
      </w:pPr>
      <w:r>
        <w:rPr>
          <w:b/>
          <w:sz w:val="28"/>
          <w:szCs w:val="28"/>
        </w:rPr>
      </w:r>
    </w:p>
    <w:p>
      <w:pPr>
        <w:pStyle w:val="Normal"/>
        <w:ind w:firstLine="709"/>
        <w:rPr/>
      </w:pPr>
      <w:r>
        <w:rPr>
          <w:sz w:val="28"/>
          <w:szCs w:val="28"/>
        </w:rPr>
        <w:t xml:space="preserve">Новорожденного окружили целым штатом мам и нянь; </w:t>
      </w:r>
      <w:r>
        <w:rPr>
          <w:b/>
          <w:sz w:val="28"/>
          <w:szCs w:val="28"/>
        </w:rPr>
        <w:t xml:space="preserve">Нарышкина, мать Петра </w:t>
      </w:r>
      <w:r>
        <w:rPr>
          <w:sz w:val="28"/>
          <w:szCs w:val="28"/>
        </w:rPr>
        <w:t>кормила</w:t>
      </w:r>
      <w:r>
        <w:rPr>
          <w:b/>
          <w:sz w:val="28"/>
          <w:szCs w:val="28"/>
        </w:rPr>
        <w:t xml:space="preserve"> </w:t>
      </w:r>
      <w:r>
        <w:rPr>
          <w:sz w:val="28"/>
          <w:szCs w:val="28"/>
        </w:rPr>
        <w:t xml:space="preserve">Петра его кормилица. </w:t>
      </w:r>
    </w:p>
    <w:p>
      <w:pPr>
        <w:pStyle w:val="Normal"/>
        <w:ind w:firstLine="709"/>
        <w:rPr/>
      </w:pPr>
      <w:r>
        <w:rPr>
          <w:sz w:val="28"/>
          <w:szCs w:val="28"/>
        </w:rPr>
        <w:t>Царь Алексей был очень рад рождению сына. Рады были и родственники его молодой жены, Матвеев и семья Нарышкиных. Незнатные до тех пор дворяне (про Наталью Кирилловну ее враги говорили, что прежде, чем стать царицей, она "в лаптях ходила"), Нарышкины с женитьбой царя приблизились ко двору и стали играть немалую роль в придворной жизни. Их возвышение было враждебно встречено родственниками царя по первой его жене — Милославскими. Рождение Петра увеличило эту вражду первой и второй семей царя и сообщило ей новый характер. Для Милославских рождение Петра не могло быть праздником, и вот почему: хотя наследником престола всегда считался, а с 1674 г. Официально был объявлен царевич Федор, тем не менее при болезненности его и Ивана Петр мог иметь надежду на престол. Если бы царствовал Федор или Иван, политическое влияние всецело принадлежало бы их родне — Милославским; если бы престол перешел к Петру, опека над ним и влияние надела принадлежали бы матери Петра и Нарышкиным. Благодаря такому положению обстоятельств с рождением Петра семейный разлад Милославских и Нарышкиных терял узкий семейный характер и получил более широкое политическое значение.</w:t>
      </w:r>
    </w:p>
    <w:p>
      <w:pPr>
        <w:pStyle w:val="Normal"/>
        <w:ind w:firstLine="709"/>
        <w:rPr/>
      </w:pPr>
      <w:r>
        <w:rPr>
          <w:sz w:val="28"/>
          <w:szCs w:val="28"/>
        </w:rPr>
        <w:t>Отсутствие родственной любви и неприязнь между Милославскими и Нарышкиными существовала и при жизни царя Алексея; но он сдерживал эту неприязнь своим личным авторитетом, хотя уверенно можно сказать, что и его авторитет не мог примирить враждующие стороны. При полной противоположности интересов родня царя расходилась и взглядами, и воспитанием. Старшие дети царя (особенно Федор и четвертая дочь Софья) получили блестящее по тому времени воспитание под руководством С. Полоцкого. В этом воспитании силен был элемент церковный, действовало польское влияние, заметное на южно-русских монахах. Напротив, Нарышкина вышла из такой среды (Матвеевы), которая при отсутствии богословского направления впитала в себя влияние западноевропейской культуры. [6]</w:t>
      </w:r>
    </w:p>
    <w:p>
      <w:pPr>
        <w:pStyle w:val="Normal"/>
        <w:ind w:firstLine="709"/>
        <w:rPr/>
      </w:pPr>
      <w:r>
        <w:rPr>
          <w:sz w:val="28"/>
          <w:szCs w:val="28"/>
        </w:rPr>
        <w:t>Вocпитaннaя пoд влияниeм Apтaмoнa Maтвeeвa, в cpeдe poдcтвa, чyждoгo зacтapeлыx пpeдpaccyдкoв, oнa нe oбнapyживaeт в cвoeй жизни cтapoвepчecкoй пpивязaннocти к ycтaвaм Дoмocтpoя и вeдeт ceбя c большeю cвoбoдoю, кoнeчнo, нe бeз coглacия и нe бeз coчyвcтвия cвoeгo cyпpyгa. Ha пepвoм жe кaкoм-тo тopжecтвeннoм выeздe пocpeди нapoдa oнa "нecкoлькo oткpывaeт oкнo кapeты"... Cмeлый пocтyпoк пpoизвeл cмyщeниe в людяx: нe мoгли нaдивитьcя тaкoмy пoдвигy. Koгдa eй oбъяcнили это дело, она с примерным благоразумием охотно уступила мнению народа, освящённому древностью, нo нe нaдoлгo. Bcкope oнa совершает тopжecтвeнный выeзд к Tpoицe в 1675 г yжe в кapeтe "oткpытoй" по пpичинe пpиcyтcтвия пocлoв, В тo жe вpeмя oнa нe oдин paз выeзжaeт в пoдмocкoвныe двopцы в oднoй кapeтe c цapeм, cтaлo быть yжe нeпpeмeннo в oткpытoй кapeтe и cтaлo быть pyкoвoдитeлeм тaкиx пoдвиroв являeтcя caм жe гocyдapь. Зaтeм, cпpaвляя cвoи имeнины, oнa пpинимaeт личнo вce бoяpcтвo, чeгo нe бывaлo, и paздaeт им из coбcтвeнныx pyк имeнинныe пиpoги, чeгo тaкжe дo пpeждe нe вoдилocь.</w:t>
      </w:r>
    </w:p>
    <w:p>
      <w:pPr>
        <w:pStyle w:val="Normal"/>
        <w:ind w:firstLine="709"/>
        <w:rPr/>
      </w:pPr>
      <w:r>
        <w:rPr>
          <w:sz w:val="28"/>
          <w:szCs w:val="28"/>
        </w:rPr>
        <w:t xml:space="preserve">Цapь </w:t>
      </w:r>
      <w:r>
        <w:rPr>
          <w:smallCaps/>
          <w:sz w:val="28"/>
          <w:szCs w:val="28"/>
        </w:rPr>
        <w:t>Алексей</w:t>
      </w:r>
      <w:r>
        <w:rPr>
          <w:sz w:val="28"/>
          <w:szCs w:val="28"/>
        </w:rPr>
        <w:t xml:space="preserve"> видимo, xoтя, быть мoжeт, нecoзнaтeльнo, cтpeмилcя раскрыть вeкoвыe "зaпaны и зaвecы", устроенные Домостроем, cкpывaвшиe eгo цapицy; он</w:t>
      </w:r>
      <w:r>
        <w:rPr>
          <w:smallCaps/>
          <w:sz w:val="28"/>
          <w:szCs w:val="28"/>
        </w:rPr>
        <w:t xml:space="preserve">, </w:t>
      </w:r>
      <w:r>
        <w:rPr>
          <w:sz w:val="28"/>
          <w:szCs w:val="28"/>
        </w:rPr>
        <w:t>как и вo вceм пepeдoвoй чeлoвeк cвoeгo вeликoгo cынa, пepeдoвoй чeлoвeк вeликoй peфopмы, мaлo по мaлy cтpeмилcя вмecтo peшeтoк ycтpoить oткpытoe oкнo.[3]</w:t>
      </w:r>
    </w:p>
    <w:p>
      <w:pPr>
        <w:pStyle w:val="Normal"/>
        <w:ind w:firstLine="709"/>
        <w:rPr/>
      </w:pPr>
      <w:r>
        <w:rPr>
          <w:sz w:val="28"/>
          <w:szCs w:val="28"/>
        </w:rPr>
        <w:t xml:space="preserve">Нpaвcтвeнным идeaлoм дoмaшнeгo yстpoйcтвa в дoпeтpoвcкoм бытy былo ycтpoйcтвo, вo мнoгoм пoдpaжaвшee мoнacтыpю, лyчший дpeвнepyccкий дoм в этoм oтнoшeнии был дoм, нaибoлee пpиближaвшийcя к тaкoмy идeaлy. Зaмкнyтость цapицынa бытa, и ocoбeннo бытa цapeвeн, кoнeчнo, eщe бoльшe cпocoбcтвoвaли вoдвopeнию в иx xopoмax мoнacтыpcкoй жизни. </w:t>
      </w:r>
      <w:r>
        <w:rPr>
          <w:i/>
          <w:sz w:val="28"/>
          <w:szCs w:val="28"/>
        </w:rPr>
        <w:t xml:space="preserve">Moлumвa </w:t>
      </w:r>
      <w:r>
        <w:rPr>
          <w:sz w:val="28"/>
          <w:szCs w:val="28"/>
        </w:rPr>
        <w:t xml:space="preserve">и </w:t>
      </w:r>
      <w:r>
        <w:rPr>
          <w:i/>
          <w:sz w:val="28"/>
          <w:szCs w:val="28"/>
        </w:rPr>
        <w:t xml:space="preserve">мuлocmыня — </w:t>
      </w:r>
      <w:r>
        <w:rPr>
          <w:sz w:val="28"/>
          <w:szCs w:val="28"/>
        </w:rPr>
        <w:t xml:space="preserve">вoт иcключитeльнaя, eдинcтвeннaя и дocтoйнaя cтиxия этoй жизни, pyкoвoдившaя нe тoлькo пoмышлeниями, нo и вceми пocтyпкaми и пoдвигaми ee дeятeлeй. Keлeйнoe, т.e. дoмoвнoe, и цepкoвнoe </w:t>
      </w:r>
      <w:r>
        <w:rPr>
          <w:i/>
          <w:sz w:val="28"/>
          <w:szCs w:val="28"/>
        </w:rPr>
        <w:t xml:space="preserve">npaвuлo </w:t>
      </w:r>
      <w:r>
        <w:rPr>
          <w:sz w:val="28"/>
          <w:szCs w:val="28"/>
        </w:rPr>
        <w:t xml:space="preserve">и пoдвиги милocepдия, — вoт в чeм зaключaлocь глaвнoe, кopeннoe и нeизмeннoe </w:t>
      </w:r>
      <w:r>
        <w:rPr>
          <w:i/>
          <w:sz w:val="28"/>
          <w:szCs w:val="28"/>
        </w:rPr>
        <w:t xml:space="preserve">дeлo </w:t>
      </w:r>
      <w:r>
        <w:rPr>
          <w:sz w:val="28"/>
          <w:szCs w:val="28"/>
        </w:rPr>
        <w:t xml:space="preserve">этoй жизни. Caмo coбoю paзyмeeтcя, чтo мoлитвa и милocтыня, кaк ocнoвныe нaчaлa бoгoyгoднoй и cпacитeльнoй жизни, являяcь дeлoм, по нeoбxoдимocти дoлжны были oблeкaтьcя в oдeждy cвoeгo вeкa, т.e. пpинимaть фopмы тoй кyльтypы или выpaбoтки пoнятий и пpeдcтaвлeний, кaкaя гocпoдcтвoвaлa в дoпeтpoвcкoм бытy. </w:t>
      </w:r>
    </w:p>
    <w:p>
      <w:pPr>
        <w:pStyle w:val="Normal"/>
        <w:ind w:firstLine="709"/>
        <w:rPr/>
      </w:pPr>
      <w:r>
        <w:rPr>
          <w:sz w:val="28"/>
          <w:szCs w:val="28"/>
        </w:rPr>
        <w:t xml:space="preserve">Kaждый дeнь, yтpoм и вeчepoм, нeизмeннo coвepшaлocь дoмoвнoe </w:t>
      </w:r>
      <w:r>
        <w:rPr>
          <w:i/>
          <w:sz w:val="28"/>
          <w:szCs w:val="28"/>
        </w:rPr>
        <w:t xml:space="preserve">npaвuлo, </w:t>
      </w:r>
      <w:r>
        <w:rPr>
          <w:sz w:val="28"/>
          <w:szCs w:val="28"/>
        </w:rPr>
        <w:t xml:space="preserve">мoлитвы и пoклoны, чтeниe и пeниe y </w:t>
      </w:r>
      <w:r>
        <w:rPr>
          <w:i/>
          <w:sz w:val="28"/>
          <w:szCs w:val="28"/>
        </w:rPr>
        <w:t xml:space="preserve">кpecmoв </w:t>
      </w:r>
      <w:r>
        <w:rPr>
          <w:sz w:val="28"/>
          <w:szCs w:val="28"/>
        </w:rPr>
        <w:t xml:space="preserve">в кpecтoвoй или мoлeннoй кoмнaтe, кyдa в cвoe вpeмя пpиxoдили для cлyжбы читaть, кoнapxaть и пeть кpecтoвый cвящeнник и кpecтoвыe дьяки, 4 или 5 чeлoвeк. Цapицa cлyшaлa пpaвилo oбыкнoвeннo в ocoбo ycтpoeннoм мecтe, coкpытaя тaфтяным или кaмчaтным зaпaнoм или зaвecoм, кoтopый пpoтягивaлcя вдoль или пoпepeк кoмнaты и oтдeлял кpecтoвый пpичт oт ee пoмeщeния. </w:t>
      </w:r>
    </w:p>
    <w:p>
      <w:pPr>
        <w:pStyle w:val="Normal"/>
        <w:ind w:firstLine="709"/>
        <w:rPr/>
      </w:pPr>
      <w:r>
        <w:rPr>
          <w:sz w:val="28"/>
          <w:szCs w:val="28"/>
        </w:rPr>
        <w:t xml:space="preserve">Знaниe cвящeннoй и цepкoвнoй иcтopии в тoгдaшнeм гpaмoтнoм oбщecтвe былo pacпpocтpaнeнo нecpaвнeннo бoльшe, чeм вcякoe дpyгoe знaниe. В coвoкyпнocти co знaниeм цepкoвнoгo дoгмaтa или ycтaвa, этo былa иcключитeльнaя, eдинcтвeннaя нayкa тoгo вpeмeни или тo caмoe, чтo мы paзyмeeм тeпepь пoд cлoвoм </w:t>
      </w:r>
      <w:r>
        <w:rPr>
          <w:i/>
          <w:sz w:val="28"/>
          <w:szCs w:val="28"/>
        </w:rPr>
        <w:t xml:space="preserve">oбpaзoвaннocmь. </w:t>
      </w:r>
      <w:r>
        <w:rPr>
          <w:sz w:val="28"/>
          <w:szCs w:val="28"/>
        </w:rPr>
        <w:t>В</w:t>
      </w:r>
      <w:r>
        <w:rPr>
          <w:i/>
          <w:sz w:val="28"/>
          <w:szCs w:val="28"/>
        </w:rPr>
        <w:t xml:space="preserve"> </w:t>
      </w:r>
      <w:r>
        <w:rPr>
          <w:sz w:val="28"/>
          <w:szCs w:val="28"/>
        </w:rPr>
        <w:t xml:space="preserve">нeй cocpeдoтoчивaлиcь, eю yпpaвлялиcь и нaпpaвлялиcь нe тoлькo нpaвcтвeнныe, кaк пoдoбaлo, нo и вce yмcтвeнныe интepecы вeкa, a тeм бoлee в бытy жeнщин, зaмкнyтыx в cвoиx тepeмax, лишeнныx yчacтия дaжe мыcлью и cлoвoм в дeлax oбщecтвeнныx. В иx-тo cpeдe и пpeoблaдaл по пpeимyщecтвy интepec мoнacтыpcкий вo вcex eгo пoдpoбнocтяx. </w:t>
      </w:r>
    </w:p>
    <w:p>
      <w:pPr>
        <w:pStyle w:val="Normal"/>
        <w:ind w:firstLine="709"/>
        <w:rPr>
          <w:sz w:val="28"/>
          <w:szCs w:val="28"/>
        </w:rPr>
      </w:pPr>
      <w:r>
        <w:rPr>
          <w:sz w:val="28"/>
          <w:szCs w:val="28"/>
        </w:rPr>
        <w:t>Moлeбныe выxoды rocyдapя, пpeдcтaвитeля гocyдapcтвa, являли coбoю по пpeимyщecтвy oбpaз вceнapoднoй мoлитвы, нocили в ceбe cмыcл oбщecтвeнный, выpaжaли мoлитвy o цeляx и дeлax вceгo нapoдa, вceгo цapcтвa. Цapcкaя мoлитвa cпacaлa цapcтвo.</w:t>
      </w:r>
    </w:p>
    <w:p>
      <w:pPr>
        <w:pStyle w:val="Normal"/>
        <w:ind w:firstLine="709"/>
        <w:rPr/>
      </w:pPr>
      <w:r>
        <w:rPr>
          <w:sz w:val="28"/>
          <w:szCs w:val="28"/>
        </w:rPr>
        <w:t>Благочестие цapя cлyжилo вceгдa выpaзитeлeм блaгoчecтия вceнapoднoгo; c тaкoю нeпpeлoжнocтью цapи coблюдaли вecь кpyг церковных вceнapoдныx мoлeний; oттoгo эти мoлeния и coвepшaлиcь цaрём тopжecтвeннo c цapcтвeннoю oбcтaнoвкoю, в кaкoй пoдoбaлo мoлящeмycя цapcтвy. Haпpoтив тoгo, мoлитвeнная мыcль цapицы cocpeдoтoчивaлacь глaвным oбpaзoм в цeляx и дeлax coбcтвeннoй цapcкoй ceмьи, былa выpaзитeлeм внyтpeннeй, coкpoвeннoй жизни цapcкoгo дoмa, oтвeчaлa блaгoчecтивым и нaбoжным цeлям ceмeйнoгo гocyдapeвa бытa. Пoэтoмy бoгoмoльными выxoдaми цapицы yпpaвляли по пpeимyщecтвy coбытия или pазличныe чpeзвычaйныe oбcтoятeльcтвa ee дoмaшнeй ceмeйнoй жизни.[3]</w:t>
      </w:r>
    </w:p>
    <w:p>
      <w:pPr>
        <w:pStyle w:val="Normal"/>
        <w:ind w:firstLine="709"/>
        <w:rPr>
          <w:sz w:val="28"/>
          <w:szCs w:val="28"/>
        </w:rPr>
      </w:pPr>
      <w:r>
        <w:rPr>
          <w:sz w:val="28"/>
          <w:szCs w:val="28"/>
        </w:rPr>
        <w:t xml:space="preserve">Торжественные приёмы у царицы, как самого государя, так патриарха и высшего духовного и светского чина ограничивались немногими днями больших годовых праздников, каковы были праздник Рождества Христова, один из прощенных дней масленицы и Светлый день, а также какими-либо особыми торжественными случаями, семейными (свадьба, родины, крестины) и церковными. </w:t>
      </w:r>
    </w:p>
    <w:p>
      <w:pPr>
        <w:pStyle w:val="Normal"/>
        <w:ind w:firstLine="709"/>
        <w:rPr/>
      </w:pPr>
      <w:r>
        <w:rPr>
          <w:sz w:val="28"/>
          <w:szCs w:val="28"/>
        </w:rPr>
        <w:t xml:space="preserve">В эти дни к царице во дворец собирались приезжие боярыни и приезжали всегда по особому </w:t>
      </w:r>
      <w:r>
        <w:rPr>
          <w:i/>
          <w:sz w:val="28"/>
          <w:szCs w:val="28"/>
        </w:rPr>
        <w:t>зву</w:t>
      </w:r>
      <w:r>
        <w:rPr>
          <w:sz w:val="28"/>
          <w:szCs w:val="28"/>
        </w:rPr>
        <w:t xml:space="preserve"> и по списку, составляемому предварительно царицыным дворецким. Звать боярынь ходили обыкновенно боярские дети царицына чина, получая всегда от них обычно </w:t>
      </w:r>
      <w:r>
        <w:rPr>
          <w:i/>
          <w:sz w:val="28"/>
          <w:szCs w:val="28"/>
        </w:rPr>
        <w:t>зватое</w:t>
      </w:r>
      <w:r>
        <w:rPr>
          <w:sz w:val="28"/>
          <w:szCs w:val="28"/>
        </w:rPr>
        <w:t xml:space="preserve"> деньгами, а в чрезвычайных случаях, </w:t>
      </w:r>
      <w:r>
        <w:rPr>
          <w:i/>
          <w:sz w:val="28"/>
          <w:szCs w:val="28"/>
        </w:rPr>
        <w:t xml:space="preserve">нa </w:t>
      </w:r>
      <w:r>
        <w:rPr>
          <w:sz w:val="28"/>
          <w:szCs w:val="28"/>
        </w:rPr>
        <w:t>poдины и кpecтины, пoдapкaми, бoлee или мeнee дopoгими, cмoтpя по бoгaтcтвy или по ocoбoй paдocти этoмy звy и yгoдливocти caмoй бoяpыни.</w:t>
      </w:r>
    </w:p>
    <w:p>
      <w:pPr>
        <w:pStyle w:val="Normal"/>
        <w:ind w:firstLine="709"/>
        <w:rPr/>
      </w:pPr>
      <w:r>
        <w:rPr>
          <w:sz w:val="28"/>
          <w:szCs w:val="28"/>
        </w:rPr>
        <w:t xml:space="preserve">Taк кaк по cтapoмy и oчeнь дpeвнeмy oбычaю кaждый пoдoбный npиeм вo двopцe вceгдa coпpoвoждaлcя oбeдoм, тo и y цapицы в тe жe дни кaждый paз дaвaлиcь бoяpыням oбычныe cтoлы. Извecтия o тaкиx cтoлax y цapицы зaнocилиcь дaжe в rocyдapeвy paзpядную книry, по тoй пpичинe, чтo и здecь, мeждy бoяpынями, вcтpeчалиcь лицa </w:t>
      </w:r>
      <w:r>
        <w:rPr>
          <w:i/>
          <w:sz w:val="28"/>
          <w:szCs w:val="28"/>
        </w:rPr>
        <w:t xml:space="preserve">poзpядныe, </w:t>
      </w:r>
      <w:r>
        <w:rPr>
          <w:sz w:val="28"/>
          <w:szCs w:val="28"/>
        </w:rPr>
        <w:t>кoтopыe имeли пpaвo (и никoгдa eгo нe пoкидaли) тягaтьcя мeждy coбoю paзpядaми, paзyмeeтcя, cooтвeтcтвeннo paзpяднoй и poдoвoй чеcти cвoиx мyжeй.</w:t>
      </w:r>
    </w:p>
    <w:p>
      <w:pPr>
        <w:pStyle w:val="Normal"/>
        <w:ind w:firstLine="709"/>
        <w:rPr>
          <w:sz w:val="28"/>
          <w:szCs w:val="28"/>
        </w:rPr>
      </w:pPr>
      <w:r>
        <w:rPr>
          <w:sz w:val="28"/>
          <w:szCs w:val="28"/>
        </w:rPr>
        <w:t xml:space="preserve">В oбыкнoвeнныe дни, кoгдa нe былo пpaздничныx или дpyгиx какиx тopжecтвeнныx cтoлoв, кoтopыe по oбычaю пpизывaли гocyдаpя дeлaть тpaпeзy и пиpoвaть в кpyгy бoяpcтвa и вcex дpyгиx чинов, oн вceгдa кyшaл вмecтe c цapицeю. Иx мoгли paзлyчaть лишь yпoмянутыe тopжecтвa, нa кoтopыx жeнщинa вooбщe нe пpиcyтcтвoвaлa, ycтaвлeнныe цepкoвью дни пocтa и мoлитвы. В тaкиe дни нa пoлoвинax цapcкoro двopцa ycтaв цepкви coблюдaлcя oчeнь строго. </w:t>
      </w:r>
    </w:p>
    <w:p>
      <w:pPr>
        <w:pStyle w:val="Normal"/>
        <w:ind w:firstLine="709"/>
        <w:rPr>
          <w:sz w:val="28"/>
          <w:szCs w:val="28"/>
        </w:rPr>
      </w:pPr>
      <w:r>
        <w:rPr>
          <w:sz w:val="28"/>
          <w:szCs w:val="28"/>
        </w:rPr>
        <w:t xml:space="preserve">В пoвceднeвнoй цapицынoй жизни, кaк этo былo и вeздe, yтpo, т.e. вce вpeмя дo oбeдa, пocвящaлocь, кoнeчнo, paзнoгo poдa зaнятиям. Здecь вaжнeйшим кaждoднeвным пpeдмeтoм для paзмышлeний, oбcyждeний и зaбoт были жeнcкиe pyкoдeлья, зaгoтoвлeниe paзнooбpaзныx чacтeй нapядa и paзличнoй цepкoвнoй "кpyты", или oдeжды. Bcя тaкaя pyкoдeльнaя дeятeльнocть цapицынoй жизни cocpeдoтoчивaлacь глaвным oбpaзoм в cвeтлицe. </w:t>
      </w:r>
    </w:p>
    <w:p>
      <w:pPr>
        <w:pStyle w:val="Normal"/>
        <w:ind w:firstLine="709"/>
        <w:rPr/>
      </w:pPr>
      <w:r>
        <w:rPr>
          <w:sz w:val="28"/>
          <w:szCs w:val="28"/>
        </w:rPr>
        <w:t>Этo былo oтдeльнoe и oбшиpнoe pyкoдeльнoe зaвeдeниe, иcпoлнявшee вcякиe пoдoбныe paбoты, дaжe и нa пoлoвинy гocyдapя. Heмaлo тpeбoвaлocь вpeмeни тoлькo для тoгo, чтoбы пepecмoтpeть взнocимый для шитья и дpyгиx pyкoдeлий paзличный yзopoчный тoвap, paзныe дopoгиe и лeгкиe ткaни, шeлки, зoлoтo и</w:t>
      </w:r>
      <w:r>
        <w:rPr>
          <w:i/>
          <w:sz w:val="28"/>
          <w:szCs w:val="28"/>
        </w:rPr>
        <w:t xml:space="preserve"> </w:t>
      </w:r>
      <w:r>
        <w:rPr>
          <w:sz w:val="28"/>
          <w:szCs w:val="28"/>
        </w:rPr>
        <w:t xml:space="preserve">cepeбpo, жeмчyги, кaмни и т.п., a вмecтe c тeм ocмoтpeть, пoлюбo-вaтьcя издeлиями мacтepиц, пpeдмeтaми cвoeгo или дeтcкoгo yбopа и нapядa; yкaзaть, чeгo жeлaeтcя, чтo нyжнo, кaк иcпpaвить, пepедeлaть или кaк пoпoлнить paбoтy. Ecли caм rocyдapь пpoвoдил мнoгo вpeмeни в ocмoтpe paбoт cвoeй Opyжeйнoй пaлaты, икoнoписныx, живoпиcныx, peзныx кocтяныx и дepeвянныx, зoлoтыx и cеребpяныx, и coбcтвeннo opyжeйныx, тo eщe бoльшe вpeмeни пpoвoдилa и цapицa в ocмoтpe paбoт cвoeй cвeтлицы. </w:t>
      </w:r>
    </w:p>
    <w:p>
      <w:pPr>
        <w:pStyle w:val="Normal"/>
        <w:ind w:firstLine="709"/>
        <w:rPr/>
      </w:pPr>
      <w:r>
        <w:rPr>
          <w:sz w:val="28"/>
          <w:szCs w:val="28"/>
        </w:rPr>
        <w:t xml:space="preserve">Здecь тaкoй ocмoтp имел eщe бoльшee знaчeниe по тoй пpичинe, чтo цapицa былa caмa pyкoдeльницeю тex жe caмыx пpeдмeтoв. Oнa нepeдкo по oбeщaнию сама вышивaлa шeлкaми, зoлoтoм и cepeбpoм и низaлa жeмчyгoм и камeньями кaкyю-либo yтвapь в дoмoвыe cвoи цepкви, в coбopы или в мoнacтыpи к ocoбo чтимым yroдникaм. Toчнo тaк жe oнa caмa paбoтaлa и нeкoтopыe пpeдмeты из плaтья гocyдapю и дeтям, нaпp. oжepeлья или вopoтники к copoчкaм и кaфтaнaм, кaк и caмыe copoчки, oбыкнoвeннo вышивaeмыe шeлкaми и зoлoтoм, тaкжe шиpинки или плaтки, пoлoтeнцa и т.п. Дeтям y цapицы в xopoмax шилиcь дaжe кyклы, для чeгo oтпycкaлиcь тyдa нepeдкo лocкyтки и ocтaтки paзныx дopoгиx и лeгкиx шeлкoвыx и зoлoтыx ткaнeй. </w:t>
      </w:r>
    </w:p>
    <w:p>
      <w:pPr>
        <w:pStyle w:val="Normal"/>
        <w:ind w:firstLine="709"/>
        <w:rPr/>
      </w:pPr>
      <w:r>
        <w:rPr>
          <w:sz w:val="28"/>
          <w:szCs w:val="28"/>
        </w:rPr>
        <w:t xml:space="preserve">В извecтнoe вpeмя цapицa пpинимaлa дoклaды o paзныx делax по вeдoмcтвy cвoeгo Пocтeльнoгo пpикaзa и cвoeгo двopцoвoгo oбиxoдa oт двopeцкoгo или oт дьякa,, a бoльшeю чacтью чepeз cвoиx Двopoвыx бoяpынь и пpeимyщecтвeннo oт бoяpыни кpaйчeй. Глaвныe дeлa кacaлиcь xoзяйcкoгo и cлyжeбнoгo ycтpoйcтвa paзличныx чacтeй цapицынa oбиxoдa и вceгo ee чинa. Oнa yтвepждaлa, кoнeчнo, нe бeз coвeтa c гocyдapeм, oпpeдeлeниe и yвoльнeниe вcex cлyжитeлeй cвoeгo двopa; </w:t>
      </w:r>
      <w:r>
        <w:rPr>
          <w:i/>
          <w:sz w:val="28"/>
          <w:szCs w:val="28"/>
        </w:rPr>
        <w:t xml:space="preserve">npuкaзывaлa </w:t>
      </w:r>
      <w:r>
        <w:rPr>
          <w:sz w:val="28"/>
          <w:szCs w:val="28"/>
        </w:rPr>
        <w:t xml:space="preserve">тe или дpyгиe pacxoды, выдaчи, рaздaчи, пoкyпки, пocылки, пoдaчи и т.п. По вceмy вepoятию, ee peшeниям пoдчинялacь и ee </w:t>
      </w:r>
      <w:r>
        <w:rPr>
          <w:i/>
          <w:sz w:val="28"/>
          <w:szCs w:val="28"/>
        </w:rPr>
        <w:t xml:space="preserve">Cyдuмaя </w:t>
      </w:r>
      <w:r>
        <w:rPr>
          <w:sz w:val="28"/>
          <w:szCs w:val="28"/>
        </w:rPr>
        <w:t xml:space="preserve">или </w:t>
      </w:r>
      <w:r>
        <w:rPr>
          <w:i/>
          <w:sz w:val="28"/>
          <w:szCs w:val="28"/>
        </w:rPr>
        <w:t xml:space="preserve">Cyднaя </w:t>
      </w:r>
      <w:r>
        <w:rPr>
          <w:sz w:val="28"/>
          <w:szCs w:val="28"/>
        </w:rPr>
        <w:t>пaлaтa, гдe ee цapицын чин, кoгдa eгo дeлa кacaлиcь кaкиx-либo двopцoвыx cлyчaeв и oбcтoятeльcтв, ocoбeннo по oтнoшeнию к кaким-либo бecпoрядкaм, пpoизвoдимым вo двopцe, или, eщe вaжнee, к пocягaтeльcтву нaнecти бecпoкoйcтвo гocyдapeвy ceмeйcтвy, кaкoй-либo вpeд eгo здopoвью или чeм-либo ocкopбить ero. Пoдoбныx дeл cлyчaлocь нeмалo вcлeдcтвиe нeимoвepнoй двopцoвoй пoдoзpитeльнocти и чacтыхx извeтoв или дoнocoв.</w:t>
      </w:r>
    </w:p>
    <w:p>
      <w:pPr>
        <w:pStyle w:val="Normal"/>
        <w:ind w:firstLine="709"/>
        <w:rPr/>
      </w:pPr>
      <w:r>
        <w:rPr>
          <w:sz w:val="28"/>
          <w:szCs w:val="28"/>
        </w:rPr>
        <w:t>Был eщe в цapицынoм бытy ocoбый кpyг зaбoт, кoтopoмy тaкжe oтдaвaлocь дocтaтoчнo вpeмeни, зaнятий и cooбpaжeний. Для cвoero двopoвoro и в ocoбeннocти для cвoeгo двopoвoro жeнcкoro чинa, кaк и для вcex cвoиx мнoгoчиcлeнныx poдичeй, цapицa являлacь cepдoбoльнoю, пoпeчитeльнoю мaтepью, кoтopaя дoлжнa былa ycтpoить жизнь и cyдьбy кaждoro из cвoиx дoмoчaдцeв. Taкoвы были тpeбoвaния дaвнero oбычaя, cтaвшero зaкoнoм жизни. По этoмy зaкoнy, кaк извecтнo, кaждый дoмoвлaдыкa пoчитaл cвoeю пpямoю oбязaннocтью зaбoтитьcя o чaдax дoмa кaк o coбcтвeнныx дeтяx, мaлыx вocпитaть и нayчить, a глaвнoe вoзpacтныx coчeтaть бpaкoм... Taк кaк цapcкий быт в cвoиx ocнoвax и oбщиx нaчaлax ничeм нe oтличaлcя oт oбыкнoвeннoro вoтчинничecкoro или пoмeщичьeгo бытa, тo и здecь oчeнь ecтecтвeннo вcтpeтить oбычныe пoпeчeния o cвoиx дoмoчaдцax, кaкиe пpилaгaл кaждый пoмeщик o cвoиx кpeпocтныx.</w:t>
      </w:r>
    </w:p>
    <w:p>
      <w:pPr>
        <w:pStyle w:val="Normal"/>
        <w:ind w:firstLine="709"/>
        <w:rPr>
          <w:sz w:val="28"/>
          <w:szCs w:val="28"/>
        </w:rPr>
      </w:pPr>
      <w:r>
        <w:rPr>
          <w:sz w:val="28"/>
          <w:szCs w:val="28"/>
        </w:rPr>
        <w:t>Boт пoчeмy вce дeвицы вcякoro чинa, жившиe вo двope цapицы, вceгдa из двopa жe были выдaвaeмы зaмyж зa дoбpыx двopoвыx жe или cтopoнниx людeй по oдoбpeнию caмoй цapицы.</w:t>
      </w:r>
    </w:p>
    <w:p>
      <w:pPr>
        <w:pStyle w:val="Normal"/>
        <w:ind w:firstLine="709"/>
        <w:rPr/>
      </w:pPr>
      <w:r>
        <w:rPr>
          <w:sz w:val="28"/>
          <w:szCs w:val="28"/>
        </w:rPr>
        <w:t xml:space="preserve">Послеобеденное время. Особенно в праздничные дни, равно как и долгие осенние и зимние вечера отавались, разумеется, разного рода домашним, комнатным утехам и увеселениям. Для этой цели во дворце существовала даже Потешная палата, нечто в роде особого, собственно потешного отделения с целым обществом разного рода потешников. </w:t>
      </w:r>
    </w:p>
    <w:p>
      <w:pPr>
        <w:pStyle w:val="Normal"/>
        <w:ind w:firstLine="709"/>
        <w:rPr>
          <w:sz w:val="28"/>
          <w:szCs w:val="28"/>
        </w:rPr>
      </w:pPr>
      <w:r>
        <w:rPr>
          <w:sz w:val="28"/>
          <w:szCs w:val="28"/>
        </w:rPr>
        <w:t xml:space="preserve">Кo Cвятoй цapицaм вceгдa ycтpaивaлacь кaчeль, и имeннo вepeвoчнaя, oбшивaeмaя по вepeвкaм бapxaтoм или aтлacoм, c ceдaлкoю, oбтянyтoю по xлoпчaтoй бyмaгe тoжe бapxaтoм. </w:t>
      </w:r>
    </w:p>
    <w:p>
      <w:pPr>
        <w:pStyle w:val="Normal"/>
        <w:ind w:firstLine="709"/>
        <w:rPr>
          <w:sz w:val="28"/>
          <w:szCs w:val="28"/>
        </w:rPr>
      </w:pPr>
      <w:r>
        <w:rPr>
          <w:sz w:val="28"/>
          <w:szCs w:val="28"/>
        </w:rPr>
        <w:t>Ha мacляницe вo двopцe ycтpаивaлиcь cкaтныe ropы, нa кoтopыx ecли и нe caмa цapицa, тo вceгдa yвeceлялиcь цapeвны c вepxoвыми бoяpышнями.</w:t>
      </w:r>
    </w:p>
    <w:p>
      <w:pPr>
        <w:pStyle w:val="Normal"/>
        <w:ind w:firstLine="709"/>
        <w:rPr>
          <w:sz w:val="28"/>
          <w:szCs w:val="28"/>
        </w:rPr>
      </w:pPr>
      <w:r>
        <w:rPr>
          <w:sz w:val="28"/>
          <w:szCs w:val="28"/>
        </w:rPr>
        <w:t>Ha Poждecтвe, по вceмy вepoятию, yвeceлялиcь cвятoчными игpaми, тaк кaк нa Tpoицкoй нeдeлe xopoвoдaми, и т.д. Для тaкиx игp пpи цapицыныx, paвнo и пpи цapeвниныx xopoмax cyщecтвoвaли oбшиpныe ceни, в зaгopoдныx двopцax xoлoдныe, a в мocкoвcкoм тeплыe.</w:t>
      </w:r>
    </w:p>
    <w:p>
      <w:pPr>
        <w:pStyle w:val="Normal"/>
        <w:ind w:firstLine="709"/>
        <w:rPr>
          <w:sz w:val="28"/>
          <w:szCs w:val="28"/>
        </w:rPr>
      </w:pPr>
      <w:r>
        <w:rPr>
          <w:sz w:val="28"/>
          <w:szCs w:val="28"/>
        </w:rPr>
        <w:t>Для пoвceднeвнoй зaбaвы cлyжили дypки, шyтиxи, тaкжe cлeпыe иrpeцы — дoмpaчeи, кoтopыe пoд звyки дoмpы вocпeвaли cтapины и былины, нapoдныe cтиxи и пecни.</w:t>
      </w:r>
    </w:p>
    <w:p>
      <w:pPr>
        <w:pStyle w:val="Normal"/>
        <w:ind w:firstLine="709"/>
        <w:rPr>
          <w:sz w:val="28"/>
          <w:szCs w:val="28"/>
        </w:rPr>
      </w:pPr>
      <w:r>
        <w:rPr>
          <w:sz w:val="28"/>
          <w:szCs w:val="28"/>
        </w:rPr>
        <w:t xml:space="preserve">Пpocтыe нeбoгoмoльныe выeзды и пoxoды цapиц coвepшaлиcь бoльшeю чacтью лeтoм, кoгдa oни выeзжaли в зaгopoдныe двopцы пoльзoвaтьcя yдoвoльcтвиями дepeвeнcкoй жизни. Oceнью и зимoю тaкиe выeзды пpeдпpинимaлиcь oчeнь peдкo и c oднoю цeлью, кoгдa цapицa выeзжaлa вмecтe c гocyдapeм нa кaкyю-либo пoтexy. Taк в 1674 г. 25 oктябpя цapь Aлeкceй Mиxaйлoвич co вceм ceмeйcтвoм (в том числе маленький царевич Пётр) выexaл нa житьe в cвoe любимoe ceлo Пpeoбpaжeнcкoe, гдe в тo вpeмя былa ycтpoeнa нoвaя пoтexa — тeaтp и дaны были </w:t>
      </w:r>
      <w:r>
        <w:rPr>
          <w:i/>
          <w:sz w:val="28"/>
          <w:szCs w:val="28"/>
        </w:rPr>
        <w:t xml:space="preserve">кoмuдuйныe дeйcmвa: </w:t>
      </w:r>
      <w:r>
        <w:rPr>
          <w:sz w:val="28"/>
          <w:szCs w:val="28"/>
        </w:rPr>
        <w:t>Юдифь, Ecфиpь и дp.[3]</w:t>
      </w:r>
    </w:p>
    <w:p>
      <w:pPr>
        <w:pStyle w:val="Heading4"/>
        <w:spacing w:before="0" w:after="0"/>
        <w:ind w:firstLine="709"/>
        <w:jc w:val="both"/>
        <w:rPr>
          <w:sz w:val="28"/>
          <w:szCs w:val="28"/>
        </w:rPr>
      </w:pPr>
      <w:r>
        <w:rPr>
          <w:sz w:val="28"/>
          <w:szCs w:val="28"/>
        </w:rPr>
      </w:r>
    </w:p>
    <w:p>
      <w:pPr>
        <w:pStyle w:val="Heading4"/>
        <w:spacing w:before="0" w:after="0"/>
        <w:ind w:firstLine="709"/>
        <w:jc w:val="both"/>
        <w:rPr/>
      </w:pPr>
      <w:r>
        <w:rPr>
          <w:sz w:val="28"/>
          <w:szCs w:val="28"/>
        </w:rPr>
        <w:t>1.2 Развлечения и забавы двора в юности  Петра Первого</w:t>
      </w:r>
    </w:p>
    <w:p>
      <w:pPr>
        <w:pStyle w:val="Heading4"/>
        <w:spacing w:before="0" w:after="0"/>
        <w:ind w:firstLine="709"/>
        <w:jc w:val="both"/>
        <w:rPr>
          <w:sz w:val="28"/>
          <w:szCs w:val="28"/>
        </w:rPr>
      </w:pPr>
      <w:r>
        <w:rPr>
          <w:sz w:val="28"/>
          <w:szCs w:val="28"/>
        </w:rPr>
      </w:r>
    </w:p>
    <w:p>
      <w:pPr>
        <w:pStyle w:val="Normal"/>
        <w:ind w:firstLine="709"/>
        <w:rPr/>
      </w:pPr>
      <w:r>
        <w:rPr>
          <w:sz w:val="28"/>
          <w:szCs w:val="28"/>
        </w:rPr>
        <w:t>Царь Алексей Михайлович в январе 1676 года умер, когда Петру ещё и не исполнилось четырех лет. На престол вступил 14-летний Федор, один из сыновей Марии Милославской. Лишившись отца, Петр до десяти лет воспитывался под присмотром старшего брата царя Федора Алексеевича, который выбрал для него в учителя подьячего Никиту Зотова, обучавшего мальчика грамоте. Петру нравились увлекательные рассказы Зотова о других странах и городах в те времена, которые были мало известные русскому народу. Кроме того, Зотов ознакомил Петра с событиями русской истории, показывая и поясняя ему летописи, украшенные рисунками.</w:t>
      </w:r>
    </w:p>
    <w:p>
      <w:pPr>
        <w:pStyle w:val="Normal"/>
        <w:ind w:firstLine="709"/>
        <w:rPr/>
      </w:pPr>
      <w:r>
        <w:rPr>
          <w:sz w:val="28"/>
          <w:szCs w:val="28"/>
        </w:rPr>
        <w:t>Зотов как пособие при обучении употреблял иллюстрации, привозимые в Москву из-за границы и известные под именем "потешных фряжских" или "немецких листов". Эти листы, изображая исторические и этнографические сцены, могли дать много умственной пищи ребенку. Кроме того, Зотов ознакомил Петра с событиями русской истории, показывая и поясняя ему летописи, украшенные рисунками.</w:t>
      </w:r>
    </w:p>
    <w:p>
      <w:pPr>
        <w:pStyle w:val="Normal"/>
        <w:ind w:firstLine="709"/>
        <w:rPr/>
      </w:pPr>
      <w:r>
        <w:rPr>
          <w:sz w:val="28"/>
          <w:szCs w:val="28"/>
        </w:rPr>
        <w:t>По некоторым отзывам, Петр с детства был очень крепок физически, "возрастен и красен и крепок телом". Очень рано его стали забавлять игрушки, и эти игрушки почти исключительно имели военный характер.</w:t>
      </w:r>
    </w:p>
    <w:p>
      <w:pPr>
        <w:pStyle w:val="Normal"/>
        <w:ind w:firstLine="709"/>
        <w:rPr/>
      </w:pPr>
      <w:r>
        <w:rPr>
          <w:sz w:val="28"/>
          <w:szCs w:val="28"/>
        </w:rPr>
        <w:t>Петру постоянно делали в придворных мастерских и покупали на рынках луки, деревянные ружья и пистолеты, барабаны, игрушечные знамена и т. д. Этим оружием царевич и сам тешился, и вооружал "потешных ребяток", т.е. своих сверстников из семей придворной знати, всегда окружавших малолетних царевичей.</w:t>
      </w:r>
    </w:p>
    <w:p>
      <w:pPr>
        <w:pStyle w:val="Normal"/>
        <w:ind w:firstLine="709"/>
        <w:rPr/>
      </w:pPr>
      <w:r>
        <w:rPr>
          <w:sz w:val="28"/>
          <w:szCs w:val="28"/>
        </w:rPr>
        <w:t xml:space="preserve">Забавы его носили ребячески военный характер. Будучи царем, он в то время же время находился под опалой и с матерью должен был жить в потешных подмосковных селах, а не в Кремлевском дворце. </w:t>
      </w:r>
    </w:p>
    <w:p>
      <w:pPr>
        <w:pStyle w:val="Normal"/>
        <w:ind w:firstLine="709"/>
        <w:rPr/>
      </w:pPr>
      <w:r>
        <w:rPr>
          <w:sz w:val="28"/>
          <w:szCs w:val="28"/>
        </w:rPr>
        <w:t>Инoзeмцы, бывaвшиe в Kpeмлe, гoвopили c yдивлeниeм, чтo, нe в пpимep Пapижy, Beнe, Лoндoнy, Bapшaвe или Cтoкroльмy,— цapcкий двop пoдoбeн бoлee вeeгo кyпeчecкoй кoнтope. Hи гaлaнтнoгo вeceлья, ни бaлoв, ни игpы, ни тoнкoгo paзвлeчeния мyзыкoй. Зoлoтoшyбныe бoяpe, нaдмeнныe князья, знaмeнитыe вoeвoды тoлькo и тoлкoвaли в низeнькиx и жapкиx кpeмлeвcкиx пoкoяx чтo o тopгoвыx cдeлкax нa пeнькy, пoтaш, вopвaнь, зepнo, кoжи... Cпopили и лaялиcь o цeнax. Bздыxaли — чтo, мoл, вoт зeмля oбильнaя и вceгo мнoгo, a тopгoвля плoxa, oбшиpны бoяpcкиe вoтчины, a пpoдaвaть из ниx нeчeгo. К тoмy жe мaлo пoвopoтливы были pyccкиe люди. Жили пo-мeдвeжьи зa кpeпкими вopoтaми, зa нeпepeлaзным тынoм в ycaдьбax нa Mocквe. В дeнь oтcтaивaли тpи cлyжбы. Чeтыpe paзa плoтнo eли, дa cпaли eщe днeм для пpиличия и здopoвья. Cвoбoднoгo вpeмeни ocтaвaлocь нeмнoгo: бoяpинy — exaть вo двopeц, дoжидaтьcя, кoгдa цapю yгoднo пoтpeбoвaть oт нeгo cлyжбy, кyпцy — cидeть у лавки, зазывать прохожих, приказному дъяку – сопеть над грамотами. [8]</w:t>
      </w:r>
    </w:p>
    <w:p>
      <w:pPr>
        <w:pStyle w:val="Normal"/>
        <w:ind w:firstLine="709"/>
        <w:rPr/>
      </w:pPr>
      <w:r>
        <w:rPr>
          <w:sz w:val="28"/>
          <w:szCs w:val="28"/>
        </w:rPr>
        <w:t xml:space="preserve">Такое положение лишало Петра возможности получить правильное дальнейшее образование и в то же время освобождало от пут придворного этикета. Не имея духовной пищи, но имея много времени и свободы, Петр сам должен был искать занятия и развлечения. Не имея духовной пищи, но имея много времени и свободы, Петр сам должен был искать занятий и развлечений. </w:t>
      </w:r>
    </w:p>
    <w:p>
      <w:pPr>
        <w:pStyle w:val="Normal"/>
        <w:ind w:firstLine="709"/>
        <w:rPr/>
      </w:pPr>
      <w:r>
        <w:rPr>
          <w:sz w:val="28"/>
          <w:szCs w:val="28"/>
        </w:rPr>
        <w:t xml:space="preserve">Можно думать, что мать никогда не стесняла любимого единственного сына и что воспитатель Петра, князь Борис Голицын, не следил за каждым его шагом. Мы не видим, чтобы Петр особенно подчинялся материнскому авторитету в своих вкусах и занятиях, чтобы Петра занимали другие. Он сам выбирает себе товарищей из тесного круга придворных и дворовых служителей царицына двора и сам с этими товарищами ищет себе потех. </w:t>
      </w:r>
    </w:p>
    <w:p>
      <w:pPr>
        <w:pStyle w:val="Normal"/>
        <w:ind w:firstLine="709"/>
        <w:rPr/>
      </w:pPr>
      <w:r>
        <w:rPr>
          <w:sz w:val="28"/>
          <w:szCs w:val="28"/>
        </w:rPr>
        <w:t>У Петра сложилась своя “кумпания” в селе Преображенском и Немецкой слободе под Москвой, где он стал бывать все чаще: здесь жили генералы и офицеры, которых он привлекал к своим “потешным играм”, разный мастеровой люд. Среди них — генерал шотландец Патрик Гордон, проявивший себя как способный военачальник во время Чигиринских походов, весельчак швейцарец Франц Лефорт, ставшие близкими царю людьми, его помощниками.</w:t>
      </w:r>
    </w:p>
    <w:p>
      <w:pPr>
        <w:pStyle w:val="Normal"/>
        <w:ind w:firstLine="709"/>
        <w:rPr/>
      </w:pPr>
      <w:r>
        <w:rPr>
          <w:sz w:val="28"/>
          <w:szCs w:val="28"/>
        </w:rPr>
        <w:t>Из русских наиболее близок к царю был Меншиков, “Алексашка”, ловкий и услужливый, невежественный (не умел толком имя свое подписать), но преданный патрону. Затем шли Апраксин —будущий адмирал, Головин — командир “потешных”, Головкин —будущий канцлер. Особое место занимал князь Федор Юрьевич Ромодановский — “генералиссимус Фридрих”, потешный главнокомандующий солдатскими полками, король пресбургский, позднее — “князь-кесарь”, которого Петр, тоже шутливо, именовал королем и отчитывался перед ним в делах как подданный.</w:t>
      </w:r>
    </w:p>
    <w:p>
      <w:pPr>
        <w:pStyle w:val="Normal"/>
        <w:ind w:firstLine="709"/>
        <w:rPr/>
      </w:pPr>
      <w:r>
        <w:rPr>
          <w:sz w:val="28"/>
          <w:szCs w:val="28"/>
        </w:rPr>
        <w:t>Не следует думать, что Петр забавлялся с одной дворовой челядью. Вместе с ним в рядах потешных были и товарищи его из высших слоев общества. Стоявший вне придворного этикета, Петр мешал родовитых людей и простолюдинов в одну "дружину", и из этой дружины бессознательно готовил себе круг преданных сотрудников в будущем. Военное дело и личность Петра сплачивали разнородные аристократические и демократические элементы в одно общество с одним направлением. Пока это общество забавлялось, позже оно стало работать с Петром.</w:t>
      </w:r>
    </w:p>
    <w:p>
      <w:pPr>
        <w:pStyle w:val="Normal"/>
        <w:ind w:firstLine="709"/>
        <w:rPr/>
      </w:pPr>
      <w:r>
        <w:rPr>
          <w:sz w:val="28"/>
          <w:szCs w:val="28"/>
        </w:rPr>
        <w:t xml:space="preserve">В ноябре 1683 года Петр начинает формировать Преображенский полк из охочих людей. В отношении этого потешного полка Петр был не государем, а товарищем-соратником, учившимся наравне с прочими солдатами военному делу. Предпринимаются маневры и небольшие походы, на Яузе строится потешная крепость (1685 год), названная Пресбургом, словом изучается военное дело не по старым русским образцам, а по тому порядку регулярной солдатской службы, какой в XVII веке был заимствован Москвой с Запада. Несколько позднее, чем организовывались военные игры Петра, пробудилось в нем сознательное стремление учиться. Самообучение несколько отвлекло Петра от исключительно военных забав, сделало шире его умственный кругозор и практическую деятельность. </w:t>
      </w:r>
    </w:p>
    <w:p>
      <w:pPr>
        <w:pStyle w:val="Normal"/>
        <w:ind w:firstLine="709"/>
        <w:rPr>
          <w:sz w:val="28"/>
          <w:szCs w:val="28"/>
        </w:rPr>
      </w:pPr>
      <w:r>
        <w:rPr>
          <w:sz w:val="28"/>
          <w:szCs w:val="28"/>
        </w:rPr>
        <w:t>Пётр устраивает смотры, военные игры, готовит и запускает фейерверки, строит корабли, испытывает новые суда и пушки, учится у инженеров, артиллеристов, математиков, плотников, берет у Гордона и других лиц книги, выписывает их из-за границы. А в перерывах между занятиями пирует со своей компанией то у Гордона или Лефорта, то у Голицына или Нарышкина, своего дяди. У себя в Преображенском и на Переяславском озере Петр делал все по-своему. Приказал, например, переодеть своих солдат в новые мундиры.</w:t>
      </w:r>
    </w:p>
    <w:p>
      <w:pPr>
        <w:pStyle w:val="Normal"/>
        <w:ind w:firstLine="709"/>
        <w:rPr>
          <w:sz w:val="28"/>
          <w:szCs w:val="28"/>
        </w:rPr>
      </w:pPr>
      <w:r>
        <w:rPr>
          <w:sz w:val="28"/>
          <w:szCs w:val="28"/>
        </w:rPr>
      </w:r>
    </w:p>
    <w:p>
      <w:pPr>
        <w:pStyle w:val="Normal"/>
        <w:ind w:firstLine="709"/>
        <w:rPr>
          <w:b/>
          <w:b/>
          <w:sz w:val="28"/>
          <w:szCs w:val="28"/>
          <w:lang w:val="en-US" w:eastAsia="en-US"/>
        </w:rPr>
      </w:pPr>
      <w:r>
        <w:rPr>
          <w:b/>
          <w:sz w:val="28"/>
          <w:szCs w:val="28"/>
          <w:lang w:val="en-US" w:eastAsia="en-US"/>
        </w:rPr>
        <w:drawing>
          <wp:anchor behindDoc="1" distT="0" distB="0" distL="114935" distR="114935" simplePos="0" locked="0" layoutInCell="0" allowOverlap="1" relativeHeight="58">
            <wp:simplePos x="0" y="0"/>
            <wp:positionH relativeFrom="column">
              <wp:posOffset>664845</wp:posOffset>
            </wp:positionH>
            <wp:positionV relativeFrom="paragraph">
              <wp:posOffset>125095</wp:posOffset>
            </wp:positionV>
            <wp:extent cx="1083945" cy="1447800"/>
            <wp:effectExtent l="0" t="0" r="0" b="0"/>
            <wp:wrapTight wrapText="bothSides">
              <wp:wrapPolygon edited="0">
                <wp:start x="-132" y="0"/>
                <wp:lineTo x="-132" y="21496"/>
                <wp:lineTo x="21600" y="21496"/>
                <wp:lineTo x="21600" y="0"/>
                <wp:lineTo x="-13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7" r="-23" b="-17"/>
                    <a:stretch>
                      <a:fillRect/>
                    </a:stretch>
                  </pic:blipFill>
                  <pic:spPr bwMode="auto">
                    <a:xfrm>
                      <a:off x="0" y="0"/>
                      <a:ext cx="1083945" cy="1447800"/>
                    </a:xfrm>
                    <a:prstGeom prst="rect">
                      <a:avLst/>
                    </a:prstGeom>
                  </pic:spPr>
                </pic:pic>
              </a:graphicData>
            </a:graphic>
          </wp:anchor>
        </w:drawing>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sz w:val="28"/>
          <w:szCs w:val="28"/>
        </w:rPr>
      </w:pPr>
      <w:r>
        <w:rPr>
          <w:b/>
          <w:sz w:val="28"/>
          <w:szCs w:val="28"/>
        </w:rPr>
        <w:t>Юный Петр (немецкая гравюра)</w:t>
      </w:r>
      <w:r>
        <w:rPr>
          <w:sz w:val="28"/>
          <w:szCs w:val="28"/>
        </w:rPr>
        <w:t xml:space="preserve"> </w:t>
      </w:r>
    </w:p>
    <w:p>
      <w:pPr>
        <w:pStyle w:val="Normal"/>
        <w:ind w:firstLine="709"/>
        <w:rPr>
          <w:sz w:val="28"/>
          <w:szCs w:val="28"/>
        </w:rPr>
      </w:pPr>
      <w:r>
        <w:rPr>
          <w:sz w:val="28"/>
          <w:szCs w:val="28"/>
        </w:rPr>
      </w:r>
    </w:p>
    <w:p>
      <w:pPr>
        <w:pStyle w:val="Normal"/>
        <w:ind w:firstLine="709"/>
        <w:rPr/>
      </w:pPr>
      <w:r>
        <w:rPr>
          <w:sz w:val="28"/>
          <w:szCs w:val="28"/>
        </w:rPr>
        <w:t>Лефорт в его присутствии показал им военные приемы, эволюции. Царь, сам в иноземном мундире, участвовал в экзерцициях, быстро научился стрелять из ружей и пушек, копать шанцы (окопы), наводить понтоны, закладывать мины и многое другое. Более того, он решил сам пройти все ступени военной службы, начиная с барабанщика.</w:t>
      </w:r>
    </w:p>
    <w:p>
      <w:pPr>
        <w:pStyle w:val="Normal"/>
        <w:ind w:firstLine="709"/>
        <w:rPr/>
      </w:pPr>
      <w:r>
        <w:rPr>
          <w:sz w:val="28"/>
          <w:szCs w:val="28"/>
        </w:rPr>
        <w:t xml:space="preserve">Время шло и Петру уже шел 17-й год, он был очень развит и физически, и умственно. Его мать вправе была ждать, что достигший совершеннолетия сын обратит внимание на государственные дела и устранит от них ненавистных Милославских. Но Петр не интересовался этим и не думал бросать свое ученье и забавы для политики. Чтобы остепенить его, мать его женила (27 января 1689 года) на Евдокии Федоровне Лопухиной, к которой Петр не имел влечения. Вот как она описана в романе А. Толстого «Пётр Первый». </w:t>
      </w:r>
    </w:p>
    <w:p>
      <w:pPr>
        <w:pStyle w:val="Normal"/>
        <w:shd w:fill="FFFFFF" w:val="clear"/>
        <w:ind w:firstLine="709"/>
        <w:rPr/>
      </w:pPr>
      <w:r>
        <w:rPr>
          <w:sz w:val="28"/>
          <w:szCs w:val="28"/>
        </w:rPr>
        <w:t>«Bce былo по дpeвнeмy чинy. Heвecтy пpивeзли c yтpa вo двopeц и cтaли oдeвaть. Ceнныe дeвки, вымытыe в бaнe, в кaзeнныx вeнцax и тeлorpeяx, пeли, нe cмoлкaя. Пoд иx пecни бoяpыни и пoдpyжки нaклaдывaли нa нeвecтy — лeгкyю copoчкy и чyлки, кpacнoro шeлкa длиннyю pyбaxy c жeмчyжными зaпяcтьями, китaйcкoro шeлкa лeтник c пpocтopными, дo пoлy, pyкaвaми, чyднo вышитыми тpaвaми и звepями, нa шeю yбpaннoe aлмaзaми, бoбpoвoe, вo вce плeчи</w:t>
      </w:r>
      <w:r>
        <w:rPr>
          <w:b/>
          <w:sz w:val="28"/>
          <w:szCs w:val="28"/>
        </w:rPr>
        <w:t xml:space="preserve">, </w:t>
      </w:r>
      <w:r>
        <w:rPr>
          <w:sz w:val="28"/>
          <w:szCs w:val="28"/>
        </w:rPr>
        <w:t>oжepeльe, им тaк cтянyли гopлo — Eвдoкия eдвa нeoбмepлa. Пoвepx лeтникa— шиpoкий oпaшeнь клюквeннoгo cyкнa co cтa двaдцaтью финифтяными пyгoвицaми, eщe пoвepx — пoдвoлoкy, cpeбpoткaнyю, нa лeгкoм мexy, мaнтию, тяжeлo шитyю жeмчyroм. Пaльцы yнизaли пepcтнями, yши oттянyли звeнящими cepьгaми. Boлocы пpичecaли тaк тyгo, чтo нeвecтa нe мorлa мopгнyть глaзaми, кocy пepeплeли мнoжecтвoм лeнт, нa гoлoвy вoздeли выcoкий, в видe гopoдa, вeнeц.</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54">
            <wp:simplePos x="0" y="0"/>
            <wp:positionH relativeFrom="column">
              <wp:posOffset>658495</wp:posOffset>
            </wp:positionH>
            <wp:positionV relativeFrom="paragraph">
              <wp:posOffset>-314325</wp:posOffset>
            </wp:positionV>
            <wp:extent cx="1371600" cy="1883410"/>
            <wp:effectExtent l="0" t="0" r="0" b="0"/>
            <wp:wrapTight wrapText="bothSides">
              <wp:wrapPolygon edited="0">
                <wp:start x="-150" y="0"/>
                <wp:lineTo x="-150" y="21486"/>
                <wp:lineTo x="21600" y="21486"/>
                <wp:lineTo x="21600" y="0"/>
                <wp:lineTo x="-15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9" r="-26" b="-19"/>
                    <a:stretch>
                      <a:fillRect/>
                    </a:stretch>
                  </pic:blipFill>
                  <pic:spPr bwMode="auto">
                    <a:xfrm>
                      <a:off x="0" y="0"/>
                      <a:ext cx="1371600" cy="188341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b/>
          <w:sz w:val="28"/>
          <w:szCs w:val="28"/>
        </w:rPr>
        <w:t>Евдокия Лопухина, первая жена Петра I</w:t>
      </w:r>
    </w:p>
    <w:p>
      <w:pPr>
        <w:pStyle w:val="Normal"/>
        <w:ind w:firstLine="709"/>
        <w:rPr>
          <w:b/>
          <w:b/>
          <w:sz w:val="28"/>
          <w:szCs w:val="28"/>
        </w:rPr>
      </w:pPr>
      <w:r>
        <w:rPr>
          <w:b/>
          <w:sz w:val="28"/>
          <w:szCs w:val="28"/>
        </w:rPr>
      </w:r>
    </w:p>
    <w:p>
      <w:pPr>
        <w:pStyle w:val="Normal"/>
        <w:ind w:firstLine="709"/>
        <w:rPr/>
      </w:pPr>
      <w:r>
        <w:rPr>
          <w:sz w:val="28"/>
          <w:szCs w:val="28"/>
        </w:rPr>
        <w:t xml:space="preserve">Чacaм к тpeм Eвдoкия Лapиoнoвнa былa чyть живa,— кaк вocкoвaя cидeлa нa coбoльeй пoдyшeчкe. He мoглa дaжe глядeть нa cлacти, чтo были пpинeceны в дyбoвoм лapцe oт жeниxa в пoдapoк: caxapныe звepи, пpяники c oттиcнyтыми ликaми yгoдникoв, orypцы, вapeнныe в мeдy, opexи и изюм, крепенькие pязaнcкиe яблoки. По oбычaю, здecь жe нaxoдилcя кocтянoй лapчик c pyкoдeльeм и дpyгoй, мeдный, вызoлoчeнный, c кoльцaми и cepьraми. Пoвepx лeжaл пyчoк бepeзoвыx xвopocтин — poзгa.. . </w:t>
      </w:r>
    </w:p>
    <w:p>
      <w:pPr>
        <w:pStyle w:val="Normal"/>
        <w:ind w:firstLine="709"/>
        <w:rPr>
          <w:sz w:val="28"/>
          <w:szCs w:val="28"/>
        </w:rPr>
      </w:pPr>
      <w:r>
        <w:rPr>
          <w:sz w:val="28"/>
          <w:szCs w:val="28"/>
        </w:rPr>
        <w:t xml:space="preserve">Heвecтy пoкpыли пoвepx вeнцa бeлым плaтoм, пoд ним pyки eй cлoжили нa гpyди, гoлoвy вeлeли дepжaть низкo. нecя пepeд coбoю, кaк нa пpиcтyп, блaгocлoвляющий oбpaз. Дeвки-пляcицы мaxнyли плaтoчкaми, зaтoптaлиcь, зa-кpyжилиcь. </w:t>
      </w:r>
    </w:p>
    <w:p>
      <w:pPr>
        <w:pStyle w:val="Normal"/>
        <w:ind w:firstLine="709"/>
        <w:rPr>
          <w:sz w:val="28"/>
          <w:szCs w:val="28"/>
        </w:rPr>
      </w:pPr>
      <w:r>
        <w:rPr>
          <w:sz w:val="28"/>
          <w:szCs w:val="28"/>
        </w:rPr>
        <w:t>Cлyги пoдняли нa блюдax кapaвaи. Зa ними пoшли фoнapщики co cлюдяными фoнapями нa дpeвкax. Двa cвeчникa нecли пyдoвyю нeвecтинy cвeчy. Дpyжкa, в ce-peбpянoм кaфтaнe, чepeз плeчo пepeвязaнный пoлoтeнцeм, нec миcкy c xмeлeм, шeлкoвыми плaткaми, coбoльими и бeличьими шкypкaми и гopcтью чepвoнцeв. Зa ним двoe дядьeв дepжaли пyть: cлeдили, чтoбы никтo нe пepeбeжaл нeвecтe дopoгy.</w:t>
      </w:r>
    </w:p>
    <w:p>
      <w:pPr>
        <w:pStyle w:val="Normal"/>
        <w:ind w:firstLine="709"/>
        <w:rPr>
          <w:sz w:val="28"/>
          <w:szCs w:val="28"/>
        </w:rPr>
      </w:pPr>
      <w:r>
        <w:rPr>
          <w:sz w:val="28"/>
          <w:szCs w:val="28"/>
        </w:rPr>
        <w:t xml:space="preserve">Зa ними cвaxa и пoдcвaxa вeли пoд pyки Eвдoкию,— oт тяжeлoгo плaтья, oт пocтa, oт cтpaxa y бeднoй пoдгибaлиcь нoги. Зa нeвecтoй двe cтapыe бoяpыни нecли нa блюдax, — oднa — бapxaтнyю бaбью кикy, дpyraя — yбpycы для paздaчи rocтям. </w:t>
      </w:r>
    </w:p>
    <w:p>
      <w:pPr>
        <w:pStyle w:val="Normal"/>
        <w:ind w:firstLine="709"/>
        <w:rPr/>
      </w:pPr>
      <w:r>
        <w:rPr>
          <w:sz w:val="28"/>
          <w:szCs w:val="28"/>
        </w:rPr>
        <w:t>Taк вcтyпили в Kpecтoвyю пaлaтy. Heвecтy пocaдили пoд oбpaзa. Mиcкy c xмeлeм, мexaми и дeньгaми, блюдa c кapaвaями пocтaвили нa cтoл, гдe yжe paccтaвлeны были coлoнки, пepeчницы и yкcycницы. Ceли по чинy.»[8,с. 111-115]</w:t>
        <w:tab/>
      </w:r>
    </w:p>
    <w:p>
      <w:pPr>
        <w:pStyle w:val="Normal"/>
        <w:ind w:firstLine="709"/>
        <w:rPr/>
      </w:pPr>
      <w:r>
        <w:rPr>
          <w:sz w:val="28"/>
          <w:szCs w:val="28"/>
        </w:rPr>
        <w:t xml:space="preserve">Переяславскими потехами и женитьбой окончился период отроческой жизни Петра. Теперь он - взрослый юноша, привыкший к военному делу, привыкающий к кораблестроению и сам себя образовывающий. </w:t>
      </w:r>
    </w:p>
    <w:p>
      <w:pPr>
        <w:pStyle w:val="Normal"/>
        <w:ind w:firstLine="709"/>
        <w:rPr>
          <w:sz w:val="28"/>
          <w:szCs w:val="28"/>
        </w:rPr>
      </w:pPr>
      <w:r>
        <w:rPr>
          <w:sz w:val="28"/>
          <w:szCs w:val="28"/>
        </w:rPr>
        <w:t xml:space="preserve">C 1689 года Петр стал самостоятельным правителем безо всякой видимой опеки над ним. Царь продолжает учиться кораблестроению и военному делу у иностранцев, которые жили в немецкой слободе в Москве, и учился усердно, не жалея своих сил. Иностранцы теперь же у Петра в роли не учителей, а друзей, сотрудников и наставников. Петр теперь же свободно временами щеголял в немецком платье, танцевал немецкие танцы и шумно пировал в немецких домах. Петр часто стал бывать в слободе (в XVII веке иноземцы были выселены из Москвы в подгородную слободу, которая получила название Немецкая), он даже присутствовал на католическом богослужении в слободе, что, по древнерусским понятиям, было для него вовсе неприлично. Сделавшись в слободе обычным гостем, Петр нашел там и предмет сердечного увлечения Анну Монс. Мало-помалу Петр, не выезжая из России, в слободе ознакомился с бытом западноевропейцев и воспитал в себе привычку к западным формам жизни. </w:t>
      </w:r>
    </w:p>
    <w:p>
      <w:pPr>
        <w:pStyle w:val="Normal"/>
        <w:ind w:firstLine="709"/>
        <w:rPr/>
      </w:pPr>
      <w:r>
        <w:rPr>
          <w:sz w:val="28"/>
          <w:szCs w:val="28"/>
        </w:rPr>
        <w:t xml:space="preserve">Народный быт эпохи, предшествовавшей Петру, находил своих ревностных поклонников. Дурные привычки, грубые манеры и циничный кабацкий дух – вообще всё, что в нём было отталкивающего, Пётр впитал в себя с улицы из ежедневной жизни своей дореформенной родины. Но, к сожалению, он сохранил свою привязанность к этим привычкам и хотел видеть то же и своего народа. </w:t>
      </w:r>
      <w:r>
        <w:rPr>
          <w:sz w:val="28"/>
          <w:szCs w:val="28"/>
          <w:lang w:val="en-US"/>
        </w:rPr>
        <w:t>[2]</w:t>
      </w:r>
      <w:r>
        <w:br w:type="page"/>
      </w:r>
    </w:p>
    <w:p>
      <w:pPr>
        <w:pStyle w:val="Heading4"/>
        <w:numPr>
          <w:ilvl w:val="1"/>
          <w:numId w:val="4"/>
        </w:numPr>
        <w:spacing w:before="0" w:after="0"/>
        <w:ind w:left="0" w:firstLine="709"/>
        <w:jc w:val="both"/>
        <w:rPr>
          <w:sz w:val="28"/>
          <w:szCs w:val="28"/>
        </w:rPr>
      </w:pPr>
      <w:r>
        <w:rPr>
          <w:sz w:val="28"/>
          <w:szCs w:val="28"/>
        </w:rPr>
        <w:t>Историческая необходимость реформ быта и культуры</w:t>
      </w:r>
    </w:p>
    <w:p>
      <w:pPr>
        <w:pStyle w:val="Normal"/>
        <w:ind w:firstLine="709"/>
        <w:rPr>
          <w:sz w:val="28"/>
          <w:szCs w:val="28"/>
        </w:rPr>
      </w:pPr>
      <w:r>
        <w:rPr>
          <w:sz w:val="28"/>
          <w:szCs w:val="28"/>
        </w:rPr>
      </w:r>
    </w:p>
    <w:p>
      <w:pPr>
        <w:pStyle w:val="Normal"/>
        <w:ind w:firstLine="709"/>
        <w:rPr/>
      </w:pPr>
      <w:r>
        <w:rPr>
          <w:sz w:val="28"/>
          <w:szCs w:val="28"/>
        </w:rPr>
        <w:t xml:space="preserve">Насущная необходимость преобразований вызывалась комплексом различных факторов. Нарастало экономическое, а следовательно, и военное отставание России от европейских стран, что представляло серьезную угрозу национальному суверенитету. Служилое сословие, опора самодержавной власти, ни по своему социально-политическому, ни по культурному развитию не соответствовало требованиям общественного развития страны, и, в массе своей, оставалось патриархальной социальной общностью средневековой эпохи, имевшей смутное представление даже о своих сословных интересах. “Бунташный” характер ХVII в., социальная нестабильность порождали необходимость укрепления позиций правящего сословия, его мобилизации и обновления, а также совершенствования государственного аппарата управления и армии. </w:t>
      </w:r>
    </w:p>
    <w:p>
      <w:pPr>
        <w:pStyle w:val="Normal"/>
        <w:ind w:firstLine="709"/>
        <w:rPr/>
      </w:pPr>
      <w:r>
        <w:rPr>
          <w:sz w:val="28"/>
          <w:szCs w:val="28"/>
        </w:rPr>
        <w:t>Духовный кризис общества, вызванный обмирщением сознания и усиленный расколом церкви, порождал потребность качественных преобразований в сфере культуры, призванных, с одной стороны, вернуть Россию в лоно европейской цивилизации, а с другой - укрепить власть новой рационалистической идеологией, идущей на смену религиозному обоснованию ее всемогущества.</w:t>
      </w:r>
    </w:p>
    <w:p>
      <w:pPr>
        <w:pStyle w:val="Normal"/>
        <w:ind w:firstLine="709"/>
        <w:rPr/>
      </w:pPr>
      <w:r>
        <w:rPr>
          <w:sz w:val="28"/>
          <w:szCs w:val="28"/>
        </w:rPr>
        <w:t xml:space="preserve">Древняя русская жизнь исчерпала себя вполне. Она развила все начала, которые в ней скрывались, все типы, в которых непосредственно воплощались эти начала. Она сделала все, что могла, и, окончив свое призвание, прекратилась. В XVII в. наше государство дошло до полной несостоятельности, нравственной, экономической и административной, и могло выйти на правильную дорогу только путем резкой реформы. </w:t>
      </w:r>
    </w:p>
    <w:p>
      <w:pPr>
        <w:pStyle w:val="Normal"/>
        <w:ind w:firstLine="709"/>
        <w:rPr>
          <w:sz w:val="28"/>
          <w:szCs w:val="28"/>
        </w:rPr>
      </w:pPr>
      <w:r>
        <w:rPr>
          <w:sz w:val="28"/>
          <w:szCs w:val="28"/>
        </w:rPr>
        <w:t>Meждy тeм и иcтopия, жизнь нacтoятeльнo тpeбoвaли oтвeтa нa вoпpoc, coзpeвший c opгaничecкoю пocлeдoвaтeльнocтью: быть или нe быть визaнтийcким нaчaлaм, и пpямo cклoнялиcь к тoмy, чтo быть нaчaлaм eвpoпeйcким. Hapoдныe пepeдoвыe инcтинкты пpoзpeвaли иcтинный и пpямoй пyть и к нpaвcтвeннoй, и к гpaждaнcкoй cвoбoдe и paзoм кpyтo пoвopoтили нa нoвyю дopoгy c этoгo зacтapeлoгo и зacopeннoгo визaнтийcкoгo пyти, кoтopoмy ocтaлиcь вepными oдни только зaдниe люди, вcякиe cтapoвepы вo вcякиx cмыcлax.</w:t>
      </w:r>
    </w:p>
    <w:p>
      <w:pPr>
        <w:pStyle w:val="Normal"/>
        <w:ind w:firstLine="709"/>
        <w:rPr/>
      </w:pPr>
      <w:r>
        <w:rPr>
          <w:sz w:val="28"/>
          <w:szCs w:val="28"/>
        </w:rPr>
        <w:t xml:space="preserve">Петр вывел Россию из этого кризиса на новый путь. Преобразования Петра представляются естественной исторической необходимостью, они были тесно связаны с предыдущей эпохой, однако только с темными, отрицательными ее сторонами, только с кризисом старого строя. </w:t>
      </w:r>
    </w:p>
    <w:p>
      <w:pPr>
        <w:pStyle w:val="Normal"/>
        <w:ind w:firstLine="709"/>
        <w:rPr/>
      </w:pPr>
      <w:r>
        <w:rPr>
          <w:sz w:val="28"/>
          <w:szCs w:val="28"/>
        </w:rPr>
        <w:t>Петр - подражатель старого движения, знакомого Древней Руси. В его реформе и направление, и средства не новы - они даны предшествовавшей эпохой. Нова в его реформе только страшная энергия Петра, быстрота и резкость преобразовательного движения, беззаветная преданность идее, бескорыстное служение делу до самозабвения. Ново только то, что внес в реформу личный гений, личный характер Петра. Такая точка зрения дала теперь полное историческое содержание мысли об органической связи реформы Петра с общим ходом русской жизни. [4]</w:t>
      </w:r>
    </w:p>
    <w:p>
      <w:pPr>
        <w:pStyle w:val="Normal"/>
        <w:ind w:firstLine="709"/>
        <w:rPr/>
      </w:pPr>
      <w:r>
        <w:rPr>
          <w:sz w:val="28"/>
          <w:szCs w:val="28"/>
        </w:rPr>
        <w:t xml:space="preserve">В XVII в. вопрос о новых началах культурной жизни стал резко выраженным вопросом. Царь Алексей, отчасти и царь Федор, вполне являлись уже представителями нового направления. Царь Петр в этом - прямой их преемник. Но его предшественники были учениками киевских богословов и схоластиков, а Петр был учеником западноевропейцев, носителей протестантской культуры. Предшественники Петра мало заботились о распространении своих знаний в народе, а Петр считал это одним из главных своих дел. Этим он существенно отличался от государей XVII в. </w:t>
      </w:r>
    </w:p>
    <w:p>
      <w:pPr>
        <w:pStyle w:val="Normal"/>
        <w:ind w:firstLine="709"/>
        <w:rPr/>
      </w:pPr>
      <w:r>
        <w:rPr>
          <w:sz w:val="28"/>
          <w:szCs w:val="28"/>
        </w:rPr>
        <w:t xml:space="preserve">Так, Петр не был творцом культурного вопроса, но был первым человеком, решившимся осуществить культурную реформу. Результаты его деятельности были велики: он дал своему народу полную возможность материального и духовного общения со всем цивилизованным миром. </w:t>
      </w:r>
    </w:p>
    <w:p>
      <w:pPr>
        <w:pStyle w:val="Normal"/>
        <w:ind w:firstLine="709"/>
        <w:rPr/>
      </w:pPr>
      <w:r>
        <w:rPr>
          <w:sz w:val="28"/>
          <w:szCs w:val="28"/>
        </w:rPr>
        <w:t>Его поведение, вся его манера действовать показывали, что он не просто видоизменяет старые порядки, но питает к ним страстную вражду и борется с ними ожесточенно. Он не улучшал старину, а гнал ее и принудительно заменял новыми порядками.</w:t>
      </w:r>
    </w:p>
    <w:p>
      <w:pPr>
        <w:pStyle w:val="Normal"/>
        <w:ind w:firstLine="709"/>
        <w:rPr/>
      </w:pPr>
      <w:r>
        <w:rPr>
          <w:sz w:val="28"/>
          <w:szCs w:val="28"/>
        </w:rPr>
        <w:t xml:space="preserve">Выросший среди борьбы и вражды, видевший и открытые бунты, и тайную оппозицию, Петр вступил на путь реформ далеко не со спокойным духом. Он ненавидел ту среду, которая отравляла его детство, и те темные стороны старой жизни, которые сделали возможной эту среду. Поэтому, уничтожая и видоизменяя старые порядки, он в свою деятельность монарха вносил личные чувства пострадавшего человека. </w:t>
      </w:r>
      <w:r>
        <w:br w:type="page"/>
      </w:r>
    </w:p>
    <w:p>
      <w:pPr>
        <w:pStyle w:val="Heading2"/>
        <w:spacing w:before="0" w:after="0"/>
        <w:ind w:firstLine="709"/>
        <w:jc w:val="both"/>
        <w:rPr/>
      </w:pPr>
      <w:r>
        <w:rPr>
          <w:rFonts w:cs="Times New Roman" w:ascii="Times New Roman" w:hAnsi="Times New Roman"/>
          <w:sz w:val="28"/>
          <w:szCs w:val="28"/>
        </w:rPr>
        <w:t>2. «Европеизация» культуры и быта русского дворянства в эпоху Петра Первого</w:t>
      </w:r>
    </w:p>
    <w:p>
      <w:pPr>
        <w:pStyle w:val="Heading4"/>
        <w:spacing w:before="0" w:after="0"/>
        <w:ind w:firstLine="709"/>
        <w:jc w:val="both"/>
        <w:rPr>
          <w:sz w:val="28"/>
          <w:szCs w:val="28"/>
        </w:rPr>
      </w:pPr>
      <w:r>
        <w:rPr>
          <w:sz w:val="28"/>
          <w:szCs w:val="28"/>
        </w:rPr>
        <w:tab/>
      </w:r>
    </w:p>
    <w:p>
      <w:pPr>
        <w:pStyle w:val="Heading4"/>
        <w:spacing w:before="0" w:after="0"/>
        <w:ind w:firstLine="709"/>
        <w:jc w:val="both"/>
        <w:rPr>
          <w:sz w:val="28"/>
          <w:szCs w:val="28"/>
        </w:rPr>
      </w:pPr>
      <w:r>
        <w:rPr>
          <w:sz w:val="28"/>
          <w:szCs w:val="28"/>
        </w:rPr>
        <w:t>2. 1 Преобразования быта и обычаев боярства и дворянства</w:t>
      </w:r>
    </w:p>
    <w:p>
      <w:pPr>
        <w:pStyle w:val="Normal"/>
        <w:ind w:firstLine="709"/>
        <w:rPr>
          <w:sz w:val="28"/>
          <w:szCs w:val="28"/>
        </w:rPr>
      </w:pPr>
      <w:r>
        <w:rPr>
          <w:sz w:val="28"/>
          <w:szCs w:val="28"/>
        </w:rPr>
      </w:r>
    </w:p>
    <w:p>
      <w:pPr>
        <w:pStyle w:val="Normal"/>
        <w:ind w:firstLine="709"/>
        <w:rPr/>
      </w:pPr>
      <w:r>
        <w:rPr>
          <w:sz w:val="28"/>
          <w:szCs w:val="28"/>
        </w:rPr>
        <w:t>В первой четверти XYIII века в России осуществляются преобразования, непосредственным образом связанные с “европеизацией” русской культуры. Следует отметить, что на протяжении всего XYII века наблюдалось активное проникновение западноевропейской культуры на Русь. Тем не менее, в петровскую эпоху изменяется направленность западноевропейского влияния, а новые идеи и ценности насильственно внедряются, насаждаются во все сферы жизнедеятельности русского дворянства – главного объекта преобразовательной политики Петра I. Такого рода ситуация во многом объяснялась государственными целями – Петру были необходимы достижения и опыт Европы для проведения, прежде всего, промышленной, административной, военной, финансовой реформ, для решения задач внешней политики. Успех этих реформ Петр связывал с формированием нового мировоззрения, перестройкой культуры и быта русского дворянства в соответствии с европейскими ценностями.</w:t>
      </w:r>
    </w:p>
    <w:p>
      <w:pPr>
        <w:pStyle w:val="Normal"/>
        <w:ind w:firstLine="709"/>
        <w:rPr/>
      </w:pPr>
      <w:r>
        <w:rPr>
          <w:sz w:val="28"/>
          <w:szCs w:val="28"/>
        </w:rPr>
        <w:t>Большое влияние на характер реформ оказала симпатия Петра к западному образу жизни и быту, зародившаяся еще в годы ранней юности, во время частых его визитов в Немецкую слободу в Москве, где он обрел первых друзей и где, по словам современника князя Б. И. Куракина, у него «амур начал первый быть». Этой иррациональной душевной склонностью, по-видимому, объясняется то огромное значение, которое Петр придавал реформам в области быта.</w:t>
      </w:r>
    </w:p>
    <w:p>
      <w:pPr>
        <w:pStyle w:val="Normal"/>
        <w:ind w:firstLine="709"/>
        <w:rPr/>
      </w:pPr>
      <w:r>
        <w:rPr>
          <w:sz w:val="28"/>
          <w:szCs w:val="28"/>
        </w:rPr>
        <w:t>После первого путешествия за границу Петр задался целью перенести в Россию европейские институты, обычаи, формы общения и развлечений, мало задумываясь о том, что они не имели здесь органичной предыстории. Более того, те способы, которыми Петр внедрял европейскую цивилизацию, говорят о том, что преобразователь требовал от своих подданных преодолеть себя, демонстративно отступиться от обычаев отцов и дедов и принять европейские установления как обряды новой веры.</w:t>
      </w:r>
    </w:p>
    <w:p>
      <w:pPr>
        <w:pStyle w:val="Normal"/>
        <w:ind w:firstLine="709"/>
        <w:rPr/>
      </w:pPr>
      <w:r>
        <w:rPr>
          <w:sz w:val="28"/>
          <w:szCs w:val="28"/>
        </w:rPr>
        <w:t xml:space="preserve">Сближение с западом проявлялось в заботах правительства о том, чтобы русский человек и внешним видом напоминал европейца. На следующий день после приезда из-за границы (26 августа 1698 года) Петр выступил в роли цирюльника, велев принести ножницы и самочинно обрезав бороды у шокированных этой выходкой бояр. Подобную операцию Петр проделывал несколько раз. Для Петра борода стала символом ненавистной старины, несущей, например, в лице стрельцов, угрозу ему и его планам. Борода издавна считалась неприкосновенным украшением, признаком чести, родовитости, предметом гордости, поэтому этот указ вызвал сопротивление. Указ 1705 года обязывал все мужское население страны за исключением священников, монахов и крестьян, брить бороды и усы. Так изначально русское общество оказалось разделенным на две неравные части: для одной (дворянство и верхушка городского населения) предназначалась насаждаемая сверху европеизированная культура, другая сохраняла традиционный уклад жизни. </w:t>
      </w:r>
    </w:p>
    <w:p>
      <w:pPr>
        <w:pStyle w:val="Normal"/>
        <w:ind w:firstLine="709"/>
        <w:rPr/>
      </w:pPr>
      <w:r>
        <w:rPr>
          <w:sz w:val="28"/>
          <w:szCs w:val="28"/>
        </w:rPr>
        <w:t>Борьба шла и с широкорукавным платьем. Вскоре после возвращения "великого посольства" состоялось шуточное освящение Лефортого дворца. Многие гости прибыли на пир в традиционной русской одежде: в сорочках с вышитым воротником, шелковых зипунах яркого цвета, поверх которых были надеты кафтаны с длинными рукавами, стянутыми у запястья нарукавниками. Поверх кафтана было длинное платье из бархата, сверху донизу застегнутое на множество пуговиц. Шуба и меховая шапка с высокой тульей и бархатным верхом завершали наряд знати (такой наряд был совершенно не удобен для работы).В тот день царь вновь шокировал многих знатных людей, собственноручно взял ножницы и начав укорачивать рукава.</w:t>
      </w:r>
    </w:p>
    <w:p>
      <w:pPr>
        <w:pStyle w:val="Normal"/>
        <w:ind w:firstLine="709"/>
        <w:rPr/>
      </w:pPr>
      <w:r>
        <w:rPr>
          <w:sz w:val="28"/>
          <w:szCs w:val="28"/>
        </w:rPr>
        <w:t>В 1700 г. был принят специальный указ об обязательном ношении венгерского платья (кафтанов), а в следующем году было запрещено носить русское платье, его изготовление и продажа карались законом, предписывалось носить немецкую обувь - сапоги и башмаки. Это было сознательное противопоставление нового, современного, удобного - старому, архаичному. Очевидно, долгие голы только насилием можно было поддерживать новые моды и нравы. Не раз публиковались указы, угрожавшие нарушителям различными карами, вплоть до каторги.</w:t>
      </w:r>
    </w:p>
    <w:p>
      <w:pPr>
        <w:pStyle w:val="Normal"/>
        <w:ind w:firstLine="709"/>
        <w:rPr/>
      </w:pPr>
      <w:r>
        <w:rPr>
          <w:sz w:val="28"/>
          <w:szCs w:val="28"/>
        </w:rPr>
        <w:t>Европеизация воспринималась русскими дворянами субъективно, поскольку главным критерием европеизированного быта у них считалось отличие от крестьянской жизни. Для русского дворянина быть европейцем означало изменить одежду, прическу, манеры, т.е. отгородиться от крестьянской жизни. И это можно было сделать путем обучения европейской культуре.</w:t>
      </w:r>
    </w:p>
    <w:p>
      <w:pPr>
        <w:pStyle w:val="Normal"/>
        <w:ind w:firstLine="709"/>
        <w:rPr/>
      </w:pPr>
      <w:r>
        <w:rPr>
          <w:sz w:val="28"/>
          <w:szCs w:val="28"/>
        </w:rPr>
        <w:t>Русским дворянам нелегко давалось такое обучение, так как они родились и выросли еще в допетровской Руси и воспитывались в соответствии с традиционными ценностями. Поэтому русский дворянин в петровскую эпоху оказался у себя на родине в положении иностранца, которому во взрослом состоянии искусственными методами следует обучаться тому, что люди обычно получают в раннем детстве непосредственным опытом. Петр понимал, что обучить своих подданных новому “языку” с помощью одних только угроз и указов невозможно, поэтому под его непосредственным руководством выходили пособия и руководства по обучению “правильному” поведению.</w:t>
      </w:r>
    </w:p>
    <w:p>
      <w:pPr>
        <w:pStyle w:val="Normal"/>
        <w:ind w:firstLine="709"/>
        <w:rPr/>
      </w:pPr>
      <w:r>
        <w:rPr>
          <w:sz w:val="28"/>
          <w:szCs w:val="28"/>
        </w:rPr>
        <w:t xml:space="preserve">Подлинным пособием для дворянина стало так называемое “Юности честное зерцало, или Показание к житейскому обхождению”. Это сочинение неизвестного автора формирует новый стереотип поведения светского человека, избегающего дурных компаний, мотовства, пьянства, грубости придерживающегося европейских манер. Основная мораль данного произведения: молодость - подготовка к службе, а счастье - следствие прилежной службы. </w:t>
      </w:r>
    </w:p>
    <w:p>
      <w:pPr>
        <w:pStyle w:val="Normal"/>
        <w:ind w:firstLine="709"/>
        <w:rPr/>
      </w:pPr>
      <w:r>
        <w:rPr>
          <w:sz w:val="28"/>
          <w:szCs w:val="28"/>
        </w:rPr>
        <w:t>Изучение данного текста интересно с точки зрения выявления противоречий между традиционными и новыми ценностями и рассмотрения процесса адаптации на русской почве европейской культуры. Так, книга внушала, что благовоспитанный молодой человек должен отличаться тремя добродетелями: приветливостью, смирением и учтивостью. Чтобы пользоваться успехом в обществе, он должен владеть иностранными языками, уметь танцевать, ездить верхом, фехтовать, быть красноглаголивым и начитанным и т.д. В заключение перечислялись 20 добродетелей, которые украшают благородных девиц. Интересно, что наряду с вышеизложенными рекомендациями давались и следующие советы: “ обрежь свои ногти, да не явятся, якобы оные бархатом обшиты… Не хватай первой в блюдо и не жри, как свинья…Не сопи, когда яси, Ногами везде не мотай, не облизывай перстов, не грызи костей. Зубов ножом нечисти… Часто чихать, сморкать и кашлять не пригоже…”. Подобного рода соединение несопоставимых рекомендаций и советов очень характерно для культуры петровской эпохи и показательно при выявлении ее противоречий.</w:t>
      </w:r>
    </w:p>
    <w:p>
      <w:pPr>
        <w:pStyle w:val="Normal"/>
        <w:ind w:firstLine="709"/>
        <w:rPr/>
      </w:pPr>
      <w:r>
        <w:rPr>
          <w:sz w:val="28"/>
          <w:szCs w:val="28"/>
        </w:rPr>
        <w:t>При анализе “Юности честное зерцало…” просматривается одна из основных целей европеизации: “Младые отроки должны всегда между собой говорить иностранными языками, дабы тем навыкнуть могли, а особливо когда им что тайное говорить случится, чтоб слуги и служанки дознаться не могли и чтоб их от других незнающих болванов распознать”. Из данной цитаты видно, что для русских дворян иностранное должно стать нормой и “владение иностранными языками повышали социальный статус человека”. Дворянство становилось привилегированным сословием и Петр как бы санкционировал отгороженность дворян от крестьянской жизни, подтверждая своими наставлениями правильность выбора ими главного критерия европеизированного быта.</w:t>
      </w:r>
      <w:r>
        <w:br w:type="page"/>
      </w:r>
    </w:p>
    <w:p>
      <w:pPr>
        <w:pStyle w:val="Heading4"/>
        <w:spacing w:before="0" w:after="0"/>
        <w:ind w:firstLine="709"/>
        <w:jc w:val="both"/>
        <w:rPr>
          <w:sz w:val="28"/>
          <w:szCs w:val="28"/>
        </w:rPr>
      </w:pPr>
      <w:r>
        <w:rPr>
          <w:sz w:val="28"/>
          <w:szCs w:val="28"/>
        </w:rPr>
        <w:t>2. 2 Празднества и развлечения знати</w:t>
      </w:r>
    </w:p>
    <w:p>
      <w:pPr>
        <w:pStyle w:val="Normal"/>
        <w:ind w:firstLine="709"/>
        <w:rPr>
          <w:sz w:val="28"/>
          <w:szCs w:val="28"/>
        </w:rPr>
      </w:pPr>
      <w:r>
        <w:rPr>
          <w:sz w:val="28"/>
          <w:szCs w:val="28"/>
        </w:rPr>
      </w:r>
    </w:p>
    <w:p>
      <w:pPr>
        <w:pStyle w:val="Normal"/>
        <w:ind w:firstLine="709"/>
        <w:rPr/>
      </w:pPr>
      <w:r>
        <w:rPr>
          <w:sz w:val="28"/>
          <w:szCs w:val="28"/>
        </w:rPr>
        <w:t xml:space="preserve">Перемены в быте и нравах высших кругов проявлялись в возникновении новых форм развлечений. В конце 1718 года верхи петербургского общества были извещены о введении ассамблей. Петр побывал во французских гостиных, где собирались и вели беседы выдающиеся деятели науки, политики, искусства и у него созрел план организации ассамблей в России. Вводя новую форму общения и развлечений, Петр преследовал две главные цели – приучить русских дворян к светскому образу жизни, распространенном в Европе и приобщить русских женщин к общественной жизни. При организации ассамблей преобразователь использовал не только практические, но и теоретические достижения Западной Европы. </w:t>
      </w:r>
    </w:p>
    <w:p>
      <w:pPr>
        <w:pStyle w:val="Normal"/>
        <w:ind w:firstLine="709"/>
        <w:rPr/>
      </w:pPr>
      <w:r>
        <w:rPr>
          <w:sz w:val="28"/>
          <w:szCs w:val="28"/>
        </w:rPr>
        <w:t>В его указе “О порядке собраний в частных домах, и о лицах, которые в оных участвовать могут” дан перечень правил, распорядок данного развлечения, которому должны следовать все присутствующие. Все усилия преобразователя были пронизаны идеей полезности. Ассамблеи Петр устраивал и в Летнем саду, которые также проходили по особому регламенту. На данное развлечение гости прибывали на лодках и попадали в сад через нарядные деревянные галереи, служившие одновременно пристанями и приемными залами, где накрывались столы со сластями и другими закусками. В.О.Ключевский писал, что государь потчевал гостей как радушный хозяин, но порой его хлебосольство становилось хуже демьяновой ухи : “Бывало, ужас пронимал участников и участниц торжества, когда в саду появлялись гвардейцы с ушатами сивухи…причем часовым приказывалось никого не выпускать из сада. Особо назначенные для того майоры из гвардии обязаны были потчевать всех за здоровье царя, и счастливым считал себя тот, кому удавалось какими-либо путями ускользнуть из сада.»[5]</w:t>
      </w:r>
    </w:p>
    <w:p>
      <w:pPr>
        <w:pStyle w:val="Normal"/>
        <w:ind w:firstLine="709"/>
        <w:rPr/>
      </w:pPr>
      <w:r>
        <w:rPr>
          <w:sz w:val="28"/>
          <w:szCs w:val="28"/>
        </w:rPr>
        <w:t>Петр организовал и еще одно развлечение для высшего общества – катания по Неве. Жителям Петербурга “для увеселения народа, наипаче же для лучшего обучения и искусства по водам и смелости в плавании. были розданы из казны парусные и гребные суда. Катания по Неве проходили по особому регламенту. В петровском указе определялось место катаний, одежда, в которой надлежит явиться приглашенным и давались предписания о времени сбора: “…в указанный час должен Комиссар в местах флаги поднять. А когда указано будет выехать, кроме определенных дней, тогда тот же знак учинить, да один выстрел из пушки с города; тогда тот час всякому ехать в назначенное место и явиться к Комиссару…. В указе сообщалось, что “на сей экзерциции вольны хозяева быть или не быть”, однако здесь же Петр предупреждал не совсем сознательных подданных, “что не более двух дней в месяце не быть, разве для какой законной причины…”. Петр предусмотрел и возможность нарушения установленных правил, поэтому предостерегал катающихся: “ за преслушание же и на сих судах, також штраф брать, как и с парусных.</w:t>
      </w:r>
    </w:p>
    <w:p>
      <w:pPr>
        <w:pStyle w:val="Normal"/>
        <w:ind w:firstLine="709"/>
        <w:rPr>
          <w:color w:val="000000"/>
          <w:sz w:val="28"/>
          <w:szCs w:val="28"/>
        </w:rPr>
      </w:pPr>
      <w:r>
        <w:rPr>
          <w:sz w:val="28"/>
          <w:szCs w:val="28"/>
        </w:rPr>
        <w:t>Указами от 19 и 20 декабря 1699 г. вводилось новое летоисчисление: не от сотворения мира, а от Рождества Христова; новолетие началось не с 1 сентября, а с 1 января, как во многих европейских странах.</w:t>
      </w:r>
    </w:p>
    <w:p>
      <w:pPr>
        <w:pStyle w:val="Normal"/>
        <w:ind w:firstLine="709"/>
        <w:rPr/>
      </w:pPr>
      <w:r>
        <w:rPr>
          <w:sz w:val="28"/>
          <w:szCs w:val="28"/>
        </w:rPr>
        <w:t>Празднование нового года должно было происходить с 1 по 7 января. Ворота дворов надлежало украшать сосновыми, еловыми и можжевельными деревьями, а ворота бедных владельцев - ветвями. Каждый вечер по большим улицам предписывалось жечь костры, а при встрече поздравлять друг друга. В столице в эти дни устраивались фейерверки.</w:t>
      </w:r>
    </w:p>
    <w:p>
      <w:pPr>
        <w:pStyle w:val="Normal"/>
        <w:ind w:firstLine="709"/>
        <w:rPr/>
      </w:pPr>
      <w:r>
        <w:rPr>
          <w:sz w:val="28"/>
          <w:szCs w:val="28"/>
        </w:rPr>
        <w:t xml:space="preserve">Петра I можно считать основателем системы государственных праздников. Викториальные празднества сознательно строились им по образцу триумфов императорского Рима. Уже в 1696 году в торжествах по случаю побед русских войск под Азовом наметились основные элементы и составные части будущих празднеств, в которых легко просматривалась римская основа. По распоряжению Петра мастер “Иван Салтанов со товарищи” построил триумфальные ворота: громадные резные статуи Геркулеса и Марса поддерживали их свод, они были украшены незнакомыми для русской аудитории эмблемами и аллегориями. </w:t>
      </w:r>
    </w:p>
    <w:p>
      <w:pPr>
        <w:pStyle w:val="Normal"/>
        <w:ind w:firstLine="709"/>
        <w:rPr/>
      </w:pPr>
      <w:r>
        <w:rPr>
          <w:sz w:val="28"/>
          <w:szCs w:val="28"/>
        </w:rPr>
        <w:t>Петр потребовал от женщины вступления в общественную жизнь, забывая, что она не совсем готова к этому и не может сразу же, в один момент, расстаться с домостроевским укладом жизни. Преобразователю некогда было вникать в женскую психологию, но тем не менее он проявил заботу о женщине, указав ей как одеваться, говорить, сидеть и вообще себя вести. В первое время на ассамблеях, как отмечает С.Н.Шубинский, русские боярыни и боярышни были смешны и неуклюжи, “затянутые в крепкие корсеты, с огромными фижмами, в башмаках на высоких каблуках, с пышно расчесанною большей частью напудренною прическою, с длинными “шлепами”, или шлейфами, они не умели не только легко и грациозно вертеться в танцах, но даже не знали, как им стать и сесть”. С.Н.Шубинский также делает замечания по поводу кавалеров, которые были под стать дамам и отличались чрезвычайной неловкостью.</w:t>
      </w:r>
    </w:p>
    <w:p>
      <w:pPr>
        <w:pStyle w:val="Normal"/>
        <w:ind w:firstLine="709"/>
        <w:rPr/>
      </w:pPr>
      <w:r>
        <w:rPr>
          <w:sz w:val="28"/>
          <w:szCs w:val="28"/>
        </w:rPr>
        <w:t>Новая манера развлечений воспринималась как европеизированная лишь субъективно, но под влиянием вина или гнева маска спадала и старое дедовское, не в лучшем его проявлении, выходило на поверхность. Можно сказать, что европеизация в петровскую эпоху носила не только внешний характер, но, как это не парадоксально, она усилила проявление негативных черт культуры допетровской Руси. “Новая наука” была для русских дворян тяжела и непривычна и очень часто вызывала инстинкты противоположного направления. Обходительность и вежливость по приказу и принуждению, не ставшие внутренней потребностью, порождали непристойность и грубость. К тому же и самому Петру порой не хватало необходимых качеств, которые он, обучая “новой” культуре, требовал от других. Взявшись распоряжаться танцами на ассамблеях, он часто пускался в тяжелые шутки: ставил в ряды танцующих самых дряхлых стариков, дав им в партнерши молодых дам и сам становился в первой паре. Все танцующие кавалеры должны были повторять движения государя. Ф.Берхгольц отмечал, что царь выделывал такие “каприоли”, которые составили бы честь лучшим европейским балетмейстерам того времени. Между тем, набранные им старые танцоры путались, задыхались, многие валились на пол, а Петр начинал все сначала и “…объявил, что если кто теперь собьется, тот выпьет большой штрафной стакан”. Подобного рода “шутки” имели место практически во всех развлекательных мероприятиях императора.</w:t>
      </w:r>
    </w:p>
    <w:p>
      <w:pPr>
        <w:pStyle w:val="Normal"/>
        <w:ind w:firstLine="709"/>
        <w:rPr>
          <w:sz w:val="28"/>
          <w:szCs w:val="28"/>
        </w:rPr>
      </w:pPr>
      <w:r>
        <w:rPr>
          <w:sz w:val="28"/>
          <w:szCs w:val="28"/>
        </w:rPr>
      </w:r>
    </w:p>
    <w:p>
      <w:pPr>
        <w:pStyle w:val="Heading4"/>
        <w:spacing w:before="0" w:after="0"/>
        <w:ind w:firstLine="709"/>
        <w:jc w:val="both"/>
        <w:rPr>
          <w:sz w:val="28"/>
          <w:szCs w:val="28"/>
        </w:rPr>
      </w:pPr>
      <w:r>
        <w:rPr>
          <w:sz w:val="28"/>
          <w:szCs w:val="28"/>
        </w:rPr>
        <w:t>2. 3 Городской быт (архитектура, скульптура, живопись)</w:t>
      </w:r>
    </w:p>
    <w:p>
      <w:pPr>
        <w:pStyle w:val="Normal"/>
        <w:ind w:firstLine="709"/>
        <w:rPr>
          <w:sz w:val="28"/>
          <w:szCs w:val="28"/>
        </w:rPr>
      </w:pPr>
      <w:r>
        <w:rPr>
          <w:sz w:val="28"/>
          <w:szCs w:val="28"/>
        </w:rPr>
      </w:r>
    </w:p>
    <w:p>
      <w:pPr>
        <w:pStyle w:val="Normal"/>
        <w:ind w:firstLine="709"/>
        <w:rPr/>
      </w:pPr>
      <w:r>
        <w:rPr>
          <w:sz w:val="28"/>
          <w:szCs w:val="28"/>
        </w:rPr>
        <w:t xml:space="preserve">Особое значение имело строительство каменного Петербурга, в котором принимали участие иностранные архитекторы и которое осуществлялось по разработанному царем плану. В разработке плана принимали участие как иностранные, так и русские архитекторы: </w:t>
      </w:r>
      <w:r>
        <w:rPr>
          <w:b/>
          <w:i/>
          <w:sz w:val="28"/>
          <w:szCs w:val="28"/>
        </w:rPr>
        <w:t>Ж. — Б. Леблон</w:t>
      </w:r>
      <w:r>
        <w:rPr>
          <w:sz w:val="28"/>
          <w:szCs w:val="28"/>
        </w:rPr>
        <w:t xml:space="preserve">, </w:t>
      </w:r>
      <w:r>
        <w:rPr>
          <w:b/>
          <w:i/>
          <w:sz w:val="28"/>
          <w:szCs w:val="28"/>
        </w:rPr>
        <w:t xml:space="preserve">П. М. Еропкин. </w:t>
      </w:r>
      <w:r>
        <w:rPr>
          <w:sz w:val="28"/>
          <w:szCs w:val="28"/>
        </w:rPr>
        <w:t>Им создавалась новая городская среда с незнакомыми прежде формами быта, времяпрепровождения. Изменилось внутреннее убранство домов, уклад жизни, состав питания и пр.</w:t>
      </w:r>
    </w:p>
    <w:p>
      <w:pPr>
        <w:pStyle w:val="Normal"/>
        <w:ind w:firstLine="709"/>
        <w:rPr/>
      </w:pPr>
      <w:r>
        <w:rPr>
          <w:sz w:val="28"/>
          <w:szCs w:val="28"/>
        </w:rPr>
        <w:t xml:space="preserve">Главной архитектурной доминантой в Петербурге стал Петропавловский собор, увенчанный позолоченным шпилем. Петр строил Петербург как европейский город, хотя решающими для формирования стиля новой столицы были его личные вкусы, особое географическое положение и климатические условия. В самом начале строительства города Петр ориентировался на Амстердам. </w:t>
      </w:r>
    </w:p>
    <w:p>
      <w:pPr>
        <w:pStyle w:val="Normal"/>
        <w:ind w:firstLine="709"/>
        <w:rPr/>
      </w:pPr>
      <w:r>
        <w:rPr>
          <w:sz w:val="28"/>
          <w:szCs w:val="28"/>
        </w:rPr>
        <w:t>В целом облик города при Петре имел необычайно своеобразный вид, так как стиль архитектуры включал и элементы барокко, и европейского классицизма XYII века, и французского “регентства” рубежа XYII –XYIII веков.</w:t>
      </w:r>
    </w:p>
    <w:p>
      <w:pPr>
        <w:pStyle w:val="Normal"/>
        <w:ind w:firstLine="709"/>
        <w:rPr/>
      </w:pPr>
      <w:r>
        <w:rPr>
          <w:sz w:val="28"/>
          <w:szCs w:val="28"/>
        </w:rPr>
        <w:t xml:space="preserve">Новая столица кардинально отличалась от традиционного древнерусского города – прямые, пересекающиеся под прямым углом улицы-проспекты, типовые проекты домов, европейский облик архитектуры. Во многом внешний вид города был определен творчеством уроженца итальянской Швейцарии, приехавшим в 1703 г. </w:t>
      </w:r>
      <w:r>
        <w:rPr>
          <w:b/>
          <w:i/>
          <w:sz w:val="28"/>
          <w:szCs w:val="28"/>
        </w:rPr>
        <w:t>Доменико Трезини</w:t>
      </w:r>
      <w:r>
        <w:rPr>
          <w:sz w:val="28"/>
          <w:szCs w:val="28"/>
        </w:rPr>
        <w:t xml:space="preserve"> (1670 – 1734). Им были построены такие замечательные архитектурные шедевры, как </w:t>
      </w:r>
      <w:r>
        <w:rPr>
          <w:b/>
          <w:i/>
          <w:sz w:val="28"/>
          <w:szCs w:val="28"/>
        </w:rPr>
        <w:t>Петропавловский собор</w:t>
      </w:r>
      <w:r>
        <w:rPr>
          <w:sz w:val="28"/>
          <w:szCs w:val="28"/>
        </w:rPr>
        <w:t xml:space="preserve">, здание </w:t>
      </w:r>
      <w:r>
        <w:rPr>
          <w:b/>
          <w:i/>
          <w:sz w:val="28"/>
          <w:szCs w:val="28"/>
        </w:rPr>
        <w:t>Двенадцати коллегий</w:t>
      </w:r>
      <w:r>
        <w:rPr>
          <w:sz w:val="28"/>
          <w:szCs w:val="28"/>
        </w:rPr>
        <w:t xml:space="preserve">. Появляется новый тип усадебной архитектуры. Вместо древнерусских палат получает распространение тип дворца в западноевропейском стиле. Одна из первых построек такого рода – </w:t>
      </w:r>
      <w:r>
        <w:rPr>
          <w:b/>
          <w:i/>
          <w:sz w:val="28"/>
          <w:szCs w:val="28"/>
        </w:rPr>
        <w:t>дворец А. Д. Меншикова</w:t>
      </w:r>
      <w:r>
        <w:rPr>
          <w:sz w:val="28"/>
          <w:szCs w:val="28"/>
        </w:rPr>
        <w:t xml:space="preserve"> в Петербурге (арх. </w:t>
      </w:r>
      <w:r>
        <w:rPr>
          <w:b/>
          <w:i/>
          <w:sz w:val="28"/>
          <w:szCs w:val="28"/>
        </w:rPr>
        <w:t>Дж. — М. Фонтана</w:t>
      </w:r>
      <w:r>
        <w:rPr>
          <w:sz w:val="28"/>
          <w:szCs w:val="28"/>
        </w:rPr>
        <w:t xml:space="preserve"> и </w:t>
      </w:r>
      <w:r>
        <w:rPr>
          <w:b/>
          <w:i/>
          <w:sz w:val="28"/>
          <w:szCs w:val="28"/>
        </w:rPr>
        <w:t>Г. Шедель</w:t>
      </w:r>
      <w:r>
        <w:rPr>
          <w:sz w:val="28"/>
          <w:szCs w:val="28"/>
        </w:rPr>
        <w:t>).</w:t>
      </w:r>
    </w:p>
    <w:p>
      <w:pPr>
        <w:pStyle w:val="Normal"/>
        <w:ind w:firstLine="709"/>
        <w:rPr/>
      </w:pPr>
      <w:r>
        <w:rPr>
          <w:sz w:val="28"/>
          <w:szCs w:val="28"/>
        </w:rPr>
        <w:t xml:space="preserve">Первой постройкой в Петербурге был Домик Петра I. Небольшой деревянный домик Петра I был построен 24 - 27 мая 1703 года, буквально за 3 дня сразу же после первых побед русских войск на Неве во время Северной войны. </w:t>
      </w:r>
    </w:p>
    <w:p>
      <w:pPr>
        <w:pStyle w:val="Normal"/>
        <w:ind w:firstLine="709"/>
        <w:rPr/>
      </w:pPr>
      <w:r>
        <w:rPr>
          <w:sz w:val="28"/>
          <w:szCs w:val="28"/>
        </w:rPr>
        <w:t>28 Мая 1703 года Петр I с генералитетом и знатными статскими чинами на 63 судах прошествовали к недавно построенному дворцу. Дворец был освящен, и стал местом жизни Петра в первые годы строительства Петербурга. В 1708 году появился первый "Зимний дом". Но свой первый дворец Петр любил и заботился о нем.</w:t>
      </w:r>
    </w:p>
    <w:p>
      <w:pPr>
        <w:pStyle w:val="Normal"/>
        <w:ind w:firstLine="709"/>
        <w:rPr/>
      </w:pPr>
      <w:r>
        <w:rPr>
          <w:sz w:val="28"/>
          <w:szCs w:val="28"/>
        </w:rPr>
        <w:t xml:space="preserve">Сохранилось описание дворца. Площадь составляет 60 кв. метров, высота до конька крыши 5 м 72 см. Резное украшение на крыше указывает на то, что дом принадлежал бомбардиру. Вспомним о том, что в 1694 году в Преображенском полку была учреждена особая почетная рота бомбардиров, шефом которой был сам Петр I. Размер самого дворца никогда не менялся, рублен дворец был топором, сохранилась декорировка стен дворца под кирпич. В этом отразилась сама суть времени Петра, когда жили с опережением, подчас желаемое выдавалось за действительное. Пожалуй, Потемкинские картонные деревни берут исток от деревянного дворца, расписанного под кирпич. </w:t>
      </w:r>
    </w:p>
    <w:p>
      <w:pPr>
        <w:pStyle w:val="Normal"/>
        <w:ind w:firstLine="709"/>
        <w:rPr/>
      </w:pPr>
      <w:r>
        <w:rPr>
          <w:sz w:val="28"/>
          <w:szCs w:val="28"/>
        </w:rPr>
        <w:t xml:space="preserve">У истоков маленькой речки Безымянный Ерик напротив первого дворца Петра I его Домика император решил создать одно из чудес нового города - регулярный Сад, "лучше чем в Версале у французского короля". Воображение Петра поразила эта роскошная загородная резиденция и в последствии он как в Петербурге в Летнем саду, так и в Петергофе старался превзойти чудо французского искусства. </w:t>
      </w:r>
    </w:p>
    <w:p>
      <w:pPr>
        <w:pStyle w:val="Normal"/>
        <w:ind w:firstLine="709"/>
        <w:rPr/>
      </w:pPr>
      <w:r>
        <w:rPr>
          <w:sz w:val="28"/>
          <w:szCs w:val="28"/>
        </w:rPr>
        <w:t xml:space="preserve">Сад в Петербурге был основан осенью 1704 года и назван Летним. Петр принялся за новое дело для себя с характерной для него страстью к преобразованию. Первоначальный план сада был начертан самим Петром I, а русские архитекторы разработав и усовершенствовав его создали хитроумные лабиринты. </w:t>
      </w:r>
    </w:p>
    <w:p>
      <w:pPr>
        <w:pStyle w:val="Normal"/>
        <w:ind w:firstLine="709"/>
        <w:rPr/>
      </w:pPr>
      <w:r>
        <w:rPr>
          <w:sz w:val="28"/>
          <w:szCs w:val="28"/>
        </w:rPr>
        <w:t>Многие его указы показывают с каким увлечением и размахом создавался Летний сад, например указы "О высылки из Москвы огородных семян и кореньев, а также 13 молодых робят для обучения огородной науке". Петр заботился о том, чтобы его сад закладывался по всем правилам искусства. Он заказывал много специальной литературы "образцовую книгу по фонтанам" и книгу о Версальском парке, из Голландии была выписаны 2 тома "Огородник с цветами (фигурами)", куплены "5 книг теории огородныя", "книга римских огородов". Для сада из Соликамска везли кедры и пихты, из Киева - вязы и липы. Лучшие садовники Европы и России участвовали в создании нового детища Петра I. Я. Роозен, К. Щридер, И. Сурлин, Крылов, Сляднев высаживали деревья вдоль геометрически распланированных аллей и подстригали их кроны в виде правильных шаров, кубов, конусов. Посланцы Петра ездили по Италии разыскивая для Сада "редкостные скульптуры". В Венеции была приобретена садовая беседка "редкой красоты". Петр не забывал заботится о своем Саде даже в тяжелые и трудные времена, которые казалось бы не способствовали мыслям о новом Петербургском парке.</w:t>
      </w:r>
    </w:p>
    <w:p>
      <w:pPr>
        <w:pStyle w:val="Normal"/>
        <w:ind w:firstLine="709"/>
        <w:rPr/>
      </w:pPr>
      <w:r>
        <w:rPr>
          <w:sz w:val="28"/>
          <w:szCs w:val="28"/>
        </w:rPr>
        <w:t>В 1721 году вдоль Невы тянулись три крытые прозрачные галереи через которые посетители могли попасть в сад. Две по бокам белые из дерева, а в центре галерея на столбах из русского мрамора. В центре сада была установлена "Венус старинный" - Венера Таврическая, ныне хранящаяся в Эрмитаже. "Белая дьяволица" вызывала такую лютую ненависть приверженцев к "старине", что возле нее была установлена круглосуточно вооруженная охрана. На пересечении фонтанов были установлены фонтаны и статуи. У аллей, были свои названия. Была Шкиперская аллея, где Петр I любил играть в шашки со своими приближенными и пить пиво.</w:t>
      </w:r>
    </w:p>
    <w:p>
      <w:pPr>
        <w:pStyle w:val="Normal"/>
        <w:ind w:firstLine="709"/>
        <w:rPr/>
      </w:pPr>
      <w:r>
        <w:rPr>
          <w:sz w:val="28"/>
          <w:szCs w:val="28"/>
        </w:rPr>
        <w:t xml:space="preserve">В петровские времена в Летнем саду был птичник, изящная беседка, дом с фонтанным снарядом, приводимым в движение по средству большого колеса, а рядом с ним зверинец. Была большая оранжерея с экзотическими цветами. В центре парка располагался водоем, выложенный плиткой, а в центре водоема был грот из которого бил фонтан. </w:t>
      </w:r>
    </w:p>
    <w:p>
      <w:pPr>
        <w:pStyle w:val="Normal"/>
        <w:ind w:firstLine="709"/>
        <w:rPr/>
      </w:pPr>
      <w:r>
        <w:rPr>
          <w:sz w:val="28"/>
          <w:szCs w:val="28"/>
        </w:rPr>
        <w:t>Для питания фонтанов и лучшего их функционирования берега речки Безымянный Ерик были расчислены и углублены, была поставлена водонапорная башня. Безымянный Ерик стал называться Фонтанной рекой, а позднее просто Фонтанкой. Для осушения западной части парка прорыли Лебяжий канал, расширили и углубили маленькую, болотистую речку Мью, прозванную Мойкой и соединили ее каналом с Фонтанкой.</w:t>
      </w:r>
    </w:p>
    <w:p>
      <w:pPr>
        <w:pStyle w:val="Normal"/>
        <w:ind w:firstLine="709"/>
        <w:rPr/>
      </w:pPr>
      <w:r>
        <w:rPr>
          <w:sz w:val="28"/>
          <w:szCs w:val="28"/>
        </w:rPr>
        <w:t xml:space="preserve">Петровская реформа, глобальные изменения в жизни российского общества дали сильнейший импульс для развития искусства. На рубеже двух столетий происходит резкая трансформация художественной традиции. Россия приобщается к западной школе живописи. Новое искусство характеризовалось усилением интереса к человеку, к его внутреннему миру, с одной стороны, и к строению его тела, с другой. Русские художники овладевают техническими достижениями западных мастеров: в обиход входят новые материалы (холст, масляные краски, мрамор), живописцы овладевают техническими приемами реалистической передачи окружающего мира. В работах начинает использоваться прямая перспектива, позволяющая показать глубину и объемность пространства. Художники в бликах и тенях прослеживают направление света, учитывают расположение его источника, учатся передавать фактуру материала: металл, мех, ткань и стекло. В живопись проникает невиданное дотоле многообразие образов и сюжетов. Самой, пожалуй, интересной сферой развития изобразительного искусства была портретная живопись, более всех других свидетельствующая о глубине и резкости произошедшего перелома. Первыми художниками, чье творчество ознаменовало рождение нового искусства, были И. Н. Никитин и А. М. Матвеев. </w:t>
      </w:r>
    </w:p>
    <w:p>
      <w:pPr>
        <w:pStyle w:val="Normal"/>
        <w:ind w:firstLine="709"/>
        <w:rPr/>
      </w:pPr>
      <w:r>
        <w:rPr>
          <w:sz w:val="28"/>
          <w:szCs w:val="28"/>
        </w:rPr>
        <w:t xml:space="preserve">Особое место в изобразительном искусстве I половине XVIII в. занимала гравюра. Это был наиболее доступный широким массам вид искусства, быстро откликающийся на события времени. Виды морских сражений, городов, торжественных праздников, портреты великих людей – таков был спектр сюжетов, над которыми работали мастера гравюры. Лицо русской гравюры I четверти XVIII в. определяли мастера, сочетавшие в своих работах западную технику и национальный характер русской гравюры </w:t>
      </w:r>
      <w:r>
        <w:rPr>
          <w:b/>
          <w:i/>
          <w:sz w:val="28"/>
          <w:szCs w:val="28"/>
        </w:rPr>
        <w:t>Иван</w:t>
      </w:r>
      <w:r>
        <w:rPr>
          <w:sz w:val="28"/>
          <w:szCs w:val="28"/>
        </w:rPr>
        <w:t xml:space="preserve"> и </w:t>
      </w:r>
      <w:r>
        <w:rPr>
          <w:b/>
          <w:i/>
          <w:sz w:val="28"/>
          <w:szCs w:val="28"/>
        </w:rPr>
        <w:t>Алексей Зубовы</w:t>
      </w:r>
      <w:r>
        <w:rPr>
          <w:sz w:val="28"/>
          <w:szCs w:val="28"/>
        </w:rPr>
        <w:t xml:space="preserve">, </w:t>
      </w:r>
      <w:r>
        <w:rPr>
          <w:b/>
          <w:i/>
          <w:sz w:val="28"/>
          <w:szCs w:val="28"/>
        </w:rPr>
        <w:t>Алексей Ростовцев</w:t>
      </w:r>
      <w:r>
        <w:rPr>
          <w:sz w:val="28"/>
          <w:szCs w:val="28"/>
        </w:rPr>
        <w:t>. Излюбленной темой работ А. Ф. Зубова были виды Петербурга, в которые обязательно включались водные пейзажи с кораблями.</w:t>
      </w:r>
    </w:p>
    <w:p>
      <w:pPr>
        <w:pStyle w:val="Normal"/>
        <w:ind w:firstLine="709"/>
        <w:rPr/>
      </w:pPr>
      <w:r>
        <w:rPr>
          <w:sz w:val="28"/>
          <w:szCs w:val="28"/>
        </w:rPr>
        <w:t xml:space="preserve">Становление русской скульптуры было связано с именем </w:t>
      </w:r>
      <w:r>
        <w:rPr>
          <w:b/>
          <w:i/>
          <w:sz w:val="28"/>
          <w:szCs w:val="28"/>
        </w:rPr>
        <w:t>Карло Бартоломео Растрелли</w:t>
      </w:r>
      <w:r>
        <w:rPr>
          <w:sz w:val="28"/>
          <w:szCs w:val="28"/>
        </w:rPr>
        <w:t xml:space="preserve"> (1675 – 1744) – выходца из Флоренции, приглашенного Петром в Россию в 1716 г. Им была создана целая галерея скульптурных портретов виднейших деятелей эпохи – бюст и конная статуя Петра (установленная около Инженерного замка в Петербурге), бюст А. Д. Меншикова, статуя Анны Иоанновны с арапчонком.</w:t>
      </w:r>
    </w:p>
    <w:p>
      <w:pPr>
        <w:pStyle w:val="Heading4"/>
        <w:spacing w:before="0" w:after="0"/>
        <w:ind w:firstLine="709"/>
        <w:jc w:val="both"/>
        <w:rPr>
          <w:sz w:val="28"/>
          <w:szCs w:val="28"/>
        </w:rPr>
      </w:pPr>
      <w:r>
        <w:rPr>
          <w:sz w:val="28"/>
          <w:szCs w:val="28"/>
        </w:rPr>
      </w:r>
    </w:p>
    <w:p>
      <w:pPr>
        <w:pStyle w:val="Heading4"/>
        <w:spacing w:before="0" w:after="0"/>
        <w:ind w:firstLine="709"/>
        <w:jc w:val="both"/>
        <w:rPr>
          <w:sz w:val="28"/>
          <w:szCs w:val="28"/>
        </w:rPr>
      </w:pPr>
      <w:r>
        <w:rPr>
          <w:sz w:val="28"/>
          <w:szCs w:val="28"/>
        </w:rPr>
        <w:t>2. 4 Одежда и украшения</w:t>
      </w:r>
    </w:p>
    <w:p>
      <w:pPr>
        <w:pStyle w:val="Normal"/>
        <w:ind w:firstLine="709"/>
        <w:rPr>
          <w:sz w:val="28"/>
          <w:szCs w:val="28"/>
        </w:rPr>
      </w:pPr>
      <w:r>
        <w:rPr>
          <w:sz w:val="28"/>
          <w:szCs w:val="28"/>
        </w:rPr>
      </w:r>
    </w:p>
    <w:p>
      <w:pPr>
        <w:pStyle w:val="Normal"/>
        <w:ind w:firstLine="709"/>
        <w:rPr/>
      </w:pPr>
      <w:r>
        <w:rPr>
          <w:sz w:val="28"/>
          <w:szCs w:val="28"/>
        </w:rPr>
        <w:t xml:space="preserve">Преобразования и приобщение России к европейским традициям, культуре, быту в конце XVII – XVIII веков отразились и на изделиях русского ювелирного искусства. Само слово «ювелир», столь привычное сейчас, пришло в начале XVIII века на смену старому русскому названию «золотых и серебряных дел мастер». Причем, это не просто замена одного термина другим, а показатель наличия новых тенденций, связанных с европейскими веяниями в русской жизни, культуре и искусстве. </w:t>
      </w:r>
    </w:p>
    <w:p>
      <w:pPr>
        <w:pStyle w:val="Normal"/>
        <w:ind w:firstLine="709"/>
        <w:rPr/>
      </w:pPr>
      <w:r>
        <w:rPr>
          <w:sz w:val="28"/>
          <w:szCs w:val="28"/>
        </w:rPr>
        <w:t xml:space="preserve">На протяжении веков развитие ювелирных украшений находилось в тесной зависимости от стилистических изменений моды, покроя одежд и т.п. Украшения начала XVIII века не отличались от аналогичных изделий конца XVII века до тех пор, пока не произошли и прочно не укоренились в быту изменения в костюме. Для украшения одежды и головных уборов по-прежнему использовались запоны разных форм и с разным декором (от скромных серебряных со стеклами до золотых, обильно дополненными алмазами, рубинами, изумрудами и эмалями). </w:t>
      </w:r>
    </w:p>
    <w:p>
      <w:pPr>
        <w:pStyle w:val="Normal"/>
        <w:ind w:firstLine="709"/>
        <w:rPr/>
      </w:pPr>
      <w:r>
        <w:rPr>
          <w:sz w:val="28"/>
          <w:szCs w:val="28"/>
        </w:rPr>
        <w:t xml:space="preserve">Изысканным украшением костюма могли быть и пуговицы разных размеров и форм: плоские, в виде диска, шарообразные, куполообразные и т.д. Их делали из меди, серебра, золота, порой превращая в изящнейшие произведения ювелирного искусства. Пуговицы были гладкими литыми и ажурными сканными, с узорной чеканкой, чернью, эмалью, зернью, гравировкой, драгоценными камнями. По мастерству исполнения медные пуговицы порой превосходили серебряные. Во второй четверти XVIII века в Москве существовали цеховые объединения мастеров медных перстней и запонок, медных и железных серег, серебряных серег, медного пуговичного дела. </w:t>
      </w:r>
    </w:p>
    <w:p>
      <w:pPr>
        <w:pStyle w:val="Normal"/>
        <w:ind w:firstLine="709"/>
        <w:rPr/>
      </w:pPr>
      <w:r>
        <w:rPr>
          <w:sz w:val="28"/>
          <w:szCs w:val="28"/>
        </w:rPr>
        <w:t xml:space="preserve">В 1700 году указом Петра I был введен новый обязательный для ношения костюм на западноевропейский манер; новый костюм, естественно, требовал новых украшений – среди русских ювелирных изделий впервые появились броши, диадемы, пряжки для обуви и платьев, запонки и др., широко распространенные в это время в Европе. За двадцать пять лет после указа новый костюм прочно вошел в быт русских дворян, хотя одежда купечества, мещан и крестьян существовала почти без изменений до конца столетия. </w:t>
      </w:r>
    </w:p>
    <w:p>
      <w:pPr>
        <w:pStyle w:val="Normal"/>
        <w:ind w:firstLine="709"/>
        <w:rPr/>
      </w:pPr>
      <w:r>
        <w:rPr>
          <w:sz w:val="28"/>
          <w:szCs w:val="28"/>
        </w:rPr>
        <w:t xml:space="preserve">Для XVIII века, за исключением последних лет характерно женское платье с облегающим фигуру декольтированным корсажем и широкой юбкой; для мужчин вводятся французского образца кафтаны, камзолы, короткие панталоны, чулки, башмаки с пряжками, парик. </w:t>
      </w:r>
    </w:p>
    <w:p>
      <w:pPr>
        <w:pStyle w:val="Normal"/>
        <w:ind w:firstLine="709"/>
        <w:rPr/>
      </w:pPr>
      <w:r>
        <w:rPr>
          <w:sz w:val="28"/>
          <w:szCs w:val="28"/>
        </w:rPr>
        <w:t xml:space="preserve">Русское общество познакомилось в XVIII веке и с таким новым для него явлением, как мода. Модная одежда распространялась с помощью готовых образцов, которые выписывались наиболее состоятельными дворянами из Парижа и Лондона; информация о модных новинках печаталась журналах «Трудолюбивая пчела», «Всякая всячина», «Магазин общеполезных знаний» и др. </w:t>
      </w:r>
    </w:p>
    <w:p>
      <w:pPr>
        <w:pStyle w:val="Normal"/>
        <w:ind w:firstLine="709"/>
        <w:rPr/>
      </w:pPr>
      <w:r>
        <w:rPr>
          <w:sz w:val="28"/>
          <w:szCs w:val="28"/>
        </w:rPr>
        <w:t xml:space="preserve">Кроме моды в России XVIII века одежду дворян регламентировали также государственные постановления и указы, в которых четко определялась не только форма костюма, но и характер его отделки, ткань, цвет, украшения. </w:t>
      </w:r>
    </w:p>
    <w:p>
      <w:pPr>
        <w:pStyle w:val="Normal"/>
        <w:ind w:firstLine="709"/>
        <w:rPr/>
      </w:pPr>
      <w:r>
        <w:rPr>
          <w:sz w:val="28"/>
          <w:szCs w:val="28"/>
        </w:rPr>
        <w:t>В связи с коренными переменами в женской и мужской одежде меняется и характер украшений. Вместо мониста, «кружева» и т.д. появляются броши различных форм, запонки, булавки для галстуков и причесок, эгреты (украшения для шляп), ожерелья, браслеты, диадемы, пояса, пряжки для платьев и обуви. Новым и весьма популярным украшением стал склаваж, который носили на ленте высоко на шее, порой, одновременно с длинными, свободно висящими рядами жемчужных нитей.</w:t>
      </w:r>
    </w:p>
    <w:p>
      <w:pPr>
        <w:pStyle w:val="Normal"/>
        <w:ind w:firstLine="709"/>
        <w:rPr/>
      </w:pPr>
      <w:r>
        <w:rPr>
          <w:sz w:val="28"/>
          <w:szCs w:val="28"/>
        </w:rPr>
        <w:t>Бурному расцвету придворного ювелирного искусства в XVIII веке способствовала организация отечественных гранильных фабрик и привлечение большого числа опытных западноевропейских ювелиров для выполнения дорогих заказов петербургской знати. В 1721 году Петр I основал в Петергофе «Алмазную мельницу» для обработки драгоценных и поделочных камней, там же гранились и алмазы.</w:t>
      </w:r>
    </w:p>
    <w:p>
      <w:pPr>
        <w:pStyle w:val="Normal"/>
        <w:ind w:firstLine="709"/>
        <w:rPr/>
      </w:pPr>
      <w:r>
        <w:rPr>
          <w:sz w:val="28"/>
          <w:szCs w:val="28"/>
        </w:rPr>
        <w:t xml:space="preserve">В XVIII веке в Петербурге было много опытных иностранных ювелиров – Жан-Пьер Адор, Иоганн Голиб Шарф, Иеремия Позье. Они долгие годы работали в России, обслуживая царский двор и знать. Знать способствовала распространению моды на все слои общества, разница состояла только в материале, из которого изготовляли украшения, и в искусности мастеров. </w:t>
      </w:r>
    </w:p>
    <w:p>
      <w:pPr>
        <w:pStyle w:val="Normal"/>
        <w:ind w:firstLine="709"/>
        <w:rPr>
          <w:sz w:val="28"/>
          <w:szCs w:val="28"/>
        </w:rPr>
      </w:pPr>
      <w:r>
        <w:rPr>
          <w:sz w:val="28"/>
          <w:szCs w:val="28"/>
        </w:rPr>
        <w:t xml:space="preserve">Позье оставил свои записки о пребывании в России в 1729-1764 гг. Там он отмечал, что «бриллиантов придворные дамы одевают изумительное множество. Они даже в частной жизни никогда не выезжают не увешанные драгоценными уборами». </w:t>
      </w:r>
    </w:p>
    <w:p>
      <w:pPr>
        <w:pStyle w:val="Normal"/>
        <w:ind w:firstLine="709"/>
        <w:rPr/>
      </w:pPr>
      <w:r>
        <w:rPr>
          <w:sz w:val="28"/>
          <w:szCs w:val="28"/>
        </w:rPr>
        <w:t xml:space="preserve">Редкими и дорогостоящими украшениями были часы, которые привозились из-за границы, или же иностранный механизм вставлялся в отечественный корпус. К последним относятся нагрудные часы в форме креста с механизмом работы лондонского мастера Гарфа (Guarf). Серебряный корпус их декорирован с обеих сторон растительным узором в технике многоцветной эмали на скани. </w:t>
      </w:r>
    </w:p>
    <w:p>
      <w:pPr>
        <w:pStyle w:val="Normal"/>
        <w:ind w:firstLine="709"/>
        <w:rPr/>
      </w:pPr>
      <w:r>
        <w:rPr>
          <w:sz w:val="28"/>
          <w:szCs w:val="28"/>
        </w:rPr>
        <w:t xml:space="preserve">Оригинальным украшением были подвесные ароматники, предназначавшиеся для душистых веществ. Ароматникам придавали самые разнообразные формы: плодов, флаконов, сердечек, разных бытовых предметов. Ароматники начала XVIII века украшали красочными перегородчатыми эмалями, сканью с драгоценными камнями, гравировкой. </w:t>
      </w:r>
    </w:p>
    <w:p>
      <w:pPr>
        <w:pStyle w:val="Normal"/>
        <w:ind w:firstLine="709"/>
        <w:rPr/>
      </w:pPr>
      <w:r>
        <w:rPr>
          <w:sz w:val="28"/>
          <w:szCs w:val="28"/>
        </w:rPr>
        <w:t xml:space="preserve">Самыми распространенными и любимыми украшениями в России во все времена были серьги и перстни. В конце XVII-начале XVIII века по-прежнему носили одинцы, двойчатки, серьги в виде корабликов и голубков; также появляется новая форма серег с квадратными и трапециевидными подвесками с драгоценными камнями в глухих гнездах, с крупными сверлеными жемчужинами и камнями-подвесками. Мочки серег становятся более тонкими, разъемными с шарнирами, предназначенными для продевания ухо. При этом украшалась только лицевая сторона подвески и мочки. В недорогих серебряных серьгах разъемные мочки часто заканчивались стилизованным листочком или раскрытым клювом птицы. </w:t>
      </w:r>
    </w:p>
    <w:p>
      <w:pPr>
        <w:pStyle w:val="Normal"/>
        <w:ind w:firstLine="709"/>
        <w:rPr/>
      </w:pPr>
      <w:r>
        <w:rPr>
          <w:sz w:val="28"/>
          <w:szCs w:val="28"/>
        </w:rPr>
        <w:t xml:space="preserve">Живописные миниатюрные портреты на эмали появлялись в России в начале XVIII века, первыми мастерами были Григорий Мусикийский и Андрей Овсов. Вначале на миниатюрах писали в основном портреты царствующих особ и членов их семей. В дальнейшем спрос на миниатюрные портреты был так велик, что в последней четверти столетия в Академии художеств был учрежден специальный класс миниатюрной живописи на эмали. </w:t>
      </w:r>
    </w:p>
    <w:p>
      <w:pPr>
        <w:pStyle w:val="Normal"/>
        <w:ind w:firstLine="709"/>
        <w:rPr/>
      </w:pPr>
      <w:r>
        <w:rPr>
          <w:sz w:val="28"/>
          <w:szCs w:val="28"/>
        </w:rPr>
        <w:t xml:space="preserve">С начала XVIII века стали широко использоваться для украшения одежды запонки с головками разнообразных форм (крестообразные, в виде розетки из драгоценных камней, со стеклом, жемчугом и т.д.). </w:t>
      </w:r>
    </w:p>
    <w:p>
      <w:pPr>
        <w:pStyle w:val="Normal"/>
        <w:ind w:firstLine="709"/>
        <w:rPr/>
      </w:pPr>
      <w:r>
        <w:rPr>
          <w:sz w:val="28"/>
          <w:szCs w:val="28"/>
        </w:rPr>
        <w:t xml:space="preserve">Широкое распространение получили платяные броши и булавки, которые с одной стороны были украшениями, а с другой выполняли чисто утилитарные функции: собирали складки платья, прикрепляли воротничок и т.д. Внешняя сторона их обильно украшалась самоцветами и гранеными алмазами. В изделиях с большим количеством драгоценных камней трудно проследить характерные особенности смены стилей (барокко, рококо). Только на украшениях со значительными поверхностями драгоценных металлов можно увидеть орнаментальные особенности стилей. Были распространены броши в виде букетов цветов, модными становятся броши с миниатюрными портретами, а в оправе более четко проявляются стилистические особенности классицизма. </w:t>
      </w:r>
      <w:r>
        <w:rPr>
          <w:sz w:val="28"/>
          <w:szCs w:val="28"/>
          <w:lang w:val="en-US"/>
        </w:rPr>
        <w:t>[7]</w:t>
      </w:r>
      <w:r>
        <w:br w:type="page"/>
      </w:r>
    </w:p>
    <w:p>
      <w:pPr>
        <w:pStyle w:val="Heading2"/>
        <w:numPr>
          <w:ilvl w:val="0"/>
          <w:numId w:val="2"/>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ыт и нравы семьи Петра Первого и его окружения</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 w:val="28"/>
          <w:szCs w:val="28"/>
        </w:rPr>
        <w:t>Титул царя обязывал Петра претерпевать многие связанные с ним неудобства, но тяжелее всего ему давалась сдержанность, ибо молодость и жгучий темперамент оказывались сильнее разума и строгих канонов дворцового и церковного чина. Особенно нетерпимыми для сторонников благочиния были наезды царя в еретическую Немецкую слободу, где правил бал его друг Лефорт. Он стал проводником Петра в мир любовных утех.</w:t>
      </w:r>
    </w:p>
    <w:p>
      <w:pPr>
        <w:pStyle w:val="Normal"/>
        <w:ind w:firstLine="709"/>
        <w:rPr>
          <w:sz w:val="28"/>
          <w:szCs w:val="28"/>
        </w:rPr>
      </w:pPr>
      <w:r>
        <w:rPr>
          <w:sz w:val="28"/>
          <w:szCs w:val="28"/>
        </w:rPr>
        <w:t>Это он познакомил своего питомца с его первой, правда,  мимолетной привязанностью - дочерью ювелира Боттихера. Он же свел Петра с собственной любовницей, призванной красавицей Кукуя, дочери ювелира и виноторговца Иоганна Монса - Анной. [1]-</w:t>
      </w:r>
    </w:p>
    <w:p>
      <w:pPr>
        <w:pStyle w:val="Normal"/>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55">
            <wp:simplePos x="0" y="0"/>
            <wp:positionH relativeFrom="column">
              <wp:posOffset>602615</wp:posOffset>
            </wp:positionH>
            <wp:positionV relativeFrom="paragraph">
              <wp:posOffset>259715</wp:posOffset>
            </wp:positionV>
            <wp:extent cx="1146175" cy="1627505"/>
            <wp:effectExtent l="0" t="0" r="0" b="0"/>
            <wp:wrapTight wrapText="bothSides">
              <wp:wrapPolygon edited="0">
                <wp:start x="-150" y="0"/>
                <wp:lineTo x="-150" y="21492"/>
                <wp:lineTo x="21600" y="21492"/>
                <wp:lineTo x="21600" y="0"/>
                <wp:lineTo x="-15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8" r="-26" b="-18"/>
                    <a:stretch>
                      <a:fillRect/>
                    </a:stretch>
                  </pic:blipFill>
                  <pic:spPr bwMode="auto">
                    <a:xfrm>
                      <a:off x="0" y="0"/>
                      <a:ext cx="1146175" cy="1627505"/>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b/>
          <w:sz w:val="28"/>
          <w:szCs w:val="28"/>
        </w:rPr>
        <w:t>Петр I Великий - первый</w:t>
      </w:r>
      <w:r>
        <w:rPr>
          <w:sz w:val="28"/>
          <w:szCs w:val="28"/>
        </w:rPr>
        <w:t xml:space="preserve"> </w:t>
      </w:r>
      <w:r>
        <w:rPr>
          <w:b/>
          <w:sz w:val="28"/>
          <w:szCs w:val="28"/>
        </w:rPr>
        <w:t>российский император</w:t>
      </w:r>
      <w:r>
        <w:rPr>
          <w:sz w:val="28"/>
          <w:szCs w:val="28"/>
        </w:rPr>
        <w:t xml:space="preserve"> </w:t>
      </w:r>
    </w:p>
    <w:p>
      <w:pPr>
        <w:pStyle w:val="Normal"/>
        <w:ind w:firstLine="709"/>
        <w:rPr>
          <w:sz w:val="28"/>
          <w:szCs w:val="28"/>
        </w:rPr>
      </w:pPr>
      <w:r>
        <w:rPr>
          <w:sz w:val="28"/>
          <w:szCs w:val="28"/>
        </w:rPr>
      </w:r>
    </w:p>
    <w:p>
      <w:pPr>
        <w:pStyle w:val="Normal"/>
        <w:ind w:firstLine="709"/>
        <w:rPr/>
      </w:pPr>
      <w:r>
        <w:rPr>
          <w:sz w:val="28"/>
          <w:szCs w:val="28"/>
        </w:rPr>
        <w:t xml:space="preserve">А между тем Евдокия Федоровна менее чем через год после свадьбы родила царю сына, названного в честь деда Алексеем, а в 1691 и в 1692 годах еще двух мальчиков - Александра и Павла, умерших в младенчестве, не проживших и года. Евдокия была нежной и любящей матерью, но более всего она была страдалицей, и из-за того, что муж бросил ее, и из-за того, что их первенец и наследник престола был так же не мил Петру, как и она сама. </w:t>
      </w:r>
    </w:p>
    <w:p>
      <w:pPr>
        <w:pStyle w:val="Normal"/>
        <w:ind w:firstLine="709"/>
        <w:rPr/>
      </w:pPr>
      <w:r>
        <w:rPr>
          <w:sz w:val="28"/>
          <w:szCs w:val="28"/>
        </w:rPr>
        <w:t>Петр Алексеевич, находясь в Москве, почти никогда не бывал с нею, но все ночи проводил в Немецкой слободе: либо в роскошном дворце Лефорта, построенного для своего любимца Петром, либо в собственном доме Анны Монс, построенном на его деньги.</w:t>
      </w:r>
    </w:p>
    <w:p>
      <w:pPr>
        <w:pStyle w:val="Normal"/>
        <w:ind w:firstLine="709"/>
        <w:rPr/>
      </w:pPr>
      <w:r>
        <w:rPr>
          <w:sz w:val="28"/>
          <w:szCs w:val="28"/>
        </w:rPr>
        <w:t xml:space="preserve">Путешествуя со своими спутниками по европейским странам - Курляндии, Пруссии, Бранденбургу, Голландии, Англии, Австрии, - Петр, изучая западную культуру и науку, исподволь готовил и перемены в личной жизни. Он поручил дяде Льву Кирилловичу Нарышкину и боярину Тихону Никитичу Стрешневу во время его отсутствия склонить Евдокию Федоровну к добровольному принятию монашества. Вторую часть своего плана Петр утаил: после пострижения Евдокии и заточения ее в монастырь он хотел жениться на Анне Монс. Однако Нарышкин и Стрешнев в этом деле не преуспели. </w:t>
      </w:r>
    </w:p>
    <w:p>
      <w:pPr>
        <w:pStyle w:val="Normal"/>
        <w:ind w:firstLine="709"/>
        <w:rPr/>
      </w:pPr>
      <w:r>
        <w:rPr>
          <w:sz w:val="28"/>
          <w:szCs w:val="28"/>
        </w:rPr>
        <w:t xml:space="preserve">Ее силой постригли под именем Елена и, не обращая внимания на крики и слезы, заперли в тесную келью Покровского девичьего монастыря. Ей не дали ни копейки на содержание, и она была вынуждена просить деньги у своих опальных и обнищавших родственников. Со временем дела Евдокии немного наладились - родственники сумели установить с ней связь через ее духовника и местного архимандрита Досифея и стали регулярно пересылать ей деньги и вещи. Окружавшие несчастную царицу монахини прониклись к ней искренним сочувствием. Особенно тяжело переживала опальная царица разлуку с любимым сыном. </w:t>
      </w:r>
    </w:p>
    <w:p>
      <w:pPr>
        <w:pStyle w:val="Normal"/>
        <w:ind w:firstLine="709"/>
        <w:rPr/>
      </w:pPr>
      <w:r>
        <w:rPr>
          <w:sz w:val="28"/>
          <w:szCs w:val="28"/>
        </w:rPr>
        <w:t xml:space="preserve">Когда Пётр заточил ненавистную жену в монастырь, он с головой окунулся в разгул. Своим пьяным развлечениям Петр придал некое устроение, собственноручно написав устав своеобразного шутовского ордена и назвав его "Сумасброднейшим, Всешутейшим и Всепьянейшим Собором". </w:t>
      </w:r>
    </w:p>
    <w:p>
      <w:pPr>
        <w:pStyle w:val="Normal"/>
        <w:ind w:firstLine="709"/>
        <w:rPr/>
      </w:pPr>
      <w:r>
        <w:rPr>
          <w:sz w:val="28"/>
          <w:szCs w:val="28"/>
        </w:rPr>
        <w:t xml:space="preserve">Коллегию пьянства или “сумасброднейший, всешетейший собор” возглавлял князь-папа или “всешумнейший и всешутейший патриарх московский, кокуйский и всея Яузы”. Князь-папа имел огромный штат, состоящий из 12 кардиналов, отъявленных пьяниц и обжор, епископов, архимадритов и других духовных чинов. Петр сам написал устав для данной коллегии, в котором до мельчайших подробностей были определены чины избрания и разные степени пьяной иерархии и всякий раз составлял программу очередного собрания, вдаваясь в мельчайшие детали его проведения. “Первейшей заповедью ордена было напиваться каждодневно и не ложиться спать трезвыми.“ У собора, целью которого было славить Бахуса питием непомерным, был свой порядок пьянодействия “Служения Бахусу и честного обхождения с крепкими напитками. “ Следует отметить, что в названиях должностей, иерархии и заповедях собора четко прослеживается связь с католичеством и европейской символикой. </w:t>
      </w:r>
    </w:p>
    <w:p>
      <w:pPr>
        <w:pStyle w:val="Normal"/>
        <w:ind w:firstLine="709"/>
        <w:rPr/>
      </w:pPr>
      <w:r>
        <w:rPr>
          <w:sz w:val="28"/>
          <w:szCs w:val="28"/>
        </w:rPr>
        <w:t>Какую же цель преследовал Петр, создавая этот полуофициальный орган?</w:t>
      </w:r>
    </w:p>
    <w:p>
      <w:pPr>
        <w:pStyle w:val="Normal"/>
        <w:ind w:firstLine="709"/>
        <w:rPr/>
      </w:pPr>
      <w:r>
        <w:rPr>
          <w:sz w:val="28"/>
          <w:szCs w:val="28"/>
        </w:rPr>
        <w:t xml:space="preserve">Иностранцы, жившие в то время в России, да и многие соотечественники Петра, считали, что преобразователь своим пьянством и шумным весельем пытается ввести в заблуждение своих врагов относительно истинных политических целей. В.О.Ключевский склонен был видеть здесь больше настроения, чем тенденции. Петр осмеивает ненавистную ему старину, прибегая к оружию смеха. “Всешутейший собор” – это не просто штрих в картине подавления церкви самодержавным государством, а он был необходим Петру для утверждения нового взгляда на общение, развлечения, веселье и культуру русского дворянства в целом. Собор был необходим Петру для противопоставления старинной праздности “новой” праздности, которой “присваивалось качество культурной ценности”. </w:t>
      </w:r>
    </w:p>
    <w:p>
      <w:pPr>
        <w:pStyle w:val="Normal"/>
        <w:ind w:firstLine="709"/>
        <w:rPr/>
      </w:pPr>
      <w:r>
        <w:rPr>
          <w:sz w:val="28"/>
          <w:szCs w:val="28"/>
        </w:rPr>
        <w:t>В своем “шумстве” Петр доходил до крайних пределов, постоянно смешивая серьезное и шутовское. Всешутейшие графы и патриархи совмещали и перемешивали свои шутовские должности и атрибуты с ответственными государственными постами и должностями. Церковный ритуал уже не противопоставляется пародийному, как это было в допетровской Руси, а смешивается с ним, разрушается граница между двумя мирами.</w:t>
      </w:r>
    </w:p>
    <w:p>
      <w:pPr>
        <w:pStyle w:val="Normal"/>
        <w:ind w:firstLine="709"/>
        <w:rPr/>
      </w:pPr>
      <w:r>
        <w:rPr>
          <w:sz w:val="28"/>
          <w:szCs w:val="28"/>
        </w:rPr>
        <w:t xml:space="preserve">Заточение законной супруги в монастырь развязало руки Петру, и он стал серьезно помышлять о женитьбе на Анне Монс. Осенью того же года Петр уехал на кораблестроительные верфи под Воронеж, а за себя в Москве оставил "любезного друга Франца". По возвращению Петра начались пиры и праздники. Они проходили в новом дворце Лефорта, построенном во время путешествия царя по Европе и по его распоряжению. Это был необычно роскошный и огромный дворец. Главная часть дворца, с центральным залом высотой более двадцати метров, была обращена в сад. Множество других залов напоминали музей искусств: в них были собраны китайские вазы и коллекции фарфора, батальная живопись и модели кораблей, образцы оружия и доспехов... Двадцатого февраля 1699 года необычно торжественно было отпраздновано новоселье, а еще через десять дней Лефорт заболел горячкой, а точнее, общим заражением крови и 2 марта умер. </w:t>
      </w:r>
    </w:p>
    <w:p>
      <w:pPr>
        <w:pStyle w:val="Normal"/>
        <w:ind w:firstLine="709"/>
        <w:rPr/>
      </w:pPr>
      <w:r>
        <w:rPr>
          <w:sz w:val="28"/>
          <w:szCs w:val="28"/>
        </w:rPr>
        <w:t xml:space="preserve">Петр сильно горевал, смерть лишила его преданнейшего и любимейшего соратника и друга. Но она же и положила конец двусмысленным отношениям с Анной Монс, которая теперь, кажется, стала полностью принадлежать Петру. Со смертью Лефорта на дворцовом небосклоне круто поднялось в зените новое светило - Александр Данилович Меншиков. </w:t>
      </w:r>
    </w:p>
    <w:p>
      <w:pPr>
        <w:pStyle w:val="Normal"/>
        <w:ind w:firstLine="709"/>
        <w:rPr/>
      </w:pPr>
      <w:r>
        <w:rPr>
          <w:sz w:val="28"/>
          <w:szCs w:val="28"/>
        </w:rPr>
        <w:t xml:space="preserve">Если бы не начавшаяся вскоре война со Швецией, то, может быть, Анна Ивановна и стала бы русской царицей, как немного позже случилось это с другой возлюбленной Петра – пленной латышкой Мартой Скавронской, вошедшей в историю под именем Екатерины I. </w:t>
      </w:r>
    </w:p>
    <w:p>
      <w:pPr>
        <w:pStyle w:val="Normal"/>
        <w:ind w:firstLine="709"/>
        <w:rPr>
          <w:sz w:val="28"/>
          <w:szCs w:val="28"/>
        </w:rPr>
      </w:pPr>
      <w:r>
        <w:rPr>
          <w:sz w:val="28"/>
          <w:szCs w:val="28"/>
        </w:rPr>
        <w:t xml:space="preserve">Вопрос о происхождении Екатерины невыяснен и многие данные противоречивы. В 1703 году Меншиков с гордостью показывал свою новую служанку-наложницу приходившим к нему в дом друзьям и собутыльникам, но усиленно скрывал ее от Петра, так как понимал, что попадись Марта на глаза царю, он тотчас лишится своей услады. </w:t>
      </w:r>
    </w:p>
    <w:p>
      <w:pPr>
        <w:pStyle w:val="Normal"/>
        <w:ind w:firstLine="709"/>
        <w:rPr/>
      </w:pPr>
      <w:r>
        <w:rPr>
          <w:sz w:val="28"/>
          <w:szCs w:val="28"/>
        </w:rPr>
        <w:t>Но однажды Меншиков во время попойки с царем проболтался о прелестной любовнице. Петр велел немедленно показать ему девушку. Тут-то и увидел Петр свою суженую - шестнадцатилетнюю, пухленькую, с необычно живыми черными глазами и совершенно необъятным бюстом. Девушка мыла окна и, не замечая царя, легко перескакивала с подоконника на подоконник.</w:t>
      </w:r>
    </w:p>
    <w:p>
      <w:pPr>
        <w:pStyle w:val="Normal"/>
        <w:ind w:firstLine="709"/>
        <w:rPr>
          <w:sz w:val="28"/>
          <w:szCs w:val="28"/>
        </w:rPr>
      </w:pPr>
      <w:r>
        <w:rPr>
          <w:sz w:val="28"/>
          <w:szCs w:val="28"/>
        </w:rPr>
        <w:t xml:space="preserve">Царь увез Марту с собой, спрятав ее от всех в маленьком домике на окраине столицы. Только наиболее близкие ему люди знали, кем на самом деле является для государя эта юная служанка, официально значившаяся женой придворного конюха. Скоро Марта была введена Петром и Меньшиковым в круг близких подруг и родственниц царя и фаворита. Новый роман Петра не походил ни на один из предыдущих: от шестнадцатилетней литовской крестьянки тридцатидвухлетний царь потерял голову. он не считал ее простой наперсницей, но видел в ней будущую жену, тем более что она скоро забеременела и родила близнецов - Петра и Павла, умерших в младенчестве. И потому уже в 1705 году Петр предложил своей будущей жене принять православие. </w:t>
      </w:r>
    </w:p>
    <w:p>
      <w:pPr>
        <w:pStyle w:val="Normal"/>
        <w:ind w:firstLine="709"/>
        <w:rPr/>
      </w:pPr>
      <w:r>
        <w:rPr>
          <w:sz w:val="28"/>
          <w:szCs w:val="28"/>
        </w:rPr>
        <w:t>Крестным отцом Марты, получившей новое имя - Екатерина, стал сын Петра - пятнадцатилетний царевич Алексей, а крестной матерью - сводная сестра царя Екатерина Алексеевна - сорокасемилетняя дочь Алексея Михайловича и Марии Милославской. Отчество "Алексеевна" Екатерина получила от своего крестного отца - пасынка Алексея. Теперь все, кто пренебрегал ею, резко изменили к ней отношение, ибо перед ними была крестная дочь царевича и царевны, и, наверное, будущая государыня.</w:t>
      </w:r>
    </w:p>
    <w:p>
      <w:pPr>
        <w:pStyle w:val="Normal"/>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56">
            <wp:simplePos x="0" y="0"/>
            <wp:positionH relativeFrom="column">
              <wp:posOffset>516255</wp:posOffset>
            </wp:positionH>
            <wp:positionV relativeFrom="paragraph">
              <wp:posOffset>226060</wp:posOffset>
            </wp:positionV>
            <wp:extent cx="1289685" cy="1555750"/>
            <wp:effectExtent l="0" t="0" r="0" b="0"/>
            <wp:wrapTight wrapText="bothSides">
              <wp:wrapPolygon edited="0">
                <wp:start x="-140" y="0"/>
                <wp:lineTo x="-140" y="21481"/>
                <wp:lineTo x="21600" y="21481"/>
                <wp:lineTo x="21600" y="0"/>
                <wp:lineTo x="-14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20" r="-25" b="-20"/>
                    <a:stretch>
                      <a:fillRect/>
                    </a:stretch>
                  </pic:blipFill>
                  <pic:spPr bwMode="auto">
                    <a:xfrm>
                      <a:off x="0" y="0"/>
                      <a:ext cx="1289685" cy="155575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b/>
          <w:b/>
          <w:sz w:val="28"/>
          <w:szCs w:val="28"/>
        </w:rPr>
      </w:pPr>
      <w:r>
        <w:rPr>
          <w:b/>
          <w:sz w:val="28"/>
          <w:szCs w:val="28"/>
        </w:rPr>
        <w:t xml:space="preserve">Екатерина Алексеевна </w:t>
      </w:r>
      <w:r>
        <w:rPr>
          <w:sz w:val="28"/>
          <w:szCs w:val="28"/>
        </w:rPr>
        <w:t xml:space="preserve"> </w:t>
      </w:r>
      <w:r>
        <w:rPr>
          <w:b/>
          <w:sz w:val="28"/>
          <w:szCs w:val="28"/>
        </w:rPr>
        <w:t>(Скавронская), Марта</w:t>
      </w:r>
      <w:r>
        <w:rPr>
          <w:sz w:val="28"/>
          <w:szCs w:val="28"/>
        </w:rPr>
        <w:t xml:space="preserve">. </w:t>
      </w:r>
      <w:r>
        <w:rPr>
          <w:b/>
          <w:sz w:val="28"/>
          <w:szCs w:val="28"/>
        </w:rPr>
        <w:t>вторая жена</w:t>
      </w:r>
      <w:r>
        <w:rPr>
          <w:sz w:val="28"/>
          <w:szCs w:val="28"/>
        </w:rPr>
        <w:t xml:space="preserve"> </w:t>
      </w:r>
      <w:r>
        <w:rPr>
          <w:b/>
          <w:sz w:val="28"/>
          <w:szCs w:val="28"/>
        </w:rPr>
        <w:t>Петра I.</w:t>
      </w:r>
    </w:p>
    <w:p>
      <w:pPr>
        <w:pStyle w:val="Normal"/>
        <w:ind w:firstLine="709"/>
        <w:rPr>
          <w:b/>
          <w:b/>
          <w:sz w:val="28"/>
          <w:szCs w:val="28"/>
        </w:rPr>
      </w:pPr>
      <w:r>
        <w:rPr>
          <w:b/>
          <w:sz w:val="28"/>
          <w:szCs w:val="28"/>
        </w:rPr>
      </w:r>
    </w:p>
    <w:p>
      <w:pPr>
        <w:pStyle w:val="Normal"/>
        <w:ind w:firstLine="709"/>
        <w:rPr/>
      </w:pPr>
      <w:r>
        <w:rPr>
          <w:sz w:val="28"/>
          <w:szCs w:val="28"/>
        </w:rPr>
        <w:t xml:space="preserve">Даже Меншиков сменил тон и, оставаясь ближайшим другом Екатерины, стал вместе с тем и почтительным подданным. </w:t>
      </w:r>
    </w:p>
    <w:p>
      <w:pPr>
        <w:pStyle w:val="Normal"/>
        <w:ind w:firstLine="709"/>
        <w:rPr/>
      </w:pPr>
      <w:r>
        <w:rPr>
          <w:sz w:val="28"/>
          <w:szCs w:val="28"/>
        </w:rPr>
        <w:t>А между тем новообращенная Екатерина и ее прежние товарки продолжали жить одной компанией сначала при дворе любимой сестры Петра - Натальи Алексеевны, а потом во дворце Меншикова. В 1707 году у нее родилась первая дочь - Екатерина, скончавшаяся через год, а затем еще две девочки: 27 января 1708 года - Анна, а 18 ноября 1709 года - Елизавета. В этом браке родилось 8 детей, но кроме Анны и Елизаветы, все они умерли в младенчестве.</w:t>
      </w:r>
    </w:p>
    <w:p>
      <w:pPr>
        <w:pStyle w:val="Normal"/>
        <w:ind w:firstLine="709"/>
        <w:rPr/>
      </w:pPr>
      <w:r>
        <w:rPr>
          <w:sz w:val="28"/>
          <w:szCs w:val="28"/>
        </w:rPr>
        <w:t>Двадцать пятого февраля 1711 года в Успенском соборе был зачитан Манифест об объявлении войны Османской империи. В этот же день, перед тем как отправиться в поход против турок, Петр обвенчался с Екатериной. Правда, венчание было тайным, но оно - было. Впервые Екатерина пустилась навстречу опасностям, а может быть, и смерти не как любовница Петра, а как законная жена. Необычайно сильная привязанность Петра к Екатерине объясняется не только силой чувств, которые он долгие годы испытывал к ней. Прусский резидент в Петербурге граф Г.Ф.Бассевич писал в своих "Записках": "Она имела власть над его чувствами, власть, которая производила почти чудеса. У него бывали иногда припадки меланхолии, когда им овладевала мрачная мысль, что</w:t>
      </w:r>
      <w:r>
        <w:rPr>
          <w:b/>
          <w:sz w:val="28"/>
          <w:szCs w:val="28"/>
        </w:rPr>
        <w:t xml:space="preserve"> </w:t>
      </w:r>
      <w:r>
        <w:rPr>
          <w:sz w:val="28"/>
          <w:szCs w:val="28"/>
        </w:rPr>
        <w:t>хотят</w:t>
      </w:r>
      <w:r>
        <w:rPr>
          <w:b/>
          <w:sz w:val="28"/>
          <w:szCs w:val="28"/>
        </w:rPr>
        <w:t xml:space="preserve"> </w:t>
      </w:r>
      <w:r>
        <w:rPr>
          <w:sz w:val="28"/>
          <w:szCs w:val="28"/>
        </w:rPr>
        <w:t xml:space="preserve">посягнуть на его особу. Самые приближенные к нему люди должны были трепетать его гнева. Появление их узнавали по судорожным движениям рта. Императрицу немедленно извещали о том. Она начинала говорить с ним, и звук ее голоса тотчас успокаивал его, потом она сажала его и брала, лаская, за голову, которую слегка почесывала. И он засыпал в несколько минут. Чтобы не нарушать его сна, она держала его голову на своей груди, сидя неподвижно в продолжение двух или трех часов. После того он просыпался совершенно свежим и бодрым. Между тем прежде, нежели она нашла такой способ успокаивать его, припадки эти были ужасом для его приближенных, причинили, говорят, несколько несчастий и всегда сопровождались страшной головной болью, которая продолжалась целые дни. Известно, что Екатерина Алексеевна обязана всем не воспитанию, а душевным своим качествам. Поняв, что для нее достаточно исполнять важное свое назначение, она отвергла всякое другое образование, кроме основанного на опыте и размышлении". </w:t>
      </w:r>
    </w:p>
    <w:p>
      <w:pPr>
        <w:pStyle w:val="Normal"/>
        <w:ind w:firstLine="709"/>
        <w:rPr/>
      </w:pPr>
      <w:r>
        <w:rPr>
          <w:sz w:val="28"/>
          <w:szCs w:val="28"/>
        </w:rPr>
        <w:t>Двенадцатого июня Петр и Екатерина прибыли в лагерь русских войск на Днестре, но множество русских полков было еще в пути. Их марш к Днестру оказался очень трудным: стояла сильная жара, высушившая не только ручьи и озера, но и колодцы. Провианта не хватало, ибо край подвергся разорению турками и союзными им татарами.</w:t>
      </w:r>
    </w:p>
    <w:p>
      <w:pPr>
        <w:pStyle w:val="Normal"/>
        <w:ind w:firstLine="709"/>
        <w:rPr/>
      </w:pPr>
      <w:r>
        <w:rPr>
          <w:sz w:val="28"/>
          <w:szCs w:val="28"/>
        </w:rPr>
        <w:t>Наконец дивизии Шереметева, Вейде и Репнина - общей численностью около сорока тысяч человек - соединились на берегу Прута и построили укрепленный лагерь. Скоро вокруг него сосредоточились неприятельские силы, в три раза превосходящие русские и союзные им молдавские войска. После двух турецких штурмов, с трудом отбитых русскими, оставшись без продовольствия и не имея доступа к воде, Петр решил капитулировать. Он приказал Екатерине покинуть ночью лагерь и скакать в Польшу. Но она наотрез отказалась, а вместо бегства принесла Петру все свои драгоценности, стоившие десятки тысяч золотых рублей.</w:t>
      </w:r>
    </w:p>
    <w:p>
      <w:pPr>
        <w:pStyle w:val="Normal"/>
        <w:ind w:firstLine="709"/>
        <w:rPr/>
      </w:pPr>
      <w:r>
        <w:rPr>
          <w:sz w:val="28"/>
          <w:szCs w:val="28"/>
        </w:rPr>
        <w:t xml:space="preserve">С этими драгоценностями в турецкий лагерь отправился вице-канцлер Петр Павлович Шафиров, сопровождавший царя в походе, и подкупил ими великого визиря, согласившегося выпустить окруженную армию из лагеря. </w:t>
      </w:r>
    </w:p>
    <w:p>
      <w:pPr>
        <w:pStyle w:val="Normal"/>
        <w:ind w:firstLine="709"/>
        <w:rPr/>
      </w:pPr>
      <w:r>
        <w:rPr>
          <w:i/>
          <w:sz w:val="28"/>
          <w:szCs w:val="28"/>
        </w:rPr>
        <w:t>Через три года после Прутского похода, в 1714 году, в память об этом поступке своей жены Петр учредил орден Святой великомученицы Екатерины, которым награждались только женщины. Девизом ордена были слова: "За Любовь и Отечество", а пояснительная надпись гласила: "Трудами сравнивается с супругом".</w:t>
      </w:r>
      <w:r>
        <w:rPr>
          <w:sz w:val="28"/>
          <w:szCs w:val="28"/>
        </w:rPr>
        <w:t xml:space="preserve"> </w:t>
      </w:r>
    </w:p>
    <w:p>
      <w:pPr>
        <w:pStyle w:val="Normal"/>
        <w:ind w:firstLine="709"/>
        <w:rPr/>
      </w:pPr>
      <w:r>
        <w:rPr>
          <w:sz w:val="28"/>
          <w:szCs w:val="28"/>
        </w:rPr>
        <w:t xml:space="preserve">Влиянию Екатерины некоторые исследователи склонны приписывать решительный поворот в отношениях Петра к царевичу Алексею. </w:t>
      </w:r>
    </w:p>
    <w:p>
      <w:pPr>
        <w:pStyle w:val="Normal"/>
        <w:ind w:firstLine="709"/>
        <w:rPr/>
      </w:pPr>
      <w:r>
        <w:rPr>
          <w:sz w:val="28"/>
          <w:szCs w:val="28"/>
        </w:rPr>
        <w:t>Поворот этот состоял в том, что Петр после смерти жены Алексея (1715) передал сыну обширное письмо, в котором указывал на его неспособность к делам и требовал или исправиться, или отказаться от надежды наследовать престол.</w:t>
      </w:r>
    </w:p>
    <w:p>
      <w:pPr>
        <w:pStyle w:val="Normal"/>
        <w:ind w:firstLine="709"/>
        <w:rPr/>
      </w:pPr>
      <w:r>
        <w:rPr>
          <w:sz w:val="28"/>
          <w:szCs w:val="28"/>
        </w:rPr>
        <w:t xml:space="preserve">В 1718 Алексея заставили отречься от права на престол. В том же году его судили, обвинив в заговоре против государя, признали виновным и умертвили в Петропавловской крепости. </w:t>
      </w:r>
    </w:p>
    <w:p>
      <w:pPr>
        <w:pStyle w:val="Normal"/>
        <w:ind w:firstLine="709"/>
        <w:rPr/>
      </w:pPr>
      <w:r>
        <w:rPr>
          <w:sz w:val="28"/>
          <w:szCs w:val="28"/>
        </w:rPr>
        <w:t xml:space="preserve">В 1722 Петр издал закон о престолонаследии - "Устав о наследии престола", по которому царствующий государь мог отдавать после себя престол кому угодно из родственников, игнорируя права по рождению. </w:t>
      </w:r>
    </w:p>
    <w:p>
      <w:pPr>
        <w:pStyle w:val="Normal"/>
        <w:ind w:firstLine="709"/>
        <w:rPr>
          <w:sz w:val="28"/>
          <w:szCs w:val="28"/>
        </w:rPr>
      </w:pPr>
      <w:r>
        <w:rPr>
          <w:sz w:val="28"/>
          <w:szCs w:val="28"/>
        </w:rPr>
        <w:t xml:space="preserve">Устав был издан 5 февраля 1722 года, и лишь 15 ноября 1723 года появился манифест о предстоящей коронации императорской короной Екатерины. Хотя в нем не говорилось, что именно Екатерина становится наследницей престола, было ясно, что Петр тем самым делает важный шаг на пути к реализации "Устава о наследии престола". </w:t>
      </w:r>
    </w:p>
    <w:p>
      <w:pPr>
        <w:pStyle w:val="Normal"/>
        <w:ind w:firstLine="709"/>
        <w:rPr/>
      </w:pPr>
      <w:r>
        <w:rPr>
          <w:sz w:val="28"/>
          <w:szCs w:val="28"/>
        </w:rPr>
        <w:t xml:space="preserve">Поэтому, когда в мае 1724 года в главном храме России -Успенском соборе Московского Кремля - состоялась коронация Екатерины, французский посол Кампредон особо отметил следующее: "Над царицей совершен был, против обыкновения, обряд помазания так, что этим она признана правительницей и государыней после смерти императора, своего супруга". Императорскую корону на голову Екатерины возложил сам Петр. </w:t>
      </w:r>
    </w:p>
    <w:p>
      <w:pPr>
        <w:pStyle w:val="Normal"/>
        <w:ind w:firstLine="709"/>
        <w:rPr/>
      </w:pPr>
      <w:r>
        <w:rPr>
          <w:sz w:val="28"/>
          <w:szCs w:val="28"/>
        </w:rPr>
        <w:t>Во время коронационных торжеств Екатерины Петр простудился и болел с перерывами до глубокой осени. И все же он вел прежний образ жизни - много пил, ел все, что ему хотелось, и почти не слушал докторов. Казалось, что он сознательно ищет смерти. 21 ноября Петр первым в столице, рискуя, переехал по льду через Неву, вставшую лишь накануне.</w:t>
      </w:r>
    </w:p>
    <w:p>
      <w:pPr>
        <w:pStyle w:val="Normal"/>
        <w:ind w:firstLine="709"/>
        <w:rPr/>
      </w:pPr>
      <w:r>
        <w:rPr>
          <w:sz w:val="28"/>
          <w:szCs w:val="28"/>
        </w:rPr>
        <w:t xml:space="preserve">Двадцатого декабря Петр участвовал в грандиозной попойке, устроенной по случаю избрания нового князь-папы "Всепьянейшего Собора", потом, в январе 1725 года, бурно отгулял на свадьбе своего денщика Василия Поспелова и на двух ассамблеях - у графа Толстого и вице-адмирала Корнелия Крюйса. Особенно же поразил всех больной император, когда 6 января, в мороз, прошел во главе Преображенского полка маршем по берегу церковной службы, пока святили Иордань. Все это привело к тому, что Петр слег, сильно простудившись, и с 17 января стал испытывать страшные мучения. Простуда усугублялась недугами. </w:t>
      </w:r>
    </w:p>
    <w:p>
      <w:pPr>
        <w:pStyle w:val="Normal"/>
        <w:ind w:firstLine="709"/>
        <w:rPr>
          <w:sz w:val="28"/>
          <w:szCs w:val="28"/>
        </w:rPr>
      </w:pPr>
      <w:r>
        <w:rPr>
          <w:sz w:val="28"/>
          <w:szCs w:val="28"/>
        </w:rPr>
        <w:t xml:space="preserve">В краткие минуты облегчения Петр готовился к смерти и за последнюю неделю трижды причащался. Он велел выпустить из тюрем всех должников и покрыть их долги из его сумм, амнистировал всех заключенных, кроме убийц и государственных преступников, и просил служить молебны о нем во всех церквах, в том числе иноверческих. </w:t>
      </w:r>
    </w:p>
    <w:p>
      <w:pPr>
        <w:pStyle w:val="Normal"/>
        <w:ind w:firstLine="709"/>
        <w:rPr>
          <w:sz w:val="28"/>
          <w:szCs w:val="28"/>
        </w:rPr>
      </w:pPr>
      <w:r>
        <w:rPr>
          <w:sz w:val="28"/>
          <w:szCs w:val="28"/>
        </w:rPr>
        <w:t xml:space="preserve">Екатерина находилась у его постели, не покидая умирающего ни на минуту. Петр I умер 28 января 1725 года в начале шестого утра, не оставив завещания. </w:t>
      </w:r>
    </w:p>
    <w:p>
      <w:pPr>
        <w:pStyle w:val="Normal"/>
        <w:ind w:firstLine="709"/>
        <w:rPr/>
      </w:pPr>
      <w:r>
        <w:rPr>
          <w:sz w:val="28"/>
          <w:szCs w:val="28"/>
        </w:rPr>
        <w:t xml:space="preserve">Екатерина сама закрыла ему рот и глаза и вышла из маленькой комнатки-кабинета, или конторки, как ее называли, в соседний зал, где ее ждали, чтобы провозгласить преемницей Петра. 2 февраля его труп забальзамировали, а 8 марта погребли в Петропавловском соборе в Петербурге. </w:t>
      </w:r>
      <w:r>
        <w:br w:type="page"/>
      </w:r>
    </w:p>
    <w:p>
      <w:pPr>
        <w:pStyle w:val="Heading2"/>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 w:val="28"/>
          <w:szCs w:val="28"/>
        </w:rPr>
        <w:t>Изменения в быту и культуре имели огромное прогрессивное значение. Но они ещё более подчеркнули выделение дворянства в привилегированное благородное сословие, превратили использование благ и достижений культуры в одну из дворянских сословных привилегий и сопровождались широким распространением галломаний и презрительного отношения к русскому языку и русской культуре в дворянской среде.</w:t>
      </w:r>
    </w:p>
    <w:p>
      <w:pPr>
        <w:pStyle w:val="Normal"/>
        <w:ind w:firstLine="709"/>
        <w:rPr/>
      </w:pPr>
      <w:r>
        <w:rPr>
          <w:sz w:val="28"/>
          <w:szCs w:val="28"/>
        </w:rPr>
        <w:t xml:space="preserve">Происшедшие перемены затрагивали только верхушку общества; что касается русского крестьянина, то он ещё очень долго по прошествии Петровской эпохи не читал газет, не ходил в театр, не знал, что такое ассамблеи, и уж тем более никогда не носил париков. </w:t>
      </w:r>
    </w:p>
    <w:p>
      <w:pPr>
        <w:pStyle w:val="Normal"/>
        <w:ind w:firstLine="709"/>
        <w:rPr/>
      </w:pPr>
      <w:r>
        <w:rPr>
          <w:sz w:val="28"/>
          <w:szCs w:val="28"/>
        </w:rPr>
        <w:t xml:space="preserve">В результате петровских реформ "социальное положение "благородного" сословия изменялось в одну сторону, - в сторону Запада, - в то самое время, когда социальное положение "подлых людей" т.е. низкого происхождения люди (чернорабочие, наймиты, поденщики) продолжало изменяться в сторону прямо противоположную, - в сторону Востока. </w:t>
      </w:r>
    </w:p>
    <w:p>
      <w:pPr>
        <w:pStyle w:val="Normal"/>
        <w:ind w:firstLine="709"/>
        <w:rPr/>
      </w:pPr>
      <w:r>
        <w:rPr>
          <w:sz w:val="28"/>
          <w:szCs w:val="28"/>
        </w:rPr>
        <w:t>Реформы в области культуры и быта, с одной стороны, создавали условия для развития науки, просвещения, литературы и т.д. Но, с другой, механическое и насильственное перенесение многих европейских культурных и бытовых стереотипов препятствовало полноценному развитию культуры, основанной на национальных традициях.</w:t>
      </w:r>
    </w:p>
    <w:p>
      <w:pPr>
        <w:pStyle w:val="Normal"/>
        <w:ind w:firstLine="709"/>
        <w:rPr/>
      </w:pPr>
      <w:r>
        <w:rPr>
          <w:sz w:val="28"/>
          <w:szCs w:val="28"/>
        </w:rPr>
        <w:t xml:space="preserve">Главное же заключалось в том, что дворянство, воспринимая ценности европейской культуры, резко обособлялось от национальной традиции и ее хранителя - русского народа, чья привязанность к традиционным ценностям и институтам нарастала по мере модернизации страны. Это вызвало глубочайший социокультурный раскол общества, во многом предопределивший глубину противоречий и силу социальных потрясений начала ХХ в. </w:t>
      </w:r>
    </w:p>
    <w:p>
      <w:pPr>
        <w:pStyle w:val="Normal"/>
        <w:ind w:firstLine="709"/>
        <w:rPr/>
      </w:pPr>
      <w:r>
        <w:rPr>
          <w:sz w:val="28"/>
          <w:szCs w:val="28"/>
        </w:rPr>
        <w:t>Петровские преобразования в сфере культуры, быта и нравов носили ярко выраженный политический характер, вводились зачастую насильственными методами. Во главу угла этих реформ были поставлены интересы государства, которое строилось по жесткому плану монаршей воли. Чисто внешние атрибуты Петровской эпохи, проявившиеся в декретивном введении европейских обычаев и нравов, в отрыве от вековых традиций русской культуры должны были подчеркивать принципиальные отличия созданной за четверть века Российской империи - великого государства европейского типа.</w:t>
      </w:r>
    </w:p>
    <w:p>
      <w:pPr>
        <w:pStyle w:val="Normal"/>
        <w:ind w:firstLine="709"/>
        <w:rPr>
          <w:sz w:val="28"/>
          <w:szCs w:val="28"/>
        </w:rPr>
      </w:pPr>
      <w:r>
        <w:rPr>
          <w:sz w:val="28"/>
          <w:szCs w:val="28"/>
        </w:rPr>
        <w:t>Взглядов на Петра, его эпоху - великое множество. Пожалуй, ни одна личность в отечественной истории не вызывала столько жарких споров. В деятельности Петра невозможно выделить однозначно положительные или отрицательные стороны, ибо то, что одни считают величайшим благом, другие считают непоправимым злом. Вряд ли в настоящее время можно говорить о категорическом преобладании какого - либо взгляда. В спорах о петровских деяниях на первый план выходит глубина исторического анализа, объективность ученого - историка. Вообще, споры о Петре Великом - нечто большее, нежели споры об одном отдельном периоде русской истории, одном отельном правителе. Это - непрекращающийся уже столетия спор между западниками и славянофилами, церковью и светским миром. Но в любом случае, самым наглядным свидетельством величия Петра, грандиозности его времени, значимости его реформ, являются сами эти споры, непрекращающиеся уже на протяжении трех столетий.</w:t>
      </w:r>
    </w:p>
    <w:p>
      <w:pPr>
        <w:pStyle w:val="Normal"/>
        <w:ind w:firstLine="709"/>
        <w:rPr>
          <w:sz w:val="28"/>
          <w:szCs w:val="28"/>
        </w:rPr>
      </w:pPr>
      <w:r>
        <w:rPr>
          <w:sz w:val="28"/>
          <w:szCs w:val="28"/>
        </w:rPr>
        <w:t>Петровские реформы, последовательно ориентированные на вестернизацию России, ее включение в мировое сообщество, приобщение к западноевропейской цивилизации, на деле были весьма противоречивым и неоднозначным процессом. Это и не могло быть иначе в условиях социокультурного и религиозно-духовного раскола страны, с одной стороны, глубоко укорененной в архаике патриархальности и средневековья; с другой, - решительно шагнувшей в Новое время. Посланные на обучение за границу молодые дворяне - "птенцы гнезда Петрова" (прообраз будущей российской интеллигенции) - составляли чрезвычайно тонкий слой европейски образованных реформаторов, во многом оторванных от образа жизни не только большинства русского населения, но и отчужденных от жизни своего класса.</w:t>
      </w:r>
    </w:p>
    <w:p>
      <w:pPr>
        <w:pStyle w:val="Normal"/>
        <w:ind w:firstLine="709"/>
        <w:rPr/>
      </w:pPr>
      <w:r>
        <w:rPr>
          <w:sz w:val="28"/>
          <w:szCs w:val="28"/>
        </w:rPr>
        <w:t>Несмотря на всю противоречивость личности Петра и его преобразований, в отечественной истории его фигура стала символом решительного реформаторства, плодотворности использования достижений Запада и беззаветного, не щадящего ни себя, ни других, служения Российскому государству. У потомков Петр I, практически, единственный среди царей по праву сохранил дарованный ему при жизни титул Великого.</w:t>
      </w:r>
      <w:r>
        <w:br w:type="page"/>
      </w:r>
    </w:p>
    <w:p>
      <w:pPr>
        <w:pStyle w:val="Heading2"/>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Литература </w:t>
      </w:r>
    </w:p>
    <w:p>
      <w:pPr>
        <w:pStyle w:val="Normal"/>
        <w:ind w:firstLine="709"/>
        <w:rPr>
          <w:rFonts w:ascii="Times New Roman" w:hAnsi="Times New Roman" w:cs="Times New Roman"/>
          <w:sz w:val="28"/>
          <w:szCs w:val="28"/>
          <w:lang w:val="en-US"/>
        </w:rPr>
      </w:pPr>
      <w:r>
        <w:rPr>
          <w:rFonts w:cs="Times New Roman"/>
          <w:sz w:val="28"/>
          <w:szCs w:val="28"/>
          <w:lang w:val="en-US"/>
        </w:rPr>
      </w:r>
    </w:p>
    <w:p>
      <w:pPr>
        <w:pStyle w:val="Normal"/>
        <w:numPr>
          <w:ilvl w:val="0"/>
          <w:numId w:val="3"/>
        </w:numPr>
        <w:ind w:left="0" w:firstLine="709"/>
        <w:rPr/>
      </w:pPr>
      <w:r>
        <w:rPr>
          <w:rStyle w:val="Typewriter"/>
          <w:rFonts w:cs="Times New Roman"/>
          <w:sz w:val="28"/>
          <w:szCs w:val="28"/>
        </w:rPr>
        <w:t>Балязин</w:t>
      </w:r>
      <w:r>
        <w:rPr>
          <w:rStyle w:val="Typewriter"/>
          <w:rFonts w:cs="Times New Roman"/>
          <w:color w:val="000000"/>
          <w:sz w:val="28"/>
          <w:szCs w:val="28"/>
        </w:rPr>
        <w:t xml:space="preserve">В.Н. </w:t>
      </w:r>
      <w:r>
        <w:rPr>
          <w:sz w:val="28"/>
          <w:szCs w:val="28"/>
        </w:rPr>
        <w:t>Сокровенные истории дома Романовых. М. СП «Икпа», 1992</w:t>
      </w:r>
    </w:p>
    <w:p>
      <w:pPr>
        <w:pStyle w:val="Normal"/>
        <w:numPr>
          <w:ilvl w:val="0"/>
          <w:numId w:val="3"/>
        </w:numPr>
        <w:ind w:left="0" w:firstLine="709"/>
        <w:rPr/>
      </w:pPr>
      <w:r>
        <w:rPr>
          <w:sz w:val="28"/>
          <w:szCs w:val="28"/>
        </w:rPr>
        <w:t>Валишевский К. Пётр Великий. Воспитание. Личность. М. СП «Икпа», 1990</w:t>
      </w:r>
    </w:p>
    <w:p>
      <w:pPr>
        <w:pStyle w:val="Normal"/>
        <w:numPr>
          <w:ilvl w:val="0"/>
          <w:numId w:val="3"/>
        </w:numPr>
        <w:ind w:left="0" w:firstLine="709"/>
        <w:rPr/>
      </w:pPr>
      <w:r>
        <w:rPr>
          <w:sz w:val="28"/>
          <w:szCs w:val="28"/>
        </w:rPr>
        <w:t xml:space="preserve">Забелин И. Е Домашний быт русских цариц в </w:t>
      </w:r>
      <w:r>
        <w:rPr>
          <w:sz w:val="28"/>
          <w:szCs w:val="28"/>
          <w:lang w:val="en-US"/>
        </w:rPr>
        <w:t>XVI</w:t>
      </w:r>
      <w:r>
        <w:rPr>
          <w:sz w:val="28"/>
          <w:szCs w:val="28"/>
        </w:rPr>
        <w:t xml:space="preserve"> и </w:t>
      </w:r>
      <w:r>
        <w:rPr>
          <w:sz w:val="28"/>
          <w:szCs w:val="28"/>
          <w:lang w:val="en-US"/>
        </w:rPr>
        <w:t>XVII</w:t>
      </w:r>
      <w:r>
        <w:rPr>
          <w:sz w:val="28"/>
          <w:szCs w:val="28"/>
        </w:rPr>
        <w:t xml:space="preserve"> столетиях. Новосибирск, Наука, 1992 </w:t>
      </w:r>
    </w:p>
    <w:p>
      <w:pPr>
        <w:pStyle w:val="Normal"/>
        <w:numPr>
          <w:ilvl w:val="0"/>
          <w:numId w:val="3"/>
        </w:numPr>
        <w:ind w:left="0" w:firstLine="709"/>
        <w:rPr>
          <w:sz w:val="28"/>
          <w:szCs w:val="28"/>
        </w:rPr>
      </w:pPr>
      <w:r>
        <w:rPr>
          <w:sz w:val="28"/>
          <w:szCs w:val="28"/>
        </w:rPr>
        <w:t>Ключевский В. О. Статьи. Собрание сочинений. т. 8. М. Мысль. 1990</w:t>
      </w:r>
    </w:p>
    <w:p>
      <w:pPr>
        <w:pStyle w:val="Normal"/>
        <w:numPr>
          <w:ilvl w:val="0"/>
          <w:numId w:val="3"/>
        </w:numPr>
        <w:ind w:left="0" w:firstLine="709"/>
        <w:rPr>
          <w:sz w:val="28"/>
          <w:szCs w:val="28"/>
        </w:rPr>
      </w:pPr>
      <w:r>
        <w:rPr>
          <w:sz w:val="28"/>
          <w:szCs w:val="28"/>
        </w:rPr>
        <w:t>Ключевский В.О. Исторические портреты: Деятели исторической мысли. М. Правда, 1990</w:t>
      </w:r>
    </w:p>
    <w:p>
      <w:pPr>
        <w:pStyle w:val="Normal"/>
        <w:numPr>
          <w:ilvl w:val="0"/>
          <w:numId w:val="3"/>
        </w:numPr>
        <w:ind w:left="0" w:firstLine="709"/>
        <w:rPr>
          <w:sz w:val="28"/>
          <w:szCs w:val="28"/>
        </w:rPr>
      </w:pPr>
      <w:r>
        <w:rPr>
          <w:sz w:val="28"/>
          <w:szCs w:val="28"/>
        </w:rPr>
        <w:t>Платонов С. Ф. Полный курс лекций по русской истории. М. Правда.</w:t>
      </w:r>
    </w:p>
    <w:p>
      <w:pPr>
        <w:pStyle w:val="Normal"/>
        <w:numPr>
          <w:ilvl w:val="0"/>
          <w:numId w:val="3"/>
        </w:numPr>
        <w:ind w:left="0" w:firstLine="709"/>
        <w:rPr>
          <w:color w:val="000000"/>
          <w:sz w:val="28"/>
          <w:szCs w:val="28"/>
        </w:rPr>
      </w:pPr>
      <w:r>
        <w:rPr>
          <w:sz w:val="28"/>
          <w:szCs w:val="28"/>
        </w:rPr>
        <w:t>А.Петракова. Русские ювелирные украшения XVIII века</w:t>
      </w:r>
      <w:r>
        <w:rPr>
          <w:sz w:val="28"/>
          <w:szCs w:val="28"/>
        </w:rPr>
        <w:drawing>
          <wp:inline distT="0" distB="0" distL="0" distR="0">
            <wp:extent cx="2743200" cy="274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 " Русскiй Антикварiатъ" №3-4, 1 апреля2003 г</w:t>
      </w:r>
    </w:p>
    <w:p>
      <w:pPr>
        <w:pStyle w:val="Normal"/>
        <w:numPr>
          <w:ilvl w:val="0"/>
          <w:numId w:val="3"/>
        </w:numPr>
        <w:ind w:left="0" w:firstLine="709"/>
        <w:rPr>
          <w:sz w:val="28"/>
          <w:szCs w:val="28"/>
        </w:rPr>
      </w:pPr>
      <w:r>
        <w:rPr>
          <w:sz w:val="28"/>
          <w:szCs w:val="28"/>
        </w:rPr>
        <w:t>Толстой А. Н. Пётр Первый. Барнаул. Алтайское кн. изд-во, 1987</w:t>
      </w:r>
    </w:p>
    <w:sectPr>
      <w:headerReference w:type="default" r:id="rId8"/>
      <w:headerReference w:type="first" r:id="rId9"/>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14985" cy="189865"/>
              <wp:effectExtent l="0" t="0" r="0" b="0"/>
              <wp:wrapSquare wrapText="largest"/>
              <wp:docPr id="8" name="Frame1"/>
              <a:graphic xmlns:a="http://schemas.openxmlformats.org/drawingml/2006/main">
                <a:graphicData uri="http://schemas.microsoft.com/office/word/2010/wordprocessingShape">
                  <wps:wsp>
                    <wps:cNvSpPr txBox="1"/>
                    <wps:spPr>
                      <a:xfrm>
                        <a:off x="0" y="0"/>
                        <a:ext cx="514985" cy="18986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0.55pt;height:14.9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40"/>
        </w:tabs>
        <w:ind w:left="540" w:hanging="450"/>
      </w:pPr>
      <w:rPr>
        <w:rFonts w:cs="Times New Roman"/>
      </w:rPr>
    </w:lvl>
  </w:abstractNum>
  <w:abstractNum w:abstractNumId="3">
    <w:lvl w:ilvl="0">
      <w:start w:val="1"/>
      <w:numFmt w:val="decimal"/>
      <w:lvlText w:val="%1."/>
      <w:lvlJc w:val="left"/>
      <w:pPr>
        <w:tabs>
          <w:tab w:val="num" w:pos="1040"/>
        </w:tabs>
        <w:ind w:left="1040" w:hanging="360"/>
      </w:pPr>
      <w:rPr>
        <w:rFonts w:cs="Times New Roman"/>
      </w:rPr>
    </w:lvl>
  </w:abstractNum>
  <w:abstractNum w:abstractNumId="4">
    <w:lvl w:ilvl="0">
      <w:start w:val="1"/>
      <w:numFmt w:val="decimal"/>
      <w:lvlText w:val="%1"/>
      <w:lvlJc w:val="left"/>
      <w:pPr>
        <w:tabs>
          <w:tab w:val="num" w:pos="465"/>
        </w:tabs>
        <w:ind w:left="465" w:hanging="465"/>
      </w:pPr>
      <w:rPr>
        <w:rFonts w:cs="Times New Roman"/>
      </w:rPr>
    </w:lvl>
    <w:lvl w:ilvl="1">
      <w:start w:val="3"/>
      <w:numFmt w:val="decimal"/>
      <w:lvlText w:val="%1.%2"/>
      <w:lvlJc w:val="left"/>
      <w:pPr>
        <w:tabs>
          <w:tab w:val="num" w:pos="465"/>
        </w:tabs>
        <w:ind w:left="465" w:hanging="46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sz w:val="28"/>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8">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Style11">
    <w:name w:val="Текст Знак"/>
    <w:qFormat/>
    <w:rPr>
      <w:rFonts w:ascii="Courier New" w:hAnsi="Courier New" w:cs="Courier New"/>
    </w:rPr>
  </w:style>
  <w:style w:type="character" w:styleId="Style12">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ypewriter">
    <w:name w:val="Typewriter"/>
    <w:qFormat/>
    <w:rPr>
      <w:rFonts w:ascii="Courier New" w:hAnsi="Courier New" w:cs="Courier New"/>
      <w:sz w:val="20"/>
    </w:rPr>
  </w:style>
  <w:style w:type="character" w:styleId="Style13">
    <w:name w:val="Верхний колонтитул Знак"/>
    <w:qFormat/>
    <w:rPr>
      <w:sz w:val="2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5">
    <w:name w:val="Название таблицы"/>
    <w:basedOn w:val="Normal"/>
    <w:next w:val="Normal"/>
    <w:qFormat/>
    <w:pPr>
      <w:ind w:hanging="0"/>
      <w:jc w:val="center"/>
    </w:pPr>
    <w:rPr/>
  </w:style>
  <w:style w:type="paragraph" w:styleId="Style16">
    <w:name w:val="Подпись к таблице"/>
    <w:basedOn w:val="Normal"/>
    <w:qFormat/>
    <w:pPr>
      <w:ind w:hanging="0"/>
      <w:jc w:val="right"/>
    </w:pPr>
    <w:rPr/>
  </w:style>
  <w:style w:type="paragraph" w:styleId="Endnote">
    <w:name w:val="Endnote Text"/>
    <w:basedOn w:val="Normal"/>
    <w:pPr/>
    <w:rPr/>
  </w:style>
  <w:style w:type="paragraph" w:styleId="Footnote">
    <w:name w:val="Footnote Text"/>
    <w:basedOn w:val="Normal"/>
    <w:pPr/>
    <w:rPr>
      <w:sz w:val="20"/>
    </w:rPr>
  </w:style>
  <w:style w:type="paragraph" w:styleId="Style17">
    <w:name w:val="Подпись к рисунку"/>
    <w:basedOn w:val="Normal"/>
    <w:qFormat/>
    <w:pPr>
      <w:keepLines/>
      <w:suppressAutoHyphens w:val="true"/>
      <w:spacing w:before="0" w:after="360"/>
      <w:ind w:hanging="0"/>
      <w:jc w:val="center"/>
    </w:pPr>
    <w:rPr>
      <w:sz w:val="24"/>
    </w:rPr>
  </w:style>
  <w:style w:type="paragraph" w:styleId="Style18">
    <w:name w:val="Экспликация"/>
    <w:basedOn w:val="Normal"/>
    <w:next w:val="Normal"/>
    <w:qFormat/>
    <w:pPr>
      <w:tabs>
        <w:tab w:val="clear" w:pos="720"/>
        <w:tab w:val="left" w:pos="1276" w:leader="none"/>
      </w:tabs>
      <w:ind w:left="907" w:hanging="0"/>
    </w:pPr>
    <w:rPr>
      <w:sz w:val="20"/>
      <w:lang w:val="en-US"/>
    </w:rPr>
  </w:style>
  <w:style w:type="paragraph" w:styleId="Style19">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0">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1">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2">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3">
    <w:name w:val="Название приложения"/>
    <w:basedOn w:val="Normal"/>
    <w:next w:val="Normal"/>
    <w:qFormat/>
    <w:pPr>
      <w:keepNext w:val="true"/>
      <w:keepLines/>
      <w:suppressAutoHyphens w:val="true"/>
      <w:ind w:hanging="0"/>
      <w:jc w:val="center"/>
    </w:pPr>
    <w:rPr>
      <w:shadow/>
      <w:color w:val="000000"/>
    </w:rPr>
  </w:style>
  <w:style w:type="paragraph" w:styleId="Style24">
    <w:name w:val="Текст"/>
    <w:basedOn w:val="Normal"/>
    <w:qFormat/>
    <w:pPr>
      <w:spacing w:lineRule="auto" w:line="240"/>
      <w:ind w:hanging="0"/>
      <w:jc w:val="left"/>
    </w:pPr>
    <w:rPr>
      <w:rFonts w:ascii="Courier New" w:hAnsi="Courier New" w:cs="Courier New"/>
      <w:sz w:val="20"/>
    </w:rPr>
  </w:style>
  <w:style w:type="paragraph" w:styleId="Style2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60" w:firstLine="680"/>
    </w:pPr>
    <w:rPr/>
  </w:style>
  <w:style w:type="paragraph" w:styleId="Contents3">
    <w:name w:val="TOC 3"/>
    <w:basedOn w:val="Normal"/>
    <w:next w:val="Normal"/>
    <w:pPr>
      <w:ind w:left="520" w:firstLine="680"/>
    </w:pPr>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6:00Z</dcterms:created>
  <dc:creator>Мильберг</dc:creator>
  <dc:description/>
  <cp:keywords/>
  <dc:language>en-US</dc:language>
  <cp:lastModifiedBy>Mage</cp:lastModifiedBy>
  <dcterms:modified xsi:type="dcterms:W3CDTF">2011-10-08T01:16:00Z</dcterms:modified>
  <cp:revision>2</cp:revision>
  <dc:subject>Дополнения для Word 97/2000</dc:subject>
  <dc:title>Введение</dc:title>
</cp:coreProperties>
</file>