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Буржуазные реформы 60-70-х гг. и контрреформы 80-90-х гг.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ссийской импер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вступила в XIX в. абсолютной (самодержавной) монархией. Во главе пирамиды власти стоял император. Он издавал законы и следил за их исполнением, был верховным судьей, распоряжался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астание элементов капиталистического развития, разложение феодально-крепостнического строя предопределили реформирование системы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ступления на престол Александра I (1801) началась подготовка реформ государственного управления. С этой целью при императоре был создан "негласный комитет" (1801-1803), в состав которого вошли друзья юности Александра, представители молодого поколения родовитой знати — Павел Строганов, Виктор Кочубей, Адам Черторыйский и Николай Новоси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2 г. начались некоторые изменения в системе организации власти. Взамен петровских коллегий были введены новые органы управления — министерства: иностранных дел (до 1832 г. сохранялась Иностранная коллегия), военных сухопутных сил, военных морских дел, финансов, коммерции, юстиции, внутренних дел, народного просвещения и др. Министры назначались императором и фактически были ответственны только перед ним. Созданная при Александре I министерская система с некоторыми изменениями просуществовала до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реформ политической системы страны особое место занял проект М.М. Сперанского, который по поручению Александра I разработал фактически план буржуазных преобразований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проекте в 1802 г. М.М. Сперанский предлагал ввести принцип разделения властей. Проекты М.М. Сперанского предвосхищали Манифест 17 октября 1905 г. и оказали громадное влияние на развитие общественной мысли в России. М.М. Сперанский предлагал некоторое ограничение самодержавия представительным органом — Государственной думой. На местах должны были создаваться окружные и губернские думы. Верхней палатой будущего российского парламента должен был стать Государственный со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Сперанского вступали в резкое противоречие с интересами дворянской аристократии. Поэтому единственное предложение Сперанского, которое было принято Александ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— это создание Государственн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овет был учрежден в 1810 г. и просуществовал до февральской революции 1917 г. Он назначался императором из представителей высшей дворянской аристократии, имел законосовещательные функции, т.е. законы, издаваемые императором, должны были обсуждаться в Государственном совете. Однако это положение часто нарушалось: царь утверждал законопроекты, минуя Государственный совет. При Александре I права Сената были значительно урезаны: он превратился в высшую судебную инстанцию и никаких вопросов государственного управления не решал. Во главе Сената стоял генерал-прокурор, должность эту с учреждением в 1802 г. Министерства юстиции стал занимать министр ю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олнота власти на местах в первой четверти XIX в. принадлежала губернаторам, которые назначались имп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государственного аппарата, которые были осуществлены в начале царствования Александра I, не изменили по существу самодержавного строя. Но с победой России в войне с Наполеоном, влиянием на общественную мысль идей Французской революции, переходом некоторых стран Европы к конституционному устройству Россия встала перед необходимостью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5 г. была дарована Конституция Царству Польскому. Выступая в Варшаве на открытии первого польского сейма, Александр I заявил о возможности в будущем распространить конституционные порядки на всю Россию. Под руководством Н.Н. Новосильцева, крупного государственного деятеля той эпохи, будущего председателя Государственного совета и Кабинета министров, в строжайшей тайне началась работа над проектом русской конституции. В 1820 г. проект был готов и получил название "Уставная грамота Российской импер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 проект конституции самодержавного государства. Так, статья 12 подтверждала: "Государь есть единственный источник всех властей гражданских, политических, законодательных и военных". В то же время провозглашалось создание буржуазного по своей сути двухпалатного парламента, на рассмотрение которого монарх должен был представлять каждый издаваемый им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конституции был подготовлен и призван возвестить о даровании гражданам России конституционных прав, однако он так никогда и не был обнародован. Это связано с сопротивлением большей части дворянства, которое выступало против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реформ продолжалось укрепление крепостничества и самодержавия. После подавления восстания декабристов в декабре 1828 г. Николай I взял курс на еще большее укрепление абсолютизма. Были проведены реформы в области цензуры, создано III отделение Собственной его Величества канцелярии политического сы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вления Николая I усилилась бюрократизация всех сторон государственной жизни страны, государственный аппарат приобрел огромные размеры и влияние, усилилась милитаризация всей жизни страны, ослабло значение Государственного совета и Се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формах по подготовке конституционных проектов было забыто на долг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 в Крымской войне и смерть в 1855 г. императора Николая I обнаружили кризис системы самодержавно-крепостнической власти, вызвали общественный подъем, породили надежды передовой части российского общества на ослабление реакции в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56 год современники характеризовали как время оттепели. Не случайно князь Дмитрий Оболенский, видный деятель либеральной бюрократии, служивший в Морском министерстве, писал в своем дневнике: "Он (1856 г.), однако, ярко отличается от предшествующих годов, как перед наступлением весны бывают дни, хотя еще холодные, но с весенним запахом, предшественником наступающей оттепели. Свободно дышала Россия в этом году..." Была ослаблена цензура, и М.Е. Салтыков-Щедрин, возвращенный из ссылки, был поражен тем, с какой свободой заговорили все и везде — в министерствах и на улицах, в кабаках и салонах. После мертвенного оцепенения, в которое была погружена страна, наступило время, когда слово превратилось в реальную общественную силу. Гласность стала важнейшим стимулом подготовки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няты запреты, введенные в университетах, разрешена свободная выдача заграничных паспортов (количество выезжающих с 1856 по 1859 г. увеличилось в 4 раза), проведено сокращение армии и т.д. К коронации Александра II в августе 1856 г. была объявлена амнистия политическим заключенным — оставшимся в живых декабристам, петрашевцам, участникам польского восстания 1831 г. В результате 9 тыс. человек освобождались от административно-полицейск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 февраля 1861 г. было отменено крепостное право, что повлекло за собой целый ряд перемен в управлении страной. Прежде всего, это коснулось местного управления. Основные положения земской реформы были выдвинуты комиссией Н.А. Милютина, в ее разработке принимал участие М.Е. Салтыков-Щедрин. 1 января 1864 г. Александром II были утверждены "Положения о губернских и уездных земских учреждениях". Земская реформа положила начало всесословному выборному представительству и при этом обеспечивала большинство дворянству. В уездных земских собраниях дворяне составляли 42 %, в губернских земских управах дворян было 89,5%. Впервые представительство в органах местного самоуправления получило крестьянство — 3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ездах и губерниях создавались выборные органы местного самоуправления (земские собрания, земские управы). Сфера деятельности земств ограничивалась исключительно хозяйственными вопросами местного значения. В ведение земств отдавались устройство и содержание дорог, почты, школ, больниц, богаделен и приютов, попечение о местной торговле и промышленности, строительство церквей, содержание тюрем. В пределах этой компетенции земства находились под контролем местной и центральной власти — губернатора и министра внутренних дел, которые имели право приостановить любое постановление земского собора (съезда). И хотя исполнительной властью земства не обладали, в жизни страны они сыграли огромную роль. Это и организация местного кредита путем образования крестьянских ссудо-сберегательных товариществ, и устройство почт, и дорожное строительство, и организация в деревне медицинской помощи, народного образования. К 1880 г. на селе было создано 12 тыс. земски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земской реформой последовала реформа городская (1870). В соответствии с ней в 509 городах России вводились новые органы самоуправления — городские думы, которые избирали из своей среды городского голову, и исполнительный орган — городскую управу. Избирать в думу и быть в нее избранными могли обладатели определенного имущественного ценза. Деятельность думы ограничивалась вопросами здравоохранения, народного образования, хозяйственными пробл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последовательных буржуазных реформ была судебная реформа (1864), среди авторов которой были прогрессивные юристы — С.И. Зарудный, Д.А. Ровинский, Н.А. Буцк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судебные уставы утвердили бессословность и относительную независимость судов, ввели гласность судопроизводства и состязательность судебного процесса, несменяемость судей и судебных следователей. Наивысшим достижением судебной реформы было введение суда присяжных. Суд присяжных выносил вердикт о виновности или невиновности обвиняемого, а меру наказания определяли судья и два члена суда. Кроме того, судебные уставы вводили институт присяжных поверенных — адвокатуру, а также институт судебных следователей. Председатели и члены окружных судов и судебные следователи должны были иметь высшее юридическое образование. Председатели и члены окружных судов и судебных палат утверждались императором, а мировые судьи — Сенатом. После этого они по закону не могли быть уволены или даже временно отстранены от должности в административном порядке, а лишь в случае привлечения их к суду по обвинению в уголовном преступлении, и решение об устранении их от должности также выносил только суд. Таким образом, закон вводил важный принцип несменяемости судей. Реформа частично отменяла телесные наказания. В то же время она сохранила немало черт сословности. Высшие царские сановники — члены Государственного совета, сенаторы, министры — судились особым Верховным уголовным судом. В связи с ростом революционного движения с 1878 г. значительная часть политических дел передавалась военным су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жизни страны имели университетская реформа (1863), школьная (1864) и реформа печати (1865). Так, университетская реформа не только расширила административную и хозяйственную самостоятельность, утвердила право преподавателей и студентов решать академические проблемы, но и способствовала росту общественной активности, дала возможность объединяться в кружки, землячества, различные ассо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печати отменила предварительную цензуру для значительной части книг и "толстых" журналов и сохранила ее для малой периодики. Это был толчок для широкого развития либеральной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ая реформа предусматривала возможность расширения школьного образования, в частности строительство земских школ, народных училищ, увеличение контингента учащихся, доступность получения начальных знаний для широких слое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61 г. началось проведение последней из либеральных реформ — военной. Была реорганизована система военного управления — в стране вводились 15 военных округов. В армии отменялись телесные наказания, был принят новый военно-судебный устав, построенный на принципах судебной реформы 1864 г. Реформа внесла много нового в подготовку офицерства: создавались юнкерские училища для подготовки младших офицеров, военные академии для среднего и высшего команд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4 г. вместо многолетней рекрутчины была введена всеобщая воинская повинность, которая распространялась на всех юношей, достигших 20 лет без различия сословий. Призыву не подлежали единственный сын у родителей, единственный кормилец в семье, а также младший брат, старший брат которого отбывает или отбыл срок службы. В армию призывалось не более 20-25 % лиц призывного возраста, те, на кого не распространялись льготы, "тянули жребий" во время при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формы Россия сделала определенный шаг на пути превращения в буржуазную монархию, но самодержавие по-прежнему сохраняло за собой все главные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70-80-х гг. в России — это время революционного кризиса: усилилась деятельность революционных организаций, было предпринято несколько покушений на Александра 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бострения обстановки либеральная бюрократия, при поддержке императора, делает попытку вернуть правительству доверие либеральной общественности путем обещания реформ. Под руководством харьковского губернатора М.Т. Лорис-Меликова была создана Верховная распорядительная комиссия по сохранению государственного порядка и общественного спокойствия, которая стремилась полицейскими репрессиями подавить революционно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оей стороны правительство пыталось привлечь на свою сторону либеральную общественность обещанием продолжать реформы, создать высшее представительное учреждение страны. С этой целью Комиссия Л.Т. Лорис-Меликова приступила к разработке конститу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1 марта 1889 г. был приведен в исполнение смертный приговор Александру II, вынесенный революционной организацией "Народная воля". Организаторами и участниками покушения на Александра II были А.И. Желябов, С.Л. Перовская, Н.И. Кибальчич, Т.М. Михайлов и Н.И. Рыс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 1881 г. Кабинет министров отверг конституционный проект Комиссии Л.Т. Лорис-Меликова. Линия реформ была обор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преля 1881 г. организаторы и участники покушения на Александра II были каз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апреля 1881 г. был обнародован манифест "О незыблемости самодержав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вгуста 1881 г. было утверждено "Положение о мерах к охранению государственной безопасности и общественного спокойствия", по которому любая местность могла быть объявлена на чрезвычайном положении, а каждый ее житель подвергнут аресту, сослан без суда на 5 лет, предан военному суду. Местная администрация получила право закрывать учебные завдения, торговые и промышленные предприятия, приостанавливать деятельность земств и городских дум, закрывать органы печати. Изданное как "временное", сроком на три года, это "Положение" возобновлялось по истечении каждого трехлетия и действовало вплоть до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реформы 1882-1893 гг. свели на нет завоевания реформ 1863-1874 гг. Они ограничили свободу печати, самостоятельность местного самоуправления и его демократич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9 г. был введен институт земских начальников из дворян, который фактически был поставлен над всеми крестьянскими органами самоуправления. Контроль над волостными судами, введение телесных наказаний и штрафов, назначаемых земствами, восстанавливали произвол помещиков в сельских мест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0 г. было издано новое земское положение, по которому дворянство получило преимущество в земских органах, а крестьяне потеряли право выбирать гласных. Царская администрация усилила контроль над земством и органами городского самоуправления, губернатору поручался надзор за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ложение 1892 г. отстранило от выборов многочисленную неимущую част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реформы ограничили значение земских городских и судебных органов, провозгласив полную зависимость их от самодержавного полицейского аппарата, и искусственно изменили их состав за счет введения преимущественно двор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реформы конца XIX в. фактически закрыли путь демократическим преобраз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X в. характерной чертой российского исторического процесса было чередование реформ и контрреформ. Царизм под влиянием поражения в Крымской войне, назревания революционной ситуации в стране начал проведение реформ, но они не были завер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реформы не были завершены? Опыт российской истории свидетельствует, что царизм хронически запаздывал с проведением необходимых преобразований и не желал идти на сколько-нибудь значительные уступки. Российские самодержцы шли на серьезные реформы толь</w:t>
        <w:softHyphen/>
        <w:t>ко под давлением чрезвычайных обстоятельств — крупных военных поражений или мощных народных восстаний. Такой важный фактор модернизации существующего строя, как либерально-оппозиционное движение, в России действовал очень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благополучная ситуация для царизма после реформы 1861 г. привела к тому, что на рубеже XIX-XX вв. реформистские тенденции в России оказались в тупике. В конце XIX в. Россия продолжала оставаться страной самодержа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тья основных законов Российской империи (1892) гласила: "Император всероссийский есть монарх самодержавный и неограниченный. Повиноваться верховной власти его не токмо за страх, но и за совесть сам Бог повелевает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а Л.Г. Самодержавие и отмена крепостного права в России. М., 198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: люди, идеи, решения. Очерки истории России IX - начала XX вв. М.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М.: РЭА им Г.В. Плеханова, 199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Г. Грани российской государственности. Сер. "История". М., 199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7:00Z</dcterms:created>
  <dc:creator>Customer</dc:creator>
  <dc:description/>
  <cp:keywords/>
  <dc:language>en-US</dc:language>
  <cp:lastModifiedBy>Mage</cp:lastModifiedBy>
  <dcterms:modified xsi:type="dcterms:W3CDTF">2011-10-08T01:17:00Z</dcterms:modified>
  <cp:revision>2</cp:revision>
  <dc:subject/>
  <dc:title>                                            Реферат на тему</dc:title>
</cp:coreProperties>
</file>