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оссийской Федерации</w:t>
      </w:r>
    </w:p>
    <w:p>
      <w:pPr>
        <w:pStyle w:val="Normal"/>
        <w:spacing w:lineRule="auto" w:line="360"/>
        <w:ind w:firstLine="720"/>
        <w:jc w:val="center"/>
        <w:rPr>
          <w:sz w:val="28"/>
          <w:szCs w:val="28"/>
        </w:rPr>
      </w:pPr>
      <w:r>
        <w:rPr>
          <w:sz w:val="28"/>
          <w:szCs w:val="28"/>
        </w:rPr>
        <w:t>Томский государственный университет систем управления и радиоэлектроники (ТУСУР)</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Кафедра экономики</w:t>
      </w:r>
    </w:p>
    <w:p>
      <w:pPr>
        <w:pStyle w:val="Normal"/>
        <w:spacing w:lineRule="auto" w:line="360"/>
        <w:ind w:firstLine="720"/>
        <w:jc w:val="center"/>
        <w:rPr>
          <w:sz w:val="28"/>
          <w:szCs w:val="28"/>
        </w:rPr>
      </w:pPr>
      <w:r>
        <w:rPr>
          <w:sz w:val="28"/>
          <w:szCs w:val="28"/>
        </w:rPr>
        <w:t>Финансы и кредит (налоги и налогообложени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i/>
          <w:i/>
          <w:sz w:val="28"/>
          <w:szCs w:val="28"/>
        </w:rPr>
      </w:pPr>
      <w:r>
        <w:rPr>
          <w:b/>
          <w:i/>
          <w:sz w:val="28"/>
          <w:szCs w:val="28"/>
        </w:rPr>
        <w:t>Реферат</w:t>
      </w:r>
    </w:p>
    <w:p>
      <w:pPr>
        <w:pStyle w:val="Normal"/>
        <w:spacing w:lineRule="auto" w:line="360"/>
        <w:ind w:firstLine="720"/>
        <w:jc w:val="center"/>
        <w:rPr>
          <w:b/>
          <w:b/>
          <w:i/>
          <w:i/>
          <w:sz w:val="28"/>
          <w:szCs w:val="28"/>
        </w:rPr>
      </w:pPr>
      <w:r>
        <w:rPr>
          <w:b/>
          <w:i/>
          <w:sz w:val="28"/>
          <w:szCs w:val="28"/>
        </w:rPr>
        <w:t>Тема: “ Буржуазно – демократические революции в России”</w:t>
      </w:r>
    </w:p>
    <w:p>
      <w:pPr>
        <w:pStyle w:val="Normal"/>
        <w:spacing w:lineRule="auto" w:line="360"/>
        <w:ind w:firstLine="720"/>
        <w:jc w:val="right"/>
        <w:rPr>
          <w:b/>
          <w:b/>
          <w:i/>
          <w:i/>
          <w:sz w:val="28"/>
          <w:szCs w:val="28"/>
        </w:rPr>
      </w:pPr>
      <w:r>
        <w:rPr>
          <w:b/>
          <w:i/>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hd w:fill="FFFFFF" w:val="clear"/>
        <w:spacing w:lineRule="auto" w:line="360"/>
        <w:ind w:firstLine="720"/>
        <w:rPr>
          <w:b/>
          <w:b/>
          <w:bCs/>
          <w:color w:val="000000"/>
          <w:sz w:val="28"/>
          <w:szCs w:val="28"/>
        </w:rPr>
      </w:pPr>
      <w:r>
        <w:rPr>
          <w:sz w:val="28"/>
          <w:szCs w:val="28"/>
        </w:rPr>
        <w:t xml:space="preserve">Студент: </w:t>
      </w:r>
      <w:r>
        <w:br w:type="page"/>
      </w:r>
    </w:p>
    <w:p>
      <w:pPr>
        <w:pStyle w:val="Normal"/>
        <w:shd w:fill="FFFFFF" w:val="clear"/>
        <w:spacing w:lineRule="auto" w:line="360"/>
        <w:ind w:firstLine="720"/>
        <w:jc w:val="center"/>
        <w:rPr>
          <w:bCs/>
          <w:i/>
          <w:i/>
          <w:color w:val="000000"/>
          <w:sz w:val="28"/>
          <w:szCs w:val="28"/>
        </w:rPr>
      </w:pPr>
      <w:r>
        <w:rPr>
          <w:bCs/>
          <w:i/>
          <w:color w:val="000000"/>
          <w:sz w:val="28"/>
          <w:szCs w:val="28"/>
        </w:rPr>
        <w:t>Содержание</w:t>
      </w:r>
    </w:p>
    <w:p>
      <w:pPr>
        <w:pStyle w:val="Normal"/>
        <w:shd w:fill="FFFFFF" w:val="clear"/>
        <w:spacing w:lineRule="auto" w:line="360"/>
        <w:ind w:firstLine="720"/>
        <w:jc w:val="center"/>
        <w:rPr>
          <w:bCs/>
          <w:i/>
          <w:i/>
          <w:color w:val="000000"/>
          <w:sz w:val="28"/>
          <w:szCs w:val="28"/>
        </w:rPr>
      </w:pPr>
      <w:r>
        <w:rPr>
          <w:bCs/>
          <w:i/>
          <w:color w:val="000000"/>
          <w:sz w:val="28"/>
          <w:szCs w:val="28"/>
        </w:rPr>
      </w:r>
    </w:p>
    <w:p>
      <w:pPr>
        <w:pStyle w:val="Normal"/>
        <w:shd w:fill="FFFFFF" w:val="clear"/>
        <w:spacing w:lineRule="auto" w:line="360"/>
        <w:jc w:val="both"/>
        <w:rPr>
          <w:bCs/>
          <w:color w:val="000000"/>
          <w:sz w:val="28"/>
          <w:szCs w:val="28"/>
        </w:rPr>
      </w:pPr>
      <w:r>
        <w:rPr>
          <w:bCs/>
          <w:color w:val="000000"/>
          <w:sz w:val="28"/>
          <w:szCs w:val="28"/>
        </w:rPr>
        <w:t>1.Буржуазно-демократические революции в России:</w:t>
      </w:r>
    </w:p>
    <w:p>
      <w:pPr>
        <w:pStyle w:val="Normal"/>
        <w:shd w:fill="FFFFFF" w:val="clear"/>
        <w:spacing w:lineRule="auto" w:line="360"/>
        <w:jc w:val="both"/>
        <w:rPr>
          <w:bCs/>
          <w:color w:val="000000"/>
          <w:sz w:val="28"/>
          <w:szCs w:val="28"/>
        </w:rPr>
      </w:pPr>
      <w:r>
        <w:rPr>
          <w:bCs/>
          <w:color w:val="000000"/>
          <w:sz w:val="28"/>
          <w:szCs w:val="28"/>
        </w:rPr>
        <w:t xml:space="preserve"> </w:t>
      </w:r>
      <w:r>
        <w:rPr>
          <w:bCs/>
          <w:color w:val="000000"/>
          <w:sz w:val="28"/>
          <w:szCs w:val="28"/>
        </w:rPr>
        <w:t>а)  причины, характер, особенности революции 1905-1907 годов;</w:t>
      </w:r>
    </w:p>
    <w:p>
      <w:pPr>
        <w:pStyle w:val="Normal"/>
        <w:shd w:fill="FFFFFF" w:val="clear"/>
        <w:spacing w:lineRule="auto" w:line="360"/>
        <w:jc w:val="both"/>
        <w:rPr/>
      </w:pPr>
      <w:r>
        <w:rPr>
          <w:bCs/>
          <w:color w:val="000000"/>
          <w:sz w:val="28"/>
          <w:szCs w:val="28"/>
        </w:rPr>
        <w:t xml:space="preserve"> </w:t>
      </w:r>
      <w:r>
        <w:rPr>
          <w:bCs/>
          <w:color w:val="000000"/>
          <w:sz w:val="28"/>
          <w:szCs w:val="28"/>
        </w:rPr>
        <w:t>б) особенности формирования политических партий, их классификаций;</w:t>
      </w:r>
    </w:p>
    <w:p>
      <w:pPr>
        <w:pStyle w:val="Normal"/>
        <w:shd w:fill="FFFFFF" w:val="clear"/>
        <w:spacing w:lineRule="auto" w:line="360"/>
        <w:jc w:val="both"/>
        <w:rPr>
          <w:bCs/>
          <w:color w:val="000000"/>
          <w:sz w:val="28"/>
          <w:szCs w:val="28"/>
        </w:rPr>
      </w:pPr>
      <w:r>
        <w:rPr>
          <w:bCs/>
          <w:color w:val="000000"/>
          <w:sz w:val="28"/>
          <w:szCs w:val="28"/>
        </w:rPr>
        <w:t xml:space="preserve"> </w:t>
      </w:r>
      <w:r>
        <w:rPr>
          <w:bCs/>
          <w:color w:val="000000"/>
          <w:sz w:val="28"/>
          <w:szCs w:val="28"/>
        </w:rPr>
        <w:t>в) Февральская революция 1917 года. Расстановка политических сил в условиях  двоевластия;</w:t>
      </w:r>
    </w:p>
    <w:p>
      <w:pPr>
        <w:pStyle w:val="Normal"/>
        <w:shd w:fill="FFFFFF" w:val="clear"/>
        <w:spacing w:lineRule="auto" w:line="360"/>
        <w:jc w:val="both"/>
        <w:rPr>
          <w:bCs/>
          <w:color w:val="000000"/>
          <w:sz w:val="28"/>
          <w:szCs w:val="28"/>
        </w:rPr>
      </w:pPr>
      <w:r>
        <w:rPr>
          <w:bCs/>
          <w:color w:val="000000"/>
          <w:sz w:val="28"/>
          <w:szCs w:val="28"/>
        </w:rPr>
        <w:t xml:space="preserve"> </w:t>
      </w:r>
      <w:r>
        <w:rPr>
          <w:bCs/>
          <w:color w:val="000000"/>
          <w:sz w:val="28"/>
          <w:szCs w:val="28"/>
        </w:rPr>
        <w:t>г) альтернативы исторического развития России после свержения самодержавия.</w:t>
      </w:r>
    </w:p>
    <w:p>
      <w:pPr>
        <w:pStyle w:val="Normal"/>
        <w:shd w:fill="FFFFFF" w:val="clear"/>
        <w:spacing w:lineRule="auto" w:line="360"/>
        <w:ind w:firstLine="720"/>
        <w:jc w:val="both"/>
        <w:rPr>
          <w:b/>
          <w:b/>
          <w:bCs/>
          <w:color w:val="000000"/>
          <w:sz w:val="28"/>
          <w:szCs w:val="28"/>
        </w:rPr>
      </w:pPr>
      <w:r>
        <w:rPr>
          <w:b/>
          <w:bCs/>
          <w:color w:val="000000"/>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 xml:space="preserve">ПЕРВАЯ РУССКАЯ РЕВОЛЮЦИЯ </w:t>
      </w:r>
      <w:r>
        <w:rPr>
          <w:b/>
          <w:color w:val="000000"/>
          <w:sz w:val="28"/>
          <w:szCs w:val="28"/>
        </w:rPr>
        <w:t>(1905—1907)</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20"/>
        <w:jc w:val="both"/>
        <w:rPr>
          <w:color w:val="000000"/>
          <w:spacing w:val="-2"/>
          <w:sz w:val="28"/>
          <w:szCs w:val="28"/>
        </w:rPr>
      </w:pPr>
      <w:r>
        <w:rPr>
          <w:b/>
          <w:bCs/>
          <w:color w:val="000000"/>
          <w:spacing w:val="-2"/>
          <w:sz w:val="28"/>
          <w:szCs w:val="28"/>
        </w:rPr>
        <w:t xml:space="preserve">Причины революции. </w:t>
      </w:r>
      <w:r>
        <w:rPr>
          <w:color w:val="000000"/>
          <w:spacing w:val="-2"/>
          <w:sz w:val="28"/>
          <w:szCs w:val="28"/>
        </w:rPr>
        <w:t xml:space="preserve">Причины революции в России коренились </w:t>
      </w:r>
      <w:r>
        <w:rPr>
          <w:color w:val="000000"/>
          <w:spacing w:val="1"/>
          <w:sz w:val="28"/>
          <w:szCs w:val="28"/>
        </w:rPr>
        <w:t>в ее экономическом и социально-политическом развитии. М</w:t>
      </w:r>
      <w:r>
        <w:rPr>
          <w:color w:val="000000"/>
          <w:spacing w:val="-4"/>
          <w:sz w:val="28"/>
          <w:szCs w:val="28"/>
        </w:rPr>
        <w:t xml:space="preserve">ожно условно поделить причины революции на несколько групп. </w:t>
      </w:r>
      <w:r>
        <w:rPr>
          <w:color w:val="000000"/>
          <w:spacing w:val="-1"/>
          <w:sz w:val="28"/>
          <w:szCs w:val="28"/>
        </w:rPr>
        <w:t xml:space="preserve"> В первую очередь определили характер революции </w:t>
      </w:r>
      <w:r>
        <w:rPr>
          <w:iCs/>
          <w:color w:val="000000"/>
          <w:spacing w:val="-1"/>
          <w:sz w:val="28"/>
          <w:szCs w:val="28"/>
        </w:rPr>
        <w:t>эконо</w:t>
      </w:r>
      <w:r>
        <w:rPr>
          <w:color w:val="000000"/>
          <w:spacing w:val="-2"/>
          <w:sz w:val="28"/>
          <w:szCs w:val="28"/>
        </w:rPr>
        <w:t>мические противоречия в жизни страны. Гла</w:t>
      </w:r>
      <w:r>
        <w:rPr>
          <w:color w:val="000000"/>
          <w:sz w:val="28"/>
          <w:szCs w:val="28"/>
        </w:rPr>
        <w:t xml:space="preserve">вным противоречием было развитие нового, </w:t>
      </w:r>
      <w:r>
        <w:rPr>
          <w:i/>
          <w:iCs/>
          <w:color w:val="000000"/>
          <w:sz w:val="28"/>
          <w:szCs w:val="28"/>
        </w:rPr>
        <w:t xml:space="preserve">капиталистического </w:t>
      </w:r>
      <w:r>
        <w:rPr>
          <w:i/>
          <w:iCs/>
          <w:color w:val="000000"/>
          <w:spacing w:val="-2"/>
          <w:sz w:val="28"/>
          <w:szCs w:val="28"/>
        </w:rPr>
        <w:t xml:space="preserve"> </w:t>
      </w:r>
      <w:r>
        <w:rPr>
          <w:color w:val="000000"/>
          <w:spacing w:val="-2"/>
          <w:sz w:val="28"/>
          <w:szCs w:val="28"/>
        </w:rPr>
        <w:t>уклада в экономике, которому мешали сохранившиеся оста</w:t>
      </w:r>
      <w:r>
        <w:rPr>
          <w:i/>
          <w:iCs/>
          <w:color w:val="000000"/>
          <w:spacing w:val="-1"/>
          <w:sz w:val="28"/>
          <w:szCs w:val="28"/>
        </w:rPr>
        <w:t xml:space="preserve">тки феодальных </w:t>
      </w:r>
      <w:r>
        <w:rPr>
          <w:color w:val="000000"/>
          <w:spacing w:val="-1"/>
          <w:sz w:val="28"/>
          <w:szCs w:val="28"/>
        </w:rPr>
        <w:t xml:space="preserve">отношений: </w:t>
      </w:r>
      <w:r>
        <w:rPr>
          <w:i/>
          <w:iCs/>
          <w:color w:val="000000"/>
          <w:spacing w:val="-1"/>
          <w:sz w:val="28"/>
          <w:szCs w:val="28"/>
        </w:rPr>
        <w:t>помещичье землевладение мешало</w:t>
      </w:r>
      <w:r>
        <w:rPr>
          <w:color w:val="000000"/>
          <w:spacing w:val="-4"/>
          <w:sz w:val="28"/>
          <w:szCs w:val="28"/>
        </w:rPr>
        <w:t xml:space="preserve"> развитию капиталистических отношений в сельском хозяйстве</w:t>
      </w:r>
      <w:r>
        <w:rPr>
          <w:color w:val="000000"/>
          <w:spacing w:val="3"/>
          <w:sz w:val="28"/>
          <w:szCs w:val="28"/>
        </w:rPr>
        <w:t xml:space="preserve">, тормозило развитие буржуазного хозяйства; </w:t>
      </w:r>
      <w:r>
        <w:rPr>
          <w:i/>
          <w:iCs/>
          <w:color w:val="000000"/>
          <w:spacing w:val="3"/>
          <w:sz w:val="28"/>
          <w:szCs w:val="28"/>
        </w:rPr>
        <w:t xml:space="preserve">община мешала </w:t>
      </w:r>
      <w:r>
        <w:rPr>
          <w:color w:val="000000"/>
          <w:spacing w:val="-1"/>
          <w:sz w:val="28"/>
          <w:szCs w:val="28"/>
        </w:rPr>
        <w:t xml:space="preserve"> заинтересованности в труде, накоплению капитала,     появлению</w:t>
      </w:r>
      <w:r>
        <w:rPr>
          <w:color w:val="000000"/>
          <w:spacing w:val="-3"/>
          <w:sz w:val="28"/>
          <w:szCs w:val="28"/>
        </w:rPr>
        <w:t xml:space="preserve"> свободных рабочих рук в промышленности. Сохранившиеся </w:t>
      </w:r>
      <w:r>
        <w:rPr>
          <w:i/>
          <w:iCs/>
          <w:color w:val="000000"/>
          <w:spacing w:val="-1"/>
          <w:sz w:val="28"/>
          <w:szCs w:val="28"/>
        </w:rPr>
        <w:t xml:space="preserve">выкупные платежи </w:t>
      </w:r>
      <w:r>
        <w:rPr>
          <w:color w:val="000000"/>
          <w:spacing w:val="-1"/>
          <w:sz w:val="28"/>
          <w:szCs w:val="28"/>
        </w:rPr>
        <w:t xml:space="preserve">также мешали накоплению капитала. Важную роль в экономических факторах, приведших к революции, сыграла </w:t>
      </w:r>
      <w:r>
        <w:rPr>
          <w:i/>
          <w:iCs/>
          <w:color w:val="000000"/>
          <w:sz w:val="28"/>
          <w:szCs w:val="28"/>
        </w:rPr>
        <w:t xml:space="preserve">многоукладность </w:t>
      </w:r>
      <w:r>
        <w:rPr>
          <w:color w:val="000000"/>
          <w:sz w:val="28"/>
          <w:szCs w:val="28"/>
        </w:rPr>
        <w:t>российской экономики, при которой укл</w:t>
      </w:r>
      <w:r>
        <w:rPr>
          <w:color w:val="000000"/>
          <w:spacing w:val="-2"/>
          <w:sz w:val="28"/>
          <w:szCs w:val="28"/>
        </w:rPr>
        <w:t xml:space="preserve">ады мешали друг другу. </w:t>
      </w:r>
      <w:r>
        <w:rPr>
          <w:i/>
          <w:iCs/>
          <w:color w:val="000000"/>
          <w:spacing w:val="-2"/>
          <w:sz w:val="28"/>
          <w:szCs w:val="28"/>
        </w:rPr>
        <w:t xml:space="preserve">Смешение стадий капиталистического развития </w:t>
      </w:r>
      <w:r>
        <w:rPr>
          <w:color w:val="000000"/>
          <w:spacing w:val="-2"/>
          <w:sz w:val="28"/>
          <w:szCs w:val="28"/>
        </w:rPr>
        <w:t xml:space="preserve">также являлось важнейшим противоречием </w:t>
      </w:r>
      <w:r>
        <w:rPr>
          <w:color w:val="000000"/>
          <w:spacing w:val="-1"/>
          <w:sz w:val="28"/>
          <w:szCs w:val="28"/>
        </w:rPr>
        <w:t>экономической жизни России.</w:t>
      </w:r>
    </w:p>
    <w:p>
      <w:pPr>
        <w:pStyle w:val="Normal"/>
        <w:widowControl w:val="false"/>
        <w:autoSpaceDE w:val="false"/>
        <w:spacing w:lineRule="auto" w:line="360"/>
        <w:ind w:firstLine="720"/>
        <w:jc w:val="both"/>
        <w:rPr/>
      </w:pPr>
      <w:r>
        <w:rPr>
          <w:i/>
          <w:iCs/>
          <w:color w:val="000000"/>
          <w:spacing w:val="-2"/>
          <w:sz w:val="28"/>
          <w:szCs w:val="28"/>
        </w:rPr>
        <w:t xml:space="preserve">Политические </w:t>
      </w:r>
      <w:r>
        <w:rPr>
          <w:color w:val="000000"/>
          <w:spacing w:val="-2"/>
          <w:sz w:val="28"/>
          <w:szCs w:val="28"/>
        </w:rPr>
        <w:t>причины революции выглядели, очевидно, для всех соврем</w:t>
      </w:r>
      <w:r>
        <w:rPr>
          <w:color w:val="000000"/>
          <w:spacing w:val="-4"/>
          <w:sz w:val="28"/>
          <w:szCs w:val="28"/>
        </w:rPr>
        <w:t xml:space="preserve">енников — </w:t>
      </w:r>
      <w:r>
        <w:rPr>
          <w:i/>
          <w:iCs/>
          <w:color w:val="000000"/>
          <w:spacing w:val="-4"/>
          <w:sz w:val="28"/>
          <w:szCs w:val="28"/>
        </w:rPr>
        <w:t xml:space="preserve">отсутствие </w:t>
      </w:r>
      <w:r>
        <w:rPr>
          <w:color w:val="000000"/>
          <w:spacing w:val="-4"/>
          <w:sz w:val="28"/>
          <w:szCs w:val="28"/>
        </w:rPr>
        <w:t xml:space="preserve">свобод, </w:t>
      </w:r>
      <w:r>
        <w:rPr>
          <w:i/>
          <w:iCs/>
          <w:color w:val="000000"/>
          <w:spacing w:val="-4"/>
          <w:sz w:val="28"/>
          <w:szCs w:val="28"/>
        </w:rPr>
        <w:t xml:space="preserve">абсолютный </w:t>
      </w:r>
      <w:r>
        <w:rPr>
          <w:color w:val="000000"/>
          <w:spacing w:val="-4"/>
          <w:sz w:val="28"/>
          <w:szCs w:val="28"/>
        </w:rPr>
        <w:t>характер</w:t>
      </w:r>
      <w:r>
        <w:rPr>
          <w:sz w:val="28"/>
          <w:szCs w:val="28"/>
        </w:rPr>
        <w:t xml:space="preserve"> </w:t>
      </w:r>
      <w:r>
        <w:rPr>
          <w:color w:val="000000"/>
          <w:sz w:val="28"/>
          <w:szCs w:val="28"/>
        </w:rPr>
        <w:t xml:space="preserve">власти, усилившаяся </w:t>
      </w:r>
      <w:r>
        <w:rPr>
          <w:i/>
          <w:iCs/>
          <w:color w:val="000000"/>
          <w:sz w:val="28"/>
          <w:szCs w:val="28"/>
        </w:rPr>
        <w:t xml:space="preserve">борьба </w:t>
      </w:r>
      <w:r>
        <w:rPr>
          <w:color w:val="000000"/>
          <w:sz w:val="28"/>
          <w:szCs w:val="28"/>
        </w:rPr>
        <w:t xml:space="preserve">за власть между </w:t>
      </w:r>
      <w:r>
        <w:rPr>
          <w:i/>
          <w:iCs/>
          <w:color w:val="000000"/>
          <w:sz w:val="28"/>
          <w:szCs w:val="28"/>
        </w:rPr>
        <w:t xml:space="preserve">буржуазией </w:t>
      </w:r>
      <w:r>
        <w:rPr>
          <w:color w:val="000000"/>
          <w:sz w:val="28"/>
          <w:szCs w:val="28"/>
        </w:rPr>
        <w:t xml:space="preserve">и </w:t>
      </w:r>
      <w:r>
        <w:rPr>
          <w:i/>
          <w:color w:val="000000"/>
          <w:sz w:val="28"/>
          <w:szCs w:val="28"/>
        </w:rPr>
        <w:t>дворянст</w:t>
      </w:r>
      <w:r>
        <w:rPr>
          <w:i/>
          <w:iCs/>
          <w:color w:val="000000"/>
          <w:spacing w:val="-4"/>
          <w:sz w:val="28"/>
          <w:szCs w:val="28"/>
        </w:rPr>
        <w:t xml:space="preserve">вом. </w:t>
      </w:r>
      <w:r>
        <w:rPr>
          <w:color w:val="000000"/>
          <w:spacing w:val="-4"/>
          <w:sz w:val="28"/>
          <w:szCs w:val="28"/>
        </w:rPr>
        <w:t>Формировавшееся гражданское общество выражало несогласие с политическим строем страны. Важную роль сыграли и пр</w:t>
      </w:r>
      <w:r>
        <w:rPr>
          <w:i/>
          <w:iCs/>
          <w:color w:val="000000"/>
          <w:sz w:val="28"/>
          <w:szCs w:val="28"/>
        </w:rPr>
        <w:t xml:space="preserve">отиворечия центральной власти </w:t>
      </w:r>
      <w:r>
        <w:rPr>
          <w:color w:val="000000"/>
          <w:sz w:val="28"/>
          <w:szCs w:val="28"/>
        </w:rPr>
        <w:t xml:space="preserve">с </w:t>
      </w:r>
      <w:r>
        <w:rPr>
          <w:i/>
          <w:iCs/>
          <w:color w:val="000000"/>
          <w:sz w:val="28"/>
          <w:szCs w:val="28"/>
        </w:rPr>
        <w:t>местными элитами, претенд</w:t>
      </w:r>
      <w:r>
        <w:rPr>
          <w:color w:val="000000"/>
          <w:spacing w:val="-3"/>
          <w:sz w:val="28"/>
          <w:szCs w:val="28"/>
        </w:rPr>
        <w:t xml:space="preserve">овавшими на свою долю участия в управлении. И, </w:t>
      </w:r>
      <w:r>
        <w:rPr>
          <w:color w:val="000000"/>
          <w:spacing w:val="-1"/>
          <w:sz w:val="28"/>
          <w:szCs w:val="28"/>
        </w:rPr>
        <w:t xml:space="preserve">наконец, </w:t>
      </w:r>
      <w:r>
        <w:rPr>
          <w:i/>
          <w:iCs/>
          <w:color w:val="000000"/>
          <w:spacing w:val="-1"/>
          <w:sz w:val="28"/>
          <w:szCs w:val="28"/>
        </w:rPr>
        <w:t xml:space="preserve">социальными </w:t>
      </w:r>
      <w:r>
        <w:rPr>
          <w:color w:val="000000"/>
          <w:spacing w:val="-1"/>
          <w:sz w:val="28"/>
          <w:szCs w:val="28"/>
        </w:rPr>
        <w:t>причинами стали серьезные противоречия</w:t>
      </w:r>
      <w:r>
        <w:rPr>
          <w:color w:val="000000"/>
          <w:spacing w:val="2"/>
          <w:sz w:val="28"/>
          <w:szCs w:val="28"/>
        </w:rPr>
        <w:t xml:space="preserve">, существовавшие в России. </w:t>
      </w:r>
      <w:r>
        <w:rPr>
          <w:i/>
          <w:iCs/>
          <w:color w:val="000000"/>
          <w:spacing w:val="2"/>
          <w:sz w:val="28"/>
          <w:szCs w:val="28"/>
        </w:rPr>
        <w:t xml:space="preserve">Буржуазно-дворянские (власть), крестьянско-помещичъи </w:t>
      </w:r>
      <w:r>
        <w:rPr>
          <w:color w:val="000000"/>
          <w:spacing w:val="2"/>
          <w:sz w:val="28"/>
          <w:szCs w:val="28"/>
        </w:rPr>
        <w:t xml:space="preserve">(земля) и </w:t>
      </w:r>
      <w:r>
        <w:rPr>
          <w:i/>
          <w:iCs/>
          <w:color w:val="000000"/>
          <w:spacing w:val="2"/>
          <w:sz w:val="28"/>
          <w:szCs w:val="28"/>
        </w:rPr>
        <w:t>пролетарско-буржуазные</w:t>
      </w:r>
      <w:r>
        <w:rPr>
          <w:color w:val="000000"/>
          <w:spacing w:val="-3"/>
          <w:sz w:val="28"/>
          <w:szCs w:val="28"/>
        </w:rPr>
        <w:t xml:space="preserve"> (условия труда) противоречия обусловили многослойность и не</w:t>
      </w:r>
      <w:r>
        <w:rPr>
          <w:color w:val="000000"/>
          <w:spacing w:val="-2"/>
          <w:sz w:val="28"/>
          <w:szCs w:val="28"/>
        </w:rPr>
        <w:t>однозначность российских событий, отличие револю</w:t>
      </w:r>
      <w:r>
        <w:rPr>
          <w:sz w:val="28"/>
          <w:szCs w:val="28"/>
        </w:rPr>
        <w:t xml:space="preserve">ции 1905—1907 гг. от классических буржуазных революций на Западе. Немалую роль сыграли сословные и национальные противоречия.                      </w:t>
      </w:r>
    </w:p>
    <w:p>
      <w:pPr>
        <w:pStyle w:val="Normal"/>
        <w:widowControl w:val="false"/>
        <w:autoSpaceDE w:val="false"/>
        <w:spacing w:lineRule="auto" w:line="360"/>
        <w:ind w:firstLine="720"/>
        <w:jc w:val="both"/>
        <w:rPr>
          <w:sz w:val="28"/>
          <w:szCs w:val="28"/>
        </w:rPr>
      </w:pPr>
      <w:r>
        <w:rPr>
          <w:sz w:val="28"/>
          <w:szCs w:val="28"/>
        </w:rPr>
        <w:t>Катализатором революции стали неудачи России в войне 1904—1905 гг. с Японией.</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Начало революции. Революция весной — летом 1905г.</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своем развитии революция прошла несколько этапов, историки считают, что их было три:</w:t>
      </w:r>
    </w:p>
    <w:p>
      <w:pPr>
        <w:pStyle w:val="Normal"/>
        <w:widowControl w:val="false"/>
        <w:autoSpaceDE w:val="false"/>
        <w:spacing w:lineRule="auto" w:line="360"/>
        <w:ind w:firstLine="720"/>
        <w:jc w:val="both"/>
        <w:rPr/>
      </w:pPr>
      <w:r>
        <w:rPr>
          <w:sz w:val="28"/>
          <w:szCs w:val="28"/>
          <w:lang w:val="en-US"/>
        </w:rPr>
        <w:t>I</w:t>
      </w:r>
      <w:r>
        <w:rPr>
          <w:sz w:val="28"/>
          <w:szCs w:val="28"/>
        </w:rPr>
        <w:t xml:space="preserve"> этап: январь — сентябрь 1905 г. — начало и развитие революции по восходящей линии; </w:t>
      </w:r>
    </w:p>
    <w:p>
      <w:pPr>
        <w:pStyle w:val="Normal"/>
        <w:widowControl w:val="false"/>
        <w:autoSpaceDE w:val="false"/>
        <w:spacing w:lineRule="auto" w:line="360"/>
        <w:ind w:firstLine="720"/>
        <w:jc w:val="both"/>
        <w:rPr/>
      </w:pPr>
      <w:r>
        <w:rPr>
          <w:sz w:val="28"/>
          <w:szCs w:val="28"/>
          <w:lang w:val="en-US"/>
        </w:rPr>
        <w:t>II</w:t>
      </w:r>
      <w:r>
        <w:rPr>
          <w:sz w:val="28"/>
          <w:szCs w:val="28"/>
        </w:rPr>
        <w:t xml:space="preserve"> этап: октябрь — декабрь 1905 г. — высший подъем </w:t>
      </w:r>
      <w:r>
        <w:rPr>
          <w:sz w:val="28"/>
          <w:szCs w:val="28"/>
          <w:lang w:val="en-US"/>
        </w:rPr>
        <w:t>pe</w:t>
      </w:r>
      <w:r>
        <w:rPr>
          <w:sz w:val="28"/>
          <w:szCs w:val="28"/>
        </w:rPr>
        <w:t>волюции;</w:t>
      </w:r>
    </w:p>
    <w:p>
      <w:pPr>
        <w:pStyle w:val="Normal"/>
        <w:widowControl w:val="false"/>
        <w:autoSpaceDE w:val="false"/>
        <w:spacing w:lineRule="auto" w:line="360"/>
        <w:ind w:firstLine="720"/>
        <w:jc w:val="both"/>
        <w:rPr/>
      </w:pPr>
      <w:r>
        <w:rPr>
          <w:sz w:val="28"/>
          <w:szCs w:val="28"/>
          <w:lang w:val="en-US"/>
        </w:rPr>
        <w:t>III</w:t>
      </w:r>
      <w:r>
        <w:rPr>
          <w:sz w:val="28"/>
          <w:szCs w:val="28"/>
        </w:rPr>
        <w:t xml:space="preserve"> этап: январь 1906 — июнь 1907 гг. — спад и отступление революции.</w:t>
      </w:r>
    </w:p>
    <w:p>
      <w:pPr>
        <w:pStyle w:val="Normal"/>
        <w:widowControl w:val="false"/>
        <w:autoSpaceDE w:val="false"/>
        <w:spacing w:lineRule="auto" w:line="360"/>
        <w:ind w:firstLine="720"/>
        <w:jc w:val="both"/>
        <w:rPr>
          <w:sz w:val="28"/>
          <w:szCs w:val="28"/>
        </w:rPr>
      </w:pPr>
      <w:r>
        <w:rPr>
          <w:sz w:val="28"/>
          <w:szCs w:val="28"/>
        </w:rPr>
        <w:t>Поводом для начала революции послужили события 9 января 1905 г., названные Кровавым воскресеньем. Происшедшее этот день стало одним из итогов деятельности московского охранного отделения Сергея Васильевича Зубатова.</w:t>
      </w:r>
    </w:p>
    <w:p>
      <w:pPr>
        <w:pStyle w:val="Normal"/>
        <w:widowControl w:val="false"/>
        <w:autoSpaceDE w:val="false"/>
        <w:spacing w:lineRule="auto" w:line="360"/>
        <w:ind w:firstLine="720"/>
        <w:jc w:val="both"/>
        <w:rPr/>
      </w:pPr>
      <w:r>
        <w:rPr>
          <w:sz w:val="28"/>
          <w:szCs w:val="28"/>
        </w:rPr>
        <w:t xml:space="preserve">Зубатов организовывал легальные рабочие объединения, что было необычным и непопулярным в среде высшей бюрократии шагом. Он понимал, что только карательными мерами с идеями справиться невозможно, и предложил министру внутренних дел Плеве при помощи своих сотрудников создать «рабочие </w:t>
      </w:r>
      <w:r>
        <w:rPr>
          <w:sz w:val="28"/>
          <w:szCs w:val="28"/>
          <w:lang w:val="en-US"/>
        </w:rPr>
        <w:t>op</w:t>
      </w:r>
      <w:r>
        <w:rPr>
          <w:sz w:val="28"/>
          <w:szCs w:val="28"/>
        </w:rPr>
        <w:t>ганизации», которые выступали бы за интересы рабочего класса, но исключительно за интересы экономические. Цель, которую пре следовал Зубатов, заключалась в том, чтобы отвлечь рабочих с более активной борьбы — политической. Зубатов широко применял в работе деятельность полицейских агентов в среде революционных организаций (провокаторов), он обеспечил карьер) таких известных впоследствии провокаторов, как Зинаида Жученко, Александра Серебрякова, Евно Азеф. Перечисленные меры, на взгляд начальника московской охранки, должны были поставить рабочее движение под контроль, внести в него «культурные», «цивилизованные» формы борьбы.</w:t>
      </w:r>
    </w:p>
    <w:p>
      <w:pPr>
        <w:pStyle w:val="Normal"/>
        <w:widowControl w:val="false"/>
        <w:autoSpaceDE w:val="false"/>
        <w:spacing w:lineRule="auto" w:line="360"/>
        <w:ind w:firstLine="720"/>
        <w:jc w:val="both"/>
        <w:rPr>
          <w:sz w:val="28"/>
          <w:szCs w:val="28"/>
        </w:rPr>
      </w:pPr>
      <w:r>
        <w:rPr>
          <w:sz w:val="28"/>
          <w:szCs w:val="28"/>
        </w:rPr>
        <w:t>С именем Зубатова связано и появление на политической сцене Талона. Гапон учился в Полтавской духовной академии, занимался репетиторством, был постоянным гостем художника Верещагина. После окончания академии стал священником Ольгинской приютской церкви, в 1903г, лично Зубатов перевел его в церковь при тюрьме. Гапон вместе с Петром Рутенбергом (эсером) создал организацию «Собрание русских фабрично-завод</w:t>
        <w:softHyphen/>
        <w:t>ских рабочих Санкт-Петербурга». Организация проводила се</w:t>
        <w:softHyphen/>
        <w:t>мейные вечера, занималась образованием рабочих, собирала средства и т. п. Политическую программу Талона определить довольно непросто, здесь были и славянофильские, и религиоз</w:t>
        <w:softHyphen/>
        <w:t>ные, и социалистические идеи.</w:t>
      </w:r>
    </w:p>
    <w:p>
      <w:pPr>
        <w:pStyle w:val="Normal"/>
        <w:widowControl w:val="false"/>
        <w:autoSpaceDE w:val="false"/>
        <w:spacing w:lineRule="auto" w:line="360"/>
        <w:ind w:firstLine="720"/>
        <w:jc w:val="both"/>
        <w:rPr>
          <w:sz w:val="28"/>
          <w:szCs w:val="28"/>
        </w:rPr>
      </w:pPr>
      <w:r>
        <w:rPr>
          <w:sz w:val="28"/>
          <w:szCs w:val="28"/>
        </w:rPr>
        <w:t>27 декабря 1904г. на Путиловском заводе было уволено не</w:t>
        <w:softHyphen/>
        <w:t>сколько рабочих, которые являлись членами гапоновской орга</w:t>
        <w:softHyphen/>
        <w:t>низации, что вызвало недовольство остальных. Было принято решение создать рабочую депутацию с требованиями к директо</w:t>
        <w:softHyphen/>
        <w:t>ру завода, заводскому инспектору, градоначальнику. Однако деятельность депутаций не принесла успеха, и тогда было приня</w:t>
        <w:softHyphen/>
        <w:t>то решение о начале забастовки. Забастовал весь Путиловский завод, но власти не обратили внимания на стачку, пока она не стала разрастаться. Прекратили работу Невский судостроитель</w:t>
        <w:softHyphen/>
        <w:t>ный и механический заводы, к 7 января забастовали все круп</w:t>
        <w:softHyphen/>
        <w:t xml:space="preserve">ные заводы и фабрики Санкт-Петербурга.             </w:t>
      </w:r>
    </w:p>
    <w:p>
      <w:pPr>
        <w:pStyle w:val="Normal"/>
        <w:widowControl w:val="false"/>
        <w:autoSpaceDE w:val="false"/>
        <w:spacing w:lineRule="auto" w:line="360"/>
        <w:ind w:firstLine="720"/>
        <w:jc w:val="both"/>
        <w:rPr>
          <w:sz w:val="28"/>
          <w:szCs w:val="28"/>
        </w:rPr>
      </w:pPr>
      <w:r>
        <w:rPr>
          <w:sz w:val="28"/>
          <w:szCs w:val="28"/>
        </w:rPr>
        <w:t>Гапон вел себя активно, выступал перед рабочими, призывая их идти к царю и просить его о помощи. Постепенно вызрела идея о мирном шествии к царю с петицией, В ней рабочие обра</w:t>
        <w:softHyphen/>
        <w:t>щались к царю с просьбами, носившими уже явно революцион</w:t>
        <w:softHyphen/>
        <w:t>ный, политический характер: объявление гражданских свобод, освобождение политических заключенных, созыв Учредительного собрания.</w:t>
      </w:r>
    </w:p>
    <w:p>
      <w:pPr>
        <w:pStyle w:val="Normal"/>
        <w:widowControl w:val="false"/>
        <w:autoSpaceDE w:val="false"/>
        <w:spacing w:lineRule="auto" w:line="360"/>
        <w:ind w:firstLine="720"/>
        <w:jc w:val="both"/>
        <w:rPr/>
      </w:pPr>
      <w:r>
        <w:rPr>
          <w:sz w:val="28"/>
          <w:szCs w:val="28"/>
        </w:rPr>
        <w:t xml:space="preserve">8 января вечером в Зимнем дворце в кабинете Николая </w:t>
      </w:r>
      <w:r>
        <w:rPr>
          <w:sz w:val="28"/>
          <w:szCs w:val="28"/>
          <w:lang w:val="en-US"/>
        </w:rPr>
        <w:t>II</w:t>
      </w:r>
      <w:r>
        <w:rPr>
          <w:sz w:val="28"/>
          <w:szCs w:val="28"/>
        </w:rPr>
        <w:t xml:space="preserve"> со</w:t>
        <w:softHyphen/>
        <w:t>стоялось совещание, на котором присутствовали градоначаль</w:t>
        <w:softHyphen/>
        <w:t>ник Фулон, великий князь Владимир Александрович, дворцо</w:t>
        <w:softHyphen/>
        <w:t>вый комендант Воейков, начальник департамента полиции Лопу</w:t>
        <w:softHyphen/>
        <w:t>хин. Никакого конкретного решения принято не было, но к цент</w:t>
        <w:softHyphen/>
        <w:t xml:space="preserve">ру столицы были стянуты войска. Сказалась нерешительность Николая </w:t>
      </w:r>
      <w:r>
        <w:rPr>
          <w:sz w:val="28"/>
          <w:szCs w:val="28"/>
          <w:lang w:val="en-US"/>
        </w:rPr>
        <w:t>II</w:t>
      </w:r>
      <w:r>
        <w:rPr>
          <w:sz w:val="28"/>
          <w:szCs w:val="28"/>
        </w:rPr>
        <w:t>, уехавшего в Царское Село, министра внутренних дел князя П. Д. Святополк-Мирского. Князь считался либералом и еще в конце 1904 г. предлагал Николаю пойти на ряд реформ, главной из которых стало бы введение в Госсовет выборных лиц. Был подписан и документ об аресте Гапона, но ареста дело не дошло. В тот же день большевики провели переговоры с Гапо</w:t>
        <w:softHyphen/>
        <w:t>ном, стремясь остановить шествие, но переговоры остались без</w:t>
        <w:softHyphen/>
        <w:t xml:space="preserve">результатными.                                                               </w:t>
      </w:r>
    </w:p>
    <w:p>
      <w:pPr>
        <w:pStyle w:val="Normal"/>
        <w:widowControl w:val="false"/>
        <w:autoSpaceDE w:val="false"/>
        <w:spacing w:lineRule="auto" w:line="360"/>
        <w:ind w:firstLine="720"/>
        <w:jc w:val="both"/>
        <w:rPr>
          <w:sz w:val="28"/>
          <w:szCs w:val="28"/>
        </w:rPr>
      </w:pPr>
      <w:r>
        <w:rPr>
          <w:sz w:val="28"/>
          <w:szCs w:val="28"/>
        </w:rPr>
        <w:t>9 января 1905 г. на улицы Санкт-Петербурга вышло примерно 140 тыс. человек. Рабочие шли с семьями, с флагами, иконами, крестами. Атмосфера была праздничная. Перед Зимним дворцом шествие ожидали солдаты, открывшие огонь по толпе. По официальным данным, погибло около 130 человек, и получили ранения. Другие подсчеты называют цифру в 5 пострадавших.</w:t>
      </w:r>
    </w:p>
    <w:p>
      <w:pPr>
        <w:pStyle w:val="Normal"/>
        <w:widowControl w:val="false"/>
        <w:autoSpaceDE w:val="false"/>
        <w:spacing w:lineRule="auto" w:line="360"/>
        <w:ind w:firstLine="720"/>
        <w:jc w:val="both"/>
        <w:rPr>
          <w:sz w:val="28"/>
          <w:szCs w:val="28"/>
        </w:rPr>
      </w:pPr>
      <w:r>
        <w:rPr>
          <w:sz w:val="28"/>
          <w:szCs w:val="28"/>
        </w:rPr>
        <w:t>Страшные события стали шоком для страны. Их гаг итогом можно считать подрыв традиционной веры в царя, свойственной патриархальному обществу. Николай в глазах широчайших слоев населения стал «кровавым». Вспомнили страшную давку в Москве на Ходынском поле, когда во время бесплатных угощений народу в честь коронации императора гибло несколько тысяч человек. Особо губительным для монархии оказалась реакция царя в обоих случаях: несмотря  на официальные соболезнования, траурного настроения  в верхах, ощущения катастрофы не чувствовалось.</w:t>
      </w:r>
    </w:p>
    <w:p>
      <w:pPr>
        <w:pStyle w:val="Normal"/>
        <w:widowControl w:val="false"/>
        <w:autoSpaceDE w:val="false"/>
        <w:spacing w:lineRule="auto" w:line="360"/>
        <w:ind w:firstLine="720"/>
        <w:jc w:val="both"/>
        <w:rPr>
          <w:sz w:val="28"/>
          <w:szCs w:val="28"/>
        </w:rPr>
      </w:pPr>
      <w:r>
        <w:rPr>
          <w:sz w:val="28"/>
          <w:szCs w:val="28"/>
        </w:rPr>
        <w:t>Этот день стал началом революции. Остановилось боле 600 фабрик и мастерских столицы, забастовали все военные заводы. Основными лозунгами стали «Долой самодержавие!», «Смерть или свобода!», «Да здравствует революция!». Положение оказалось настолько серьезным, что впервые после 1825 г. в Петербурге было введено военное положение. Массовые стачки рабочих оказали влияние на активизацию крестьянских волнений, демократической интеллигенции— студентов и учащихся, высших и специальных учебных заведений. В ходе революции сложилось три политических лагеря: революционный, либеральный и правительственный.</w:t>
      </w:r>
    </w:p>
    <w:p>
      <w:pPr>
        <w:pStyle w:val="Normal"/>
        <w:widowControl w:val="false"/>
        <w:autoSpaceDE w:val="false"/>
        <w:spacing w:lineRule="auto" w:line="360"/>
        <w:ind w:firstLine="720"/>
        <w:jc w:val="both"/>
        <w:rPr/>
      </w:pPr>
      <w:r>
        <w:rPr>
          <w:sz w:val="28"/>
          <w:szCs w:val="28"/>
        </w:rPr>
        <w:t xml:space="preserve">Основные события, связанные с </w:t>
      </w:r>
      <w:r>
        <w:rPr>
          <w:sz w:val="28"/>
          <w:szCs w:val="28"/>
          <w:lang w:val="en-US"/>
        </w:rPr>
        <w:t>I</w:t>
      </w:r>
      <w:r>
        <w:rPr>
          <w:sz w:val="28"/>
          <w:szCs w:val="28"/>
        </w:rPr>
        <w:t xml:space="preserve"> этапом революции: весенне-летние выступления рабочих в Москве, Одессе, Лодзи, Риге, Баку — 1 мая 1905 г. массовые экономические и политические забастовки охватили около 180 городов страны. Только за первый месяц революции в забастовках приняло участие </w:t>
      </w:r>
      <w:r>
        <w:rPr>
          <w:sz w:val="28"/>
          <w:szCs w:val="28"/>
          <w:lang w:val="en-US"/>
        </w:rPr>
        <w:t>o</w:t>
      </w:r>
      <w:r>
        <w:rPr>
          <w:sz w:val="28"/>
          <w:szCs w:val="28"/>
        </w:rPr>
        <w:t>коло 400 тыс. человек— больше, чем за десять предыдущих лет. Самыми активными были наиболее развитые промышленные районы страны. Широкую известность приобрела борьба в Иваново - Вознесенске. Там рабочими был создан новый орган власти — Совет уполномоченных депутатов. Стачка началась 12 мая, в ней приняли участие рабочие Шуи, Тейкова, Кохмы, Орехово-3уева всего примерно 70 тыс. человек. Борьбой руководили М. Фрунзе и Ф.Афанасьев. В совет вошло 150 рабочих депутатов, из них 28 женщин. Совет организовал рабочие дружины, стачечную кассу, снабжение рабочих, вел переговоры с властями. 2 июля губернатор запретил проведение митингов, 3 июля рабочие были расстреляны, волнения подавлены.</w:t>
      </w:r>
    </w:p>
    <w:p>
      <w:pPr>
        <w:pStyle w:val="Normal"/>
        <w:widowControl w:val="false"/>
        <w:autoSpaceDE w:val="false"/>
        <w:spacing w:lineRule="auto" w:line="360"/>
        <w:ind w:firstLine="720"/>
        <w:jc w:val="both"/>
        <w:rPr>
          <w:sz w:val="28"/>
          <w:szCs w:val="28"/>
        </w:rPr>
      </w:pPr>
      <w:r>
        <w:rPr>
          <w:sz w:val="28"/>
          <w:szCs w:val="28"/>
        </w:rPr>
        <w:t>В борьбу оказалась вовлечена и опора самодержавного строя — армия. Произошло несколько выступлений на флоте, наибольшую известность из которых приобрело вооруженное выступление броненосца Черноморского флота «Князь Потем</w:t>
        <w:softHyphen/>
        <w:t>кин Таврический», начавшееся 14 июня 1905 г. Оно произвело сильное впечатление не только на Россию, но и Европу.</w:t>
      </w:r>
    </w:p>
    <w:p>
      <w:pPr>
        <w:pStyle w:val="Normal"/>
        <w:widowControl w:val="false"/>
        <w:autoSpaceDE w:val="false"/>
        <w:spacing w:lineRule="auto" w:line="360"/>
        <w:ind w:firstLine="720"/>
        <w:jc w:val="both"/>
        <w:rPr>
          <w:sz w:val="28"/>
          <w:szCs w:val="28"/>
        </w:rPr>
      </w:pPr>
      <w:r>
        <w:rPr>
          <w:sz w:val="28"/>
          <w:szCs w:val="28"/>
        </w:rPr>
        <w:t>Развивалось крестьянское движение, крестьяне начали разо</w:t>
        <w:softHyphen/>
        <w:t>рять помещичьи усадьбы, захватывать землю, в некоторых мес</w:t>
        <w:softHyphen/>
        <w:t>тах землевладельцы-помещики были убиты.</w:t>
      </w:r>
    </w:p>
    <w:p>
      <w:pPr>
        <w:pStyle w:val="Normal"/>
        <w:widowControl w:val="false"/>
        <w:autoSpaceDE w:val="false"/>
        <w:spacing w:lineRule="auto" w:line="360"/>
        <w:ind w:firstLine="720"/>
        <w:jc w:val="both"/>
        <w:rPr>
          <w:sz w:val="28"/>
          <w:szCs w:val="28"/>
        </w:rPr>
      </w:pPr>
      <w:r>
        <w:rPr>
          <w:sz w:val="28"/>
          <w:szCs w:val="28"/>
        </w:rPr>
        <w:t>Либеральный лагерь продолжал организовывать «банкеты» с обсуждением основных политических событий; пресса открыто сочувствовала революционному движению и выступала с рез</w:t>
        <w:softHyphen/>
        <w:t>кой критикой властей. 9 мая 1905 г. произошло объединение «Союза освобождения» с возникшими многочисленными со</w:t>
        <w:softHyphen/>
        <w:t>юзами, созданными на профессиональной основе (адвокатов, писателей, инженеров и т. д.). Возникшая организация получила название «Союз союзов». В конце мая она решила провести со</w:t>
        <w:softHyphen/>
        <w:t>вместную с революционерами антиправительственную стачку.</w:t>
      </w:r>
    </w:p>
    <w:p>
      <w:pPr>
        <w:pStyle w:val="Normal"/>
        <w:widowControl w:val="false"/>
        <w:autoSpaceDE w:val="false"/>
        <w:spacing w:lineRule="auto" w:line="360"/>
        <w:ind w:firstLine="720"/>
        <w:jc w:val="both"/>
        <w:rPr>
          <w:sz w:val="28"/>
          <w:szCs w:val="28"/>
        </w:rPr>
      </w:pPr>
      <w:r>
        <w:rPr>
          <w:sz w:val="28"/>
          <w:szCs w:val="28"/>
        </w:rPr>
        <w:t>Активно действовали и революционные партии. Социал-демок</w:t>
        <w:softHyphen/>
        <w:t>раты пытались руководить рабочим движением, провели свой съезд. Меньшевики собрали отдельную конференцию, что пока</w:t>
        <w:softHyphen/>
        <w:t>зало фактическое существование двух различных организаций. Большевики поставили своей целью перерастание буржуазно-де</w:t>
        <w:softHyphen/>
        <w:t>мократической революции в социалистическую. Эсеры старались руководить крестьянской борьбой, активизировали террор. Всего за годы революции ими было убито свыше двухсот чиновников различных рангов, а также шпионов и провокаторов.</w:t>
      </w:r>
    </w:p>
    <w:p>
      <w:pPr>
        <w:pStyle w:val="Normal"/>
        <w:widowControl w:val="false"/>
        <w:autoSpaceDE w:val="false"/>
        <w:spacing w:lineRule="auto" w:line="360"/>
        <w:ind w:firstLine="720"/>
        <w:jc w:val="both"/>
        <w:rPr/>
      </w:pPr>
      <w:r>
        <w:rPr>
          <w:sz w:val="28"/>
          <w:szCs w:val="28"/>
        </w:rPr>
        <w:t>Правительственно-консервативный лагерь оказался в расте</w:t>
        <w:softHyphen/>
        <w:t>рянности. Император пошел на уступки, подписав три докумен</w:t>
        <w:softHyphen/>
        <w:t>та, которые противоречили друг другу. 18 февраля 1905 г. огла</w:t>
        <w:softHyphen/>
        <w:t xml:space="preserve">сили манифест, в котором Николай </w:t>
      </w:r>
      <w:r>
        <w:rPr>
          <w:sz w:val="28"/>
          <w:szCs w:val="28"/>
          <w:lang w:val="en-US"/>
        </w:rPr>
        <w:t>II</w:t>
      </w:r>
      <w:r>
        <w:rPr>
          <w:sz w:val="28"/>
          <w:szCs w:val="28"/>
        </w:rPr>
        <w:t xml:space="preserve"> грозил решительным ис</w:t>
        <w:softHyphen/>
        <w:t>коренением крамолы, разрушающей государственный строй. Для Сената был свой указ — частным лицам и организациям разрешалось подавать в Совет министров на имя царя предло</w:t>
        <w:softHyphen/>
        <w:t>жения об «усовершенствовании государственного благоустрой</w:t>
        <w:softHyphen/>
        <w:t>ства». Третий документ был связан с подписанием рескрипта о создании законосовещательной, «булыгинской» думы, как ее назвали впоследствии. 6 августа 1905 г. вышел царский манифест, составленный министром, внутренних дел Булыгиным. В нем извещалось о создании законосовещательной Государственной думы. Интересно, что на выборах преимущество отдавалось крестьянству— власть надеялась на монархические чувства подданных (быть может, и на их малообразованность и политическую несообразительность).</w:t>
      </w:r>
    </w:p>
    <w:p>
      <w:pPr>
        <w:pStyle w:val="Normal"/>
        <w:widowControl w:val="false"/>
        <w:autoSpaceDE w:val="false"/>
        <w:spacing w:lineRule="auto" w:line="360"/>
        <w:ind w:firstLine="720"/>
        <w:jc w:val="both"/>
        <w:rPr/>
      </w:pPr>
      <w:r>
        <w:rPr>
          <w:b/>
          <w:sz w:val="28"/>
          <w:szCs w:val="28"/>
        </w:rPr>
        <w:t xml:space="preserve">Высший подъем революции осенью — зимой 1905 г. </w:t>
      </w:r>
      <w:r>
        <w:rPr>
          <w:sz w:val="28"/>
          <w:szCs w:val="28"/>
        </w:rPr>
        <w:t>Еще в конце сентября начались забастовки в Москве, стачку организовали типографские рабочие, к которым присоединились пекари и булочники. 7 октября началась стачка на Московской и Казанской железных дорогах. К 12 октября бастовало уже 14 железных дорог, примерно 750 тыс. человек. Участвовали люди всех профессий, включая даже государственных служащих. Наибольшая цифра, называемая историками в период наивысшего подъема Всероссийской октябрьской стачки, — 2 млн. че</w:t>
        <w:softHyphen/>
        <w:t xml:space="preserve">ловек в середине месяца.                             </w:t>
      </w:r>
    </w:p>
    <w:p>
      <w:pPr>
        <w:pStyle w:val="Normal"/>
        <w:widowControl w:val="false"/>
        <w:autoSpaceDE w:val="false"/>
        <w:spacing w:lineRule="auto" w:line="360"/>
        <w:ind w:firstLine="720"/>
        <w:jc w:val="both"/>
        <w:rPr/>
      </w:pPr>
      <w:r>
        <w:rPr>
          <w:sz w:val="28"/>
          <w:szCs w:val="28"/>
        </w:rPr>
        <w:t>Репрессии не помогали. В сложившейся ситуации за помо</w:t>
        <w:softHyphen/>
        <w:t>щью было решено обратиться к Витте. Тот предложил царю два 5 варианта развития событий. «Первый: облечь неограниченной диктаторской властью доверенное лицо, дабы энергично и бес</w:t>
        <w:softHyphen/>
        <w:t>поворотно в самом корне подавить всякий признак какого-либо противодействия правительству, хотя бы ценою массового про</w:t>
        <w:softHyphen/>
        <w:t>лития крови». Однако при этом варианте он отказывался стано</w:t>
        <w:softHyphen/>
        <w:t>виться премьером и не исключал варианта окончательного свер</w:t>
        <w:softHyphen/>
        <w:t>жения самодержавия, монархии вообще и бегства царской се</w:t>
        <w:softHyphen/>
        <w:t>мьи. Второй вариант состоял в уступке общественному мнению и созданию выборного законодательного органа власти. Собы</w:t>
        <w:softHyphen/>
        <w:t>тия, происходившие далее во дворце, вызывают споры истори</w:t>
        <w:softHyphen/>
        <w:t xml:space="preserve">ков, как вызвали и споры современников. Николай </w:t>
      </w:r>
      <w:r>
        <w:rPr>
          <w:sz w:val="28"/>
          <w:szCs w:val="28"/>
          <w:lang w:val="en-US"/>
        </w:rPr>
        <w:t>II</w:t>
      </w:r>
      <w:r>
        <w:rPr>
          <w:sz w:val="28"/>
          <w:szCs w:val="28"/>
        </w:rPr>
        <w:t xml:space="preserve"> вроде бы собирался избрать первый вариант, говорят одни. Витте непрерывно шантажировал царскую семью, преувеличивая опасность, считают другие. Несомненно, лишь, что император, в конце концов, согласился с мнением Витте, что привело к возникновению документа, известного как Манифест 17 октября («Об усовер</w:t>
        <w:softHyphen/>
        <w:t>шенствовании государственного порядка»).</w:t>
      </w:r>
    </w:p>
    <w:p>
      <w:pPr>
        <w:pStyle w:val="Normal"/>
        <w:widowControl w:val="false"/>
        <w:autoSpaceDE w:val="false"/>
        <w:spacing w:lineRule="auto" w:line="360"/>
        <w:ind w:firstLine="720"/>
        <w:jc w:val="both"/>
        <w:rPr>
          <w:sz w:val="28"/>
          <w:szCs w:val="28"/>
        </w:rPr>
      </w:pPr>
      <w:r>
        <w:rPr>
          <w:sz w:val="28"/>
          <w:szCs w:val="28"/>
        </w:rPr>
        <w:t>Манифест даровал населению «незыблемые основы граждан</w:t>
        <w:softHyphen/>
        <w:t>ской свободы на началах действительности неприкосновенности личности, свободы совести, слова, собраний и союзов». Заяв</w:t>
        <w:softHyphen/>
        <w:t>лялось также о создании законодательной Государственной думы, в выборах в нее могли участвовать представители всех классов, включая тех, кто был лишен их до этого.</w:t>
      </w:r>
    </w:p>
    <w:p>
      <w:pPr>
        <w:pStyle w:val="Normal"/>
        <w:widowControl w:val="false"/>
        <w:autoSpaceDE w:val="false"/>
        <w:spacing w:lineRule="auto" w:line="360"/>
        <w:ind w:firstLine="720"/>
        <w:jc w:val="both"/>
        <w:rPr>
          <w:sz w:val="28"/>
          <w:szCs w:val="28"/>
        </w:rPr>
      </w:pPr>
      <w:r>
        <w:rPr>
          <w:sz w:val="28"/>
          <w:szCs w:val="28"/>
        </w:rPr>
        <w:t>Реакция на манифест оказалась различной. Консерваторы были шокированы, по городам и селам прокатились массовые антиреволюционные выступления, погромы и убийства револю</w:t>
        <w:softHyphen/>
        <w:t>ционеров. Революционеры считали, что это только начало и даль</w:t>
        <w:softHyphen/>
        <w:t>нейшая борьба поможет добиться больших успехов.</w:t>
      </w:r>
    </w:p>
    <w:p>
      <w:pPr>
        <w:pStyle w:val="Normal"/>
        <w:widowControl w:val="false"/>
        <w:autoSpaceDE w:val="false"/>
        <w:spacing w:lineRule="auto" w:line="360"/>
        <w:ind w:firstLine="720"/>
        <w:jc w:val="both"/>
        <w:rPr/>
      </w:pPr>
      <w:r>
        <w:rPr>
          <w:sz w:val="28"/>
          <w:szCs w:val="28"/>
        </w:rPr>
        <w:t>Либералы были счастливы: фактически все их чаяния оказа</w:t>
        <w:softHyphen/>
        <w:t>лись выполненными. После манифеста в стране впервые стали образовываться легальные политические партии, принявшие уча</w:t>
        <w:softHyphen/>
        <w:t xml:space="preserve">стие в выборной борьбе в </w:t>
      </w:r>
      <w:r>
        <w:rPr>
          <w:sz w:val="28"/>
          <w:szCs w:val="28"/>
          <w:lang w:val="en-US"/>
        </w:rPr>
        <w:t>I</w:t>
      </w:r>
      <w:r>
        <w:rPr>
          <w:sz w:val="28"/>
          <w:szCs w:val="28"/>
        </w:rPr>
        <w:t xml:space="preserve"> Государственную думу. Победа на выборах осталась за либеральной партией народной свободы, или конституционно-демократической партией (кадетами), кото</w:t>
        <w:softHyphen/>
        <w:t>рая с примыкавшими к ней партиями и группировками получила большинство мест в российском парламенте. Эта партия воз</w:t>
        <w:softHyphen/>
        <w:t>никла в октябре 1905 г. на основе «Союза освобождения» и «Со</w:t>
        <w:softHyphen/>
        <w:t>юза земцев-конституционалистов». Кадеты представляли левое крыло либералов, к которому примыкали национально-либе</w:t>
        <w:softHyphen/>
        <w:t>ральные партии. Социальной опорой партии была мелкая город</w:t>
        <w:softHyphen/>
        <w:t>ская буржуазия, либеральная интеллигенция, либеральная бур</w:t>
        <w:softHyphen/>
        <w:t>жуазия и помещики. Лидеры партии заявляли об опоре на все слои населения. Численность партии составила около 100 тыс. человек. Программа выражала интересы средней городской бур</w:t>
        <w:softHyphen/>
        <w:t>жуазии и интеллигенции, включала требования установления парламентского демократического строя в форме конституцион</w:t>
        <w:softHyphen/>
        <w:t>ной монархии, всеобщего избирательного права, введения ши</w:t>
        <w:softHyphen/>
        <w:t>роких политических свобод, 8 часового рабочего дня, права на стачки и профессиональные союзы. Кадеты высказывались за сохранение единой и неделимой России с предоставлением ав</w:t>
        <w:softHyphen/>
        <w:t>тономии Польше и Финляндии. Программа кадетов подразуме</w:t>
        <w:softHyphen/>
        <w:t>вала реформу политического строя России по западному образ</w:t>
        <w:softHyphen/>
        <w:t>цу. Впоследствии они высказали поддержку требованию о со</w:t>
        <w:softHyphen/>
        <w:t>зыве Учредительного собрания на основе тайного всеобщего равного прямого голосования. Достижение целей планировалось достичь мирным путем, парламентскими методами, дальнейше</w:t>
        <w:softHyphen/>
        <w:t>го расширения революции партия боялась. Ее лидерами стали П. Н. Милюков, В. А: Маклаков, П. Б. Струве.</w:t>
      </w:r>
    </w:p>
    <w:p>
      <w:pPr>
        <w:pStyle w:val="Normal"/>
        <w:widowControl w:val="false"/>
        <w:autoSpaceDE w:val="false"/>
        <w:spacing w:lineRule="auto" w:line="360"/>
        <w:ind w:firstLine="720"/>
        <w:jc w:val="both"/>
        <w:rPr>
          <w:sz w:val="28"/>
          <w:szCs w:val="28"/>
        </w:rPr>
      </w:pPr>
      <w:r>
        <w:rPr>
          <w:sz w:val="28"/>
          <w:szCs w:val="28"/>
        </w:rPr>
        <w:t>К ноябрю 1905 г. был создан «Союз 17 октября» (октябрис</w:t>
        <w:softHyphen/>
        <w:t>ты). Октябристы были партией правых либералов и выражали интересы крупных промышленников, финансовой буржуазии, либеральных помещиков и интеллигенции. Лидером партии стал А. И. Гучков (директор правления Московского учетного банка, видный общественный деятель). Численность партии, с точки зрения историков, была незначительной — примерно 25—30 тыс. человек. Программа октябристов предусматривала сохранение единой и неделимой России, установление конституционной монархии с сильной исполнительной властью  императора и законодательной Думой. Октябристы выступали категорически против революционных методов борьбы, про</w:t>
        <w:softHyphen/>
        <w:t>тив идеи Учредительного собрания и республики. Но были готовы к сотрудничеству с правительством и признавали необхо</w:t>
        <w:softHyphen/>
        <w:t>димость некоторых реформ. Как и кадеты, видели необходи</w:t>
        <w:softHyphen/>
        <w:t>мость решения аграрного вопроса, но, в отличие от них, пред</w:t>
        <w:softHyphen/>
        <w:t>лагали решить его, не затрагивая помещичьего землевладения, но уничтожив общину.</w:t>
      </w:r>
    </w:p>
    <w:p>
      <w:pPr>
        <w:pStyle w:val="Normal"/>
        <w:widowControl w:val="false"/>
        <w:autoSpaceDE w:val="false"/>
        <w:spacing w:lineRule="auto" w:line="360"/>
        <w:ind w:firstLine="720"/>
        <w:jc w:val="both"/>
        <w:rPr>
          <w:sz w:val="28"/>
          <w:szCs w:val="28"/>
        </w:rPr>
      </w:pPr>
      <w:r>
        <w:rPr>
          <w:sz w:val="28"/>
          <w:szCs w:val="28"/>
        </w:rPr>
        <w:t>В ноябре 1905 г. также образовалась и партия консервативно-монархического толка — «Союз русского народа» (черносотен</w:t>
        <w:softHyphen/>
        <w:t>цы). Черной сотней во времена Московского царства называли тягловых людей. Лидером партии был В. М. Пуришкевич. Соци</w:t>
        <w:softHyphen/>
        <w:t>альной опорой партии оказались все монархически настроенные люди всех слоев общества. «Союз русского народа» просла</w:t>
        <w:softHyphen/>
        <w:t>вился созданием боевых дружин для защиты порядка и законно</w:t>
        <w:softHyphen/>
        <w:t>сти, понимаемого как незыблемость монархических устоев. Партия была противницей каких-либо революционных и демок</w:t>
        <w:softHyphen/>
        <w:t>ратических выступлений, стояла на позициях укрепления само</w:t>
        <w:softHyphen/>
        <w:t>державия, целостности и неделимости России. Программа со</w:t>
        <w:softHyphen/>
        <w:t>юза провозглашала восстановление истинно русской государ</w:t>
        <w:softHyphen/>
        <w:t>ственности, отказ от западного пути развития. Черносотенные организации были достаточно многочисленны, в конце 1907 г. они насчитывали около 410 тыс. человек. Черносотенцы устраивали погромы, пострадавшей стороной становились революци</w:t>
        <w:softHyphen/>
        <w:t>онеры и еврейское население, традиционно считаемое консерва</w:t>
        <w:softHyphen/>
        <w:t>торами «революционерами от рождения».</w:t>
      </w:r>
    </w:p>
    <w:p>
      <w:pPr>
        <w:pStyle w:val="Normal"/>
        <w:widowControl w:val="false"/>
        <w:autoSpaceDE w:val="false"/>
        <w:spacing w:lineRule="auto" w:line="360"/>
        <w:ind w:firstLine="720"/>
        <w:jc w:val="both"/>
        <w:rPr>
          <w:sz w:val="28"/>
          <w:szCs w:val="28"/>
        </w:rPr>
      </w:pPr>
      <w:r>
        <w:rPr>
          <w:sz w:val="28"/>
          <w:szCs w:val="28"/>
        </w:rPr>
        <w:t>Революционно настроенные силы оружия не сложили. Пред</w:t>
        <w:softHyphen/>
        <w:t>ставители революционных партий поставили своей задачей воо</w:t>
        <w:softHyphen/>
        <w:t>руженное восстание. Основания на успех и возможность прихо</w:t>
        <w:softHyphen/>
        <w:t>да к власти или, по крайней мере, свержение монархии у них были. Забастовочное движение в крупнейших городах продол</w:t>
        <w:softHyphen/>
        <w:t>жалось. Крестьянство с еще большим размахом громило поме</w:t>
        <w:softHyphen/>
        <w:t>щичьи усадьбы. Волнения крестьян заставили правительство в ноябре издать указ, по которому с 1 января 1907 г. прекраща</w:t>
        <w:softHyphen/>
        <w:t>лись выплаты выкупных платежей.</w:t>
      </w:r>
    </w:p>
    <w:p>
      <w:pPr>
        <w:pStyle w:val="Normal"/>
        <w:widowControl w:val="false"/>
        <w:autoSpaceDE w:val="false"/>
        <w:spacing w:lineRule="auto" w:line="360"/>
        <w:ind w:firstLine="720"/>
        <w:jc w:val="both"/>
        <w:rPr>
          <w:sz w:val="28"/>
          <w:szCs w:val="28"/>
        </w:rPr>
      </w:pPr>
      <w:r>
        <w:rPr>
          <w:sz w:val="28"/>
          <w:szCs w:val="28"/>
        </w:rPr>
        <w:t>Не прекращались и восстания в армии. Крупнейшее из них прошло в ноябре в Севастополе. Восставших моряков Черно</w:t>
        <w:softHyphen/>
        <w:t>морской эскадры возглавил П. П. Шмидт. Восставшим удалось на несколько дней захватить город, а для их подавления были брошены огромные правительственные силы. Арестам подверг</w:t>
        <w:softHyphen/>
        <w:t>лось свыше 6 тыс. человек.</w:t>
      </w:r>
    </w:p>
    <w:p>
      <w:pPr>
        <w:pStyle w:val="Normal"/>
        <w:widowControl w:val="false"/>
        <w:autoSpaceDE w:val="false"/>
        <w:spacing w:lineRule="auto" w:line="360"/>
        <w:ind w:firstLine="720"/>
        <w:jc w:val="both"/>
        <w:rPr>
          <w:sz w:val="28"/>
          <w:szCs w:val="28"/>
        </w:rPr>
      </w:pPr>
      <w:r>
        <w:rPr>
          <w:sz w:val="28"/>
          <w:szCs w:val="28"/>
        </w:rPr>
        <w:t>3 декабря 1905 г. Петербургский Совет рабочих депутатов был арестован. Рабочие решили ответить правительству на его решение и действия — начать всеобщую забастовку. 6 декабря Московский Совет принял единогласное решение поддержать столицу и начать всеобщую политическую забастовку. 7 декаб</w:t>
        <w:softHyphen/>
        <w:t>ря в 12 часов была прекращена работа на всех крупных фабриках, забастовали почта и телеграф, рабочие железных дорог. Этот день считается началом Декабрьского вооруженного восстания. Сразу же последовали противостояние рабочих и полиции, стол</w:t>
        <w:softHyphen/>
        <w:t>кновения с войсками, сооружение баррикад. Московский гене</w:t>
        <w:softHyphen/>
        <w:t>рал-губернатор Дубасов пытался применить вооруженные силы, но верной правительству осталась лишь 1/3 часть солдат — 5 тыс. человек. 9 декабря солдаты провели демонстрацию на Серпуховской улице, однако никто из восставших не привлек их на свою сторону. 10 декабря столкновения рабочих с полицией продолжились, казачьи сотни отказались стрелять в рабочих. Важнейшими центрами восстания стали площадь Казанского вокзала, Рогожско-Симоновский и Замоскворецкие районы, Пресня. 15 декабря на подавление восстания прибыли войска из Петербурга и Твери. 19 декабря юрод вновь был в руках прави</w:t>
        <w:softHyphen/>
        <w:t>тельственных войск, восстание было подавлено, начались реп</w:t>
        <w:softHyphen/>
        <w:t>рессии по отношению к восставшим. Такие же восстания про</w:t>
        <w:softHyphen/>
        <w:t>изошли в Новороссийске, Чите, Красноярске, однако везде они были легко подавлены правительственными войсками.</w:t>
      </w:r>
    </w:p>
    <w:p>
      <w:pPr>
        <w:pStyle w:val="Normal"/>
        <w:widowControl w:val="false"/>
        <w:autoSpaceDE w:val="false"/>
        <w:spacing w:lineRule="auto" w:line="360"/>
        <w:ind w:firstLine="720"/>
        <w:jc w:val="both"/>
        <w:rPr/>
      </w:pPr>
      <w:r>
        <w:rPr>
          <w:b/>
          <w:sz w:val="28"/>
          <w:szCs w:val="28"/>
        </w:rPr>
        <w:t>Революция в 1906—1907 гг.</w:t>
      </w:r>
      <w:r>
        <w:rPr>
          <w:sz w:val="28"/>
          <w:szCs w:val="28"/>
        </w:rPr>
        <w:t xml:space="preserve"> В этот период революционная борьба пошла на спад, ее формы претерпели некоторые измене</w:t>
        <w:softHyphen/>
        <w:t>ния. Однако борьба перекинулась на окраины страны, в нее ока</w:t>
        <w:softHyphen/>
        <w:t>зались вовлечены менее развитые промышленные районы, а кре</w:t>
        <w:softHyphen/>
        <w:t>стьянское движение в эти годы не утихало. В марте 1906 г. вы</w:t>
        <w:softHyphen/>
        <w:t>шел указ, разрешавший создание профессиональных союзов.</w:t>
      </w:r>
    </w:p>
    <w:p>
      <w:pPr>
        <w:pStyle w:val="Normal"/>
        <w:widowControl w:val="false"/>
        <w:autoSpaceDE w:val="false"/>
        <w:spacing w:lineRule="auto" w:line="360"/>
        <w:ind w:firstLine="720"/>
        <w:jc w:val="both"/>
        <w:rPr/>
      </w:pPr>
      <w:r>
        <w:rPr>
          <w:sz w:val="28"/>
          <w:szCs w:val="28"/>
        </w:rPr>
        <w:t xml:space="preserve">Большинство историков считает, что центром борьбы стали избирательные участки в Государственную думу. Выборы в Думу были не, всеобщими (сословными, женщины были лишены избирательных прав) и не прямыми: выборщики делились на курии. Для крестьян выборы были четырехступенными, для  рабочих — трехступенными, для буржуазии — двухступенными. Вводился возрастной ценз — 25 лет, имущественный ценз, горожан. Каждое сословие имело определенные нормы пред правительства. Современники называли </w:t>
      </w:r>
      <w:r>
        <w:rPr>
          <w:sz w:val="28"/>
          <w:szCs w:val="28"/>
          <w:lang w:val="en-US"/>
        </w:rPr>
        <w:t>I</w:t>
      </w:r>
      <w:r>
        <w:rPr>
          <w:sz w:val="28"/>
          <w:szCs w:val="28"/>
        </w:rPr>
        <w:t xml:space="preserve"> Государственную «Думой народных надежд на мирный путь», но еще до созыва Государственной думы ее законодательные права были урезаны. Император имел право издавать указы без одобрения Думы, совещательный Государственный совет становился верхней законодательной палатой Думы. Но, несмотря на это, ограничение императорской власти присутствовало, законы принимались Думой, как и бюджет страны.</w:t>
      </w:r>
    </w:p>
    <w:p>
      <w:pPr>
        <w:pStyle w:val="Normal"/>
        <w:widowControl w:val="false"/>
        <w:autoSpaceDE w:val="false"/>
        <w:spacing w:lineRule="auto" w:line="360"/>
        <w:ind w:firstLine="720"/>
        <w:jc w:val="both"/>
        <w:rPr/>
      </w:pPr>
      <w:r>
        <w:rPr>
          <w:sz w:val="28"/>
          <w:szCs w:val="28"/>
        </w:rPr>
        <w:t xml:space="preserve">На выборах в </w:t>
      </w:r>
      <w:r>
        <w:rPr>
          <w:sz w:val="28"/>
          <w:szCs w:val="28"/>
          <w:lang w:val="en-US"/>
        </w:rPr>
        <w:t>I</w:t>
      </w:r>
      <w:r>
        <w:rPr>
          <w:sz w:val="28"/>
          <w:szCs w:val="28"/>
        </w:rPr>
        <w:t xml:space="preserve"> Государственную думу победили кадеты, они получили 161 мандат, 97 человек, избранных от крестьянства, образовали фракцию трудовиков, социал-демократов в Думе оказалось 18, октябристов — 16 человек. РСДРП и эсеры призвали население бойкотировать выборы в Думу — они еще надеялись на иные формы борьбы, однако их призыв услышан; не был. Дума проработала с 24 апреля по 8 июля 1906 г. Ее председателем стал кадет С. А. Муромцев.</w:t>
      </w:r>
    </w:p>
    <w:p>
      <w:pPr>
        <w:pStyle w:val="Normal"/>
        <w:widowControl w:val="false"/>
        <w:autoSpaceDE w:val="false"/>
        <w:spacing w:lineRule="auto" w:line="360"/>
        <w:ind w:firstLine="720"/>
        <w:jc w:val="both"/>
        <w:rPr>
          <w:sz w:val="28"/>
          <w:szCs w:val="28"/>
        </w:rPr>
      </w:pPr>
      <w:r>
        <w:rPr>
          <w:sz w:val="28"/>
          <w:szCs w:val="28"/>
        </w:rPr>
        <w:t>Дума предложила программу демократизации Российской империи: введение ответственности министров перед Думой, га</w:t>
        <w:softHyphen/>
        <w:t>рантия всех гражданских свобод, установление всеобщего бесплатного образования, проведение аграрной реформы, удовлет</w:t>
        <w:softHyphen/>
        <w:t>ворение требований национальных меньшинств, отмена смерт</w:t>
        <w:softHyphen/>
        <w:t>ной казни и полная политическая амнистия. Правительство такая программа не устраивала, к тому же на ее реализацию просто не было средств. В результате с первых дней работы Думы обозна</w:t>
        <w:softHyphen/>
        <w:t>чилась ее конфронтация с правительством.</w:t>
      </w:r>
    </w:p>
    <w:p>
      <w:pPr>
        <w:pStyle w:val="Normal"/>
        <w:widowControl w:val="false"/>
        <w:autoSpaceDE w:val="false"/>
        <w:spacing w:lineRule="auto" w:line="360"/>
        <w:ind w:firstLine="720"/>
        <w:jc w:val="both"/>
        <w:rPr>
          <w:sz w:val="28"/>
          <w:szCs w:val="28"/>
        </w:rPr>
      </w:pPr>
      <w:r>
        <w:rPr>
          <w:sz w:val="28"/>
          <w:szCs w:val="28"/>
        </w:rPr>
        <w:t>Каждый из трех лагерей, боровшихся в то время на обще</w:t>
        <w:softHyphen/>
        <w:t>ственно-политической сцене страны, имел свою позицию по решению аграрного вопроса. Представители революционного лагеря были уверены, что это можно сделать только насиль</w:t>
        <w:softHyphen/>
        <w:t>ственным путем, уничтожив помещичье землевладение, но вот по вопросу дальнейших действий они расходились: большеви</w:t>
        <w:softHyphen/>
        <w:t>ки в годы революции не выработали четкого плана дальнейших преобразований, но в будущем рассчитывали провести нацио</w:t>
        <w:softHyphen/>
        <w:t>нализацию земли, эсеры и трудовики предлагали установить и дать мужикам «трудовую норму», т. е. то количество земли, которое крестьянин может обработать сам, не привлекая до</w:t>
        <w:softHyphen/>
        <w:t>полнительную рабочую силу. Кадеты выдвинули программу, которую надеялись осуществить реформистским путем. Они предлагали принудительно выкупить по «справедливой» цене помещичьи земли, которые сдавались в аренду, и вместе с го</w:t>
        <w:softHyphen/>
        <w:t xml:space="preserve">сударственными, монастырскими продать их в рассрочку через банк крестьянам.                                                           </w:t>
      </w:r>
    </w:p>
    <w:p>
      <w:pPr>
        <w:pStyle w:val="Normal"/>
        <w:widowControl w:val="false"/>
        <w:autoSpaceDE w:val="false"/>
        <w:spacing w:lineRule="auto" w:line="360"/>
        <w:ind w:firstLine="720"/>
        <w:jc w:val="both"/>
        <w:rPr>
          <w:sz w:val="28"/>
          <w:szCs w:val="28"/>
        </w:rPr>
      </w:pPr>
      <w:r>
        <w:rPr>
          <w:sz w:val="28"/>
          <w:szCs w:val="28"/>
        </w:rPr>
        <w:t>В ноябре 1906г. правительство само выдвинуло свою про</w:t>
        <w:softHyphen/>
        <w:t>грамму, знаменитую столыпинскую реформу, суть которой теоретически была разработана С. Ю. Витте, хотя сам П. А. Столыпин об этом не говорил.</w:t>
      </w:r>
    </w:p>
    <w:p>
      <w:pPr>
        <w:pStyle w:val="Normal"/>
        <w:widowControl w:val="false"/>
        <w:autoSpaceDE w:val="false"/>
        <w:spacing w:lineRule="auto" w:line="360"/>
        <w:ind w:firstLine="720"/>
        <w:jc w:val="both"/>
        <w:rPr>
          <w:sz w:val="28"/>
          <w:szCs w:val="28"/>
        </w:rPr>
      </w:pPr>
      <w:r>
        <w:rPr>
          <w:sz w:val="28"/>
          <w:szCs w:val="28"/>
        </w:rPr>
        <w:t>Основным в Думе стал аграрный вопрос. Было представлено два проекта — кадетов и трудовиков. Их объединяло создание «государственного земельного фонда» казенных, монастыр</w:t>
        <w:softHyphen/>
        <w:t>ских, удельных и части помещичьих земель. Но кадеты предла</w:t>
        <w:softHyphen/>
        <w:t>гали не трогать рентабельные помещичьи земли, выкупая осталь</w:t>
        <w:softHyphen/>
        <w:t>ные у владельцев «по справедливой оценке». Трудовики же предлагали эсеровскую программу — отчуждение частновла</w:t>
        <w:softHyphen/>
        <w:t>дельческих земель безвозмездно, оставив только «трудовую норму», полное уничтожение частной собственности на землю, природные ресурсы страны и ее недра, которые должны были стать общенациональным достоянием.</w:t>
      </w:r>
    </w:p>
    <w:p>
      <w:pPr>
        <w:pStyle w:val="Normal"/>
        <w:widowControl w:val="false"/>
        <w:autoSpaceDE w:val="false"/>
        <w:spacing w:lineRule="auto" w:line="360"/>
        <w:ind w:firstLine="720"/>
        <w:jc w:val="both"/>
        <w:rPr/>
      </w:pPr>
      <w:r>
        <w:rPr>
          <w:sz w:val="28"/>
          <w:szCs w:val="28"/>
        </w:rPr>
        <w:t xml:space="preserve">Такая позиция не могла устроить царское правительство. 13 мая глава правительства И. Л. Горемыкин выступил с резким заявлением против позиции депутатов Думы по аграрному вопросу. В результате </w:t>
      </w:r>
      <w:r>
        <w:rPr>
          <w:sz w:val="28"/>
          <w:szCs w:val="28"/>
          <w:lang w:val="en-US"/>
        </w:rPr>
        <w:t>I</w:t>
      </w:r>
      <w:r>
        <w:rPr>
          <w:sz w:val="28"/>
          <w:szCs w:val="28"/>
        </w:rPr>
        <w:t xml:space="preserve"> Дума была распущена. Горемыкин подал в отставку, а его место занял П. А. Столыпин.</w:t>
      </w:r>
    </w:p>
    <w:p>
      <w:pPr>
        <w:pStyle w:val="Normal"/>
        <w:widowControl w:val="false"/>
        <w:autoSpaceDE w:val="false"/>
        <w:spacing w:lineRule="auto" w:line="360"/>
        <w:ind w:firstLine="720"/>
        <w:jc w:val="both"/>
        <w:rPr>
          <w:sz w:val="28"/>
          <w:szCs w:val="28"/>
        </w:rPr>
      </w:pPr>
      <w:r>
        <w:rPr>
          <w:sz w:val="28"/>
          <w:szCs w:val="28"/>
        </w:rPr>
        <w:t>Новый премьер начал с решительных действий —19 августа был издан указ о введении военно-полевых судов, решительно расправлявшихся с революционерами. В период действия указа было казнено около 2 тыс. человек. Возможно, Столыпина под</w:t>
        <w:softHyphen/>
        <w:t>толкнуло к изданию указа покушение, совершенное на него эсе</w:t>
        <w:softHyphen/>
        <w:t>рами-максималистами (радикальная часть эсеров, оформивша</w:t>
        <w:softHyphen/>
        <w:t>яся в отдельную партию) 12 августа 1906 г. Во время взрыва на его даче погибло несколько десятков человек. Решительные меры вызвали недовольство в стране, виселицы называли «сто</w:t>
        <w:softHyphen/>
        <w:t>лыпинскими галстуками», однако новый премьер помимо жест</w:t>
        <w:softHyphen/>
        <w:t>кости в борьбе с революционерами проявлял и гибкость  в августе — сентябре началась знаменитая аграрная реформа.</w:t>
      </w:r>
    </w:p>
    <w:p>
      <w:pPr>
        <w:pStyle w:val="Normal"/>
        <w:widowControl w:val="false"/>
        <w:autoSpaceDE w:val="false"/>
        <w:spacing w:lineRule="auto" w:line="360"/>
        <w:ind w:firstLine="720"/>
        <w:jc w:val="both"/>
        <w:rPr/>
      </w:pPr>
      <w:r>
        <w:rPr>
          <w:sz w:val="28"/>
          <w:szCs w:val="28"/>
        </w:rPr>
        <w:t xml:space="preserve">С 20 февраля по 2 июня 1907 г. работала </w:t>
      </w:r>
      <w:r>
        <w:rPr>
          <w:sz w:val="28"/>
          <w:szCs w:val="28"/>
          <w:lang w:val="en-US"/>
        </w:rPr>
        <w:t>II</w:t>
      </w:r>
      <w:r>
        <w:rPr>
          <w:sz w:val="28"/>
          <w:szCs w:val="28"/>
        </w:rPr>
        <w:t xml:space="preserve"> Дума. В ней   оказалось 104 трудовика, 98 кадетов, 65 социал-демократов, 37 эсеров. Правые партии также увеличили свою численность: октябристов было 32, черносотенцев — 24. Выборы показали, власть опять не получила послушную Думу, несмотря на то что были урезаны права рабочих и крестьян участвовать в выборах. Дума получилась еще более радикальной, левой. Основным вопросом остался аграрный. Черносотенцы требовали сохранить помещичью собственность в неприкосновенности, а надельные крестьянские земли изъять из общины и разделить между крестьянами. Тем самым они фактически излагали программу правительства. Кадеты свою программу изменили: отошли от идеи создания государственного фонда, предлагали теперь выкупить часть земли у помещиков и передать, ее крестьянам. Изменение их позиции было связано с тем, что они стремились «сохранить» Думу, не допустить ее разгона. Трудовики предложили свою старую программу. Социал-демократы требовали полной конфискации помещичьей земли и создания местных комитетов по распределению земли между крестьянами. Такой подход к решению аграрного вопроса не устраивал правительство, и оно опять приняло решение о роспуске Думы, обвинив социал-демократов в подготовке государственного переворота.</w:t>
      </w:r>
    </w:p>
    <w:p>
      <w:pPr>
        <w:pStyle w:val="Normal"/>
        <w:widowControl w:val="false"/>
        <w:autoSpaceDE w:val="false"/>
        <w:spacing w:lineRule="auto" w:line="360"/>
        <w:ind w:firstLine="720"/>
        <w:jc w:val="both"/>
        <w:rPr>
          <w:sz w:val="28"/>
          <w:szCs w:val="28"/>
        </w:rPr>
      </w:pPr>
      <w:r>
        <w:rPr>
          <w:sz w:val="28"/>
          <w:szCs w:val="28"/>
        </w:rPr>
        <w:t>3 июня 1907 г. появился манифест о роспуске Государственной думы. Одновременно вышел и новый избирательный закон — это было прямым нарушением Манифеста 17 октября 1905 г., так как в манифесте было четко указано, что никакого нового закона без одобрения Государственной думы принято быть не может. Дата 3 июня 1907 г. считается последним днем революции.</w:t>
      </w:r>
    </w:p>
    <w:p>
      <w:pPr>
        <w:pStyle w:val="Normal"/>
        <w:widowControl w:val="false"/>
        <w:autoSpaceDE w:val="false"/>
        <w:spacing w:lineRule="auto" w:line="360"/>
        <w:ind w:firstLine="720"/>
        <w:jc w:val="both"/>
        <w:rPr>
          <w:sz w:val="28"/>
          <w:szCs w:val="28"/>
        </w:rPr>
      </w:pPr>
      <w:r>
        <w:rPr>
          <w:sz w:val="28"/>
          <w:szCs w:val="28"/>
        </w:rPr>
        <w:t>Итоги революции были очень значительны для страны, ее развития. К главным из них можно отнести:</w:t>
      </w:r>
    </w:p>
    <w:p>
      <w:pPr>
        <w:pStyle w:val="Normal"/>
        <w:widowControl w:val="false"/>
        <w:autoSpaceDE w:val="false"/>
        <w:spacing w:lineRule="auto" w:line="360"/>
        <w:ind w:firstLine="720"/>
        <w:jc w:val="both"/>
        <w:rPr>
          <w:sz w:val="28"/>
          <w:szCs w:val="28"/>
        </w:rPr>
      </w:pPr>
      <w:r>
        <w:rPr>
          <w:sz w:val="28"/>
          <w:szCs w:val="28"/>
        </w:rPr>
        <w:t>* создание законодательной Государственной думы на основе  Манифеста 17 октября 1905 г.;</w:t>
      </w:r>
    </w:p>
    <w:p>
      <w:pPr>
        <w:pStyle w:val="Normal"/>
        <w:widowControl w:val="false"/>
        <w:autoSpaceDE w:val="false"/>
        <w:spacing w:lineRule="auto" w:line="360"/>
        <w:ind w:firstLine="720"/>
        <w:jc w:val="both"/>
        <w:rPr>
          <w:sz w:val="28"/>
          <w:szCs w:val="28"/>
        </w:rPr>
      </w:pPr>
      <w:r>
        <w:rPr>
          <w:sz w:val="28"/>
          <w:szCs w:val="28"/>
        </w:rPr>
        <w:t>* возникновение многопартийности, развитие прессы;</w:t>
      </w:r>
    </w:p>
    <w:p>
      <w:pPr>
        <w:pStyle w:val="Normal"/>
        <w:widowControl w:val="false"/>
        <w:autoSpaceDE w:val="false"/>
        <w:spacing w:lineRule="auto" w:line="360"/>
        <w:ind w:firstLine="720"/>
        <w:jc w:val="both"/>
        <w:rPr>
          <w:sz w:val="28"/>
          <w:szCs w:val="28"/>
        </w:rPr>
      </w:pPr>
      <w:r>
        <w:rPr>
          <w:sz w:val="28"/>
          <w:szCs w:val="28"/>
        </w:rPr>
        <w:t>*создание профессиональных союзов, культурно - просветительных обществ, кооперативных и страховых организаций;</w:t>
      </w:r>
    </w:p>
    <w:p>
      <w:pPr>
        <w:pStyle w:val="Normal"/>
        <w:widowControl w:val="false"/>
        <w:autoSpaceDE w:val="false"/>
        <w:spacing w:lineRule="auto" w:line="360"/>
        <w:ind w:firstLine="720"/>
        <w:jc w:val="both"/>
        <w:rPr>
          <w:sz w:val="28"/>
          <w:szCs w:val="28"/>
        </w:rPr>
      </w:pPr>
      <w:r>
        <w:rPr>
          <w:sz w:val="28"/>
          <w:szCs w:val="28"/>
        </w:rPr>
        <w:t>* введение ограниченных демократических свобод: право голоса, собраний, издания печатных органов;</w:t>
      </w:r>
    </w:p>
    <w:p>
      <w:pPr>
        <w:pStyle w:val="Normal"/>
        <w:widowControl w:val="false"/>
        <w:autoSpaceDE w:val="false"/>
        <w:spacing w:lineRule="auto" w:line="360"/>
        <w:ind w:firstLine="720"/>
        <w:jc w:val="both"/>
        <w:rPr>
          <w:sz w:val="28"/>
          <w:szCs w:val="28"/>
        </w:rPr>
      </w:pPr>
      <w:r>
        <w:rPr>
          <w:sz w:val="28"/>
          <w:szCs w:val="28"/>
        </w:rPr>
        <w:t>* начало решения аграрного и рабочего вопросов; рост зара</w:t>
        <w:softHyphen/>
        <w:t>ботной платы, сокращение средней продолжительности рабочей  недели с 75 до 50—60 часов; увеличение расходов на медицинскую помощь рабочим;</w:t>
      </w:r>
    </w:p>
    <w:p>
      <w:pPr>
        <w:pStyle w:val="Normal"/>
        <w:widowControl w:val="false"/>
        <w:autoSpaceDE w:val="false"/>
        <w:spacing w:lineRule="auto" w:line="360"/>
        <w:ind w:firstLine="720"/>
        <w:jc w:val="both"/>
        <w:rPr>
          <w:sz w:val="28"/>
          <w:szCs w:val="28"/>
        </w:rPr>
      </w:pPr>
      <w:r>
        <w:rPr>
          <w:sz w:val="28"/>
          <w:szCs w:val="28"/>
        </w:rPr>
        <w:t>*отмена на крестьян выкупных платежей, снижением арендной платы.</w:t>
      </w:r>
    </w:p>
    <w:p>
      <w:pPr>
        <w:pStyle w:val="Normal"/>
        <w:widowControl w:val="false"/>
        <w:autoSpaceDE w:val="false"/>
        <w:spacing w:lineRule="auto" w:line="360"/>
        <w:ind w:firstLine="720"/>
        <w:jc w:val="both"/>
        <w:rPr>
          <w:sz w:val="28"/>
          <w:szCs w:val="28"/>
        </w:rPr>
      </w:pPr>
      <w:r>
        <w:rPr>
          <w:sz w:val="28"/>
          <w:szCs w:val="28"/>
        </w:rPr>
        <w:t xml:space="preserve">Итогом революции можно считать и начавшуюся аграрную реформу. </w:t>
      </w:r>
    </w:p>
    <w:p>
      <w:pPr>
        <w:pStyle w:val="Normal"/>
        <w:widowControl w:val="false"/>
        <w:autoSpaceDE w:val="false"/>
        <w:spacing w:lineRule="auto" w:line="360"/>
        <w:ind w:firstLine="720"/>
        <w:jc w:val="both"/>
        <w:rPr/>
      </w:pPr>
      <w:r>
        <w:rPr>
          <w:b/>
          <w:sz w:val="28"/>
          <w:szCs w:val="28"/>
        </w:rPr>
        <w:t>Особенности первой российской многопартийности.</w:t>
      </w:r>
      <w:r>
        <w:rPr>
          <w:sz w:val="28"/>
          <w:szCs w:val="28"/>
        </w:rPr>
        <w:t xml:space="preserve"> Политиче</w:t>
        <w:softHyphen/>
        <w:t>ская партия — это организованная группа единомышленников, представляющая интересы части народа и ставящая своей целью их реализацию путем завоевания государственной власти или участия в ее осуществлении.</w:t>
      </w:r>
    </w:p>
    <w:p>
      <w:pPr>
        <w:pStyle w:val="Normal"/>
        <w:widowControl w:val="false"/>
        <w:autoSpaceDE w:val="false"/>
        <w:spacing w:lineRule="auto" w:line="360"/>
        <w:ind w:firstLine="720"/>
        <w:jc w:val="both"/>
        <w:rPr/>
      </w:pPr>
      <w:r>
        <w:rPr>
          <w:sz w:val="28"/>
          <w:szCs w:val="28"/>
        </w:rPr>
        <w:t xml:space="preserve">Все политические партии начала </w:t>
      </w:r>
      <w:r>
        <w:rPr>
          <w:sz w:val="28"/>
          <w:szCs w:val="28"/>
          <w:lang w:val="en-US"/>
        </w:rPr>
        <w:t>XX</w:t>
      </w:r>
      <w:r>
        <w:rPr>
          <w:sz w:val="28"/>
          <w:szCs w:val="28"/>
        </w:rPr>
        <w:t xml:space="preserve"> в. в соответствии с их видением будущего России можно разделить на три группы: со</w:t>
        <w:softHyphen/>
        <w:t>циалистические, либеральные, традиционалистские.</w:t>
      </w:r>
    </w:p>
    <w:p>
      <w:pPr>
        <w:pStyle w:val="Normal"/>
        <w:widowControl w:val="false"/>
        <w:autoSpaceDE w:val="false"/>
        <w:spacing w:lineRule="auto" w:line="360"/>
        <w:ind w:firstLine="720"/>
        <w:jc w:val="both"/>
        <w:rPr>
          <w:sz w:val="28"/>
          <w:szCs w:val="28"/>
        </w:rPr>
      </w:pPr>
      <w:r>
        <w:rPr>
          <w:sz w:val="28"/>
          <w:szCs w:val="28"/>
        </w:rPr>
        <w:t>Первые политические партии появились в Российской импе</w:t>
        <w:softHyphen/>
        <w:t>рии еще до начала революции. Причем это были партии, как правило, национальной и социалистической ориентации. Либе</w:t>
        <w:softHyphen/>
        <w:t>ральные и традиционалистско - монархические партии образова</w:t>
        <w:softHyphen/>
        <w:t xml:space="preserve">лись лишь в ходе первой российской революции. </w:t>
      </w:r>
    </w:p>
    <w:p>
      <w:pPr>
        <w:pStyle w:val="Normal"/>
        <w:widowControl w:val="false"/>
        <w:autoSpaceDE w:val="false"/>
        <w:spacing w:lineRule="auto" w:line="360"/>
        <w:ind w:firstLine="720"/>
        <w:jc w:val="both"/>
        <w:rPr>
          <w:sz w:val="28"/>
          <w:szCs w:val="28"/>
        </w:rPr>
      </w:pPr>
      <w:r>
        <w:rPr>
          <w:sz w:val="28"/>
          <w:szCs w:val="28"/>
        </w:rPr>
        <w:t>Особенностью первой многопартийности России было также значительное число партий, их многообразие даже в рамках од</w:t>
        <w:softHyphen/>
        <w:t>ного направления. Различные расколы, размежевания, дробле</w:t>
        <w:softHyphen/>
        <w:t>ния и слияния не миновали почти ни одну организацию.</w:t>
      </w:r>
    </w:p>
    <w:p>
      <w:pPr>
        <w:pStyle w:val="Normal"/>
        <w:widowControl w:val="false"/>
        <w:autoSpaceDE w:val="false"/>
        <w:spacing w:lineRule="auto" w:line="360"/>
        <w:ind w:firstLine="720"/>
        <w:jc w:val="both"/>
        <w:rPr>
          <w:sz w:val="28"/>
          <w:szCs w:val="28"/>
        </w:rPr>
      </w:pPr>
      <w:r>
        <w:rPr>
          <w:sz w:val="28"/>
          <w:szCs w:val="28"/>
        </w:rPr>
        <w:t>Очень важным являлось то обстоятельство, что формирова</w:t>
        <w:softHyphen/>
        <w:t>ние политических партий шло не под влиянием импульса «сни</w:t>
        <w:softHyphen/>
        <w:t>зу», когда из рядов той или иной социальной группы, класса вы</w:t>
        <w:softHyphen/>
        <w:t>делялись наиболее активные ее члены для отстаивания общих социальных и политических интересов, а, наоборот, когда пред</w:t>
        <w:softHyphen/>
        <w:t>ставители фактически одного социального слоя — интеллиген</w:t>
        <w:softHyphen/>
        <w:t>ции — поделили между собой сферы полномочного представитель</w:t>
        <w:softHyphen/>
        <w:t>ства интересов почти всех групп российского населения. Поэ</w:t>
        <w:softHyphen/>
        <w:t>тому состав не только руководящего ядра политических партий, но зачастую и рядовых членов был по преимуществу интелли</w:t>
        <w:softHyphen/>
        <w:t>гентским. Наконец, тот факт, что первыми оформились революци</w:t>
        <w:softHyphen/>
        <w:t>онные социалистические партии, во многом снижал шансы российского общества на эволюционное развитие, оставляя почти безальтернативным вариант революционного преобразования страны.</w:t>
      </w:r>
    </w:p>
    <w:p>
      <w:pPr>
        <w:pStyle w:val="Normal"/>
        <w:widowControl w:val="false"/>
        <w:autoSpaceDE w:val="false"/>
        <w:spacing w:lineRule="auto" w:line="360"/>
        <w:ind w:firstLine="720"/>
        <w:jc w:val="both"/>
        <w:rPr>
          <w:sz w:val="28"/>
          <w:szCs w:val="28"/>
        </w:rPr>
      </w:pPr>
      <w:r>
        <w:rPr>
          <w:sz w:val="28"/>
          <w:szCs w:val="28"/>
        </w:rPr>
        <w:t>Среди многочисленных организации революционно-социалистического направления выделялись две наиболее крупные общероссийские партии: РСДРП и ПСР.</w:t>
      </w:r>
    </w:p>
    <w:p>
      <w:pPr>
        <w:pStyle w:val="Normal"/>
        <w:widowControl w:val="false"/>
        <w:autoSpaceDE w:val="false"/>
        <w:spacing w:lineRule="auto" w:line="360"/>
        <w:ind w:firstLine="720"/>
        <w:jc w:val="both"/>
        <w:rPr/>
      </w:pPr>
      <w:r>
        <w:rPr>
          <w:b/>
          <w:sz w:val="28"/>
          <w:szCs w:val="28"/>
        </w:rPr>
        <w:t>Социал-демократы.</w:t>
      </w:r>
      <w:r>
        <w:rPr>
          <w:sz w:val="28"/>
          <w:szCs w:val="28"/>
        </w:rPr>
        <w:t xml:space="preserve"> Российская социал-демократическая рабочая партия (эсдеки) организационно оформилась в 1903 г. на </w:t>
      </w:r>
      <w:r>
        <w:rPr>
          <w:sz w:val="28"/>
          <w:szCs w:val="28"/>
          <w:lang w:val="en-US"/>
        </w:rPr>
        <w:t>II</w:t>
      </w:r>
      <w:r>
        <w:rPr>
          <w:sz w:val="28"/>
          <w:szCs w:val="28"/>
        </w:rPr>
        <w:t xml:space="preserve"> съезде, ко</w:t>
        <w:softHyphen/>
        <w:t>торый принял Программу и Устав партии. Программа партии состоя</w:t>
        <w:softHyphen/>
        <w:t>ла из двух частей. Первая часть («программа-минимум») предусматривала решение задач буржуазно-демократической революции: свержение самодержавия и установление демократической рес</w:t>
        <w:softHyphen/>
        <w:t>публики; всеобщее избирательное право и демократические сво</w:t>
        <w:softHyphen/>
        <w:t>боды; широкое местное самоуправление; право наций на самооп</w:t>
        <w:softHyphen/>
        <w:t>ределение и их равноправие; возвращение крестьянам отрезан</w:t>
        <w:softHyphen/>
        <w:t>ных в 1861 г. от их наделов земель, отмену выкупных и оброчных платежей за землю и возвращение ранее выплаченных выкупных сумм; 8 часовой рабочий день, отмена штрафов и сверхуроч</w:t>
        <w:softHyphen/>
        <w:t>ных работ.</w:t>
      </w:r>
    </w:p>
    <w:p>
      <w:pPr>
        <w:pStyle w:val="Normal"/>
        <w:widowControl w:val="false"/>
        <w:autoSpaceDE w:val="false"/>
        <w:spacing w:lineRule="auto" w:line="360"/>
        <w:ind w:firstLine="720"/>
        <w:jc w:val="both"/>
        <w:rPr>
          <w:sz w:val="28"/>
          <w:szCs w:val="28"/>
        </w:rPr>
      </w:pPr>
      <w:r>
        <w:rPr>
          <w:sz w:val="28"/>
          <w:szCs w:val="28"/>
        </w:rPr>
        <w:t>Вторая часть («программа-максимум») предусматривала победу пролетарской революции, установление диктатуры про</w:t>
        <w:softHyphen/>
        <w:t>летариата для социалистического переустройства обществ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ри обсуждении программных и особенно уставных вопросов наметились серьезные разногласия между двумя течениями — радикальным и реформаторским, возглавляемыми В. И. Ульяно</w:t>
        <w:softHyphen/>
        <w:t>вым (Лениным) и Ю. О. Цедербаумом (Мартовым). Во время вы</w:t>
        <w:softHyphen/>
        <w:t>боров в руководящие органы партии сторонники Ленина получи</w:t>
        <w:softHyphen/>
        <w:t>ли большинство, и за ними закрепилось название «большевики». Сторонников Мартова стали называть «меньшевиками».</w:t>
      </w:r>
    </w:p>
    <w:p>
      <w:pPr>
        <w:pStyle w:val="Normal"/>
        <w:widowControl w:val="false"/>
        <w:autoSpaceDE w:val="false"/>
        <w:spacing w:lineRule="auto" w:line="360"/>
        <w:ind w:firstLine="720"/>
        <w:jc w:val="both"/>
        <w:rPr>
          <w:sz w:val="28"/>
          <w:szCs w:val="28"/>
        </w:rPr>
      </w:pPr>
      <w:r>
        <w:rPr>
          <w:sz w:val="28"/>
          <w:szCs w:val="28"/>
        </w:rPr>
        <w:t>Меньшевики, ориентировавшиеся на опыт западноевропей</w:t>
        <w:softHyphen/>
        <w:t>ской демократии, считали, что партия должна открыть доступ всем слоям населения, в ней могут уживаться различные точки зрения и взгляды, а в начавшейся в России революции, буржу</w:t>
        <w:softHyphen/>
        <w:t>азной по своему характеру, роль гегемона, или руководителя, дол</w:t>
        <w:softHyphen/>
        <w:t>жна принадлежать либеральной буржуазии, которая затем воз</w:t>
        <w:softHyphen/>
        <w:t>главит реформы; пролетариат будет выступать ее союзником. Крестьянство они рассматривали как реакционную силу, пере</w:t>
        <w:softHyphen/>
        <w:t>житок феодального общества.</w:t>
      </w:r>
    </w:p>
    <w:p>
      <w:pPr>
        <w:pStyle w:val="Normal"/>
        <w:widowControl w:val="false"/>
        <w:autoSpaceDE w:val="false"/>
        <w:spacing w:lineRule="auto" w:line="360"/>
        <w:ind w:firstLine="720"/>
        <w:jc w:val="both"/>
        <w:rPr>
          <w:sz w:val="28"/>
          <w:szCs w:val="28"/>
        </w:rPr>
      </w:pPr>
      <w:r>
        <w:rPr>
          <w:sz w:val="28"/>
          <w:szCs w:val="28"/>
        </w:rPr>
        <w:t>Ленин и его сторонники отстаивали идею партии «нового ти</w:t>
        <w:softHyphen/>
        <w:t>па» — замкнутой, законспирированной организации, со строгой дисциплиной, выражающейся в формуле: меньшинство подчиня</w:t>
        <w:softHyphen/>
        <w:t>ется большинству. Они считали, что, хотя революция в России и носит буржуазно-демократический характер, ее гегемоном и движущей силой является пролетариат, а его союзником — крестьянство. Большевики считали русскую буржуазию при</w:t>
        <w:softHyphen/>
        <w:t>датком царизма, контрреволюционной силой. Отвергая идею буржуазного реформирования общества, они выступали за рево</w:t>
        <w:softHyphen/>
        <w:t>люционный слом традиционных институтов власти в ходе воору</w:t>
        <w:softHyphen/>
        <w:t>женного восстания. На смену царизму, по их мнению, должна была прийти диктатура пролетариата.</w:t>
      </w:r>
    </w:p>
    <w:p>
      <w:pPr>
        <w:pStyle w:val="Normal"/>
        <w:widowControl w:val="false"/>
        <w:autoSpaceDE w:val="false"/>
        <w:spacing w:lineRule="auto" w:line="360"/>
        <w:ind w:firstLine="720"/>
        <w:jc w:val="both"/>
        <w:rPr>
          <w:sz w:val="28"/>
          <w:szCs w:val="28"/>
        </w:rPr>
      </w:pPr>
      <w:r>
        <w:rPr>
          <w:sz w:val="28"/>
          <w:szCs w:val="28"/>
        </w:rPr>
        <w:t>В 1906 г. и большевики, и меньшевики пересмотрели аграрную программу партии. Идя за настроениями крестьян, на по</w:t>
        <w:softHyphen/>
        <w:t>мощь которых они рассчитывали, большевики включили в нее требования конфискации всех помещичьих, государственных, удельных, церковных и монастырских земель, а также национа</w:t>
        <w:softHyphen/>
        <w:t>лизации всей земли в стране, т. е. передачи ее в собственность государства. Меньшевики выдвинули программу муниципализа</w:t>
        <w:softHyphen/>
        <w:t>ции земли, т. е. передачи конфискованной помещичьей земли в собственность местных органов власти при сохранении мелкой крестьянской собственности на землю.</w:t>
      </w:r>
    </w:p>
    <w:p>
      <w:pPr>
        <w:pStyle w:val="Normal"/>
        <w:widowControl w:val="false"/>
        <w:autoSpaceDE w:val="false"/>
        <w:spacing w:lineRule="auto" w:line="360"/>
        <w:ind w:firstLine="720"/>
        <w:jc w:val="both"/>
        <w:rPr>
          <w:sz w:val="28"/>
          <w:szCs w:val="28"/>
        </w:rPr>
      </w:pPr>
      <w:r>
        <w:rPr>
          <w:sz w:val="28"/>
          <w:szCs w:val="28"/>
        </w:rPr>
        <w:t>РСДРП была по своему составу партией пролетарско-интеллигентской, многонациональной. Большевистское крыло партии насчитывало в 1907 г. около 46 тыс. человек, меньшевистское — более 100 тыс.</w:t>
      </w:r>
    </w:p>
    <w:p>
      <w:pPr>
        <w:pStyle w:val="Normal"/>
        <w:widowControl w:val="false"/>
        <w:autoSpaceDE w:val="false"/>
        <w:spacing w:lineRule="auto" w:line="360"/>
        <w:ind w:firstLine="720"/>
        <w:jc w:val="both"/>
        <w:rPr/>
      </w:pPr>
      <w:r>
        <w:rPr>
          <w:b/>
          <w:sz w:val="28"/>
          <w:szCs w:val="28"/>
        </w:rPr>
        <w:t>Социалисты-революционеры.</w:t>
      </w:r>
      <w:r>
        <w:rPr>
          <w:sz w:val="28"/>
          <w:szCs w:val="28"/>
        </w:rPr>
        <w:t xml:space="preserve"> В 1901 —1902 гг. в основном за</w:t>
        <w:softHyphen/>
        <w:t>вершилось объединение неонароднических революционных орга</w:t>
        <w:softHyphen/>
        <w:t>низаций, действовавших в России и за границей — в среде рус</w:t>
        <w:softHyphen/>
        <w:t>ских эмигрантов, в единую партию, получившую название Пар</w:t>
        <w:softHyphen/>
        <w:t>тия социалистов-революционеров (эсеры).</w:t>
      </w:r>
    </w:p>
    <w:p>
      <w:pPr>
        <w:pStyle w:val="Normal"/>
        <w:widowControl w:val="false"/>
        <w:autoSpaceDE w:val="false"/>
        <w:spacing w:lineRule="auto" w:line="360"/>
        <w:ind w:firstLine="720"/>
        <w:jc w:val="both"/>
        <w:rPr/>
      </w:pPr>
      <w:r>
        <w:rPr>
          <w:sz w:val="28"/>
          <w:szCs w:val="28"/>
        </w:rPr>
        <w:t xml:space="preserve">Программа партии и ее устав были приняты на </w:t>
      </w:r>
      <w:r>
        <w:rPr>
          <w:sz w:val="28"/>
          <w:szCs w:val="28"/>
          <w:lang w:val="en-US"/>
        </w:rPr>
        <w:t>I</w:t>
      </w:r>
      <w:r>
        <w:rPr>
          <w:sz w:val="28"/>
          <w:szCs w:val="28"/>
        </w:rPr>
        <w:t xml:space="preserve"> съезде ПСР, состоявшемся в конце 1905 — начале 1906 г. Главным тео</w:t>
        <w:softHyphen/>
        <w:t>ретиком и бессменным лидером партии был В. М. Чернов.</w:t>
      </w:r>
    </w:p>
    <w:p>
      <w:pPr>
        <w:pStyle w:val="Normal"/>
        <w:widowControl w:val="false"/>
        <w:autoSpaceDE w:val="false"/>
        <w:spacing w:lineRule="auto" w:line="360"/>
        <w:ind w:firstLine="720"/>
        <w:jc w:val="both"/>
        <w:rPr>
          <w:sz w:val="28"/>
          <w:szCs w:val="28"/>
        </w:rPr>
      </w:pPr>
      <w:r>
        <w:rPr>
          <w:sz w:val="28"/>
          <w:szCs w:val="28"/>
        </w:rPr>
        <w:t>Своей главной задачей эсеры провозгласили подготовку на</w:t>
        <w:softHyphen/>
        <w:t>рода к социальной революции. Но в отличие от социал-демокра</w:t>
        <w:softHyphen/>
        <w:t>тов они считали, что в ликвидации самодержавия заинтересова</w:t>
        <w:softHyphen/>
        <w:t>ны все слои населения, живущие собственным трудом: крестьян</w:t>
        <w:softHyphen/>
        <w:t>ство, пролетариат и интеллигенция, которых они объединяли одним понятием — «рабочий класс». Русскую буржуазию эсеры, так же как и большевики, считали реакционной силой.</w:t>
      </w:r>
    </w:p>
    <w:p>
      <w:pPr>
        <w:pStyle w:val="Normal"/>
        <w:widowControl w:val="false"/>
        <w:autoSpaceDE w:val="false"/>
        <w:spacing w:lineRule="auto" w:line="360"/>
        <w:ind w:firstLine="720"/>
        <w:jc w:val="both"/>
        <w:rPr>
          <w:sz w:val="28"/>
          <w:szCs w:val="28"/>
        </w:rPr>
      </w:pPr>
      <w:r>
        <w:rPr>
          <w:sz w:val="28"/>
          <w:szCs w:val="28"/>
        </w:rPr>
        <w:t>В разделах программы ПСР, посвященных политическим и социальным требованиям, было много общего с программой социал-демократов. Режим, который должен быть установлен после свержения самодержавия, они определяли термином «на</w:t>
        <w:softHyphen/>
        <w:t>родовластие». Правом на его провозглашение обладало только Учредительное собрание. Что касается национального вопроса, то эсеровская программа, единственная в России, предусматри</w:t>
        <w:softHyphen/>
        <w:t>вала федеративные отношения между отдельными национально</w:t>
        <w:softHyphen/>
        <w:t>стями, наделяя их безусловным правом на самоопределение.</w:t>
      </w:r>
    </w:p>
    <w:p>
      <w:pPr>
        <w:pStyle w:val="Normal"/>
        <w:widowControl w:val="false"/>
        <w:autoSpaceDE w:val="false"/>
        <w:spacing w:lineRule="auto" w:line="360"/>
        <w:ind w:firstLine="720"/>
        <w:jc w:val="both"/>
        <w:rPr>
          <w:sz w:val="28"/>
          <w:szCs w:val="28"/>
        </w:rPr>
      </w:pPr>
      <w:r>
        <w:rPr>
          <w:sz w:val="28"/>
          <w:szCs w:val="28"/>
        </w:rPr>
        <w:t>Центральное место в программе ПСР занимал аграрный во</w:t>
        <w:softHyphen/>
        <w:t>прос. Эсеры провозглашали требование «социализации» земли, т. е. изъятие ее из товарного обращения и превращение в обще</w:t>
        <w:softHyphen/>
        <w:t>народное достояние. Правом распоряжаться землей наделялись крестьянские общины, которые должны были разделить землю между всеми, «кто ее обрабатывает», по трудовой или потреби</w:t>
        <w:softHyphen/>
        <w:t>тельской норме (по количеству рабочих рук в семье или едоков).</w:t>
      </w:r>
    </w:p>
    <w:p>
      <w:pPr>
        <w:pStyle w:val="Normal"/>
        <w:widowControl w:val="false"/>
        <w:autoSpaceDE w:val="false"/>
        <w:spacing w:lineRule="auto" w:line="360"/>
        <w:ind w:firstLine="720"/>
        <w:jc w:val="both"/>
        <w:rPr>
          <w:sz w:val="28"/>
          <w:szCs w:val="28"/>
        </w:rPr>
      </w:pPr>
      <w:r>
        <w:rPr>
          <w:sz w:val="28"/>
          <w:szCs w:val="28"/>
        </w:rPr>
        <w:t>Среди тактических средств борьбы эсеры активно использо</w:t>
        <w:softHyphen/>
        <w:t>вали индивидуальный политический террор, который толковался ими как средство революционизирования масс и как мера устра</w:t>
        <w:softHyphen/>
        <w:t>шения правительства. Для подготовки и осуществления террористических акций  была  создана  специальная  группа — Боевая организация ПСР. В мае 1903 г. ее возглавил тайный агент полиции Е. Азеф. В 1905—1907 гг. эсеры провели 204 террористические операции.</w:t>
      </w:r>
    </w:p>
    <w:p>
      <w:pPr>
        <w:pStyle w:val="Normal"/>
        <w:widowControl w:val="false"/>
        <w:autoSpaceDE w:val="false"/>
        <w:spacing w:lineRule="auto" w:line="360"/>
        <w:ind w:firstLine="720"/>
        <w:jc w:val="both"/>
        <w:rPr>
          <w:sz w:val="28"/>
          <w:szCs w:val="28"/>
        </w:rPr>
      </w:pPr>
      <w:r>
        <w:rPr>
          <w:sz w:val="28"/>
          <w:szCs w:val="28"/>
        </w:rPr>
        <w:t>Ядро партии составляли учители, инженеры, агрономы, ветеринары, врачи. Численность ПСР  в  1905—1907 гг. была 50-65 тыс. человек.</w:t>
      </w:r>
    </w:p>
    <w:p>
      <w:pPr>
        <w:pStyle w:val="Normal"/>
        <w:widowControl w:val="false"/>
        <w:autoSpaceDE w:val="false"/>
        <w:spacing w:lineRule="auto" w:line="360"/>
        <w:ind w:firstLine="720"/>
        <w:jc w:val="both"/>
        <w:rPr/>
      </w:pPr>
      <w:r>
        <w:rPr>
          <w:b/>
          <w:sz w:val="28"/>
          <w:szCs w:val="28"/>
        </w:rPr>
        <w:t>Кадеты и октябристы.</w:t>
      </w:r>
      <w:r>
        <w:rPr>
          <w:sz w:val="28"/>
          <w:szCs w:val="28"/>
        </w:rPr>
        <w:t xml:space="preserve"> К партиям либеральной ориентации мы относим те, которые провозгласили в своих программах при</w:t>
        <w:softHyphen/>
        <w:t>верженность основным либеральным ценностям: рыночной эко</w:t>
        <w:softHyphen/>
        <w:t>номике с безраздельным господством частной собственности и свободой предпринимательства, демократическим правам и свободам личности, конституционному, правовому государству.</w:t>
      </w:r>
    </w:p>
    <w:p>
      <w:pPr>
        <w:pStyle w:val="Normal"/>
        <w:widowControl w:val="false"/>
        <w:autoSpaceDE w:val="false"/>
        <w:spacing w:lineRule="auto" w:line="360"/>
        <w:ind w:firstLine="720"/>
        <w:jc w:val="both"/>
        <w:rPr>
          <w:sz w:val="28"/>
          <w:szCs w:val="28"/>
        </w:rPr>
      </w:pPr>
      <w:r>
        <w:rPr>
          <w:sz w:val="28"/>
          <w:szCs w:val="28"/>
        </w:rPr>
        <w:t>Ведущими партиями либерального направления были Кон</w:t>
        <w:softHyphen/>
        <w:t>ституционно-демократическая партия и Союз 17 октября, представляющие собой два полюса русского либерального движе</w:t>
        <w:softHyphen/>
        <w:t>ния — прозападнического либерал-радикализма и умеренно-консервативных конституционалистов-почвенников. При этом основ</w:t>
        <w:softHyphen/>
        <w:t>ным методом модернизации России и те и другие признавали только ее реформирование «сверху».</w:t>
      </w:r>
    </w:p>
    <w:p>
      <w:pPr>
        <w:pStyle w:val="Normal"/>
        <w:widowControl w:val="false"/>
        <w:autoSpaceDE w:val="false"/>
        <w:spacing w:lineRule="auto" w:line="360"/>
        <w:ind w:firstLine="720"/>
        <w:jc w:val="both"/>
        <w:rPr>
          <w:sz w:val="28"/>
          <w:szCs w:val="28"/>
        </w:rPr>
      </w:pPr>
      <w:r>
        <w:rPr>
          <w:sz w:val="28"/>
          <w:szCs w:val="28"/>
        </w:rPr>
        <w:t>Конституционно-демократическая партия (кадеты) организа</w:t>
        <w:softHyphen/>
        <w:t>ционно   оформилась   на   учредительном   съезде,   состоявшемся в октябре 1905 г. Основные положения программы партии своди</w:t>
        <w:softHyphen/>
        <w:t>лись к установлению  конституционного строя (форма  правле</w:t>
        <w:softHyphen/>
        <w:t>ния—конституционная монархия или республика, как говорили кадеты, их мало интересовала), к необходимости увеличения зе</w:t>
        <w:softHyphen/>
        <w:t>мельной площади крестьянских наделов с частичным отчуждени</w:t>
        <w:softHyphen/>
        <w:t>ем частновладельческих земель, к отмене сословных привилегий, равенству всех перед законом, установлению свободы личности, слова, собраний и других демократических свобод, к признанию права рабочих на стачки и 8 часовой рабочий день. Программа по национальному вопросу включала право на культурное само</w:t>
        <w:softHyphen/>
        <w:t>определение всех наций и народностей.</w:t>
      </w:r>
    </w:p>
    <w:p>
      <w:pPr>
        <w:pStyle w:val="Normal"/>
        <w:widowControl w:val="false"/>
        <w:autoSpaceDE w:val="false"/>
        <w:spacing w:lineRule="auto" w:line="360"/>
        <w:ind w:firstLine="720"/>
        <w:jc w:val="both"/>
        <w:rPr>
          <w:sz w:val="28"/>
          <w:szCs w:val="28"/>
        </w:rPr>
      </w:pPr>
      <w:r>
        <w:rPr>
          <w:sz w:val="28"/>
          <w:szCs w:val="28"/>
        </w:rPr>
        <w:t>Основным методом претворения в жизнь своей программы кадеты считали тактику давления на правительство через ле</w:t>
        <w:softHyphen/>
        <w:t>гальные возможности и, прежде всего через Думу.</w:t>
      </w:r>
    </w:p>
    <w:p>
      <w:pPr>
        <w:pStyle w:val="Normal"/>
        <w:widowControl w:val="false"/>
        <w:autoSpaceDE w:val="false"/>
        <w:spacing w:lineRule="auto" w:line="360"/>
        <w:ind w:firstLine="720"/>
        <w:jc w:val="both"/>
        <w:rPr>
          <w:sz w:val="28"/>
          <w:szCs w:val="28"/>
        </w:rPr>
      </w:pPr>
      <w:r>
        <w:rPr>
          <w:sz w:val="28"/>
          <w:szCs w:val="28"/>
        </w:rPr>
        <w:t>Ядро партии составляли университетская профессура, уче</w:t>
        <w:softHyphen/>
        <w:t>ные, творческая интеллигенция, преуспевающие врачи, адвока</w:t>
        <w:softHyphen/>
        <w:t>ты, учителя, средние и мелкие служащие. Вошли в нее и проза</w:t>
        <w:softHyphen/>
        <w:t>падно настроенная буржуазия, либеральные помещики.</w:t>
      </w:r>
    </w:p>
    <w:p>
      <w:pPr>
        <w:pStyle w:val="Normal"/>
        <w:widowControl w:val="false"/>
        <w:autoSpaceDE w:val="false"/>
        <w:spacing w:lineRule="auto" w:line="360"/>
        <w:ind w:firstLine="720"/>
        <w:jc w:val="both"/>
        <w:rPr>
          <w:sz w:val="28"/>
          <w:szCs w:val="28"/>
        </w:rPr>
      </w:pPr>
      <w:r>
        <w:rPr>
          <w:sz w:val="28"/>
          <w:szCs w:val="28"/>
        </w:rPr>
        <w:t>Лидером партии был П. Н. Милюков. Численность партии в 1905—1906 гг. составляла, по разным источникам, от 50 до 100 .тыс. человек.</w:t>
      </w:r>
    </w:p>
    <w:p>
      <w:pPr>
        <w:pStyle w:val="Normal"/>
        <w:widowControl w:val="false"/>
        <w:autoSpaceDE w:val="false"/>
        <w:spacing w:lineRule="auto" w:line="360"/>
        <w:ind w:firstLine="720"/>
        <w:jc w:val="both"/>
        <w:rPr>
          <w:sz w:val="28"/>
          <w:szCs w:val="28"/>
        </w:rPr>
      </w:pPr>
      <w:r>
        <w:rPr>
          <w:sz w:val="28"/>
          <w:szCs w:val="28"/>
        </w:rPr>
        <w:t>Консервативное крыло либерального движения представляла партия Союз 17 октября (октябристы), которая начала формиро</w:t>
        <w:softHyphen/>
        <w:t>ваться в ноябре 1905 г. из умеренной части земского оппозици</w:t>
        <w:softHyphen/>
        <w:t>онного движения, признавшего Манифест 17 октября поворот</w:t>
        <w:softHyphen/>
        <w:t>ным пунктом в истории России. Главной своей целью октябристы объявили оказание «содействия правительству, идущему по пути спасительных реформ». Октябристы открывали свою про</w:t>
        <w:softHyphen/>
        <w:t>грамму требованием сохранения единства и нераздельности Рос</w:t>
        <w:softHyphen/>
        <w:t>сийского государства, «его исторически сложившегося унитарно</w:t>
        <w:softHyphen/>
        <w:t>го характера». Экономическая программа октябристов была бо</w:t>
        <w:softHyphen/>
        <w:t>лее умеренной, нежели у кадетов. Рассматривая частную собст</w:t>
        <w:softHyphen/>
        <w:t>венность в качестве основы основ экономики, они, в отличие от кадетов, оговаривали частичное отчуждение помещичьей земли как самый крайний случай. Снять остроту аграрного вопроса в стране октябристы предлагали за счет уравнивания крестьян в правах с другими сословиями, переселенческой политики, про</w:t>
        <w:softHyphen/>
        <w:t>дажи крестьянам государственных и удельных земель. Союз 17 октября — чуть ли не единственная партия в России, не вы</w:t>
        <w:softHyphen/>
        <w:t>двигавшая требования 8 часового рабочего дня, ограничившая право рабочих на проведение стачек в отраслях, имевших госу</w:t>
        <w:softHyphen/>
        <w:t>дарственное значение.</w:t>
      </w:r>
    </w:p>
    <w:p>
      <w:pPr>
        <w:pStyle w:val="Normal"/>
        <w:widowControl w:val="false"/>
        <w:autoSpaceDE w:val="false"/>
        <w:spacing w:lineRule="auto" w:line="360"/>
        <w:ind w:firstLine="720"/>
        <w:jc w:val="both"/>
        <w:rPr>
          <w:sz w:val="28"/>
          <w:szCs w:val="28"/>
        </w:rPr>
      </w:pPr>
      <w:r>
        <w:rPr>
          <w:sz w:val="28"/>
          <w:szCs w:val="28"/>
        </w:rPr>
        <w:t>Социальный состав партии был более однородным. К ней тя</w:t>
        <w:softHyphen/>
        <w:t>готела крупная, преимущественно московская торгово-промыш</w:t>
        <w:softHyphen/>
        <w:t>ленная и финансовая буржуазия, помещики. Среди октябристов было немало отставных военных чинов, представителей профес</w:t>
        <w:softHyphen/>
        <w:t>суры, инженеров, управляющих частными предприятиями.</w:t>
      </w:r>
    </w:p>
    <w:p>
      <w:pPr>
        <w:pStyle w:val="Normal"/>
        <w:widowControl w:val="false"/>
        <w:autoSpaceDE w:val="false"/>
        <w:spacing w:lineRule="auto" w:line="360"/>
        <w:ind w:firstLine="720"/>
        <w:jc w:val="both"/>
        <w:rPr>
          <w:sz w:val="28"/>
          <w:szCs w:val="28"/>
        </w:rPr>
      </w:pPr>
      <w:r>
        <w:rPr>
          <w:sz w:val="28"/>
          <w:szCs w:val="28"/>
        </w:rPr>
        <w:t>Первый съезд Союза 17 октября состоялся в Москве в февра</w:t>
        <w:softHyphen/>
        <w:t>ле 1906 г. Партия была официально признана в качестве легаль</w:t>
        <w:softHyphen/>
        <w:t>ной организации. В конце октября 1906 г. председателем ее Центрального комитета был избран А. И. Гучков. Численность пар</w:t>
        <w:softHyphen/>
        <w:t>тии в 1906 г. составляла 50—60 тыс. человек.</w:t>
      </w:r>
    </w:p>
    <w:p>
      <w:pPr>
        <w:pStyle w:val="Normal"/>
        <w:widowControl w:val="false"/>
        <w:autoSpaceDE w:val="false"/>
        <w:spacing w:lineRule="auto" w:line="360"/>
        <w:ind w:firstLine="720"/>
        <w:jc w:val="both"/>
        <w:rPr/>
      </w:pPr>
      <w:r>
        <w:rPr>
          <w:b/>
          <w:sz w:val="28"/>
          <w:szCs w:val="28"/>
        </w:rPr>
        <w:t>Монархисты-традиционалисты.</w:t>
      </w:r>
      <w:r>
        <w:rPr>
          <w:sz w:val="28"/>
          <w:szCs w:val="28"/>
        </w:rPr>
        <w:t xml:space="preserve"> В лагерь традиционалистов входили многочисленные правые партии и организации, высту</w:t>
        <w:softHyphen/>
        <w:t>павшие за восстановление и укрепление «исконных русских на</w:t>
        <w:softHyphen/>
        <w:t>чал». Они объявили себя защитниками самодержавного царя от революционных посягательств и провозгласили общие для всего движения лозунги: «Россия для русских! За веру, царя и Отече</w:t>
        <w:softHyphen/>
        <w:t>ство! Православие, Самодержавие и Народность! Долой револю</w:t>
        <w:softHyphen/>
        <w:t>цию! Не надо конституции! За самодержавие, ничем на земле не ограничиваемое!».</w:t>
      </w:r>
    </w:p>
    <w:p>
      <w:pPr>
        <w:pStyle w:val="Normal"/>
        <w:widowControl w:val="false"/>
        <w:autoSpaceDE w:val="false"/>
        <w:spacing w:lineRule="auto" w:line="360"/>
        <w:ind w:firstLine="720"/>
        <w:jc w:val="both"/>
        <w:rPr>
          <w:sz w:val="28"/>
          <w:szCs w:val="28"/>
        </w:rPr>
      </w:pPr>
      <w:r>
        <w:rPr>
          <w:sz w:val="28"/>
          <w:szCs w:val="28"/>
        </w:rPr>
        <w:t>Наиболее крупными политическими организациями правого толка были: Русское собрание, Монархистская партия, Союз Русского народа и Русский народный союз имени Михаила Ар</w:t>
        <w:softHyphen/>
        <w:t>хангела.</w:t>
      </w:r>
    </w:p>
    <w:p>
      <w:pPr>
        <w:pStyle w:val="Normal"/>
        <w:widowControl w:val="false"/>
        <w:autoSpaceDE w:val="false"/>
        <w:spacing w:lineRule="auto" w:line="360"/>
        <w:ind w:firstLine="720"/>
        <w:jc w:val="both"/>
        <w:rPr/>
      </w:pPr>
      <w:r>
        <w:rPr>
          <w:sz w:val="28"/>
          <w:szCs w:val="28"/>
        </w:rPr>
        <w:t xml:space="preserve">В уставе самой крупной партии — Союза русского народа — было записано, что членами союза могут стать «природно-русские люди обоего пола, всех сословий и достояний». Основную массу членов партии составляли мелкие лавочники, торговцы, дворники, извозчики. Почетным членом Союза русского народа в декабре 1905 г. стал Николай </w:t>
      </w:r>
      <w:r>
        <w:rPr>
          <w:sz w:val="28"/>
          <w:szCs w:val="28"/>
          <w:lang w:val="en-US"/>
        </w:rPr>
        <w:t>II</w:t>
      </w:r>
      <w:r>
        <w:rPr>
          <w:sz w:val="28"/>
          <w:szCs w:val="28"/>
        </w:rPr>
        <w:t>.</w:t>
      </w:r>
    </w:p>
    <w:p>
      <w:pPr>
        <w:pStyle w:val="Normal"/>
        <w:widowControl w:val="false"/>
        <w:autoSpaceDE w:val="false"/>
        <w:spacing w:lineRule="auto" w:line="360"/>
        <w:ind w:firstLine="720"/>
        <w:jc w:val="both"/>
        <w:rPr>
          <w:sz w:val="28"/>
          <w:szCs w:val="28"/>
        </w:rPr>
      </w:pPr>
      <w:r>
        <w:rPr>
          <w:sz w:val="28"/>
          <w:szCs w:val="28"/>
        </w:rPr>
        <w:t>По различным источникам, в 1905—1906 гг. традиционалист</w:t>
        <w:softHyphen/>
        <w:t>ский лагерь насчитывал от 400 тыс. до 3 млн. человек.</w:t>
      </w:r>
    </w:p>
    <w:p>
      <w:pPr>
        <w:pStyle w:val="Normal"/>
        <w:widowControl w:val="false"/>
        <w:autoSpaceDE w:val="false"/>
        <w:spacing w:lineRule="auto" w:line="360"/>
        <w:ind w:firstLine="720"/>
        <w:jc w:val="both"/>
        <w:rPr/>
      </w:pPr>
      <w:r>
        <w:rPr>
          <w:sz w:val="28"/>
          <w:szCs w:val="28"/>
        </w:rPr>
        <w:t>Однако   методы   (погромы),   которые   избрали   эти   партии для достижения своей главной цели — защиты самодержавной монархии от революционных и иных посягательств, вызывали неприятие у многих людей настроенных и антиреволюционно, и промонархически. Погромная волна прокатилась по мирным населенным пунктам. Подавляющая часть их пришлась на Европейскую Россию. Во время октябрьских погромов погибли 1622 и были ранены 3544 человека. В некоторых городах погром мы приняли такой кровавый характер, что власти были вынуждены начать расследование. Состоялось примерно 205 п</w:t>
      </w:r>
      <w:r>
        <w:rPr>
          <w:sz w:val="28"/>
          <w:szCs w:val="28"/>
          <w:lang w:val="en-US"/>
        </w:rPr>
        <w:t>po</w:t>
      </w:r>
      <w:r>
        <w:rPr>
          <w:sz w:val="28"/>
          <w:szCs w:val="28"/>
        </w:rPr>
        <w:t>цессов над погромщиками, в ходе которых были осуждены 1938 человек, из них 1713 были помилованы царем. Члены бое</w:t>
        <w:softHyphen/>
        <w:t>вых дружин, устраивающие погромы и столкновения с револю</w:t>
        <w:softHyphen/>
        <w:t>ционными манифестантами, называли себя «черной сотней», поэтому очень часто все правое движение именуют черносотенным.</w:t>
      </w:r>
    </w:p>
    <w:p>
      <w:pPr>
        <w:pStyle w:val="Normal"/>
        <w:widowControl w:val="false"/>
        <w:autoSpaceDE w:val="false"/>
        <w:spacing w:lineRule="auto" w:line="360"/>
        <w:ind w:firstLine="720"/>
        <w:jc w:val="both"/>
        <w:rPr>
          <w:sz w:val="28"/>
          <w:szCs w:val="28"/>
        </w:rPr>
      </w:pPr>
      <w:r>
        <w:rPr>
          <w:sz w:val="28"/>
          <w:szCs w:val="28"/>
        </w:rPr>
        <w:t>Среди многочисленных лидеров монархического движения наибольшей известностью пользовался В. М. Пуришкевич.</w:t>
      </w:r>
    </w:p>
    <w:p>
      <w:pPr>
        <w:pStyle w:val="Normal"/>
        <w:widowControl w:val="false"/>
        <w:autoSpaceDE w:val="false"/>
        <w:spacing w:lineRule="auto" w:line="360"/>
        <w:ind w:firstLine="720"/>
        <w:jc w:val="both"/>
        <w:rPr>
          <w:sz w:val="28"/>
          <w:szCs w:val="28"/>
        </w:rPr>
      </w:pPr>
      <w:r>
        <w:rPr>
          <w:sz w:val="28"/>
          <w:szCs w:val="28"/>
        </w:rPr>
        <w:t>Политические изменения, предпринятые властью под давле</w:t>
        <w:softHyphen/>
        <w:t>нием революционных событий 1905 г., заметно продвинули стра</w:t>
        <w:softHyphen/>
        <w:t>ну от традиционной к либеральной политической модели. Вместе» с тем это были лишь первые, робкие, вынужденные шаги, носившие чаще не только ограниченный, но и обратимый характер.</w:t>
      </w:r>
      <w:r>
        <w:br w:type="page"/>
      </w:r>
    </w:p>
    <w:p>
      <w:pPr>
        <w:pStyle w:val="Normal"/>
        <w:widowControl w:val="false"/>
        <w:autoSpaceDE w:val="false"/>
        <w:spacing w:lineRule="auto" w:line="360"/>
        <w:ind w:firstLine="720"/>
        <w:jc w:val="center"/>
        <w:rPr>
          <w:b/>
          <w:b/>
          <w:sz w:val="28"/>
          <w:szCs w:val="28"/>
        </w:rPr>
      </w:pPr>
      <w:r>
        <w:rPr>
          <w:b/>
          <w:sz w:val="28"/>
          <w:szCs w:val="28"/>
        </w:rPr>
        <w:t>ФЕВРАЛЬСКАЯ БУРЖУАЗНО-ДЕМОКРАТИЧЕСКАЯ РЕВОЛЮЦ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Причины революции.</w:t>
      </w:r>
      <w:r>
        <w:rPr>
          <w:sz w:val="28"/>
          <w:szCs w:val="28"/>
        </w:rPr>
        <w:t xml:space="preserve"> Причины революции можно условно разделить на экономические, политические и социальные, практически идентичны причинам, повлекшим за собой революцию 1905—1907гг. Отметим лишь небольшие измене произошедшие в стране за десятилетие.</w:t>
      </w:r>
    </w:p>
    <w:p>
      <w:pPr>
        <w:pStyle w:val="Normal"/>
        <w:widowControl w:val="false"/>
        <w:autoSpaceDE w:val="false"/>
        <w:spacing w:lineRule="auto" w:line="360"/>
        <w:ind w:firstLine="720"/>
        <w:jc w:val="both"/>
        <w:rPr>
          <w:b/>
          <w:b/>
          <w:i/>
          <w:i/>
          <w:sz w:val="28"/>
          <w:szCs w:val="28"/>
          <w:u w:val="single"/>
        </w:rPr>
      </w:pPr>
      <w:r>
        <w:rPr>
          <w:b/>
          <w:i/>
          <w:sz w:val="28"/>
          <w:szCs w:val="28"/>
          <w:u w:val="single"/>
        </w:rPr>
        <w:t>Политические причины:</w:t>
      </w:r>
    </w:p>
    <w:p>
      <w:pPr>
        <w:pStyle w:val="Normal"/>
        <w:widowControl w:val="false"/>
        <w:autoSpaceDE w:val="false"/>
        <w:spacing w:lineRule="auto" w:line="360"/>
        <w:ind w:firstLine="720"/>
        <w:jc w:val="both"/>
        <w:rPr>
          <w:sz w:val="28"/>
          <w:szCs w:val="28"/>
        </w:rPr>
      </w:pPr>
      <w:r>
        <w:rPr>
          <w:sz w:val="28"/>
          <w:szCs w:val="28"/>
        </w:rPr>
        <w:t>1. Стремление буржуазии к полноте политической власти. В предыдущие годы либеральные партии активно требовали ее создания министерства, ответственного перед Государственной думой;</w:t>
      </w:r>
    </w:p>
    <w:p>
      <w:pPr>
        <w:pStyle w:val="Normal"/>
        <w:widowControl w:val="false"/>
        <w:autoSpaceDE w:val="false"/>
        <w:spacing w:lineRule="auto" w:line="360"/>
        <w:ind w:firstLine="720"/>
        <w:jc w:val="both"/>
        <w:rPr>
          <w:sz w:val="28"/>
          <w:szCs w:val="28"/>
        </w:rPr>
      </w:pPr>
      <w:r>
        <w:rPr>
          <w:sz w:val="28"/>
          <w:szCs w:val="28"/>
        </w:rPr>
        <w:t>2. Отсутствие ряда политических свобод. Условия военного времени ограничили свободы слова и печати. Сохранялось равенство граждан при выборах органов государственной власти и местного самоуправления.</w:t>
      </w:r>
    </w:p>
    <w:p>
      <w:pPr>
        <w:pStyle w:val="Normal"/>
        <w:widowControl w:val="false"/>
        <w:autoSpaceDE w:val="false"/>
        <w:spacing w:lineRule="auto" w:line="360"/>
        <w:ind w:firstLine="720"/>
        <w:jc w:val="both"/>
        <w:rPr>
          <w:sz w:val="28"/>
          <w:szCs w:val="28"/>
        </w:rPr>
      </w:pPr>
      <w:r>
        <w:rPr>
          <w:sz w:val="28"/>
          <w:szCs w:val="28"/>
        </w:rPr>
        <w:t>3. Конфликт центральной и местных властей. Местные: стремились к максимальной независимости от центра.</w:t>
      </w:r>
    </w:p>
    <w:p>
      <w:pPr>
        <w:pStyle w:val="Normal"/>
        <w:widowControl w:val="false"/>
        <w:autoSpaceDE w:val="false"/>
        <w:spacing w:lineRule="auto" w:line="360"/>
        <w:ind w:firstLine="720"/>
        <w:jc w:val="both"/>
        <w:rPr>
          <w:sz w:val="28"/>
          <w:szCs w:val="28"/>
        </w:rPr>
      </w:pPr>
      <w:r>
        <w:rPr>
          <w:sz w:val="28"/>
          <w:szCs w:val="28"/>
        </w:rPr>
        <w:t>Экономические причины:</w:t>
      </w:r>
    </w:p>
    <w:p>
      <w:pPr>
        <w:pStyle w:val="Normal"/>
        <w:widowControl w:val="false"/>
        <w:autoSpaceDE w:val="false"/>
        <w:spacing w:lineRule="auto" w:line="360"/>
        <w:ind w:firstLine="720"/>
        <w:jc w:val="both"/>
        <w:rPr>
          <w:sz w:val="28"/>
          <w:szCs w:val="28"/>
        </w:rPr>
      </w:pPr>
      <w:r>
        <w:rPr>
          <w:sz w:val="28"/>
          <w:szCs w:val="28"/>
        </w:rPr>
        <w:t>1. Милитаризация экономики. Перекос экономического развития в сторону военных отраслей породил нехватку товаров легкой промышленности и сельского хозяйств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2. Сохранение феодальных пережитков в сельском хозяйстве. Община, несмотря на реформу Столыпина, продолжала контролировать 75% крестьянских хозяйств, мешая накоплению  капитала, заинтересованности в результатах труда, появлению  свободных рабочих рук в промышленности и конкуренции. Помещики сохраняли контроль над большей частью лучших земель, хотя их хозяйство было менее эффективно, чем кулацкое.</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3. Многоукладность экономики. В России продолжали существовать различные уклады, начиная от самого передового монополистического, заканчивая остатками первобытного на окраинах.</w:t>
      </w:r>
    </w:p>
    <w:p>
      <w:pPr>
        <w:pStyle w:val="Normal"/>
        <w:widowControl w:val="false"/>
        <w:autoSpaceDE w:val="false"/>
        <w:spacing w:lineRule="auto" w:line="360"/>
        <w:ind w:firstLine="720"/>
        <w:jc w:val="both"/>
        <w:rPr>
          <w:sz w:val="28"/>
          <w:szCs w:val="28"/>
        </w:rPr>
      </w:pPr>
      <w:r>
        <w:rPr>
          <w:sz w:val="28"/>
          <w:szCs w:val="28"/>
        </w:rPr>
        <w:t>4. Смешение стадий капиталистического развития.</w:t>
      </w:r>
    </w:p>
    <w:p>
      <w:pPr>
        <w:pStyle w:val="Normal"/>
        <w:widowControl w:val="false"/>
        <w:autoSpaceDE w:val="false"/>
        <w:spacing w:lineRule="auto" w:line="360"/>
        <w:ind w:firstLine="720"/>
        <w:jc w:val="both"/>
        <w:rPr>
          <w:b/>
          <w:b/>
          <w:i/>
          <w:i/>
          <w:sz w:val="28"/>
          <w:szCs w:val="28"/>
          <w:u w:val="single"/>
        </w:rPr>
      </w:pPr>
      <w:r>
        <w:rPr>
          <w:b/>
          <w:i/>
          <w:sz w:val="28"/>
          <w:szCs w:val="28"/>
          <w:u w:val="single"/>
        </w:rPr>
        <w:t>Социальные причины:</w:t>
      </w:r>
    </w:p>
    <w:p>
      <w:pPr>
        <w:pStyle w:val="Normal"/>
        <w:widowControl w:val="false"/>
        <w:autoSpaceDE w:val="false"/>
        <w:spacing w:lineRule="auto" w:line="360"/>
        <w:ind w:firstLine="720"/>
        <w:jc w:val="both"/>
        <w:rPr>
          <w:sz w:val="28"/>
          <w:szCs w:val="28"/>
        </w:rPr>
      </w:pPr>
      <w:r>
        <w:rPr>
          <w:sz w:val="28"/>
          <w:szCs w:val="28"/>
        </w:rPr>
        <w:t>1. Противоречия между буржуазией и дворянской аристокра</w:t>
        <w:softHyphen/>
        <w:t>тией из-за политической власти в стране.</w:t>
      </w:r>
    </w:p>
    <w:p>
      <w:pPr>
        <w:pStyle w:val="Normal"/>
        <w:widowControl w:val="false"/>
        <w:autoSpaceDE w:val="false"/>
        <w:spacing w:lineRule="auto" w:line="360"/>
        <w:ind w:firstLine="720"/>
        <w:jc w:val="both"/>
        <w:rPr>
          <w:sz w:val="28"/>
          <w:szCs w:val="28"/>
        </w:rPr>
      </w:pPr>
      <w:r>
        <w:rPr>
          <w:sz w:val="28"/>
          <w:szCs w:val="28"/>
        </w:rPr>
        <w:t>2.  Противоречия между буржуазией и пролетариатом из-за условий труда.                             .</w:t>
      </w:r>
    </w:p>
    <w:p>
      <w:pPr>
        <w:pStyle w:val="Normal"/>
        <w:widowControl w:val="false"/>
        <w:autoSpaceDE w:val="false"/>
        <w:spacing w:lineRule="auto" w:line="360"/>
        <w:ind w:firstLine="720"/>
        <w:jc w:val="both"/>
        <w:rPr>
          <w:sz w:val="28"/>
          <w:szCs w:val="28"/>
        </w:rPr>
      </w:pPr>
      <w:r>
        <w:rPr>
          <w:sz w:val="28"/>
          <w:szCs w:val="28"/>
        </w:rPr>
        <w:t xml:space="preserve">3.  Противоречия между помещиками и крестьянами из-за земли.                         </w:t>
      </w:r>
    </w:p>
    <w:p>
      <w:pPr>
        <w:pStyle w:val="Normal"/>
        <w:widowControl w:val="false"/>
        <w:autoSpaceDE w:val="false"/>
        <w:spacing w:lineRule="auto" w:line="360"/>
        <w:ind w:firstLine="720"/>
        <w:jc w:val="both"/>
        <w:rPr>
          <w:sz w:val="28"/>
          <w:szCs w:val="28"/>
        </w:rPr>
      </w:pPr>
      <w:r>
        <w:rPr>
          <w:sz w:val="28"/>
          <w:szCs w:val="28"/>
        </w:rPr>
        <w:t>4. Сословные противоречия.</w:t>
      </w:r>
    </w:p>
    <w:p>
      <w:pPr>
        <w:pStyle w:val="Normal"/>
        <w:widowControl w:val="false"/>
        <w:autoSpaceDE w:val="false"/>
        <w:spacing w:lineRule="auto" w:line="360"/>
        <w:ind w:firstLine="720"/>
        <w:jc w:val="both"/>
        <w:rPr>
          <w:sz w:val="28"/>
          <w:szCs w:val="28"/>
        </w:rPr>
      </w:pPr>
      <w:r>
        <w:rPr>
          <w:sz w:val="28"/>
          <w:szCs w:val="28"/>
        </w:rPr>
        <w:t>5. Национальные противоречия.</w:t>
      </w:r>
    </w:p>
    <w:p>
      <w:pPr>
        <w:pStyle w:val="Normal"/>
        <w:widowControl w:val="false"/>
        <w:autoSpaceDE w:val="false"/>
        <w:spacing w:lineRule="auto" w:line="360"/>
        <w:ind w:firstLine="720"/>
        <w:jc w:val="both"/>
        <w:rPr>
          <w:sz w:val="28"/>
          <w:szCs w:val="28"/>
        </w:rPr>
      </w:pPr>
      <w:r>
        <w:rPr>
          <w:sz w:val="28"/>
          <w:szCs w:val="28"/>
        </w:rPr>
        <w:t>Следует помнить, что многие из вышеперечисленных причин выступают во взаимосвязи и разделить их можно достаточно условно.</w:t>
      </w:r>
    </w:p>
    <w:p>
      <w:pPr>
        <w:pStyle w:val="Normal"/>
        <w:widowControl w:val="false"/>
        <w:autoSpaceDE w:val="false"/>
        <w:spacing w:lineRule="auto" w:line="360"/>
        <w:ind w:firstLine="720"/>
        <w:jc w:val="both"/>
        <w:rPr>
          <w:sz w:val="28"/>
          <w:szCs w:val="28"/>
        </w:rPr>
      </w:pPr>
      <w:r>
        <w:rPr>
          <w:sz w:val="28"/>
          <w:szCs w:val="28"/>
        </w:rPr>
        <w:t>Катализатором революции послужила Первая мировая вой</w:t>
        <w:softHyphen/>
        <w:t>на, обострившая противоречия, существовавшие в России.</w:t>
      </w:r>
    </w:p>
    <w:p>
      <w:pPr>
        <w:pStyle w:val="Normal"/>
        <w:widowControl w:val="false"/>
        <w:autoSpaceDE w:val="false"/>
        <w:spacing w:lineRule="auto" w:line="360"/>
        <w:ind w:firstLine="720"/>
        <w:jc w:val="both"/>
        <w:rPr/>
      </w:pPr>
      <w:r>
        <w:rPr>
          <w:sz w:val="28"/>
          <w:szCs w:val="28"/>
        </w:rPr>
        <w:t>В исторической науке сложилось два взаимодополняющих взгляда на события, произошедших в нашей стране в феврале 1917 г. Одни историки считают, что главную роль сыграло дви</w:t>
        <w:softHyphen/>
        <w:t>жение народных масс и, следовательно, происшедшее соответ</w:t>
        <w:softHyphen/>
        <w:t>ствует классическому понятию революции. Другие выделяют в качестве основы заговоры, возникшие в верхах российского общества в конце 1916—1917 гг. Одной ветвью заговора счита</w:t>
        <w:softHyphen/>
        <w:t xml:space="preserve">ются планы членов императорского дома сменить Николая </w:t>
      </w:r>
      <w:r>
        <w:rPr>
          <w:sz w:val="28"/>
          <w:szCs w:val="28"/>
          <w:lang w:val="en-US"/>
        </w:rPr>
        <w:t>II</w:t>
      </w:r>
      <w:r>
        <w:rPr>
          <w:sz w:val="28"/>
          <w:szCs w:val="28"/>
        </w:rPr>
        <w:t xml:space="preserve"> на посту императора. Общеизвестно, что императрица-мать Мария Федоровна считала сына безвольным и бесхарактерным челове</w:t>
        <w:softHyphen/>
        <w:t>ком, неспособным управлять страной в критическую минуту. Косвенно подтверждает наличие заговора высылка в январе из Петербурга всех великих князей, а также то, что волнения в армии начались именно в полках, находившихся под патронажем высланных. Широко известно презрение Николая Никола</w:t>
        <w:softHyphen/>
        <w:t>евича к своему племяннику, его активная, жесткая позиция по многим вопросам. Так, на просьбу императрицы допустить на фронт Г. Е. Распутина великий князь, бывший главнокомандую</w:t>
        <w:softHyphen/>
        <w:t>щим, пообещал немедленно повесить «старца».</w:t>
      </w:r>
    </w:p>
    <w:p>
      <w:pPr>
        <w:pStyle w:val="Normal"/>
        <w:widowControl w:val="false"/>
        <w:autoSpaceDE w:val="false"/>
        <w:spacing w:lineRule="auto" w:line="360"/>
        <w:ind w:firstLine="720"/>
        <w:jc w:val="both"/>
        <w:rPr>
          <w:sz w:val="28"/>
          <w:szCs w:val="28"/>
        </w:rPr>
      </w:pPr>
      <w:r>
        <w:rPr>
          <w:sz w:val="28"/>
          <w:szCs w:val="28"/>
        </w:rPr>
        <w:t>Вторая ветвь заговора объединяла верхушку армии и полити</w:t>
        <w:softHyphen/>
        <w:t>ческую элиту России. Предложения возглавить страну и армию получили почти все действующие генералы (Алексеев, Бруси</w:t>
        <w:softHyphen/>
        <w:t>лов и др.). Известен уклончивый ответ Брусилова: «Я буду вме</w:t>
        <w:softHyphen/>
        <w:t>сте с моим народом». Подтверждением может служить и тот факт, что никто из генералов, кроме хана Нахичеванского, не предложил Николаю помощь в момент отречения. Контакты членов руководства Прогрессивного блока, которые они впоследствии скромно именовали «совещаниями, на которых мы консультировались по поводу будущего правительства», никто из них не скрывал. Любопытно, что собирались они время от времени на территории английского посольства, да и делегация депутатов Думы за несколько месяцев до событий посетила  Англию.</w:t>
      </w:r>
    </w:p>
    <w:p>
      <w:pPr>
        <w:pStyle w:val="Normal"/>
        <w:widowControl w:val="false"/>
        <w:autoSpaceDE w:val="false"/>
        <w:spacing w:lineRule="auto" w:line="360"/>
        <w:ind w:firstLine="720"/>
        <w:jc w:val="both"/>
        <w:rPr>
          <w:sz w:val="28"/>
          <w:szCs w:val="28"/>
        </w:rPr>
      </w:pPr>
      <w:r>
        <w:rPr>
          <w:sz w:val="28"/>
          <w:szCs w:val="28"/>
        </w:rPr>
        <w:t>Волнения в Петрограде начались 23 февраля. Еще за несколько дней до этого в городе начались огромные сложности с продовольствием, выросли очереди за хлебом. В этот день забастовало свыше 100 тыс. человек, а на следующий к бастующим присоединилось практически столько же. К 25 февраля бастовало уже почти 75% всех рабочих Петрограда (свыше 300 тыс. человек). Наряду с лозунгом «Хлеба!» появился лозунг «Долой самодержавие!»   Главком   Петроградского   округа   генерал С. С. Хабалов поспешил успокоить царя, находившегося в Ставке в Могилеве, но усилил воинские части столицы. 26 февраля была расстреляна демонстрация рабочих, а царь подписал указ о роспуске Думы. 27 февраля волнения немного успокоились, а члены социалистических партий, собравшиеся для анализа  обстановки, решили, что революция не удалась и надо готовиться  к репрессиям. В тот же день Родзянко послал телеграмму цари просьбой принять немедленные решительные меры, но царь ничего не предпринял.</w:t>
      </w:r>
    </w:p>
    <w:p>
      <w:pPr>
        <w:pStyle w:val="Normal"/>
        <w:widowControl w:val="false"/>
        <w:autoSpaceDE w:val="false"/>
        <w:spacing w:lineRule="auto" w:line="360"/>
        <w:ind w:firstLine="720"/>
        <w:jc w:val="both"/>
        <w:rPr/>
      </w:pPr>
      <w:r>
        <w:rPr>
          <w:sz w:val="28"/>
          <w:szCs w:val="28"/>
        </w:rPr>
        <w:t xml:space="preserve">28 февраля на сторону бастующих рабочих стали переход солдаты, и к вечеру практически весь город оказался в руках восставших. В те же дни возникают два центра восстания: Временный комитет, созданный Государственной думой, и Совет рабочих и солдатских депутатов, созданный социалистами участии широких слоев восставших. В тот же день, 28 февраля были арестованы и посажены в Петропавловскую крепость все министры последнего царского правительства, причем никто из них и не подумал оказать сопротивление, а последний из них,  Протопопов, сам сдался новым властям. Император Николай </w:t>
      </w:r>
      <w:r>
        <w:rPr>
          <w:sz w:val="28"/>
          <w:szCs w:val="28"/>
          <w:lang w:val="en-US"/>
        </w:rPr>
        <w:t>II</w:t>
      </w:r>
      <w:r>
        <w:rPr>
          <w:sz w:val="28"/>
          <w:szCs w:val="28"/>
        </w:rPr>
        <w:t xml:space="preserve"> выехал из Могилева в столицу, но в связи с опасностью для своей жизни повернул в сторону Пско</w:t>
        <w:softHyphen/>
        <w:t>ва, в штаб Северного фронта. Туда, в Псков, на переговоры с царем были посланы октябрист Гучков и Шульгин, называвший себя монархистом и в то же время принимавший самое активное участие в работе Прогрессивного блока. Вечером 2 марта они встретились с императором и постарались убедить его отречься от престола в интересах страны, народа и собственно членов императорской семьи.</w:t>
      </w:r>
    </w:p>
    <w:p>
      <w:pPr>
        <w:pStyle w:val="Normal"/>
        <w:widowControl w:val="false"/>
        <w:autoSpaceDE w:val="false"/>
        <w:spacing w:lineRule="auto" w:line="360"/>
        <w:ind w:firstLine="720"/>
        <w:jc w:val="both"/>
        <w:rPr>
          <w:sz w:val="28"/>
          <w:szCs w:val="28"/>
        </w:rPr>
      </w:pPr>
      <w:r>
        <w:rPr>
          <w:sz w:val="28"/>
          <w:szCs w:val="28"/>
        </w:rPr>
        <w:t>Император первоначально отрекся в пользу своего сына, од</w:t>
        <w:softHyphen/>
        <w:t>нако затем изменил решение, объяснив это тем, что «не спосо</w:t>
        <w:softHyphen/>
        <w:t>бен расстаться со своим сыном». Он отрекся в пользу брата Михаила Александровича, но на другой день тот, после актив</w:t>
        <w:softHyphen/>
        <w:t>ных совещаний с членами комитета Государственной думы, при</w:t>
        <w:softHyphen/>
        <w:t>нял решение не всходить на трон, заявив об отречении.</w:t>
      </w:r>
    </w:p>
    <w:p>
      <w:pPr>
        <w:pStyle w:val="Normal"/>
        <w:widowControl w:val="false"/>
        <w:autoSpaceDE w:val="false"/>
        <w:spacing w:lineRule="auto" w:line="360"/>
        <w:ind w:firstLine="720"/>
        <w:jc w:val="both"/>
        <w:rPr/>
      </w:pPr>
      <w:r>
        <w:rPr>
          <w:sz w:val="28"/>
          <w:szCs w:val="28"/>
        </w:rPr>
        <w:t xml:space="preserve">Вечером 2 марта отрекшийся император Николай </w:t>
      </w:r>
      <w:r>
        <w:rPr>
          <w:sz w:val="28"/>
          <w:szCs w:val="28"/>
          <w:lang w:val="en-US"/>
        </w:rPr>
        <w:t>II</w:t>
      </w:r>
      <w:r>
        <w:rPr>
          <w:sz w:val="28"/>
          <w:szCs w:val="28"/>
        </w:rPr>
        <w:t xml:space="preserve"> написал в своем дневнике: «Кругом измена и трусость, и обман!»</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РЕФОРМЫ СТОЛЫПИН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Выбор пути.</w:t>
      </w:r>
      <w:r>
        <w:rPr>
          <w:sz w:val="28"/>
          <w:szCs w:val="28"/>
        </w:rPr>
        <w:t xml:space="preserve"> 1906 г. Россия встретила на распутье. Существовала реальная возможность развития событии по трем направлениям: 1) дальнейшее продолжение революции; 2) наступление контрреволюции; 3) трансформация револю</w:t>
        <w:softHyphen/>
        <w:t>ции «снизу» в революцию «сверху». И первый, и второй путь предполагал большие людские жертвы. Третий путь давал возможность избежать этого.</w:t>
      </w:r>
    </w:p>
    <w:p>
      <w:pPr>
        <w:pStyle w:val="Normal"/>
        <w:widowControl w:val="false"/>
        <w:autoSpaceDE w:val="false"/>
        <w:spacing w:lineRule="auto" w:line="360"/>
        <w:ind w:firstLine="720"/>
        <w:jc w:val="both"/>
        <w:rPr>
          <w:sz w:val="28"/>
          <w:szCs w:val="28"/>
        </w:rPr>
      </w:pPr>
      <w:r>
        <w:rPr>
          <w:sz w:val="28"/>
          <w:szCs w:val="28"/>
        </w:rPr>
        <w:t>Несмотря на то, что в стране существовали постоянная угроза новой вспышки народных волнений, с одной стороны, и отчетливое стремление властей силой подавить эти волнения - с другой, все же в сложившихся условиях реализовалась возможность проведения экономических и политических реформ.</w:t>
      </w:r>
    </w:p>
    <w:p>
      <w:pPr>
        <w:pStyle w:val="Normal"/>
        <w:widowControl w:val="false"/>
        <w:autoSpaceDE w:val="false"/>
        <w:spacing w:lineRule="auto" w:line="360"/>
        <w:ind w:firstLine="720"/>
        <w:jc w:val="both"/>
        <w:rPr/>
      </w:pPr>
      <w:r>
        <w:rPr>
          <w:sz w:val="28"/>
          <w:szCs w:val="28"/>
        </w:rPr>
        <w:t xml:space="preserve">27 апреля 1906 г. в присутствии Николая </w:t>
      </w:r>
      <w:r>
        <w:rPr>
          <w:sz w:val="28"/>
          <w:szCs w:val="28"/>
          <w:lang w:val="en-US"/>
        </w:rPr>
        <w:t>II</w:t>
      </w:r>
      <w:r>
        <w:rPr>
          <w:sz w:val="28"/>
          <w:szCs w:val="28"/>
        </w:rPr>
        <w:t xml:space="preserve"> состоялось торжественное открытие </w:t>
      </w:r>
      <w:r>
        <w:rPr>
          <w:sz w:val="28"/>
          <w:szCs w:val="28"/>
          <w:lang w:val="en-US"/>
        </w:rPr>
        <w:t>I</w:t>
      </w:r>
      <w:r>
        <w:rPr>
          <w:sz w:val="28"/>
          <w:szCs w:val="28"/>
        </w:rPr>
        <w:t xml:space="preserve"> Государственной думы. Наиболее крупными фракциями в ней были кадетская - 153 депутата и крестьянская («трудовики») - 107 депутатов. Большевики и эсеры бойкотировали выборы. Октябристы получили лишь 13 мандатов. Правые партии - ни одного.                 </w:t>
      </w:r>
    </w:p>
    <w:p>
      <w:pPr>
        <w:pStyle w:val="Normal"/>
        <w:widowControl w:val="false"/>
        <w:autoSpaceDE w:val="false"/>
        <w:spacing w:lineRule="auto" w:line="360"/>
        <w:ind w:firstLine="720"/>
        <w:jc w:val="both"/>
        <w:rPr>
          <w:sz w:val="28"/>
          <w:szCs w:val="28"/>
        </w:rPr>
      </w:pPr>
      <w:r>
        <w:rPr>
          <w:sz w:val="28"/>
          <w:szCs w:val="28"/>
        </w:rPr>
        <w:t>Фракция трудовиков выступила с законопроектом, в ко</w:t>
        <w:softHyphen/>
        <w:t>тором, потребовала отчуждения помещичьих и прочих част</w:t>
        <w:softHyphen/>
        <w:t>новладельческих земель» создания «общенародного земельно</w:t>
        <w:softHyphen/>
        <w:t>го фонда» и введения уравнительного землепользования. В процессе обсуждения часть трудовиков выдвинула еще более радикальный проект: немедленное и полное уничтожение, частной собственности на землю и объявление ее вместе с недрами и водами общей собственностью всего населения России.</w:t>
      </w:r>
    </w:p>
    <w:p>
      <w:pPr>
        <w:pStyle w:val="Normal"/>
        <w:widowControl w:val="false"/>
        <w:autoSpaceDE w:val="false"/>
        <w:spacing w:lineRule="auto" w:line="360"/>
        <w:ind w:firstLine="720"/>
        <w:jc w:val="both"/>
        <w:rPr/>
      </w:pPr>
      <w:r>
        <w:rPr>
          <w:sz w:val="28"/>
          <w:szCs w:val="28"/>
        </w:rPr>
        <w:t>Правительство обвинило Думу в революционных замыс</w:t>
        <w:softHyphen/>
        <w:t xml:space="preserve">лах, и 9 июля 1906 г. царским манифестом </w:t>
      </w:r>
      <w:r>
        <w:rPr>
          <w:sz w:val="28"/>
          <w:szCs w:val="28"/>
          <w:lang w:val="en-US"/>
        </w:rPr>
        <w:t>I</w:t>
      </w:r>
      <w:r>
        <w:rPr>
          <w:sz w:val="28"/>
          <w:szCs w:val="28"/>
        </w:rPr>
        <w:t xml:space="preserve"> дума была распу</w:t>
        <w:softHyphen/>
        <w:t>щена, не проработав двух с половиной месяцев. В этот же день новым председателем Совета Министров был назначен П.А.Столыпин.</w:t>
      </w:r>
    </w:p>
    <w:p>
      <w:pPr>
        <w:pStyle w:val="Normal"/>
        <w:widowControl w:val="false"/>
        <w:autoSpaceDE w:val="false"/>
        <w:spacing w:lineRule="auto" w:line="360"/>
        <w:ind w:firstLine="720"/>
        <w:jc w:val="both"/>
        <w:rPr/>
      </w:pPr>
      <w:r>
        <w:rPr>
          <w:sz w:val="28"/>
          <w:szCs w:val="28"/>
        </w:rPr>
        <w:t>24 августа 1906 г. П.А.Столыпин опубликовал правитель</w:t>
        <w:softHyphen/>
        <w:t>ственную программу. Она состояла из двух частей. В первой обосновывалась необходимость успокоения страны при по</w:t>
        <w:softHyphen/>
        <w:t xml:space="preserve">мощи чрезвычайных мер и объявления в некоторых районах империи военного положения с введением там военно-полевых судов. Во второй части предлагалось немедленно, не дожидаясь созыва </w:t>
      </w:r>
      <w:r>
        <w:rPr>
          <w:sz w:val="28"/>
          <w:szCs w:val="28"/>
          <w:lang w:val="en-US"/>
        </w:rPr>
        <w:t>II</w:t>
      </w:r>
      <w:r>
        <w:rPr>
          <w:sz w:val="28"/>
          <w:szCs w:val="28"/>
        </w:rPr>
        <w:t xml:space="preserve"> Думы, начать аграрную реформу. Одно</w:t>
        <w:softHyphen/>
        <w:t>временно было объявлено о подготовке пакета законопроек</w:t>
        <w:softHyphen/>
        <w:t>тов, способствующих превращению России в правовое госу</w:t>
        <w:softHyphen/>
        <w:t>дарство: о свободе вероисповедания, о гражданском равно</w:t>
        <w:softHyphen/>
        <w:t>правии, об улучшении быта рабочих, о реформе местного самоуправления, о реформе высшей и средней школы, о вве</w:t>
        <w:softHyphen/>
        <w:t>дении всеобщего начального обучения и улучшении матери</w:t>
        <w:softHyphen/>
        <w:t>ального обеспечения народных учителей, о  подоходном нало</w:t>
        <w:softHyphen/>
        <w:t>ге и полицейской реформе. Эти законопроекты он был наме</w:t>
        <w:softHyphen/>
        <w:t>рен предложить для обсуждения в новой Думе.</w:t>
      </w:r>
    </w:p>
    <w:p>
      <w:pPr>
        <w:pStyle w:val="Normal"/>
        <w:widowControl w:val="false"/>
        <w:autoSpaceDE w:val="false"/>
        <w:spacing w:lineRule="auto" w:line="360"/>
        <w:ind w:firstLine="720"/>
        <w:jc w:val="both"/>
        <w:rPr/>
      </w:pPr>
      <w:r>
        <w:rPr>
          <w:b/>
          <w:sz w:val="28"/>
          <w:szCs w:val="28"/>
        </w:rPr>
        <w:t>Разрушение общины.</w:t>
      </w:r>
      <w:r>
        <w:rPr>
          <w:sz w:val="28"/>
          <w:szCs w:val="28"/>
        </w:rPr>
        <w:t xml:space="preserve"> Первым актом нового правительства стал указ от 9 ноября 1906 г. Его стержневой идеей было раз</w:t>
        <w:softHyphen/>
        <w:t>рушение крестьянской общины путем разрешения свободного выхода из нее любого домохозяина. Выходящий из общины крестьянин получал в частную собственность все закреплен</w:t>
        <w:softHyphen/>
        <w:t>ные за ним наделы, причем они должны были быть сведены в один участок. Указ поощрял образование отрубного и хуторского крестьянского хозяйства, не посягая при этом на помещичье землевладение.</w:t>
      </w:r>
    </w:p>
    <w:p>
      <w:pPr>
        <w:pStyle w:val="Normal"/>
        <w:widowControl w:val="false"/>
        <w:autoSpaceDE w:val="false"/>
        <w:spacing w:lineRule="auto" w:line="360"/>
        <w:ind w:firstLine="720"/>
        <w:jc w:val="both"/>
        <w:rPr>
          <w:sz w:val="28"/>
          <w:szCs w:val="28"/>
        </w:rPr>
      </w:pPr>
      <w:r>
        <w:rPr>
          <w:sz w:val="28"/>
          <w:szCs w:val="28"/>
        </w:rPr>
        <w:t>Социальный смысл аграрной реформы П.А.Столыпина состоял в том, чтобы заполнить существовавший в России социальный вакуум - создать широкий слой мелких буржуазных собственников. Основной целью указа было стремление отвлечь внимание крестьян от идеи принудительного отчуждения помещичьих земель. Провозглашая идею создания в России  правового государства, П.А.Столыпин резко выступал против попыток посягательства на частную собственность.</w:t>
      </w:r>
    </w:p>
    <w:p>
      <w:pPr>
        <w:pStyle w:val="Normal"/>
        <w:widowControl w:val="false"/>
        <w:autoSpaceDE w:val="false"/>
        <w:spacing w:lineRule="auto" w:line="360"/>
        <w:ind w:firstLine="720"/>
        <w:jc w:val="both"/>
        <w:rPr/>
      </w:pPr>
      <w:r>
        <w:rPr>
          <w:b/>
          <w:sz w:val="28"/>
          <w:szCs w:val="28"/>
        </w:rPr>
        <w:t>Третьеиюньский государственный переворот.</w:t>
      </w:r>
      <w:r>
        <w:rPr>
          <w:sz w:val="28"/>
          <w:szCs w:val="28"/>
        </w:rPr>
        <w:t xml:space="preserve"> 20 февраля 1907 г. начала работу </w:t>
      </w:r>
      <w:r>
        <w:rPr>
          <w:sz w:val="28"/>
          <w:szCs w:val="28"/>
          <w:lang w:val="en-US"/>
        </w:rPr>
        <w:t>II</w:t>
      </w:r>
      <w:r>
        <w:rPr>
          <w:sz w:val="28"/>
          <w:szCs w:val="28"/>
        </w:rPr>
        <w:t xml:space="preserve"> Государственная дума. По своему составу она оказалась еще более левой, чем предыдущая, так как в выборах приняли участие и революционные партии социал-демократы и эсеры. Дума отказалась обсуждать, а тем: более - утверждать указ от 9 ноября 1906 г., хотя правитель</w:t>
        <w:softHyphen/>
        <w:t xml:space="preserve">ство уже активно претворяло его в жизнь. Депутаты занялись собственным законотворчеством. В правительстве созрело решение разогнать и </w:t>
      </w:r>
      <w:r>
        <w:rPr>
          <w:sz w:val="28"/>
          <w:szCs w:val="28"/>
          <w:lang w:val="en-US"/>
        </w:rPr>
        <w:t>II</w:t>
      </w:r>
      <w:r>
        <w:rPr>
          <w:sz w:val="28"/>
          <w:szCs w:val="28"/>
        </w:rPr>
        <w:t xml:space="preserve"> Думу, но одновременно с этой акцией, опубликовать новый избирательный закон, не допускающий к депутатским мандатам нежелательных для властей элемен</w:t>
        <w:softHyphen/>
        <w:t>тов. Это решение противоречило основным законам империи, гласившим, что изменить избирательный закон можно только  с согласия думы.</w:t>
      </w:r>
    </w:p>
    <w:p>
      <w:pPr>
        <w:pStyle w:val="Normal"/>
        <w:widowControl w:val="false"/>
        <w:autoSpaceDE w:val="false"/>
        <w:spacing w:lineRule="auto" w:line="360"/>
        <w:ind w:firstLine="720"/>
        <w:jc w:val="both"/>
        <w:rPr/>
      </w:pPr>
      <w:r>
        <w:rPr>
          <w:sz w:val="28"/>
          <w:szCs w:val="28"/>
        </w:rPr>
        <w:t xml:space="preserve">3 июня 1907 г. был издан царский манифест о роспуске </w:t>
      </w:r>
      <w:r>
        <w:rPr>
          <w:sz w:val="28"/>
          <w:szCs w:val="28"/>
          <w:lang w:val="en-US"/>
        </w:rPr>
        <w:t>II</w:t>
      </w:r>
      <w:r>
        <w:rPr>
          <w:sz w:val="28"/>
          <w:szCs w:val="28"/>
        </w:rPr>
        <w:t xml:space="preserve"> Думы и об изменении Положения о выборах. Это событие вошло в историю под названием третьеиюньского государ</w:t>
        <w:softHyphen/>
        <w:t>ственного переворота.</w:t>
      </w:r>
    </w:p>
    <w:p>
      <w:pPr>
        <w:pStyle w:val="Normal"/>
        <w:widowControl w:val="false"/>
        <w:autoSpaceDE w:val="false"/>
        <w:spacing w:lineRule="auto" w:line="360"/>
        <w:ind w:firstLine="720"/>
        <w:jc w:val="both"/>
        <w:rPr>
          <w:sz w:val="28"/>
          <w:szCs w:val="28"/>
        </w:rPr>
      </w:pPr>
      <w:r>
        <w:rPr>
          <w:sz w:val="28"/>
          <w:szCs w:val="28"/>
        </w:rPr>
        <w:t>Избирательный закон от 3 июня 1907 г. коренным образом перераспределял число выборщиков в пользу помещиков и буржуазии.   Теперь   один   голос   помещика   приравняли к 4 голосам крупной буржуазии, 65 голосам мелкой буржуа</w:t>
        <w:softHyphen/>
        <w:t>зии, 260 голосам крестьян и 543 голосам рабочих.</w:t>
      </w:r>
    </w:p>
    <w:p>
      <w:pPr>
        <w:pStyle w:val="Normal"/>
        <w:widowControl w:val="false"/>
        <w:autoSpaceDE w:val="false"/>
        <w:spacing w:lineRule="auto" w:line="360"/>
        <w:ind w:firstLine="720"/>
        <w:jc w:val="both"/>
        <w:rPr/>
      </w:pPr>
      <w:r>
        <w:rPr>
          <w:b/>
          <w:sz w:val="28"/>
          <w:szCs w:val="28"/>
        </w:rPr>
        <w:t xml:space="preserve">Рецидивы общинного сознания. </w:t>
      </w:r>
      <w:r>
        <w:rPr>
          <w:sz w:val="28"/>
          <w:szCs w:val="28"/>
          <w:lang w:val="en-US"/>
        </w:rPr>
        <w:t>III</w:t>
      </w:r>
      <w:r>
        <w:rPr>
          <w:sz w:val="28"/>
          <w:szCs w:val="28"/>
        </w:rPr>
        <w:t xml:space="preserve"> Государственная дума, депутаты которой избирались по новому закону, собралась на свое первое заседание 1 ноября 1907 г. Наибольшее предста</w:t>
        <w:softHyphen/>
        <w:t>вительство в ней имели октябристы (154) и монархисты различных оттенков (147). Кадеты получили 54 мандата, социал-демократы - 19. Эсеры выборы бойкотировали. Получив удовлетворяющий его состав Думы, правительство смогло, наконец, представить аграрный законопроект на утверждение.</w:t>
      </w:r>
    </w:p>
    <w:p>
      <w:pPr>
        <w:pStyle w:val="Normal"/>
        <w:widowControl w:val="false"/>
        <w:autoSpaceDE w:val="false"/>
        <w:spacing w:lineRule="auto" w:line="360"/>
        <w:ind w:firstLine="720"/>
        <w:jc w:val="both"/>
        <w:rPr/>
      </w:pPr>
      <w:r>
        <w:rPr>
          <w:sz w:val="28"/>
          <w:szCs w:val="28"/>
        </w:rPr>
        <w:t>Тем не менее, в реальной жизни из общины выходили основном зажиточные крестьяне, а также беднота, ст</w:t>
      </w:r>
      <w:r>
        <w:rPr>
          <w:sz w:val="28"/>
          <w:szCs w:val="28"/>
          <w:lang w:val="en-US"/>
        </w:rPr>
        <w:t>pe</w:t>
      </w:r>
      <w:r>
        <w:rPr>
          <w:sz w:val="28"/>
          <w:szCs w:val="28"/>
        </w:rPr>
        <w:t>мившаяся улучшить свое Материальное положение за счет продажи земли. Из 2 млн. выделившихся из общины дворов (не считая 470 тыс. дворов в беспредельных общинах, где выделение было обязательным) свои наделы продали 1,2 млн., т. е. 60%. Несмотря на все усилия правительства, действительно единоличные хозяйства, по типу фермерских, составляли к 1915 г. всего 10,3% всех крестьянских хозяйств, занимая 8,8% надельной земли.</w:t>
      </w:r>
    </w:p>
    <w:p>
      <w:pPr>
        <w:pStyle w:val="Normal"/>
        <w:widowControl w:val="false"/>
        <w:autoSpaceDE w:val="false"/>
        <w:spacing w:lineRule="auto" w:line="360"/>
        <w:ind w:firstLine="720"/>
        <w:jc w:val="both"/>
        <w:rPr>
          <w:sz w:val="28"/>
          <w:szCs w:val="28"/>
        </w:rPr>
      </w:pPr>
      <w:r>
        <w:rPr>
          <w:sz w:val="28"/>
          <w:szCs w:val="28"/>
        </w:rPr>
        <w:t>За семь лет активного проведения реформы были достиг</w:t>
        <w:softHyphen/>
        <w:t>нуты заметные успехи в росте сельскохозяйственного произ</w:t>
        <w:softHyphen/>
        <w:t>водства: посевные площади возросли в целом на 10%, а в районах наибольшего выхода крестьян из общины - на 150%; на треть увеличился хлебный экспорт, достигнув в среднем 15% мирового экспорта зерна, а в урожайные годы - до 40%. За эти же годы удвоилось количество применяемых минеральных удобрений, почти в 3,5 раза возросли закупки крестьянами сельскохозяйственных машин. Эти показатели, в свою очередь, оказывали влияние на рост промышленного производства, темпы которого в эти годы были самыми высокими в мире (8,8%).</w:t>
      </w:r>
    </w:p>
    <w:p>
      <w:pPr>
        <w:pStyle w:val="Normal"/>
        <w:widowControl w:val="false"/>
        <w:autoSpaceDE w:val="false"/>
        <w:spacing w:lineRule="auto" w:line="360"/>
        <w:ind w:firstLine="720"/>
        <w:jc w:val="both"/>
        <w:rPr/>
      </w:pPr>
      <w:r>
        <w:rPr>
          <w:b/>
          <w:sz w:val="28"/>
          <w:szCs w:val="28"/>
        </w:rPr>
        <w:t>Переселенческая политика.</w:t>
      </w:r>
      <w:r>
        <w:rPr>
          <w:sz w:val="28"/>
          <w:szCs w:val="28"/>
        </w:rPr>
        <w:t xml:space="preserve"> Одним из важнейших инстру</w:t>
        <w:softHyphen/>
        <w:t>ментов разрушения крестьянской общины стала политика массового переселения крестьян за Урал. Форсируя этот про</w:t>
        <w:softHyphen/>
        <w:t>цесс, правительство хотело ослабить земельный голод во внутренних губерниях России, а главное - отправить миллио</w:t>
        <w:softHyphen/>
        <w:t>ны безземельных и бунтующих крестьян подальше от поме</w:t>
        <w:softHyphen/>
        <w:t xml:space="preserve">щичьих имений - в Сибирь, где было много пустующей земли. Переселенцы освобождались на длительное время от налогов, получали в собственность участок земли (15 га на главу семьи и 45 га на остальных членов семьи), денежное пособие -200 рублей на семью; мужчины освобождались от воинской повинности. </w:t>
      </w:r>
    </w:p>
    <w:p>
      <w:pPr>
        <w:pStyle w:val="Normal"/>
        <w:widowControl w:val="false"/>
        <w:autoSpaceDE w:val="false"/>
        <w:spacing w:lineRule="auto" w:line="360"/>
        <w:ind w:firstLine="720"/>
        <w:jc w:val="both"/>
        <w:rPr>
          <w:sz w:val="28"/>
          <w:szCs w:val="28"/>
        </w:rPr>
      </w:pPr>
      <w:r>
        <w:rPr>
          <w:sz w:val="28"/>
          <w:szCs w:val="28"/>
        </w:rPr>
        <w:t>В первые годы после революции переселение развивалось быстрыми темпами. В последующий период этот процесс несколько замедлился. Всего же с 1906 по 1914 г. в Сибирь переселилось 3 млн. 40 тыс. человек. Однако переселенческое ведомство плохо подготовилось к перевозке и устройству на местах огромной массы людей, и хотя процент закрепившихся на новом месте был довольно высок, часть переселенцев возвратилась обратно (524 тыс., или 17%).</w:t>
      </w:r>
    </w:p>
    <w:p>
      <w:pPr>
        <w:pStyle w:val="Normal"/>
        <w:widowControl w:val="false"/>
        <w:autoSpaceDE w:val="false"/>
        <w:spacing w:lineRule="auto" w:line="360"/>
        <w:ind w:firstLine="720"/>
        <w:jc w:val="both"/>
        <w:rPr>
          <w:sz w:val="28"/>
          <w:szCs w:val="28"/>
        </w:rPr>
      </w:pPr>
      <w:r>
        <w:rPr>
          <w:sz w:val="28"/>
          <w:szCs w:val="28"/>
        </w:rPr>
        <w:t>Несмотря на все недостатки, переселенческая политика имела прогрессивное значение. Увеличилось население Сибири. Новоселы освоили более 30 млн. десятин пустующей зем</w:t>
        <w:softHyphen/>
        <w:t>ли, построили тысячи сел, дав толчок развитию производи</w:t>
        <w:softHyphen/>
        <w:t>тельных сил Сибири. Очень важным было и то, что становление земельных отношений в переселенческих районах шло именно в том направлении, о котором говорил П.А.Столыпин, - создание крепких единоличных хозяйств.</w:t>
      </w:r>
    </w:p>
    <w:p>
      <w:pPr>
        <w:pStyle w:val="Normal"/>
        <w:widowControl w:val="false"/>
        <w:autoSpaceDE w:val="false"/>
        <w:spacing w:lineRule="auto" w:line="360"/>
        <w:ind w:firstLine="720"/>
        <w:jc w:val="both"/>
        <w:rPr/>
      </w:pPr>
      <w:r>
        <w:rPr>
          <w:b/>
          <w:sz w:val="28"/>
          <w:szCs w:val="28"/>
        </w:rPr>
        <w:t>Кооперация.</w:t>
      </w:r>
      <w:r>
        <w:rPr>
          <w:sz w:val="28"/>
          <w:szCs w:val="28"/>
        </w:rPr>
        <w:t xml:space="preserve"> Крестьяне-переселенцы нашли свой путь в ка</w:t>
        <w:softHyphen/>
        <w:t>питализм, опирающийся на русские коллективистские тради</w:t>
        <w:softHyphen/>
        <w:t>ции: общину сменила кооперация. Кооперативные союзы выполняли роль своеобразного механизма, посредством кото</w:t>
        <w:softHyphen/>
        <w:t>рого мелкое крестьянское производство включалось в общую систему не только российского, но и мирового рынка.</w:t>
      </w:r>
    </w:p>
    <w:p>
      <w:pPr>
        <w:pStyle w:val="Normal"/>
        <w:widowControl w:val="false"/>
        <w:autoSpaceDE w:val="false"/>
        <w:spacing w:lineRule="auto" w:line="360"/>
        <w:ind w:firstLine="720"/>
        <w:jc w:val="both"/>
        <w:rPr>
          <w:sz w:val="28"/>
          <w:szCs w:val="28"/>
        </w:rPr>
      </w:pPr>
      <w:r>
        <w:rPr>
          <w:sz w:val="28"/>
          <w:szCs w:val="28"/>
        </w:rPr>
        <w:t>Кооперация значительно снизила цены на рынке, оказы</w:t>
        <w:softHyphen/>
        <w:t>вала помощь не только зажиточным и средним сдоям деревни, но и беднякам.</w:t>
      </w:r>
    </w:p>
    <w:p>
      <w:pPr>
        <w:pStyle w:val="Normal"/>
        <w:widowControl w:val="false"/>
        <w:autoSpaceDE w:val="false"/>
        <w:spacing w:lineRule="auto" w:line="360"/>
        <w:ind w:firstLine="720"/>
        <w:jc w:val="both"/>
        <w:rPr>
          <w:sz w:val="28"/>
          <w:szCs w:val="28"/>
        </w:rPr>
      </w:pPr>
      <w:r>
        <w:rPr>
          <w:sz w:val="28"/>
          <w:szCs w:val="28"/>
        </w:rPr>
        <w:t>На 1 января 1917 г. в стране насчитывалось 63 тыс. различных видов кооперативов. Сельская кооперация обслу</w:t>
        <w:softHyphen/>
        <w:t>живала 94 млн. человек, или 82,5% деревенского населения.</w:t>
      </w:r>
    </w:p>
    <w:p>
      <w:pPr>
        <w:pStyle w:val="Normal"/>
        <w:widowControl w:val="false"/>
        <w:autoSpaceDE w:val="false"/>
        <w:spacing w:lineRule="auto" w:line="360"/>
        <w:ind w:firstLine="720"/>
        <w:jc w:val="both"/>
        <w:rPr>
          <w:sz w:val="28"/>
          <w:szCs w:val="28"/>
        </w:rPr>
      </w:pPr>
      <w:r>
        <w:rPr>
          <w:sz w:val="28"/>
          <w:szCs w:val="28"/>
        </w:rPr>
        <w:t>Столыпин понимал, что результаты его трудов скажутся далеко не скоро. В одном из интервью в 1909 г. он заявил: «Дайте государству 20 лет покоя внутреннего и внешнего, и вы не узнаете нынешней России». Однако внутренняя проти</w:t>
        <w:softHyphen/>
        <w:t>воречивость целей и методов осуществления реформ привела к тому, что П.А.Столыпин стал фактически реформатором-одиночкой. Его начинания не имели ни широкой социальной, ни политической поддержки. Более того, их действительной целью являлось формирование этой самой «группы поддерж</w:t>
        <w:softHyphen/>
        <w:t>ки» - класса мелких буржуазных собственников.</w:t>
      </w:r>
    </w:p>
    <w:p>
      <w:pPr>
        <w:pStyle w:val="Normal"/>
        <w:widowControl w:val="false"/>
        <w:autoSpaceDE w:val="false"/>
        <w:spacing w:lineRule="auto" w:line="360"/>
        <w:ind w:firstLine="720"/>
        <w:jc w:val="both"/>
        <w:rPr>
          <w:sz w:val="28"/>
          <w:szCs w:val="28"/>
        </w:rPr>
      </w:pPr>
      <w:r>
        <w:rPr>
          <w:sz w:val="28"/>
          <w:szCs w:val="28"/>
        </w:rPr>
        <w:t>Крестьяне были разочарованы в том, что власть не отдала им помещичьи земли, предлагая ехать за землей невесть куда. В крестьянское сознание все глубже внедрялась идея «черного», т. е. революционного, передела земли. Дворянство видело в Столыпине лишь разрушителя «вековых устоев» и узурпатора власти. Им нужен был Столыпин-успокоитель, в Столыпине-реформаторе они не нуждались. Либеральная интеллигенция не могла простить премьер-министру военно-полевых судов, приверженности к самодержавным формам правления, антисемитских и прорусских настроений. Увлек</w:t>
        <w:softHyphen/>
        <w:t>шись аграрными преобразованиями, Столыпин упустил про</w:t>
        <w:softHyphen/>
        <w:t>блему социального обеспечения рабочих, которая смогла бы смягчить негативную реакцию на жестокость власти по отно</w:t>
        <w:softHyphen/>
        <w:t>шению к революционерам. Недовольство проявляли и про</w:t>
        <w:softHyphen/>
        <w:t>мышленные круги, видевшие в правительственной политике перекос в сторону сельского хозяйства. Для революционных партий он навсегда остался «душителем революции», «вешателем», реакционером. Эсеры устроили за Столыпиным настоящую охоту. Единственной силой, объявившей первоначально о своей безоговорочной поддержке всех столыпинских начинаний, были октябристы и стоящие за ними патриотиче</w:t>
        <w:softHyphen/>
        <w:t>ски настроенная русская-буржуазия и часть государственно-мыслящей интеллигенции и чиновничества. Однако впо</w:t>
        <w:softHyphen/>
        <w:t>следствии он лишился и этой поддержки.</w:t>
      </w:r>
    </w:p>
    <w:p>
      <w:pPr>
        <w:pStyle w:val="Normal"/>
        <w:widowControl w:val="false"/>
        <w:autoSpaceDE w:val="false"/>
        <w:spacing w:lineRule="auto" w:line="360"/>
        <w:ind w:firstLine="720"/>
        <w:jc w:val="both"/>
        <w:rPr/>
      </w:pPr>
      <w:r>
        <w:rPr>
          <w:sz w:val="28"/>
          <w:szCs w:val="28"/>
        </w:rPr>
        <w:t xml:space="preserve">Оставался единственный способ проведения реформ - при помощи силы государства. Однако столыпинский курс перестал поддерживать и Николай </w:t>
      </w:r>
      <w:r>
        <w:rPr>
          <w:sz w:val="28"/>
          <w:szCs w:val="28"/>
          <w:lang w:val="en-US"/>
        </w:rPr>
        <w:t>II</w:t>
      </w:r>
      <w:r>
        <w:rPr>
          <w:sz w:val="28"/>
          <w:szCs w:val="28"/>
        </w:rPr>
        <w:t>. В сентябре 1911 г. он был смертельно' ранен агентом охранки анархистом Богровым. В стране не оказалось ни лидеров, ни политических сил, способных продолжить его начинания.</w:t>
      </w:r>
    </w:p>
    <w:p>
      <w:pPr>
        <w:pStyle w:val="Normal"/>
        <w:widowControl w:val="false"/>
        <w:autoSpaceDE w:val="false"/>
        <w:spacing w:lineRule="auto" w:line="360"/>
        <w:ind w:firstLine="720"/>
        <w:jc w:val="both"/>
        <w:rPr/>
      </w:pPr>
      <w:r>
        <w:rPr>
          <w:b/>
          <w:sz w:val="28"/>
          <w:szCs w:val="28"/>
        </w:rPr>
        <w:t>1912-1914 гг.</w:t>
      </w:r>
      <w:r>
        <w:rPr>
          <w:sz w:val="28"/>
          <w:szCs w:val="28"/>
        </w:rPr>
        <w:t xml:space="preserve"> Деятельность правительства в 1912-1914 гг. со всей очевидностью свидетельствовала о том, что курс на крупномасштабные реформы был окончательно свернут. От</w:t>
        <w:softHyphen/>
        <w:t>казавшись от сотрудничества с политическими деятелями реформаторского толка, Николай все в большей степени окружал себя людьми бездарными. Это вызвало новую волну оппозиционных и революционных настроений.</w:t>
      </w:r>
    </w:p>
    <w:p>
      <w:pPr>
        <w:pStyle w:val="Normal"/>
        <w:widowControl w:val="false"/>
        <w:autoSpaceDE w:val="false"/>
        <w:spacing w:lineRule="auto" w:line="360"/>
        <w:ind w:firstLine="720"/>
        <w:jc w:val="both"/>
        <w:rPr/>
      </w:pPr>
      <w:r>
        <w:rPr>
          <w:sz w:val="28"/>
          <w:szCs w:val="28"/>
        </w:rPr>
        <w:t xml:space="preserve">15 ноября 1912г. начала работу </w:t>
      </w:r>
      <w:r>
        <w:rPr>
          <w:sz w:val="28"/>
          <w:szCs w:val="28"/>
          <w:lang w:val="en-US"/>
        </w:rPr>
        <w:t>IV</w:t>
      </w:r>
      <w:r>
        <w:rPr>
          <w:sz w:val="28"/>
          <w:szCs w:val="28"/>
        </w:rPr>
        <w:t xml:space="preserve"> Государственная дума. Несмотря на то, что по своему партийному составу она почти не отличалась от третьей, по своим настроениям она была оппозиционной. Лидер кадетов П. Н. Милюков строил планы создания в Думе «прогрессивного блока», включавшего в себя всех депутатов - приверженцев умеренных реформ для оказа</w:t>
        <w:softHyphen/>
        <w:t>ния мощного парламентского давления на правительство.</w:t>
      </w:r>
    </w:p>
    <w:p>
      <w:pPr>
        <w:pStyle w:val="Normal"/>
        <w:widowControl w:val="false"/>
        <w:autoSpaceDE w:val="false"/>
        <w:spacing w:lineRule="auto" w:line="360"/>
        <w:ind w:firstLine="720"/>
        <w:jc w:val="both"/>
        <w:rPr>
          <w:sz w:val="28"/>
          <w:szCs w:val="28"/>
        </w:rPr>
      </w:pPr>
      <w:r>
        <w:rPr>
          <w:sz w:val="28"/>
          <w:szCs w:val="28"/>
        </w:rPr>
        <w:t>Однако реформаторский путь России был прерван не только торможением правящей верхушки и отсутствием по</w:t>
        <w:softHyphen/>
        <w:t>коя внутреннего, а, что самое главное, покоя внешнего. Рос</w:t>
        <w:softHyphen/>
        <w:t>сия оказалась втянутой в первую мировую войну.</w:t>
      </w:r>
      <w:r>
        <w:br w:type="page"/>
      </w:r>
    </w:p>
    <w:p>
      <w:pPr>
        <w:pStyle w:val="Normal"/>
        <w:widowControl w:val="false"/>
        <w:autoSpaceDE w:val="false"/>
        <w:spacing w:lineRule="auto" w:line="360"/>
        <w:ind w:firstLine="720"/>
        <w:jc w:val="center"/>
        <w:rPr>
          <w:i/>
          <w:i/>
          <w:sz w:val="28"/>
          <w:szCs w:val="28"/>
        </w:rPr>
      </w:pPr>
      <w:r>
        <w:rPr>
          <w:i/>
          <w:sz w:val="28"/>
          <w:szCs w:val="28"/>
        </w:rPr>
        <w:t>Литература</w:t>
      </w:r>
    </w:p>
    <w:p>
      <w:pPr>
        <w:pStyle w:val="Normal"/>
        <w:widowControl w:val="false"/>
        <w:autoSpaceDE w:val="false"/>
        <w:spacing w:lineRule="auto" w:line="360"/>
        <w:ind w:left="360" w:firstLine="720"/>
        <w:jc w:val="center"/>
        <w:rPr>
          <w:i/>
          <w:i/>
          <w:sz w:val="28"/>
          <w:szCs w:val="28"/>
        </w:rPr>
      </w:pPr>
      <w:r>
        <w:rPr>
          <w:i/>
          <w:sz w:val="28"/>
          <w:szCs w:val="28"/>
        </w:rPr>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rPr>
      </w:pPr>
      <w:r>
        <w:rPr>
          <w:sz w:val="28"/>
          <w:szCs w:val="28"/>
        </w:rPr>
        <w:t>Вся история. М.И.Орышак. 2001 г.</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rPr>
      </w:pPr>
      <w:r>
        <w:rPr>
          <w:sz w:val="28"/>
          <w:szCs w:val="28"/>
        </w:rPr>
        <w:t>История России ХХ век. А.А.Данилов. 1998 г.</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rPr>
      </w:pPr>
      <w:r>
        <w:rPr>
          <w:sz w:val="28"/>
          <w:szCs w:val="28"/>
        </w:rPr>
        <w:t xml:space="preserve">Пособие по истории ХХ век. А.В.Романенко. 1996 г. </w:t>
      </w:r>
    </w:p>
    <w:p>
      <w:pPr>
        <w:pStyle w:val="Normal"/>
        <w:widowControl w:val="false"/>
        <w:numPr>
          <w:ilvl w:val="0"/>
          <w:numId w:val="1"/>
        </w:numPr>
        <w:tabs>
          <w:tab w:val="clear" w:pos="720"/>
          <w:tab w:val="left" w:pos="0" w:leader="none"/>
        </w:tabs>
        <w:autoSpaceDE w:val="false"/>
        <w:spacing w:lineRule="auto" w:line="360"/>
        <w:ind w:left="0" w:hanging="0"/>
        <w:jc w:val="both"/>
        <w:rPr/>
      </w:pPr>
      <w:r>
        <w:rPr>
          <w:sz w:val="28"/>
          <w:szCs w:val="28"/>
        </w:rPr>
        <w:t>История России. Вторая половина Х</w:t>
      </w:r>
      <w:r>
        <w:rPr>
          <w:sz w:val="28"/>
          <w:szCs w:val="28"/>
          <w:lang w:val="en-US"/>
        </w:rPr>
        <w:t>IX</w:t>
      </w:r>
      <w:r>
        <w:rPr>
          <w:sz w:val="28"/>
          <w:szCs w:val="28"/>
        </w:rPr>
        <w:t>-</w:t>
      </w:r>
      <w:r>
        <w:rPr>
          <w:sz w:val="28"/>
          <w:szCs w:val="28"/>
          <w:lang w:val="en-US"/>
        </w:rPr>
        <w:t>XX</w:t>
      </w:r>
      <w:r>
        <w:rPr>
          <w:sz w:val="28"/>
          <w:szCs w:val="28"/>
        </w:rPr>
        <w:t xml:space="preserve"> вв.: Курс лекций (под редакцией академика Б.В. Личмана).1996г.</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rPr>
      </w:pPr>
      <w:r>
        <w:rPr>
          <w:sz w:val="28"/>
          <w:szCs w:val="28"/>
        </w:rPr>
        <w:t xml:space="preserve">История России в вопросах и ответах. Составитель-С.А.Киселёв.1999г.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7:00Z</dcterms:created>
  <dc:creator>Zver</dc:creator>
  <dc:description/>
  <cp:keywords/>
  <dc:language>en-US</dc:language>
  <cp:lastModifiedBy>Mage</cp:lastModifiedBy>
  <dcterms:modified xsi:type="dcterms:W3CDTF">2011-10-08T01:17:00Z</dcterms:modified>
  <cp:revision>2</cp:revision>
  <dc:subject/>
  <dc:title/>
</cp:coreProperties>
</file>