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Style16"/>
        <w:spacing w:lineRule="auto" w:line="360" w:before="0" w:after="0"/>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16"/>
        <w:spacing w:lineRule="auto" w:line="360" w:before="0" w:after="0"/>
        <w:ind w:firstLine="709"/>
        <w:jc w:val="both"/>
        <w:rPr>
          <w:color w:val="000000"/>
          <w:sz w:val="28"/>
          <w:szCs w:val="28"/>
        </w:rPr>
      </w:pPr>
      <w:r>
        <w:rPr>
          <w:color w:val="000000"/>
          <w:sz w:val="28"/>
          <w:szCs w:val="28"/>
        </w:rPr>
        <w:t>Ко второй половине 17 века крепостничество вступило в стадию своего зенита. Вслед за изданием Уложения 1649 года усилилась тенденция к самораскрепощению крестьян – стихийно и принимавшее порой угрожающее размеры бегство их на окраины: в Заволжье, Сибирь, на юг, в места казачьих поселений, возникших еще в 16 веке и теперь ставших центрами концентрации наиболее активных слоев несвободного населения.</w:t>
      </w:r>
    </w:p>
    <w:p>
      <w:pPr>
        <w:pStyle w:val="Style16"/>
        <w:spacing w:lineRule="auto" w:line="360" w:before="0" w:after="0"/>
        <w:ind w:firstLine="709"/>
        <w:jc w:val="both"/>
        <w:rPr>
          <w:color w:val="000000"/>
          <w:sz w:val="28"/>
          <w:szCs w:val="28"/>
        </w:rPr>
      </w:pPr>
      <w:r>
        <w:rPr>
          <w:color w:val="000000"/>
          <w:sz w:val="28"/>
          <w:szCs w:val="28"/>
        </w:rPr>
        <w:t>Государство, стоявшее на страже интересов господствующего класса феодалов, организовывало массовые розыски беглых и возвращало их прежним владельцам. В 50–60-х годах 17 века неудачные опыты казны, война России с Речью Посполитой за воссоединение Украины с Россией, усугубили назревавшее недовольство. Уже проницательные современники ясно видели существенные черты нового. «Бунташный век» – такою оценку давали они своему времени.</w:t>
      </w:r>
    </w:p>
    <w:p>
      <w:pPr>
        <w:pStyle w:val="Style16"/>
        <w:spacing w:lineRule="auto" w:line="360" w:before="0" w:after="0"/>
        <w:ind w:firstLine="709"/>
        <w:jc w:val="both"/>
        <w:rPr/>
      </w:pPr>
      <w:r>
        <w:rPr>
          <w:color w:val="000000"/>
          <w:sz w:val="28"/>
          <w:szCs w:val="28"/>
        </w:rPr>
        <w:t>В самом начале этого века страну потрясла первая Крестьянская война, достигшая наивысшего подъема в 1606–1607 гг., когда во главе восставших – крестьян, холопов, городской бедноты – встал Иван Исаевич Болотников. С большим трудом и немалым напряжением сил феодалы подавили это массовое народное движение. Однако за ним последовали: выступление, возглавленное монастырским крестьянином Балашом; волнения в войсках под Смоленском; более 20 городских восстаний, прокатившихся в середине века по всей стране, начиная от Москвы (1648 г.); восстания в Новгороде и Пскове (1650 г.); «медный бунт» (1662 г.), местом действия которого вновь становится столица, и, наконец, Крестьянская война Степана Разина.</w:t>
      </w:r>
    </w:p>
    <w:p>
      <w:pPr>
        <w:pStyle w:val="Normal"/>
        <w:spacing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before="0" w:after="0"/>
        <w:ind w:firstLine="709"/>
        <w:jc w:val="both"/>
        <w:rPr/>
      </w:pPr>
      <w:r>
        <w:rPr>
          <w:rFonts w:cs="Times New Roman" w:ascii="Times New Roman" w:hAnsi="Times New Roman"/>
          <w:b/>
          <w:color w:val="000000"/>
          <w:sz w:val="28"/>
          <w:lang w:eastAsia="ru-RU"/>
        </w:rPr>
        <w:t>1</w:t>
      </w:r>
      <w:r>
        <w:rPr>
          <w:rFonts w:cs="Times New Roman" w:ascii="Times New Roman" w:hAnsi="Times New Roman"/>
          <w:b/>
          <w:color w:val="000000"/>
          <w:sz w:val="28"/>
          <w:szCs w:val="28"/>
          <w:lang w:eastAsia="ru-RU"/>
        </w:rPr>
        <w:t>. Истоки социальных потрясений «бунташного века»</w:t>
      </w:r>
    </w:p>
    <w:p>
      <w:pPr>
        <w:pStyle w:val="Style16"/>
        <w:spacing w:lineRule="auto" w:line="360" w:before="0" w:after="0"/>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16"/>
        <w:spacing w:lineRule="auto" w:line="360" w:before="0" w:after="0"/>
        <w:ind w:firstLine="709"/>
        <w:jc w:val="both"/>
        <w:rPr/>
      </w:pPr>
      <w:r>
        <w:rPr>
          <w:color w:val="000000"/>
          <w:sz w:val="28"/>
          <w:szCs w:val="28"/>
        </w:rPr>
        <w:t>Тяжелая ситуация в конце 16 века сложилась в центральных уездах государства и до такой степени, что население бежало на окраины, бросив свои земли. Например, в 1584 году в Московском уезде распахивалось всего 16% земли, в соседнем Псковском уезде – около 8%.</w:t>
      </w:r>
    </w:p>
    <w:p>
      <w:pPr>
        <w:pStyle w:val="Style16"/>
        <w:spacing w:lineRule="auto" w:line="360" w:before="0" w:after="0"/>
        <w:ind w:firstLine="709"/>
        <w:jc w:val="both"/>
        <w:rPr/>
      </w:pPr>
      <w:r>
        <w:rPr>
          <w:color w:val="000000"/>
          <w:sz w:val="28"/>
          <w:szCs w:val="28"/>
        </w:rPr>
        <w:t>Чем больше уходило людей, тем тяжелее давило правительство Бориса Годунова на оставшихся. К 1592 году завершается составление писцовых книг, куда вносились имена крестьян и горожан, владельцев дворов. Власть, проведя перепись, могла организовать розыск и возвращение беглых. В 1592–1593 годах был издан царский указ об отмене крестьянского выхода даже в Юрьев день. Эта мера распространялась не только на владельческих крестьян, но и на государственных, а так же на посадское население. В 1597 году появились еще два указа, согласно первому любой вольный человек, проработавший полгода на помещика, превращался в кабального холопа и не имел права выкупиться на свободу. Согласно же второму устанавливался пятилетний срок розыска и возвращения беглого крестьянина владельцу. А в 1607 году был утвержден и пятнадцатилетний сыск беглых.</w:t>
      </w:r>
    </w:p>
    <w:p>
      <w:pPr>
        <w:pStyle w:val="Style16"/>
        <w:spacing w:lineRule="auto" w:line="360" w:before="0" w:after="0"/>
        <w:ind w:firstLine="709"/>
        <w:jc w:val="both"/>
        <w:rPr/>
      </w:pPr>
      <w:r>
        <w:rPr>
          <w:color w:val="000000"/>
          <w:sz w:val="28"/>
          <w:szCs w:val="28"/>
        </w:rPr>
        <w:t>Дворянам выдавались «послушные грамоты», согласно которым крестьяне должны были платить оброки не как раньше, по сложившимся правилам и размерам, а так, как захочет хозяин.</w:t>
      </w:r>
    </w:p>
    <w:p>
      <w:pPr>
        <w:pStyle w:val="Style16"/>
        <w:spacing w:lineRule="auto" w:line="360" w:before="0" w:after="0"/>
        <w:ind w:firstLine="709"/>
        <w:jc w:val="both"/>
        <w:rPr/>
      </w:pPr>
      <w:r>
        <w:rPr>
          <w:color w:val="000000"/>
          <w:sz w:val="28"/>
          <w:szCs w:val="28"/>
        </w:rPr>
        <w:t>Новое «посадское строение» предусматривало возвращение в города беглых «тяглецов», приписку к посадам владельческих крестьян, которые занимались в городах ремеслом и торговлей, но не платили налога, ликвидацию внутри городов дворов и слобод, которые так же не платили налоги.</w:t>
      </w:r>
    </w:p>
    <w:p>
      <w:pPr>
        <w:pStyle w:val="Style16"/>
        <w:spacing w:lineRule="auto" w:line="360" w:before="0" w:after="0"/>
        <w:ind w:firstLine="709"/>
        <w:jc w:val="both"/>
        <w:rPr/>
      </w:pPr>
      <w:r>
        <w:rPr>
          <w:color w:val="000000"/>
          <w:sz w:val="28"/>
          <w:szCs w:val="28"/>
        </w:rPr>
        <w:t>Таким образом, можно утверждать, что в конце XVI века в России фактически сложилась государственная система крепостного права – наиболее полной зависимости при феодализме.</w:t>
      </w:r>
    </w:p>
    <w:p>
      <w:pPr>
        <w:pStyle w:val="Style16"/>
        <w:spacing w:lineRule="auto" w:line="360" w:before="0" w:after="0"/>
        <w:ind w:firstLine="709"/>
        <w:jc w:val="both"/>
        <w:rPr/>
      </w:pPr>
      <w:r>
        <w:rPr>
          <w:color w:val="000000"/>
          <w:sz w:val="28"/>
          <w:szCs w:val="28"/>
        </w:rPr>
        <w:t>Такая политика вызывала огромное недовольство крестьянства, которое создавало в то время подавляющее большинство в России. Периодически в деревнях возникали волнения. Нужен был толчок для того, чтобы недовольства вылились в «смуту».</w:t>
      </w:r>
    </w:p>
    <w:p>
      <w:pPr>
        <w:pStyle w:val="Style16"/>
        <w:spacing w:lineRule="auto" w:line="360" w:before="0" w:after="0"/>
        <w:ind w:firstLine="709"/>
        <w:jc w:val="both"/>
        <w:rPr/>
      </w:pPr>
      <w:r>
        <w:rPr>
          <w:color w:val="000000"/>
          <w:sz w:val="28"/>
          <w:szCs w:val="28"/>
        </w:rPr>
        <w:t>Оскудение и разорение России при Иване Грозном между тем даром не прошло. Крестьяне массами уходили на новые земли от крепостей и государственной тягости. Эксплуатация оставшихся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указов, усиливающих крепостную неволю. В 1597 г. – о пятилетнем сроке поиска беглых, в 1601–02 об ограничении перевода крестьян одними землевладельцами от других. Желания дворянства исполнялись. Но общественная напряженность от этого не ослабевала, а лишь росла.</w:t>
      </w:r>
    </w:p>
    <w:p>
      <w:pPr>
        <w:pStyle w:val="Style16"/>
        <w:spacing w:lineRule="auto" w:line="360" w:before="0" w:after="0"/>
        <w:ind w:firstLine="709"/>
        <w:jc w:val="both"/>
        <w:rPr/>
      </w:pPr>
      <w:r>
        <w:rPr>
          <w:color w:val="000000"/>
          <w:sz w:val="28"/>
          <w:szCs w:val="28"/>
        </w:rPr>
        <w:t>Главной причиной обострения противоречий в конце XVI – начале XVII вв. было усиление крепостной тягости и государственных повинностей крестьян и горожан (посадских людей). Большие противоречия были между московским привилегированным и окраинным, особенно южным, дворянством. Составившееся из беглых крестьян и иных вольных людей, казачество представляло собой горючий материал в обществе: во-первых, у многих были кровные обиды на государство, бояр-дворян, во-вторых, это были люди, главное занятие которых составляли война и грабеж. Сильны были интриги между различными группами бояр.</w:t>
      </w:r>
    </w:p>
    <w:p>
      <w:pPr>
        <w:pStyle w:val="Style16"/>
        <w:spacing w:lineRule="auto" w:line="360" w:before="0" w:after="0"/>
        <w:ind w:firstLine="709"/>
        <w:jc w:val="both"/>
        <w:rPr/>
      </w:pPr>
      <w:r>
        <w:rPr>
          <w:color w:val="000000"/>
          <w:sz w:val="28"/>
          <w:szCs w:val="28"/>
        </w:rPr>
        <w:t>В 1601–1603 гг. в стране разразился небывалый голод. Сначала шли проливные дожди 10 недель, потом, в конце лета, мороз повредил хлеб. На будущий год опять неурожай. Хотя царь делал многое, чтобы облегчить положение голодных: раздавал деньги и хлеб, сбивал цену на него, устраивал общественные работы и т.п., но последствия были тяжелые. Только от болезней, последовавших за голодом, в одной Москве умерло около 130 тысяч человек. Многие от голода отдавали себя в холопы, и, наконец, нередко господа, не в силах прокормить слуг, выгоняли слуг. Начались разбои и волнения беглых и гулящих людей (предводитель Хлопка Косолап), которые действовали под самой Москвой и в бою с царскими войсками даже убили воеводу Басманова. Бунт подавили, а его участники бежали на юг, где присоединились к войскам самозванца, Болотникова и други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оляной» и «медный» бунты в Москве. Городские восстания</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09"/>
        <w:jc w:val="both"/>
        <w:rPr/>
      </w:pPr>
      <w:r>
        <w:rPr>
          <w:color w:val="000000"/>
          <w:sz w:val="28"/>
          <w:szCs w:val="28"/>
        </w:rPr>
        <w:t>«Соляной» бунт, начавшийся в Москве первого июня тысяча шестьсот сорок восьмого года, явился одним из мощнейших выступлений москвичей в защиту своих прав.</w:t>
      </w:r>
    </w:p>
    <w:p>
      <w:pPr>
        <w:pStyle w:val="Style16"/>
        <w:spacing w:lineRule="auto" w:line="360" w:before="0" w:after="0"/>
        <w:ind w:firstLine="709"/>
        <w:jc w:val="both"/>
        <w:rPr/>
      </w:pPr>
      <w:r>
        <w:rPr>
          <w:color w:val="000000"/>
          <w:sz w:val="28"/>
          <w:szCs w:val="28"/>
        </w:rPr>
        <w:t>В «соляном» бунте участвовали стрельцы, холопы – словом, те люди, у которых были причины быть недовольными политикой правительства.</w:t>
      </w:r>
    </w:p>
    <w:p>
      <w:pPr>
        <w:pStyle w:val="Style16"/>
        <w:spacing w:lineRule="auto" w:line="360" w:before="0" w:after="0"/>
        <w:ind w:firstLine="709"/>
        <w:jc w:val="both"/>
        <w:rPr/>
      </w:pPr>
      <w:r>
        <w:rPr>
          <w:color w:val="000000"/>
          <w:sz w:val="28"/>
          <w:szCs w:val="28"/>
        </w:rPr>
        <w:t>Бунт начался, казалось бы, с мелочи. Возвращаясь с богомолья из Троицко-Сергиевской лавры, молодой царь Алексей Михайлович был облеплен челобитчиками, просившими царя сместить с должности начальника Земской управы Л.С. Плещеева, мотивируя это желание несправедливостью Леонтия Степановича: тем, что он брал взятки, творил несправедливый суд, но со стороны государя не произошло никаких ответных действий. Тогда жалобщики решили обратиться к царице, но это тоже ничего не дало: стража разогнала людей. Некоторые были арестованы. На следующий день царь устроил крестный ход но и тут появились жалобщики требовавшие освободить арестованных первого числа челобитчиков и всё-таки решить вопрос со случаями взяточничества. Царь попросил разъяснений по этому делу своего «дядьку» и родственника – боярина Бориса Ивановича Морозова. Выслушав объяснения царь обещал челобитчикам решить этот вопрос. Скрывшись во дворце, царь послал четверых послов для переговоров: князя Волконского, дьяка Волошеинова, князя Темкина-Ростова, окольничего Пушкина.</w:t>
      </w:r>
    </w:p>
    <w:p>
      <w:pPr>
        <w:pStyle w:val="Style16"/>
        <w:spacing w:lineRule="auto" w:line="360" w:before="0" w:after="0"/>
        <w:ind w:firstLine="709"/>
        <w:jc w:val="both"/>
        <w:rPr/>
      </w:pPr>
      <w:r>
        <w:rPr>
          <w:color w:val="000000"/>
          <w:sz w:val="28"/>
          <w:szCs w:val="28"/>
        </w:rPr>
        <w:t>Но эта мера не оказалась решением вопроса, так как послы держали себя крайне высокомерно, чем сильно разозлили просителей. Следующим неприятным фактом был выход из подчинения стрельцов. По причине высокомерия послов стрельцы избили бояр, посланных для переговоров.</w:t>
      </w:r>
    </w:p>
    <w:p>
      <w:pPr>
        <w:pStyle w:val="Style16"/>
        <w:spacing w:lineRule="auto" w:line="360" w:before="0" w:after="0"/>
        <w:ind w:firstLine="709"/>
        <w:jc w:val="both"/>
        <w:rPr/>
      </w:pPr>
      <w:r>
        <w:rPr>
          <w:color w:val="000000"/>
          <w:sz w:val="28"/>
          <w:szCs w:val="28"/>
        </w:rPr>
        <w:t>На следующий день бунта к царским ослушникам присоединились подневольные люди. Они потребовали выдачи бояр-мздоимцев: Б. Морозова, Л. Плещеева, П. Траханионова, Н. Чистого.</w:t>
      </w:r>
    </w:p>
    <w:p>
      <w:pPr>
        <w:pStyle w:val="Style16"/>
        <w:spacing w:lineRule="auto" w:line="360" w:before="0" w:after="0"/>
        <w:ind w:firstLine="709"/>
        <w:jc w:val="both"/>
        <w:rPr/>
      </w:pPr>
      <w:r>
        <w:rPr>
          <w:color w:val="000000"/>
          <w:sz w:val="28"/>
          <w:szCs w:val="28"/>
        </w:rPr>
        <w:t>Эти чиновники опираясь на власть особо приближенного к царю И.Д. Милославского, угнетали москвичей. Они «творили несправедливый суд», брали взятки. Заняв главные места в управленческом аппарате, они имели полную свободу действий. Возводя напраслину на простых людей, они разоряли их. На третий день «соляного» бунта «чернью» было разгромлено около семидесяти дворов особо ненавистных дворян. Одного из бояр (Назария Чистого) – инициатора введения огромного налога на соль «чернь» избила и изрубила на куски.</w:t>
      </w:r>
    </w:p>
    <w:p>
      <w:pPr>
        <w:pStyle w:val="Style16"/>
        <w:spacing w:lineRule="auto" w:line="360" w:before="0" w:after="0"/>
        <w:ind w:firstLine="709"/>
        <w:jc w:val="both"/>
        <w:rPr/>
      </w:pPr>
      <w:r>
        <w:rPr>
          <w:color w:val="000000"/>
          <w:sz w:val="28"/>
          <w:szCs w:val="28"/>
        </w:rPr>
        <w:t>После этого случая царь был вынужден обратиться к духовенству и оппозиции к морозовской придворной клике. Была выслана новая депутация бояр, возглавил которую Никита Иванович Романов – родственник царя Алексея Михайловича. Жители города выразили желание чтобы Никита Иванович стал править с Алексеем Михайловичем (надо сказать, что среди москвичей Никита Иванович Романов пользовался доверием). В результате был договор о выдаче Плещеева и Траханионова, которого царь еще в самом начале бунта назначил воеводой в один из провинциальных городков. Иначе дело обстояло с Плещеевым: его в тот же день казнили на Красной площади и выдали его голову толпе. После этого в Москве возник пожар, в результате которого выгорела половина Москвы. Говорили, что пожар устроили люди Морозова дабы отвлечь народ от бунта. Продолжались требования о выдаче Траханионова; власти решили пожертвовать им лишь бы прекратить мятеж. Были посланы стрельцы в тот город, где воеводствовал сам Траханионов. Четвертого июня тысяча шестьсот сорок восьмого года боярина также казнили. Теперь взгляд бунтовщиков приковал боярин Морозов. Но царь решил не жертвовать столь «ценным» человеком и Морозова сослали в Кирилло-Белозерский монастырь с тем, чтобы вернуть его как только бунт утихнет, но боярин будет настолько напуган бунтом, что уже никогда не будет принимать активное участие в государственных делах.</w:t>
      </w:r>
    </w:p>
    <w:p>
      <w:pPr>
        <w:pStyle w:val="Style16"/>
        <w:spacing w:lineRule="auto" w:line="360" w:before="0" w:after="0"/>
        <w:ind w:firstLine="709"/>
        <w:jc w:val="both"/>
        <w:rPr/>
      </w:pPr>
      <w:r>
        <w:rPr>
          <w:color w:val="000000"/>
          <w:sz w:val="28"/>
          <w:szCs w:val="28"/>
        </w:rPr>
        <w:t>В обстановке бунта верхушка посада, низшие слои дворянства послали царю челобитную, в которой требовали упорядочения судопроиводства, разработки новых законов.</w:t>
      </w:r>
    </w:p>
    <w:p>
      <w:pPr>
        <w:pStyle w:val="Style16"/>
        <w:spacing w:lineRule="auto" w:line="360" w:before="0" w:after="0"/>
        <w:ind w:firstLine="709"/>
        <w:jc w:val="both"/>
        <w:rPr/>
      </w:pPr>
      <w:r>
        <w:rPr>
          <w:color w:val="000000"/>
          <w:sz w:val="28"/>
          <w:szCs w:val="28"/>
        </w:rPr>
        <w:t>В результате челобитной власти пошли на уступки: стрельцам выдали по восемь рублей каждому, должников освободили от выколачивания денег битьём, были заменены проворовавшиеся судьи. Впоследствии бунт стал стихать, но бунтарям не все сошло с рук: были казнены зачинщики бунта среди холопов.</w:t>
      </w:r>
    </w:p>
    <w:p>
      <w:pPr>
        <w:pStyle w:val="Style16"/>
        <w:spacing w:lineRule="auto" w:line="360" w:before="0" w:after="0"/>
        <w:ind w:firstLine="709"/>
        <w:jc w:val="both"/>
        <w:rPr/>
      </w:pPr>
      <w:r>
        <w:rPr>
          <w:color w:val="000000"/>
          <w:sz w:val="28"/>
          <w:szCs w:val="28"/>
        </w:rPr>
        <w:t>Шестнадцатого июля был созван Земский собор, решивший принять ряд новых законов. В январе тысяча шестьсот сорок девятого года было утверждено Соборное Уложение.</w:t>
      </w:r>
    </w:p>
    <w:p>
      <w:pPr>
        <w:pStyle w:val="Style16"/>
        <w:spacing w:lineRule="auto" w:line="360" w:before="0" w:after="0"/>
        <w:ind w:firstLine="709"/>
        <w:jc w:val="both"/>
        <w:rPr/>
      </w:pPr>
      <w:r>
        <w:rPr>
          <w:color w:val="000000"/>
          <w:sz w:val="28"/>
          <w:szCs w:val="28"/>
        </w:rPr>
        <w:t>Вот результат «соляного» бунта: правда восторжествовала, народные обидчики наказаны и в довершение ко всему – принято Соборное Уложение, которое было призвано облегчить народную долю и избавить управленческий аппарат от коррупции.</w:t>
      </w:r>
    </w:p>
    <w:p>
      <w:pPr>
        <w:pStyle w:val="Style16"/>
        <w:spacing w:lineRule="auto" w:line="360" w:before="0" w:after="0"/>
        <w:ind w:firstLine="709"/>
        <w:jc w:val="both"/>
        <w:rPr>
          <w:color w:val="000000"/>
          <w:sz w:val="28"/>
          <w:szCs w:val="28"/>
        </w:rPr>
      </w:pPr>
      <w:r>
        <w:rPr>
          <w:color w:val="000000"/>
          <w:sz w:val="28"/>
          <w:szCs w:val="28"/>
        </w:rPr>
        <w:t>До и после Соляного бунта восстания вспыхивали в более, чем 30 городах страны: в том же 1648 г. в Устюге, Курске, Воронеже, в 1650 г. – «хлебные бунты» в Новгороде и Пскове.</w:t>
      </w:r>
    </w:p>
    <w:p>
      <w:pPr>
        <w:pStyle w:val="Style16"/>
        <w:spacing w:lineRule="auto" w:line="360" w:before="0" w:after="0"/>
        <w:ind w:firstLine="709"/>
        <w:jc w:val="both"/>
        <w:rPr>
          <w:color w:val="000000"/>
          <w:sz w:val="28"/>
          <w:szCs w:val="28"/>
        </w:rPr>
      </w:pPr>
      <w:r>
        <w:rPr>
          <w:color w:val="000000"/>
          <w:sz w:val="28"/>
          <w:szCs w:val="28"/>
        </w:rPr>
        <w:t>Московское восстание 1662 года («Медный бунт») было вызвано финансовой катастрофой в государстве и тяжёлым экономическим положением трудовых масс города и деревни в результате резкого роста податного гнёта в ходе войн России с Польшей и Швецией. Массовый выпуск правительством медных денег (с 1654), приравненных к стоимости серебряных денег, и их значительное обесценивание к серебру (в 1662 г. в 6–8 раз) привели к резкому подорожанию продуктов питания, огромной спекуляции, злоупотреблениям и массовой подделке медных монет (в чём оказались замешанными отдельные представители центральной администрации). Во многих городах (особенно в Москве) разразился голод среди основной массы горожан (несмотря на хорошие урожаи в предшествующие годы). Большое недовольство вызвало также решение правительства о новом тяжелейшем внеочередном сборе налога (пятине). Активными участниками «медного» бунта были представители городских низов столицы, и крестьяне из подмосковных сёл. Восстание вспыхнуло ранним утром 25 июля, когда во многих районах Москвы появились листовки, в которых виднейшие руководители правительства (И.Д. Милославский; И.М. Милославский; И.А. Милославский; Б.М. Хитрово; Ф.М. Ртищев) объявлялись изменниками. Толпы повстанцев направились к Красной площади, а оттуда в с. Коломенское, где находился царь Алексей Михайлович. Восставшие (4–5 тысяч человек, в основном горожане и солдаты) окружили царскую резиденцию, передали царю свою челобитную, настаивая на выдаче указанных в листовках лиц а также на резком снижении налогов, цен на продукты и т.п. Застигнутый врасплох, царь, при котором было около 1000 вооруженных придворных и стрельцов, не рискнул пойти на расправу, пообещав повстанцам произвести расследование и наказать виновных. Повстанцы повернули в Москву, где после ухода первой группы восставших образовалась вторая и начался разгром дворов крупных купцов. В тот же день обе группы объединились, прибыли в с. Коломенское, вновь окружили царский дворец и решительно потребовали выдачи руководителей правительства, угрожая казнить их и без санкции царя. В это время в Москве после ухода второй группы восставших в с. Коломенское власти с помощью стрельцов перешли по приказу царя к активным карательным акциям, а в Коломенское уже были стянуты 3 стрелецких и 2 солдатских полка (до 8 тыс. человек). После отказа восставших разойтись началось избиение в основном безоружных людей. В ходе расправы и последующих казней было убито, потоплено, повешено и казнено около 1 тысячи человек, до 1,5–2 тысячи повстанцев сослано (с семьями до 8 тысяч человек).</w:t>
      </w:r>
    </w:p>
    <w:p>
      <w:pPr>
        <w:pStyle w:val="Style16"/>
        <w:spacing w:lineRule="auto" w:line="360" w:before="0" w:after="0"/>
        <w:ind w:firstLine="709"/>
        <w:jc w:val="both"/>
        <w:rPr>
          <w:color w:val="000000"/>
          <w:sz w:val="28"/>
          <w:szCs w:val="28"/>
        </w:rPr>
      </w:pPr>
      <w:r>
        <w:rPr>
          <w:color w:val="000000"/>
          <w:sz w:val="28"/>
          <w:szCs w:val="28"/>
        </w:rPr>
        <w:t>11 июня 1663 года последовал царский указ о закрытии дворов «денежного медного дела» и возвращении к чеканке серебряных монет. Медные деньги выкупались у населения в короткий срок – в течение месяца. За одну серебряную копейку брали рубль медными деньгами. Пытаясь извлечь пользу из медных копеек, население начало покрывать их слоем ртути или серебра, выдавая за серебряные деньги. Эта хитрость вскоре была замечена, и появился царский указ о запрещении лудить медные деньги.</w:t>
      </w:r>
    </w:p>
    <w:p>
      <w:pPr>
        <w:pStyle w:val="Style16"/>
        <w:spacing w:lineRule="auto" w:line="360" w:before="0" w:after="0"/>
        <w:ind w:firstLine="709"/>
        <w:jc w:val="both"/>
        <w:rPr/>
      </w:pPr>
      <w:r>
        <w:rPr>
          <w:color w:val="000000"/>
          <w:sz w:val="28"/>
          <w:szCs w:val="28"/>
        </w:rPr>
        <w:t>Итак, попытка усовершенствовать русскую денежную систему закончилась полным крахом и привела к расстройству денежного обращения, бунтам и всеобщему обеднению. Не удались ни введение системы крупных и мелких номиналов, ни попытка заменить дорогое сырье для чеканки денег на более дешевое.</w:t>
      </w:r>
    </w:p>
    <w:p>
      <w:pPr>
        <w:pStyle w:val="Style16"/>
        <w:spacing w:lineRule="auto" w:line="360" w:before="0" w:after="0"/>
        <w:ind w:firstLine="709"/>
        <w:jc w:val="both"/>
        <w:rPr>
          <w:color w:val="000000"/>
          <w:sz w:val="28"/>
          <w:szCs w:val="28"/>
        </w:rPr>
      </w:pPr>
      <w:r>
        <w:rPr>
          <w:color w:val="000000"/>
          <w:sz w:val="28"/>
          <w:szCs w:val="28"/>
        </w:rPr>
        <w:t>Русское денежное обращение вернулось к традиционной серебряной монете. А время Алексея Михайловича получило у современников название «бунташного»</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Крестьянская война под предводительством С. Разина</w:t>
      </w:r>
    </w:p>
    <w:p>
      <w:pPr>
        <w:pStyle w:val="Style16"/>
        <w:spacing w:lineRule="auto" w:line="360" w:before="0" w:after="0"/>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16"/>
        <w:spacing w:lineRule="auto" w:line="360" w:before="0" w:after="0"/>
        <w:ind w:firstLine="709"/>
        <w:jc w:val="both"/>
        <w:rPr/>
      </w:pPr>
      <w:r>
        <w:rPr>
          <w:color w:val="000000"/>
          <w:sz w:val="28"/>
          <w:szCs w:val="28"/>
        </w:rPr>
        <w:t>В 1667 г. После окончания войны с Речью Посполитой на Дон хлынуло большое количество беглых. На Дону царил голод.</w:t>
      </w:r>
    </w:p>
    <w:p>
      <w:pPr>
        <w:pStyle w:val="Style16"/>
        <w:spacing w:lineRule="auto" w:line="360" w:before="0" w:after="0"/>
        <w:ind w:firstLine="709"/>
        <w:jc w:val="both"/>
        <w:rPr/>
      </w:pPr>
      <w:r>
        <w:rPr>
          <w:color w:val="000000"/>
          <w:sz w:val="28"/>
          <w:szCs w:val="28"/>
        </w:rPr>
        <w:t>Еще в марте 1667 года Москве стало известно, что многие жители Дона «збираютца воровать на Волгу». Во главе массы неорганизованных, но смелых решительных и вооруженных людей встал казак Степан Тимофеевич Разин. Он проявил своеволие, набрав свой отряд из казацкой голи и пришлых людей – беглых крестьян, посадских тяглецов, стрельцов, не входивших в состав войска Донского и не подчинявшейся казацкой старшине.</w:t>
      </w:r>
    </w:p>
    <w:p>
      <w:pPr>
        <w:pStyle w:val="Style16"/>
        <w:spacing w:lineRule="auto" w:line="360" w:before="0" w:after="0"/>
        <w:ind w:firstLine="709"/>
        <w:jc w:val="both"/>
        <w:rPr/>
      </w:pPr>
      <w:r>
        <w:rPr>
          <w:color w:val="000000"/>
          <w:sz w:val="28"/>
          <w:szCs w:val="28"/>
        </w:rPr>
        <w:t>Он задумал поход для того чтобы раздать захваченную добычу нуждающимся, накормить голодных, одеть и обуть раздетых и разутых. Разин во главе отряда казаков в 500 человек отправился не на Волгу, а вниз по Дону. Трудно сказать о его намерениях в тот момент. Думается, что этот поход преследовал цель усыпить бдительность поволжских воевод и привлечь к себе сторонников. С разных мест к Разину пребывали люди. Вели к нему свои отряды.</w:t>
      </w:r>
    </w:p>
    <w:p>
      <w:pPr>
        <w:pStyle w:val="Style16"/>
        <w:spacing w:lineRule="auto" w:line="360" w:before="0" w:after="0"/>
        <w:ind w:firstLine="709"/>
        <w:jc w:val="both"/>
        <w:rPr/>
      </w:pPr>
      <w:r>
        <w:rPr>
          <w:color w:val="000000"/>
          <w:sz w:val="28"/>
          <w:szCs w:val="28"/>
        </w:rPr>
        <w:t>В середине мая 1667 года казацкая голытьба и беглое крестьянство переправились через переволоку на Волгу. Отряд Разина вырос до 2000 человек. Сначала разинцам встретился на Волге большой торговый караван, в составе которого были суда со ссыльными. Казаки захватили товары и имущество, пополнили запасы оружия и провианта, овладели стругами. Стрелецкие военачальники и купеческие приказчики были перебиты, а ссыльные люди, большинство стрельцов и речники, работавшие на купеческих судах добровольно присоединились к разинцам.</w:t>
      </w:r>
    </w:p>
    <w:p>
      <w:pPr>
        <w:pStyle w:val="Style16"/>
        <w:spacing w:lineRule="auto" w:line="360" w:before="0" w:after="0"/>
        <w:ind w:firstLine="709"/>
        <w:jc w:val="both"/>
        <w:rPr/>
      </w:pPr>
      <w:r>
        <w:rPr>
          <w:color w:val="000000"/>
          <w:sz w:val="28"/>
          <w:szCs w:val="28"/>
        </w:rPr>
        <w:t>Начались столкновения казаков с правительственными войсками. По мере развития событий Каспийского похода всё более проявлялся бунтарский характер движения.</w:t>
      </w:r>
    </w:p>
    <w:p>
      <w:pPr>
        <w:pStyle w:val="Style16"/>
        <w:spacing w:lineRule="auto" w:line="360" w:before="0" w:after="0"/>
        <w:ind w:firstLine="709"/>
        <w:jc w:val="both"/>
        <w:rPr/>
      </w:pPr>
      <w:r>
        <w:rPr>
          <w:color w:val="000000"/>
          <w:sz w:val="28"/>
          <w:szCs w:val="28"/>
        </w:rPr>
        <w:t>Избегая столкновения с правительственны ми войсками, он в короткий срок и с небольшими потерями провёл свою флотилию в море, затем перебрался на реку Яик и легко овладел Яицким городком. Во всех сражениях Разин проявлял большую храбрость. К казакам присоединялись всё новые люди с насадов и стругов.</w:t>
      </w:r>
    </w:p>
    <w:p>
      <w:pPr>
        <w:pStyle w:val="Style16"/>
        <w:spacing w:lineRule="auto" w:line="360" w:before="0" w:after="0"/>
        <w:ind w:firstLine="709"/>
        <w:jc w:val="both"/>
        <w:rPr/>
      </w:pPr>
      <w:r>
        <w:rPr>
          <w:color w:val="000000"/>
          <w:sz w:val="28"/>
          <w:szCs w:val="28"/>
        </w:rPr>
        <w:t>Выйдя в Каспийское море, разинцы направились к его южным берегам. Их суда некоторое время спустя стали в районе персидского города Решта. Казаки погромили города Решт, Фарабат, Астрабад и зазимовали близ «потешного дворца шаха», устроив земляной городок в его лесном заповеднике на полуострове Миян-Кале. Выменяв пленников на русских в пропорции «один к четырем» таким образом они пополнились людьми.</w:t>
      </w:r>
    </w:p>
    <w:p>
      <w:pPr>
        <w:pStyle w:val="Style16"/>
        <w:spacing w:lineRule="auto" w:line="360" w:before="0" w:after="0"/>
        <w:ind w:firstLine="709"/>
        <w:jc w:val="both"/>
        <w:rPr/>
      </w:pPr>
      <w:r>
        <w:rPr>
          <w:color w:val="000000"/>
          <w:sz w:val="28"/>
          <w:szCs w:val="28"/>
        </w:rPr>
        <w:t>Освобождение томившихся в Персии в неволе русских пленников и пополнения разинского отряда персидской беднотой выходит за рамки военно-грабительских действий.</w:t>
      </w:r>
    </w:p>
    <w:p>
      <w:pPr>
        <w:pStyle w:val="Style16"/>
        <w:spacing w:lineRule="auto" w:line="360" w:before="0" w:after="0"/>
        <w:ind w:firstLine="709"/>
        <w:jc w:val="both"/>
        <w:rPr/>
      </w:pPr>
      <w:r>
        <w:rPr>
          <w:color w:val="000000"/>
          <w:sz w:val="28"/>
          <w:szCs w:val="28"/>
        </w:rPr>
        <w:t>В морском сражении близ острова Свиного разинцы одержали полную победу над войсками персидского шаха. Однако поход на Каспийское море отмечен не только победами и удачами. Были у разинцев и тяжелые потери, и поражения. Неблагоприятно для них завершилась схватка с крупными силами персов под Рештом.</w:t>
      </w:r>
    </w:p>
    <w:p>
      <w:pPr>
        <w:pStyle w:val="Style16"/>
        <w:spacing w:lineRule="auto" w:line="360" w:before="0" w:after="0"/>
        <w:ind w:firstLine="709"/>
        <w:jc w:val="both"/>
        <w:rPr/>
      </w:pPr>
      <w:r>
        <w:rPr>
          <w:color w:val="000000"/>
          <w:sz w:val="28"/>
          <w:szCs w:val="28"/>
        </w:rPr>
        <w:t>По завершению Каспийского похода Разин отдал воеводам бунчук-знак своей власти, вернул часть оружия. Затем разинцы, получив прощение Москвы, вернулись на Дон. После Каспийского похода Разин не распустил свой отряд. 17 сентября 1669 года в 20 верстах от Черного яра Разин потребовал, чтобы к нему явились стрелецкие головы, и переименовал к себе в «казаки» стрельцов и кормщиков.</w:t>
      </w:r>
    </w:p>
    <w:p>
      <w:pPr>
        <w:pStyle w:val="Style16"/>
        <w:spacing w:lineRule="auto" w:line="360" w:before="0" w:after="0"/>
        <w:ind w:firstLine="709"/>
        <w:jc w:val="both"/>
        <w:rPr/>
      </w:pPr>
      <w:r>
        <w:rPr>
          <w:color w:val="000000"/>
          <w:sz w:val="28"/>
          <w:szCs w:val="28"/>
        </w:rPr>
        <w:t>Сообщения воевод южных городов о независимом поведении Разина, о том что он «учинился силён» и вновь замышляет «смуту», насторожили правительство. В январе 1670 года в Черкасск был послан некий Герасим Евдокимов. Разин потребовал привести Евдокимого и учинил ему допрос, от кого тот приехал: от великого государя или бояр? Посланец подтвердил, что от царя, но Разин объявил его боярским лазутчиком. Казаки утопили царского посланника. В Паншине городке Разин собрал участников предстоящего похода на большой круг. Атаман объявил, что намерен «идти с Дону на Волгу, а с Волги идти в Русь… чтоб… из Московского государства вывесть изменником бояр и думных людей и в городах воевод и приказных людей» и дать свободу «чорным людям».</w:t>
      </w:r>
    </w:p>
    <w:p>
      <w:pPr>
        <w:pStyle w:val="Style16"/>
        <w:spacing w:lineRule="auto" w:line="360" w:before="0" w:after="0"/>
        <w:ind w:firstLine="709"/>
        <w:jc w:val="both"/>
        <w:rPr/>
      </w:pPr>
      <w:r>
        <w:rPr>
          <w:color w:val="000000"/>
          <w:sz w:val="28"/>
          <w:szCs w:val="28"/>
        </w:rPr>
        <w:t>Вскоре 7000 войско Разина двинулось на Царицын. Захватив его разинцы еще около 2-х недель находились в городке. Бои в низовьях Волги весной-летом 1670 года показали, что Разин был талантливым полководцем. 22 июня разинцами был а захвачена Астрахань. Без единого выстрела к разинцам перешла Самара и Саратов.</w:t>
      </w:r>
    </w:p>
    <w:p>
      <w:pPr>
        <w:pStyle w:val="Style16"/>
        <w:spacing w:lineRule="auto" w:line="360" w:before="0" w:after="0"/>
        <w:ind w:firstLine="709"/>
        <w:jc w:val="both"/>
        <w:rPr/>
      </w:pPr>
      <w:r>
        <w:rPr>
          <w:color w:val="000000"/>
          <w:sz w:val="28"/>
          <w:szCs w:val="28"/>
        </w:rPr>
        <w:t>После этого разинцы начали осаду Симбирска. В конце августа 1670 года правительством была направлена армия для подавления восстания Разина. Месячное пребывание под Симбирском было тактическим просчетом Разина. Оно дало подтянуть сюда правительственные войска. В сражении под Симбирском Разин был тяжело ранен, а в последствии казнен в Москв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имо одной из главных причин симбирского провала стало отсутствие в повстанческом войске постоянного состава. Стабильным в Разинской армии оставалось только ядро из казаков и стрельцов, многочисленные же крестьянские отряды, составлявшие основную массу восставших, то и дело приходили и уходили. Военного опыта у них не было, и за тот срок, что находились ни в рядах разинцев, накопить они его не успевал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pPr>
      <w:r>
        <w:rPr>
          <w:rFonts w:cs="Times New Roman" w:ascii="Times New Roman" w:hAnsi="Times New Roman"/>
          <w:b/>
          <w:color w:val="000000"/>
          <w:sz w:val="28"/>
          <w:szCs w:val="28"/>
        </w:rPr>
        <w:t>4. Движение раскольников</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pPr>
      <w:r>
        <w:rPr>
          <w:rFonts w:cs="Times New Roman" w:ascii="Times New Roman" w:hAnsi="Times New Roman"/>
          <w:color w:val="000000"/>
          <w:sz w:val="28"/>
          <w:szCs w:val="28"/>
        </w:rPr>
        <w:t>Важным фактом русской истории XVII в. был церковный раскол, явившийся результатом церковной реформы патриарха Никона.</w:t>
      </w:r>
    </w:p>
    <w:p>
      <w:pPr>
        <w:pStyle w:val="Normal"/>
        <w:spacing w:before="0" w:after="0"/>
        <w:ind w:firstLine="709"/>
        <w:jc w:val="both"/>
        <w:rPr/>
      </w:pPr>
      <w:r>
        <w:rPr>
          <w:rFonts w:cs="Times New Roman" w:ascii="Times New Roman" w:hAnsi="Times New Roman"/>
          <w:color w:val="000000"/>
          <w:sz w:val="28"/>
          <w:szCs w:val="28"/>
        </w:rPr>
        <w:t>Наиболее существенными из нововведений, принятыми патриархом Никоном и церковным собором 1654 г., была замена крещения двумя пальцами троеперстием, произнесение славословия Богу «алилуйя» не дважды, а трижды, движение вокруг аналоя в церкви не по ходу Солнца, а против него. Все они касались чисто обрядовой стороны, а не существа православ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ол православной церкви произошел на соборе 1666–1667 гг., и с 1667 г. раскольников предавали суду «градских властей», которые сжигали их за «хулу на Господа Бога». В 1682 г. погиб на костре главный противник патриарха Никона протопоп Аввакум.</w:t>
      </w:r>
    </w:p>
    <w:p>
      <w:pPr>
        <w:pStyle w:val="Normal"/>
        <w:spacing w:before="0" w:after="0"/>
        <w:ind w:firstLine="709"/>
        <w:jc w:val="both"/>
        <w:rPr/>
      </w:pPr>
      <w:r>
        <w:rPr>
          <w:rFonts w:cs="Times New Roman" w:ascii="Times New Roman" w:hAnsi="Times New Roman"/>
          <w:color w:val="000000"/>
          <w:sz w:val="28"/>
          <w:szCs w:val="28"/>
        </w:rPr>
        <w:t>Протопоп Аввакум стал одной из наиболее ярких личностей в русской истории. Многие считали его святым и чудотворцем. Он участвовал вместе с Никоном в исправлении богослужебных книг, но вскоре был отстранен из-за незнания греческого языка.</w:t>
      </w:r>
    </w:p>
    <w:p>
      <w:pPr>
        <w:pStyle w:val="Normal"/>
        <w:spacing w:before="0" w:after="0"/>
        <w:ind w:firstLine="709"/>
        <w:jc w:val="both"/>
        <w:rPr/>
      </w:pPr>
      <w:r>
        <w:rPr>
          <w:rFonts w:cs="Times New Roman" w:ascii="Times New Roman" w:hAnsi="Times New Roman"/>
          <w:color w:val="000000"/>
          <w:sz w:val="28"/>
          <w:szCs w:val="28"/>
        </w:rPr>
        <w:t>6 января 1681 года царь отправился с большим количеством народа на водоосвящение. В это время старообрядцы учинили погром в Успенском и Архангельском соборах Кремля. Они мазали дёгтем царские ризы и гробницы, а также ставили сальные свечи, считавшиеся нечистыми в церковном обиходе. В это время толпа возвратилась, и сподвижник восставших, Герасим Шапочник, стал кидать в толпу «воровские письма», на которых были изображены карикатуры на царя и патриархов.</w:t>
      </w:r>
    </w:p>
    <w:p>
      <w:pPr>
        <w:pStyle w:val="Normal"/>
        <w:spacing w:before="0" w:after="0"/>
        <w:ind w:firstLine="709"/>
        <w:jc w:val="both"/>
        <w:rPr/>
      </w:pPr>
      <w:r>
        <w:rPr>
          <w:rFonts w:cs="Times New Roman" w:ascii="Times New Roman" w:hAnsi="Times New Roman"/>
          <w:color w:val="000000"/>
          <w:sz w:val="28"/>
          <w:szCs w:val="28"/>
        </w:rPr>
        <w:t>В расколе соединились самые разные социальные силы, выступавшие за сохранение в неприкосновенности традиционности русской культуры. Тут были князья и бояре, такие, как боярыня Ф.П. Морозова и княгиня Е.П. Урусова, монахи и белое духовенство, отказывавшиеся от исполнения новых обрядов. Но особенно много было рядовых людей – горожан, стрельцов, крестьян, – видевших в сохранении старых обрядов способ борьбы за древние народные идеалы «правды» и «воли». Наиболее радикальным шагом старообрядцев было принятое в 1674 г. решение о прекращении молитв за здоровье царя. Это означало полный разрыв старообрядцев с существующим обществом, начало борьбы за сохранение идеала «правды» внутри своих общин.</w:t>
      </w:r>
    </w:p>
    <w:p>
      <w:pPr>
        <w:pStyle w:val="Normal"/>
        <w:spacing w:before="0" w:after="0"/>
        <w:ind w:firstLine="709"/>
        <w:jc w:val="both"/>
        <w:rPr/>
      </w:pPr>
      <w:r>
        <w:rPr>
          <w:rFonts w:cs="Times New Roman" w:ascii="Times New Roman" w:hAnsi="Times New Roman"/>
          <w:color w:val="000000"/>
          <w:sz w:val="28"/>
          <w:szCs w:val="28"/>
        </w:rPr>
        <w:t>Главной идеей старообрядцев было «отпадение» от мира зла, нежелание жить в нем. Отсюда предпочтение самосожжения компромиссу с властями. Только в 1675–1695 гг. было зарегистрировано 37 «гарей», во время которых погибло не менее 20 тыс. человек. Другой формой протеста старообрядцев было бегство из-под власти царя, поиск находящихся под защитой самого Бога «сокровенного града Китежа» или же утопической страны Беловодь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XVII столетие названо современниками «бунташным веком». Это время крупных социальных движений: двух мощных крестьянских восстаний, целого ряда восстаний городских, а также церковного выступления, переросшего в социальное движение. Причины выступлений были разные. «Соляной бунт» был вызван недовольством политикой правительства Б.И. Морозова; городские восстания в Пскове и Новгороде случились вследствие резкого повышения цен на хлеб; «медный бунт» вызвал финансовый кризис, а Соловецкое восстание – реформа патриарха Никона. Кульминацией же народных выступлений стало восстание под предводительством С.Т. Рази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но из выступлений не закончилось победой. В ходе борьбы за окончательную централизацию государства против местного суверенитета и местных вольностей правительство жестоко подавляло любое проявление вольнодумства – в экономической ли, социальной или религиозной сфере оно проявлялось. Но несмотря на поражение, «медный» бунт привел к отмене медных денег и другим уступкам правительства.</w:t>
      </w:r>
    </w:p>
    <w:p>
      <w:pPr>
        <w:pStyle w:val="Normal"/>
        <w:spacing w:before="0" w:after="0"/>
        <w:ind w:firstLine="709"/>
        <w:jc w:val="both"/>
        <w:rPr/>
      </w:pPr>
      <w:r>
        <w:rPr>
          <w:rFonts w:cs="Times New Roman" w:ascii="Times New Roman" w:hAnsi="Times New Roman"/>
          <w:color w:val="000000"/>
          <w:sz w:val="28"/>
          <w:szCs w:val="28"/>
        </w:rPr>
        <w:t>Причинами поражения выступлений были их стихийный характер, отсутствие четкой программы действий в некоторых случаях, противоречия между социальными группами в лагере восставших, как это было во время восстания Степана Разина. Некоторые выступления были подавлены после предательства некоторых из их участников.</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течении века произошло не одно городское восстание, причиной которых была неграмотная политика правительства. Действительно, в середине семнадцатого века обстановка в городах стала напряженной: власти смотрели на жителей городов как на неиссякаемый источник дохода. Это проявлялось в следующем: государство из года в год стремилось увеличить налоги посада и вместе с этим уменьшить жалование служилых людей.</w:t>
      </w:r>
      <w:r>
        <w:br w:type="page"/>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33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оссии с древности до наших дней. / Под редакцией М.Н. Зуева. – М.: Высшая школа, 1998. – 543 с.</w:t>
      </w:r>
    </w:p>
    <w:p>
      <w:pPr>
        <w:pStyle w:val="Normal"/>
        <w:numPr>
          <w:ilvl w:val="0"/>
          <w:numId w:val="2"/>
        </w:numPr>
        <w:tabs>
          <w:tab w:val="clear" w:pos="708"/>
          <w:tab w:val="left" w:pos="33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галов В.В. История России с древнейших времен до 1917 года. / Ю.С. Савельев, В.А. Федоров. – М.: Русское слово, 1998. – 500 с.</w:t>
      </w:r>
    </w:p>
    <w:p>
      <w:pPr>
        <w:pStyle w:val="Normal"/>
        <w:numPr>
          <w:ilvl w:val="0"/>
          <w:numId w:val="2"/>
        </w:numPr>
        <w:tabs>
          <w:tab w:val="clear" w:pos="708"/>
          <w:tab w:val="left" w:pos="33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обие по истории Отечества для поступающих в ВУЗы. / Под редакцией А.С. Орлова, А.Ю. Полунова и Ю.А. Щетинова. – М.: Простор, 1994. – 389 с.</w:t>
      </w:r>
    </w:p>
    <w:p>
      <w:pPr>
        <w:pStyle w:val="Normal"/>
        <w:numPr>
          <w:ilvl w:val="0"/>
          <w:numId w:val="2"/>
        </w:numPr>
        <w:tabs>
          <w:tab w:val="clear" w:pos="708"/>
          <w:tab w:val="left" w:pos="33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рынников Р.Г. Лихолетье. Москва в XVI–XVII веках. / Р.Г. Скрынников. – М.: Московский рабочий, 1988. – 430 с.</w:t>
      </w:r>
    </w:p>
    <w:p>
      <w:pPr>
        <w:pStyle w:val="Style16"/>
        <w:numPr>
          <w:ilvl w:val="0"/>
          <w:numId w:val="2"/>
        </w:numPr>
        <w:tabs>
          <w:tab w:val="clear" w:pos="708"/>
          <w:tab w:val="left" w:pos="330" w:leader="none"/>
        </w:tabs>
        <w:spacing w:lineRule="auto" w:line="360" w:before="0" w:after="0"/>
        <w:ind w:left="0" w:hanging="0"/>
        <w:jc w:val="both"/>
        <w:rPr/>
      </w:pPr>
      <w:r>
        <w:rPr>
          <w:color w:val="000000"/>
          <w:sz w:val="28"/>
          <w:szCs w:val="28"/>
        </w:rPr>
        <w:t>Чистякова Е.В. «Степан Разин и его соратники» / Е.В. Чистякова, В. М Соловьев, М.: Книга, 1989, – 38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56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rFonts w:ascii="Arial" w:hAnsi="Arial" w:eastAsia="Calibri"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72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firstLine="56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7:00Z</dcterms:created>
  <dc:creator>Skorpy</dc:creator>
  <dc:description/>
  <cp:keywords/>
  <dc:language>en-US</dc:language>
  <cp:lastModifiedBy>Mage</cp:lastModifiedBy>
  <dcterms:modified xsi:type="dcterms:W3CDTF">2011-10-08T01:17:00Z</dcterms:modified>
  <cp:revision>2</cp:revision>
  <dc:subject/>
  <dc:title>Федеральное агентство железнодорожного транспорта</dc:title>
</cp:coreProperties>
</file>