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 xml:space="preserve">Будущее человечества в свете концепции цик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втор нижеприведённых прогнозов хорошо отдаёт себе отчёт в том, что изучение будущего – самый неблагодарный вид деятельности из всех практикуемых человечеством. Данное обстоятельство хорошо понимали мудрые пророки прошлого и потому старались избегать точных предсказаний по конкретным дата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Но наш век особенный. Баланс сил добра и зла хрупок, как никогда. Духовность или корыстолюбие, война или мир, торжество разума или мракобесие – вот проблемы, которые сегодня разделяют на полярные силы не только цивилизацию планеты Земля и отдельные этносы, но и каждую семью и каждую отдельно взятую личность. А это значит, что всем нам, как воздух, нужны ориентиры, нужно видение чётко обозначенных вех нашего будущего. А вехи будущего – это даты. Даты наполнены конкретным смыслом и в одном случае могут обнадёжить, а в другом вызвать тревогу. Но самое главное то, что они побуждают нас действовать сообща. Действовать, чтобы реализовать благоприятные возможности, и остановить неблагоприятные. А сбудется пророчество или нет – дело, по большому счёту второстепенно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 основу прогнозов положена комплексная методика предсказания будущего, разработанная автором на основе наиболее признанных астрологических прогнозов и концепций циклов, предложенных в своё время российскими учёными Н.Д.Кондратьевым (1926) и А.Д.Плешановым (2001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I. Прогнозы развития технологических укладов и геокритических ситуаций на ближайшие 840 ле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82"/>
        <w:gridCol w:w="3940"/>
        <w:gridCol w:w="2739"/>
      </w:tblGrid>
      <w:tr>
        <w:trPr>
          <w:trHeight w:val="8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ы (фаза развит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и, развивающиеся опережающими темп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деры (страна, регион, сообщество)</w:t>
            </w:r>
          </w:p>
        </w:tc>
      </w:tr>
      <w:tr>
        <w:trPr>
          <w:trHeight w:val="37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3-206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а информации, электроника, связь, компьютеры, телекоммуникации, робототехника, нано- и биотехнологи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Европа, США, Восточная Аз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- 205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пные землетрясения и наводнения, цунами, социальные потрясения, эпидемии, рост смерт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5-21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смических станций в околоземном пространстве, орбитальная гелиоэнергетика, освоение Луны, компьютерно-телепатическая сеть, клонирование и трансплантация органо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, Западная Европа, Индия, Китай, Бразилия, Австралия, Новая Зеланд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*     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3-214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стрение геокритической ситуации, серьёзные проблемы с экологией, массовая гибель лесов, загрязнение воздух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0-225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е духовные технологии: виртуально-телепатическая мировая сеть («Теленет»), проникновение в духовные измерения и путешествия во времени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етодами прогрессивного и регрессивного гипноз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Украина, Индия, СШ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5-223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летрясения, потопы, таяние ледников на полюсах, смещение Африканского континен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5-23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изация Луны, Венеры, Марса, промышленная разработка пояса астероидов, освоение спутников планет-гигантов, межзвёздные перелёт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 народов Зем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8-232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временное остывание Солнца, обострение геокритической ситуации, угроза уничтожения атмосферы Земл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 народов Зем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0-244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ление жизни и бессмертие человеческого организма, освоение литосферы Земли, подземные коммуникации и мегаполисы, использование энергии земного ядр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 народов Зем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5-255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воение гидросферы: строительство подводных городов, заводов и акваферм, создание нового вида человека </w:t>
            </w:r>
            <w:r>
              <w:rPr>
                <w:b/>
                <w:bCs/>
                <w:i/>
                <w:iCs/>
                <w:sz w:val="28"/>
                <w:szCs w:val="28"/>
              </w:rPr>
              <w:t>Homo acvarius</w:t>
            </w:r>
            <w:r>
              <w:rPr>
                <w:sz w:val="28"/>
                <w:szCs w:val="28"/>
              </w:rPr>
              <w:t xml:space="preserve"> (человека морского), создание пород разумных животных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 народов Зем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2475-248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обальная катастрофа, новый Всемирный пото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2555-26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духовные технологии, развивающиеся в тесной связи с освоением Космоса; колонизация всех планет Солнечной системы и пригодных для жизни небесных тел Галактики; слияние свободных духовных сообществ и государств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ие предки народов Востока, колонии землян на Венере, Марсе, спутниках планет-гигантов и поясе астероид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0-274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ы с внеземными цивилизациями, создание искусственных атмосфер на колонизованных планетах Солнечной системы и Галактики, воскрешение в физических телах умерших ранее землян и заселение ими других планет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, космические колонии земля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5 -28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освоение человечеством других измерений пространства-времени, эксперименты с гравитацией и «чёрными дырами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, космические колонии земля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40- ???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различных районах Космоса пространственно замкнутых автономных Матричных Сфер Объединённого Суперинтеллекта, основанных на синтезе виртуальной реальности, человеческого интеллекта и информацио- генного вакуума (будущих Планетарных Логосов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, космические колонии землян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 Прогнозы на XXI век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Получение послания от внеземного разума: </w:t>
      </w:r>
      <w:r>
        <w:rPr>
          <w:b/>
          <w:bCs/>
          <w:sz w:val="28"/>
          <w:szCs w:val="28"/>
        </w:rPr>
        <w:t>209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Успехи в развитии космонавтики: </w:t>
      </w:r>
      <w:r>
        <w:rPr>
          <w:b/>
          <w:bCs/>
          <w:sz w:val="28"/>
          <w:szCs w:val="28"/>
        </w:rPr>
        <w:t>2010, 2024, 2050, 209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Создание вакцины против СПИДа: </w:t>
      </w:r>
      <w:r>
        <w:rPr>
          <w:b/>
          <w:bCs/>
          <w:sz w:val="28"/>
          <w:szCs w:val="28"/>
        </w:rPr>
        <w:t>202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спышки терроризма: </w:t>
      </w:r>
      <w:r>
        <w:rPr>
          <w:b/>
          <w:bCs/>
          <w:sz w:val="28"/>
          <w:szCs w:val="28"/>
        </w:rPr>
        <w:t>2015, 2029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Мировой экономический кризис: </w:t>
      </w:r>
      <w:r>
        <w:rPr>
          <w:b/>
          <w:bCs/>
          <w:sz w:val="28"/>
          <w:szCs w:val="28"/>
        </w:rPr>
        <w:t>2020-2025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. Техногенная катастрофа планетарного масштаба: </w:t>
      </w:r>
      <w:r>
        <w:rPr>
          <w:b/>
          <w:bCs/>
          <w:sz w:val="28"/>
          <w:szCs w:val="28"/>
        </w:rPr>
        <w:t>2079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7. Угроза развязывания мировой термоядерной войны: </w:t>
      </w:r>
      <w:r>
        <w:rPr>
          <w:b/>
          <w:bCs/>
          <w:sz w:val="28"/>
          <w:szCs w:val="28"/>
          <w:u w:val="single"/>
        </w:rPr>
        <w:t>2032-2040</w:t>
      </w:r>
      <w:r>
        <w:rPr>
          <w:b/>
          <w:bCs/>
          <w:sz w:val="28"/>
          <w:szCs w:val="28"/>
        </w:rPr>
        <w:t xml:space="preserve">, 2055-2058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8. Разрушительные тропические шторма в Америке и на островах Карибского моря, наводнения в Юго-Восточной Азии: </w:t>
      </w:r>
      <w:r>
        <w:rPr>
          <w:b/>
          <w:bCs/>
          <w:sz w:val="28"/>
          <w:szCs w:val="28"/>
        </w:rPr>
        <w:t>2019, 2043,205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Неудачи в освоении Космоса, аварии на космической технике: </w:t>
      </w:r>
      <w:r>
        <w:rPr>
          <w:b/>
          <w:bCs/>
          <w:sz w:val="28"/>
          <w:szCs w:val="28"/>
        </w:rPr>
        <w:t>2017, 206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0. Сильнейшие магнитные и электромагнитные бури, землетрясения, всплески агрессивных эмоций среди населения: </w:t>
      </w:r>
      <w:r>
        <w:rPr>
          <w:b/>
          <w:bCs/>
          <w:sz w:val="28"/>
          <w:szCs w:val="28"/>
        </w:rPr>
        <w:t>2022, 2040</w:t>
      </w:r>
      <w:r>
        <w:rPr>
          <w:sz w:val="28"/>
          <w:szCs w:val="28"/>
        </w:rPr>
        <w:t xml:space="preserve"> (на фоне парникового эффекта), </w:t>
      </w:r>
      <w:r>
        <w:rPr>
          <w:b/>
          <w:bCs/>
          <w:sz w:val="28"/>
          <w:szCs w:val="28"/>
        </w:rPr>
        <w:t>2058, 2076</w:t>
      </w:r>
      <w:r>
        <w:rPr>
          <w:sz w:val="28"/>
          <w:szCs w:val="28"/>
        </w:rPr>
        <w:t xml:space="preserve"> (на фоне питьевого кризиса), </w:t>
      </w:r>
      <w:r>
        <w:rPr>
          <w:b/>
          <w:bCs/>
          <w:sz w:val="28"/>
          <w:szCs w:val="28"/>
        </w:rPr>
        <w:t>209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Испытание нового вида оружия массового поражения: </w:t>
      </w:r>
      <w:r>
        <w:rPr>
          <w:b/>
          <w:bCs/>
          <w:sz w:val="28"/>
          <w:szCs w:val="28"/>
        </w:rPr>
        <w:t>2038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bCs/>
          <w:sz w:val="28"/>
          <w:szCs w:val="28"/>
        </w:rPr>
        <w:t>Самый трагический год века: 2094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I. Долгосрочные прогнозы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смические катастрофы в Солнечной системе: </w:t>
      </w:r>
      <w:r>
        <w:rPr>
          <w:b/>
          <w:bCs/>
          <w:sz w:val="28"/>
          <w:szCs w:val="28"/>
        </w:rPr>
        <w:t>2318, 6820, 11320 г.г. , через 220 тыс. и 10,9 млн.л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Крупнейшие космические катаклизмы в Галактике: </w:t>
      </w:r>
      <w:r>
        <w:rPr>
          <w:b/>
          <w:bCs/>
          <w:sz w:val="28"/>
          <w:szCs w:val="28"/>
        </w:rPr>
        <w:t xml:space="preserve">через 76,5 млн., 143 млн., 219,5 млн., 535,7 млн. лет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Переход человечества в состояние </w:t>
      </w:r>
      <w:r>
        <w:rPr>
          <w:b/>
          <w:bCs/>
          <w:sz w:val="28"/>
          <w:szCs w:val="28"/>
        </w:rPr>
        <w:t>Шестой Великой Расы</w:t>
      </w:r>
      <w:r>
        <w:rPr>
          <w:sz w:val="28"/>
          <w:szCs w:val="28"/>
        </w:rPr>
        <w:t xml:space="preserve"> («лучистое человечество») – </w:t>
      </w:r>
      <w:r>
        <w:rPr>
          <w:b/>
          <w:bCs/>
          <w:sz w:val="28"/>
          <w:szCs w:val="28"/>
        </w:rPr>
        <w:t>через 560 тыс.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ереход человечества в состояние Седьмой Великой Расы (состояние многомерной замкнутой пространственно-временной матрицы творения будущей Вселенной)  – </w:t>
      </w:r>
      <w:r>
        <w:rPr>
          <w:b/>
          <w:bCs/>
          <w:sz w:val="28"/>
          <w:szCs w:val="28"/>
        </w:rPr>
        <w:t>через 2 млн.120 тыс.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олное разрушение физической Вселенной (переход в виртуально-пространственное состояние) – через 22 млрд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Владимир Стрелецкий, писатель-футуролог, независимый исследователь, г. Кие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7:00Z</dcterms:created>
  <dc:creator>5</dc:creator>
  <dc:description/>
  <cp:keywords/>
  <dc:language>en-US</dc:language>
  <cp:lastModifiedBy>Mage</cp:lastModifiedBy>
  <cp:lastPrinted>2006-10-19T22:33:00Z</cp:lastPrinted>
  <dcterms:modified xsi:type="dcterms:W3CDTF">2011-10-08T01:17:00Z</dcterms:modified>
  <cp:revision>2</cp:revision>
  <dc:subject/>
  <dc:title>     Будущее человечества в свете концепции циклов</dc:title>
</cp:coreProperties>
</file>