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8"/>
        <w:rPr/>
      </w:pPr>
      <w:r>
        <w:rPr>
          <w:b/>
          <w:bCs/>
          <w:caps/>
        </w:rPr>
        <w:t>"</w:t>
      </w:r>
      <w:r>
        <w:rPr>
          <w:b/>
          <w:bCs/>
        </w:rPr>
        <w:t>Бреттон-Вудская конференция: особенности позиций делегаций-участников (США, Британия, СССР, Китай)"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а нашей работы связана с изучением особенностей позиций ключевых делегатов-участников Бреттон-Вудской конференции.</w:t>
      </w:r>
    </w:p>
    <w:p>
      <w:pPr>
        <w:pStyle w:val="Normal"/>
        <w:ind w:firstLine="709"/>
        <w:rPr/>
      </w:pPr>
      <w:r>
        <w:rPr/>
        <w:t>Бреттон-Вудская конференция - глобальная конференция, в которой участвовали делегации 44 стран-участниц антигитлеровской коалиции. Конференция проходила с 1 по 21 июля 1944 года в городе Бреттон-Вудс (штат Нью-Хемпшир, США).</w:t>
      </w:r>
    </w:p>
    <w:p>
      <w:pPr>
        <w:pStyle w:val="Normal"/>
        <w:ind w:firstLine="709"/>
        <w:rPr/>
      </w:pPr>
      <w:r>
        <w:rPr/>
        <w:t>Особенностью и главным отличием этой конференции от других глобальных саммитов времен второй мировой войны, это то, что основной вопрос, обсуждавшийся здесь - это валютно-финансовая архитектура мировой экономики, после окончания Второй мировой войны.</w:t>
      </w:r>
    </w:p>
    <w:p>
      <w:pPr>
        <w:pStyle w:val="Normal"/>
        <w:ind w:firstLine="709"/>
        <w:rPr/>
      </w:pPr>
      <w:r>
        <w:rPr/>
        <w:t>Основной результат конференции - создание таких международных финансовых институтов, как Международный валютный фонд и Международный Банк реконструкции и развития. Указанные организации привели к складыванию так называемой "Бреттон-Вудской валютной системы".</w:t>
      </w:r>
    </w:p>
    <w:p>
      <w:pPr>
        <w:pStyle w:val="Normal"/>
        <w:ind w:firstLine="709"/>
        <w:rPr/>
      </w:pPr>
      <w:r>
        <w:rPr/>
        <w:t>Упомянутая система представляла собой структурирование основных принципов международной системы организации торговых расчетов и денежных отношений. Основное положение - это то, что доллар Соединенных Штатов Америки, стал одним из видов мировых денег (наряду с золотом).</w:t>
      </w:r>
    </w:p>
    <w:p>
      <w:pPr>
        <w:pStyle w:val="Normal"/>
        <w:ind w:firstLine="709"/>
        <w:rPr/>
      </w:pPr>
      <w:r>
        <w:rPr/>
        <w:t>Сложившаяся по результатам проходившей в 1944 году конференции система была актуальна до середины 70-х годов, когда была заменена, так называемой "Ямайской системой", которая была основана на свободной конвертации валют (которая действует и по сей день).</w:t>
      </w:r>
    </w:p>
    <w:p>
      <w:pPr>
        <w:pStyle w:val="Normal"/>
        <w:ind w:firstLine="709"/>
        <w:rPr/>
      </w:pPr>
      <w:r>
        <w:rPr/>
        <w:t xml:space="preserve">Таким образом, можно заключить, что "Бреттон-Вудская система" была своего рода переходным этапом, к современной международной финансовой архитектуре. В то же время уже в ходе переговоров в июле 1944 года наметились определенные "особые" позиции некоторых стран участниц, которые, в целом, свидетельствовали о важности и неоднозначности обсуждаемого вопроса. Этими положениями, в целом, обосновывается </w:t>
      </w:r>
      <w:r>
        <w:rPr>
          <w:b/>
          <w:bCs/>
        </w:rPr>
        <w:t>актуальность</w:t>
      </w:r>
      <w:r>
        <w:rPr/>
        <w:t xml:space="preserve"> нашей работы.</w:t>
      </w:r>
    </w:p>
    <w:p>
      <w:pPr>
        <w:pStyle w:val="Normal"/>
        <w:ind w:firstLine="709"/>
        <w:rPr/>
      </w:pPr>
      <w:r>
        <w:rPr>
          <w:b/>
          <w:bCs/>
        </w:rPr>
        <w:t>Цель</w:t>
      </w:r>
      <w:r>
        <w:rPr/>
        <w:t xml:space="preserve"> нашего реферата - изучить особенности позиций ключевых делегатов-участников Бреттон-Вудской конференции 1944 года, а также понять, с чем эти особенности были связаны.</w:t>
      </w:r>
    </w:p>
    <w:p>
      <w:pPr>
        <w:pStyle w:val="Normal"/>
        <w:ind w:firstLine="709"/>
        <w:rPr/>
      </w:pPr>
      <w:r>
        <w:rPr/>
        <w:t xml:space="preserve">Указанная цель, формирует </w:t>
      </w:r>
      <w:r>
        <w:rPr>
          <w:b/>
          <w:bCs/>
        </w:rPr>
        <w:t>структуру</w:t>
      </w:r>
      <w:r>
        <w:rPr/>
        <w:t xml:space="preserve"> настоящего реферата, которая состоит из введения, основной части, заключения, и списка использованной литературы.</w:t>
      </w:r>
      <w:r>
        <w:br w:type="page"/>
      </w:r>
    </w:p>
    <w:p>
      <w:pPr>
        <w:pStyle w:val="Heading2"/>
        <w:ind w:hanging="0"/>
        <w:rPr/>
      </w:pPr>
      <w:r>
        <w:rPr/>
        <w:t>Основная ча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 изучением непосредственно вопросов, касающихся особенностей позиций таких стран-участниц Бреттон-Вудской конференции, как США, Великобритания, СССР и Китай, то есть решением непосредственной цели нашего реферата, представляется необходимым вкратце обрисовать экономическую, политичную ситуацию, которая предшествовала изучаемой конференции, а также остановиться на особенностях ее подготовки.</w:t>
      </w:r>
    </w:p>
    <w:p>
      <w:pPr>
        <w:pStyle w:val="Normal"/>
        <w:ind w:firstLine="709"/>
        <w:rPr/>
      </w:pPr>
      <w:r>
        <w:rPr/>
        <w:t>Итак, Бреттон-Вудская конференция готовилась и проводилась под эгидой "Объединенных наций" и иногда упоминается в качестве первой конференции ООН.</w:t>
      </w:r>
    </w:p>
    <w:p>
      <w:pPr>
        <w:pStyle w:val="Normal"/>
        <w:ind w:firstLine="709"/>
        <w:rPr/>
      </w:pPr>
      <w:r>
        <w:rPr/>
        <w:t>Необходимость проведения указанной конференции вытекала из многих факторов. В первую очередь отметим, что Вторая мировая война, как глобальный конфликт, затрагивающий интересы большинства развитых стран мира, привела к глубокому кризису международной экономической системы, которая действовала с 1922 года, и была основана на признании в качестве единственным видом мировых денег золота и привязанных к нему ведущих валютах, которые свободно конвертируются в золото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 Причин этому несколько. Первая и основная из них - возросшая роль экономики США в мировом масштабе.</w:t>
      </w:r>
    </w:p>
    <w:p>
      <w:pPr>
        <w:pStyle w:val="Normal"/>
        <w:ind w:firstLine="709"/>
        <w:rPr/>
      </w:pPr>
      <w:r>
        <w:rPr/>
        <w:t>Не секрет, что Вторая мировая война (как и первая) способствовала развитию и укреплению американской экономики. Географическое расположение США гарантировали этому государству позицию своего рода "стороннего наблюдателя" до тех пор, пока это было выгодно самой Америке.</w:t>
      </w:r>
    </w:p>
    <w:p>
      <w:pPr>
        <w:pStyle w:val="Normal"/>
        <w:ind w:firstLine="709"/>
        <w:rPr/>
      </w:pPr>
      <w:r>
        <w:rPr/>
        <w:t>Действительно, сложно предположить, чтобы войны, основные театры боевых действий которых находились в Европе, Азии и Тихоокеанском регионе, могли представлять какую-либо реальную угрозу американской государственности. В то же время для других государств - таких как СССР, Франция, Великобритания, Китай, вторая мировая стала испытанием основ государственности.</w:t>
      </w:r>
    </w:p>
    <w:p>
      <w:pPr>
        <w:pStyle w:val="Normal"/>
        <w:ind w:firstLine="709"/>
        <w:rPr/>
      </w:pPr>
      <w:r>
        <w:rPr/>
        <w:t>Глобальная война на истощение заставляла европейские и азиатские страны обращаться за поддержкой к "заокеанской". Ярким примером служат так называемый "ленд-лиз" - государственная программа США, по которой это государство поставляло в европейские страны оружие, оборудование и продовольствие, как на безвозмездной основе, так и на платной основе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ind w:firstLine="709"/>
        <w:rPr/>
      </w:pPr>
      <w:r>
        <w:rPr/>
        <w:t>Это создавало для США новые, громадные рынки сбыта с одной стороны, а с другой вело к образованию некой "задолженности" европейских государств перед США, что в свою очередь требовало решения проблемы взаимных расчетов. Золото, используемое в мировых расчетах, было во многом неудобно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 xml:space="preserve"> (сложности и опасности транспортировки и т.д.).</w:t>
      </w:r>
    </w:p>
    <w:p>
      <w:pPr>
        <w:pStyle w:val="Normal"/>
        <w:ind w:firstLine="709"/>
        <w:rPr/>
      </w:pPr>
      <w:r>
        <w:rPr/>
        <w:t>Ситуация требовала введения новой валюты для международных расчетов, а также международных институтов, закрепляющих правила торговли, кредитования и т.д.</w:t>
      </w:r>
    </w:p>
    <w:p>
      <w:pPr>
        <w:pStyle w:val="Normal"/>
        <w:ind w:firstLine="709"/>
        <w:rPr/>
      </w:pPr>
      <w:r>
        <w:rPr/>
        <w:t>Об этом, в числе прочих моментов, говорилось еще в "Декларации Объединенных Наций" (я января 1942 года) - документе в котором были заложены основы мирового порядка по окончании Второй мировой войны и на основании которого несколько позже была создана Организация объединенных наций.</w:t>
      </w:r>
    </w:p>
    <w:p>
      <w:pPr>
        <w:pStyle w:val="Normal"/>
        <w:ind w:firstLine="709"/>
        <w:rPr/>
      </w:pPr>
      <w:r>
        <w:rPr/>
        <w:t>Соединенные Штаты Америки стремились закрепить доллар в качестве единой мировой валюты, что поддерживалось рядом государств Европы, которые были обескровлены гитлеровской оккупацией и последствиями еще продолжающейся мировой войны. Разработка новой валюты началась еще в 1943 году, и активно поддерживалось правительством США.</w:t>
      </w:r>
    </w:p>
    <w:p>
      <w:pPr>
        <w:pStyle w:val="Normal"/>
        <w:ind w:firstLine="709"/>
        <w:rPr/>
      </w:pPr>
      <w:r>
        <w:rPr/>
        <w:t>Еще одна причина, в силу которой в разработке новой глобальной финансовой архитектуры были заинтересованы и другие государства, помимо Соединенных штатов - тот факт, что после окончания мировой войны, необходимо поддерживать торговые и денежные отношения, договориться о принципах дальнейшего сотрудничества.</w:t>
      </w:r>
    </w:p>
    <w:p>
      <w:pPr>
        <w:pStyle w:val="Normal"/>
        <w:ind w:firstLine="709"/>
        <w:rPr/>
      </w:pPr>
      <w:r>
        <w:rPr/>
        <w:t xml:space="preserve">Необходимо было не допустить восстановления анархии, состояния экономической войны и беспорядка, которое было в 30-е годы: безработица, депрессия, инфляция, которые от кризиса к кризису, во многом, привели к мировому конфликту 1939 г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ind w:firstLine="709"/>
        <w:rPr/>
      </w:pPr>
      <w:r>
        <w:rPr/>
        <w:t>Здесь можно проследить три основные цели большинства государств антигитлеровской коалиции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:</w:t>
      </w:r>
    </w:p>
    <w:p>
      <w:pPr>
        <w:pStyle w:val="Normal"/>
        <w:ind w:firstLine="709"/>
        <w:rPr/>
      </w:pPr>
      <w:r>
        <w:rPr/>
        <w:t>восстановление после войны обширной свободной торговли;</w:t>
      </w:r>
    </w:p>
    <w:p>
      <w:pPr>
        <w:pStyle w:val="Normal"/>
        <w:ind w:firstLine="709"/>
        <w:rPr/>
      </w:pPr>
      <w:r>
        <w:rPr/>
        <w:t>установление стабильного равновесия системы международного обмена на основе системы фиксированных валютных курсов (что позволило бы снизить зависимость национальной экономики от позиций стран должников);</w:t>
      </w:r>
    </w:p>
    <w:p>
      <w:pPr>
        <w:pStyle w:val="Normal"/>
        <w:ind w:firstLine="709"/>
        <w:rPr/>
      </w:pPr>
      <w:r>
        <w:rPr/>
        <w:t>передача в распоряжения государств ресурсов, которые позволили бы им противостоять временным затруднениям во внешнем балансе.</w:t>
      </w:r>
    </w:p>
    <w:p>
      <w:pPr>
        <w:pStyle w:val="Normal"/>
        <w:ind w:firstLine="709"/>
        <w:rPr/>
      </w:pPr>
      <w:r>
        <w:rPr/>
        <w:t>Эти соображения привели к тому, что большинство государств антигитлеровской коалиции, в том числе наиболее значимые из них - СССР, США, Британия, Франция, Канада, Австралия. ЮАР и многие другие, приняли приглашение "Объединенных наций" (фактически скоординированной позиции США, ССР и Великобритании) о проведении в июле 1944 года международной финансово-экономической конференции, которая планировалась к проведению в США - с одной стороны из-за позиций безопасности, а с другой из-за усилившейся роли страны-хозяйки глобального форума в мировой экономике.</w:t>
      </w:r>
    </w:p>
    <w:p>
      <w:pPr>
        <w:pStyle w:val="Normal"/>
        <w:ind w:firstLine="709"/>
        <w:rPr/>
      </w:pPr>
      <w:r>
        <w:rPr/>
        <w:t>Такова предыстория Бреттон-Вудской конференции. Теперь ознакомимся с основными фактами, имевшими место быть в период между 1 и 21 июля 1944 года.</w:t>
      </w:r>
    </w:p>
    <w:p>
      <w:pPr>
        <w:pStyle w:val="Normal"/>
        <w:ind w:firstLine="709"/>
        <w:rPr/>
      </w:pPr>
      <w:r>
        <w:rPr/>
        <w:t>Итак, на конференции присутствовало 730 делегатов из 44 государств, все из которых были участниками антигитлеровской коалиции. Декларируемой целью конференции было урегулирование международных валютных и финансовых отношений по окончании Второй мировой войны.</w:t>
      </w:r>
    </w:p>
    <w:p>
      <w:pPr>
        <w:pStyle w:val="Normal"/>
        <w:ind w:firstLine="709"/>
        <w:rPr/>
      </w:pPr>
      <w:r>
        <w:rPr/>
        <w:t>На конференции председательствовала делегация США, во главе с конференции был Генри Моргентау (который был министром финансов США).</w:t>
      </w:r>
    </w:p>
    <w:p>
      <w:pPr>
        <w:pStyle w:val="Normal"/>
        <w:ind w:firstLine="709"/>
        <w:rPr/>
      </w:pPr>
      <w:r>
        <w:rPr/>
        <w:t>Делегации ключевых стран-участниц представляли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:</w:t>
      </w:r>
    </w:p>
    <w:p>
      <w:pPr>
        <w:pStyle w:val="Normal"/>
        <w:ind w:firstLine="709"/>
        <w:rPr/>
      </w:pPr>
      <w:r>
        <w:rPr/>
        <w:t>экономист Гарри Уайт (США);</w:t>
      </w:r>
    </w:p>
    <w:p>
      <w:pPr>
        <w:pStyle w:val="Normal"/>
        <w:ind w:firstLine="709"/>
        <w:rPr/>
      </w:pPr>
      <w:r>
        <w:rPr/>
        <w:t>заместитель министра внешней торговли М.С. Степанов (СССР);</w:t>
      </w:r>
    </w:p>
    <w:p>
      <w:pPr>
        <w:pStyle w:val="Normal"/>
        <w:ind w:firstLine="709"/>
        <w:rPr/>
      </w:pPr>
      <w:r>
        <w:rPr/>
        <w:t>Чан Кайши (Китай);</w:t>
      </w:r>
    </w:p>
    <w:p>
      <w:pPr>
        <w:pStyle w:val="Normal"/>
        <w:ind w:firstLine="709"/>
        <w:rPr/>
      </w:pPr>
      <w:r>
        <w:rPr/>
        <w:t>Джон Мейнардс Кейнс (Великобритания).</w:t>
      </w:r>
    </w:p>
    <w:p>
      <w:pPr>
        <w:pStyle w:val="Normal"/>
        <w:ind w:firstLine="709"/>
        <w:rPr/>
      </w:pPr>
      <w:r>
        <w:rPr/>
        <w:t>Остальные страны участницы представлены в Таблице 1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1.</w:t>
      </w:r>
    </w:p>
    <w:p>
      <w:pPr>
        <w:pStyle w:val="Normal"/>
        <w:ind w:firstLine="709"/>
        <w:rPr/>
      </w:pPr>
      <w:r>
        <w:rPr/>
        <w:t>Страны-участницы Бреттон-Вудской конференции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75"/>
        <w:gridCol w:w="2478"/>
        <w:gridCol w:w="1906"/>
      </w:tblGrid>
      <w:tr>
        <w:trPr>
          <w:trHeight w:val="35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страл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д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идерлан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иллипины</w:t>
            </w:r>
          </w:p>
        </w:tc>
      </w:tr>
      <w:tr>
        <w:trPr>
          <w:trHeight w:val="31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ельг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ра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икарагу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ранция</w:t>
            </w:r>
          </w:p>
        </w:tc>
      </w:tr>
      <w:tr>
        <w:trPr>
          <w:trHeight w:val="40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лив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ра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ве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ехословакия</w:t>
            </w:r>
          </w:p>
        </w:tc>
      </w:tr>
      <w:tr>
        <w:trPr>
          <w:trHeight w:val="35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разил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сланд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вая Зеланд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ли</w:t>
            </w:r>
          </w:p>
        </w:tc>
      </w:tr>
      <w:tr>
        <w:trPr>
          <w:trHeight w:val="43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ликобрит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на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нам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Югославия</w:t>
            </w:r>
          </w:p>
        </w:tc>
      </w:tr>
      <w:tr>
        <w:trPr>
          <w:trHeight w:val="43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несуэлл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ита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рагва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ЮАР</w:t>
            </w:r>
          </w:p>
        </w:tc>
      </w:tr>
      <w:tr>
        <w:trPr>
          <w:trHeight w:val="43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и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умб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квадор</w:t>
            </w:r>
          </w:p>
        </w:tc>
      </w:tr>
      <w:tr>
        <w:trPr>
          <w:trHeight w:val="43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ватемал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ста-р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ьш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фиопия</w:t>
            </w:r>
          </w:p>
        </w:tc>
      </w:tr>
      <w:tr>
        <w:trPr>
          <w:trHeight w:val="80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ндура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уб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вадо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ц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бер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Ш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миниканская республ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юксембур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СС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гип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кс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ругва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сточник: Заемский В.Ф. История ООН. - М.: РАН, 1999. С.27.</w:t>
      </w:r>
    </w:p>
    <w:p>
      <w:pPr>
        <w:pStyle w:val="Normal"/>
        <w:ind w:firstLine="709"/>
        <w:rPr/>
      </w:pPr>
      <w:r>
        <w:rPr/>
        <w:t>Работа конференции была представлена тремя комиссиями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:</w:t>
      </w:r>
    </w:p>
    <w:p>
      <w:pPr>
        <w:pStyle w:val="Normal"/>
        <w:ind w:firstLine="709"/>
        <w:rPr/>
      </w:pPr>
      <w:r>
        <w:rPr/>
        <w:t>комиссия по международному Валютному фонду, которую возглавлял представитель США Гарри Уайт;</w:t>
      </w:r>
    </w:p>
    <w:p>
      <w:pPr>
        <w:pStyle w:val="Normal"/>
        <w:ind w:firstLine="709"/>
        <w:rPr/>
      </w:pPr>
      <w:r>
        <w:rPr/>
        <w:t>комиссия по созданию международного банка реконструкции и развития, возглавлял которую лорд Кейнс, глава Британской делегации;</w:t>
      </w:r>
    </w:p>
    <w:p>
      <w:pPr>
        <w:pStyle w:val="Normal"/>
        <w:ind w:firstLine="709"/>
        <w:rPr/>
      </w:pPr>
      <w:r>
        <w:rPr/>
        <w:t>комиссия по вопросами проблемам финансового сотрудничества (председатель - глава Мексиканской делегации Э. Суарес).</w:t>
      </w:r>
    </w:p>
    <w:p>
      <w:pPr>
        <w:pStyle w:val="Normal"/>
        <w:ind w:firstLine="709"/>
        <w:rPr/>
      </w:pPr>
      <w:r>
        <w:rPr/>
        <w:t>Эти три комиссии определили тот круг вопросов, который был разрешиться в ходе конференции.</w:t>
      </w:r>
    </w:p>
    <w:p>
      <w:pPr>
        <w:pStyle w:val="Normal"/>
        <w:ind w:firstLine="709"/>
        <w:rPr/>
      </w:pPr>
      <w:r>
        <w:rPr/>
        <w:t>Работа конференции вызвала много дискуссий. В первую очередь хотелось бы остановиться на позиции Великобритании.</w:t>
      </w:r>
    </w:p>
    <w:p>
      <w:pPr>
        <w:pStyle w:val="Normal"/>
        <w:ind w:firstLine="709"/>
        <w:rPr/>
      </w:pPr>
      <w:r>
        <w:rPr/>
        <w:t>Учитывая расстановку сил, Великобритания не могла надеяться на быстрое восстановление своей экономики без помощи США, в то же время, Великобритания продолжала отстаивать свой статус сверхдержавы, для подтверждения которого, в том, числе, требовалось определенное место в новой экономике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ind w:firstLine="709"/>
        <w:rPr/>
      </w:pPr>
      <w:r>
        <w:rPr/>
        <w:t>Исходя из этих соображений, лорд Кейнс, возглавлявший делегацию Соединенного Королевства, представил собственное видение новой финансовой архитектуры.</w:t>
      </w:r>
    </w:p>
    <w:p>
      <w:pPr>
        <w:pStyle w:val="Normal"/>
        <w:ind w:firstLine="709"/>
        <w:rPr/>
      </w:pPr>
      <w:r>
        <w:rPr/>
        <w:t>Основа его идей изложена в "Плане международного клирингового союза", который был разработан еще в апреле 1943 года. План предполагал создание центрального наднационального банка, Международного Компенсационного Союза (МКС), в задачи которого входило бы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:</w:t>
      </w:r>
    </w:p>
    <w:p>
      <w:pPr>
        <w:pStyle w:val="Normal"/>
        <w:ind w:firstLine="709"/>
        <w:rPr/>
      </w:pPr>
      <w:r>
        <w:rPr/>
        <w:t>выпускать международные деньги - банкоры;</w:t>
      </w:r>
    </w:p>
    <w:p>
      <w:pPr>
        <w:pStyle w:val="Normal"/>
        <w:ind w:firstLine="709"/>
        <w:rPr/>
      </w:pPr>
      <w:r>
        <w:rPr/>
        <w:t>обеспечивать многостороннюю компенсацию долгов и займов Центральных Банков.</w:t>
      </w:r>
    </w:p>
    <w:p>
      <w:pPr>
        <w:pStyle w:val="Normal"/>
        <w:ind w:firstLine="709"/>
        <w:rPr/>
      </w:pPr>
      <w:r>
        <w:rPr/>
        <w:t>"Банкор", по плану Кейнса, должен был быть привязан к золоту, хотя должен был создаться без предварительного вложения золота; таким образом речь шла о настоящих деньгах, а не о замене золота в обращении. Золото обменивалось на банкор, но не наоборот, что предусматривалось в целях демонетаризации золота. Каждая международная операция страны совершалась при помощи записи на ее счету в банкорах в международном коммерческом счете.</w:t>
      </w:r>
    </w:p>
    <w:p>
      <w:pPr>
        <w:pStyle w:val="Normal"/>
        <w:ind w:firstLine="709"/>
        <w:rPr/>
      </w:pPr>
      <w:r>
        <w:rPr/>
        <w:t>Банкоры, таким образом, становились международными деньгами безналичных расчетов, мировыми деньгами для международного обмена.</w:t>
      </w:r>
    </w:p>
    <w:p>
      <w:pPr>
        <w:pStyle w:val="Normal"/>
        <w:ind w:firstLine="709"/>
        <w:rPr/>
      </w:pPr>
      <w:r>
        <w:rPr/>
        <w:t>Относительно предоставленного плана, в рамках Бреттон-Вудской конференции, разыгрались самые ожесточенные споры. Делегация США была заинтересована в признании доллара США, единственной мировой валютой, поэтому, естественно не поддержала эти предложения.</w:t>
      </w:r>
    </w:p>
    <w:p>
      <w:pPr>
        <w:pStyle w:val="Normal"/>
        <w:ind w:firstLine="709"/>
        <w:rPr/>
      </w:pPr>
      <w:r>
        <w:rPr/>
        <w:t>В итоге предложения Кейнса были в целом отвергнуты, формально победил проект США (на котором мы остановимся подробнее в дальнейшем изложении), хотя некоторые идеи Кейнса были положены в основу будущей Бреттон-Вудской валютной системы.</w:t>
      </w:r>
    </w:p>
    <w:p>
      <w:pPr>
        <w:pStyle w:val="Normal"/>
        <w:ind w:firstLine="709"/>
        <w:rPr/>
      </w:pPr>
      <w:r>
        <w:rPr/>
        <w:t>В то же время, можно отметить, что позиция Великобритании, была во многом принята во внимание при создании международного банка реконструкции и развития "Международного банка реконструкции и развития".</w:t>
      </w:r>
    </w:p>
    <w:p>
      <w:pPr>
        <w:pStyle w:val="Normal"/>
        <w:ind w:firstLine="709"/>
        <w:rPr/>
      </w:pPr>
      <w:r>
        <w:rPr/>
        <w:t>Перейдем к позиции СССР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</w:t>
      </w:r>
    </w:p>
    <w:p>
      <w:pPr>
        <w:pStyle w:val="Normal"/>
        <w:ind w:firstLine="709"/>
        <w:rPr/>
      </w:pPr>
      <w:r>
        <w:rPr/>
        <w:t>Главу делегации Советского союза возглавлял заместитель министра внешней торговли Михаил Степанов. На этого дипломата, советским Правительством была возложена довольно значимая задача.</w:t>
      </w:r>
    </w:p>
    <w:p>
      <w:pPr>
        <w:pStyle w:val="Normal"/>
        <w:ind w:firstLine="709"/>
        <w:rPr/>
      </w:pPr>
      <w:r>
        <w:rPr/>
        <w:t>Требовалось отстоять интересы Советского Союза при выработке новой финансовой архитектуры с одной стороны, с другой нельзя было по возможности, накалять отношения с основными союзниками по борьбе с Германией, силы которых, напомним, на текущий момент (после высадки в Нормандии в июне 1944 года) представляли собою довольно значимый аргумент во второй мировой войне.</w:t>
      </w:r>
    </w:p>
    <w:p>
      <w:pPr>
        <w:pStyle w:val="Normal"/>
        <w:ind w:firstLine="709"/>
        <w:rPr/>
      </w:pPr>
      <w:r>
        <w:rPr/>
        <w:t>Финансовые интересы СССР, в целом, больше склонялись к позиции лорда Кейнса, изложенные выше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 Однако необходимо также отметить, что за время конференции делегации СССР и США проводили довольно активные консультации, что даже дало повод некоторым аналитикам говорить о том, что советская делегация, в целом, не против перейти в международных расчетах на доллар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.</w:t>
      </w:r>
    </w:p>
    <w:p>
      <w:pPr>
        <w:pStyle w:val="Normal"/>
        <w:ind w:firstLine="709"/>
        <w:rPr/>
      </w:pPr>
      <w:r>
        <w:rPr/>
        <w:t>В итоге Советская делегация подписалась под итоговыми документами конференции, однако в дальнейшем (единственная из стран участниц) не ратифицировала их. Это дает повод утверждать, что подписание итогового коммюнике со стороны Советского Союза, было "хорошей миной при плохой игре".</w:t>
      </w:r>
    </w:p>
    <w:p>
      <w:pPr>
        <w:pStyle w:val="Normal"/>
        <w:ind w:firstLine="709"/>
        <w:rPr/>
      </w:pPr>
      <w:r>
        <w:rPr/>
        <w:t>Естественно, что СССР - новую сверхдержаву, требующую к себе особого отношения и особого места в глобальной политической системе после второй мировой войны, не устраивало, что мировой валютой будет доллар, а значит, такой порядок будет укреплять экономику США.</w:t>
      </w:r>
    </w:p>
    <w:p>
      <w:pPr>
        <w:pStyle w:val="Normal"/>
        <w:ind w:firstLine="709"/>
        <w:rPr/>
      </w:pPr>
      <w:r>
        <w:rPr/>
        <w:t>В этом также можно заметить один из поводов к будущей "холодной войне" (естественно не определяющий ее начало) между бывшими союзниками СССР и США.</w:t>
      </w:r>
    </w:p>
    <w:p>
      <w:pPr>
        <w:pStyle w:val="Normal"/>
        <w:ind w:firstLine="709"/>
        <w:rPr/>
      </w:pPr>
      <w:r>
        <w:rPr/>
        <w:t>Перейдем к позиции Китая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.</w:t>
      </w:r>
    </w:p>
    <w:p>
      <w:pPr>
        <w:pStyle w:val="Normal"/>
        <w:ind w:firstLine="709"/>
        <w:rPr/>
      </w:pPr>
      <w:r>
        <w:rPr/>
        <w:t>Китаю в новой политической архитектуре, которая должна была создаться после второй мировой войны, определялась одна из ключевых ролей (об этом свидетельствует хотя бы то, что Китай в 1945 году стал одним из пяти постоянных членов Совета Безопасности ООН).</w:t>
      </w:r>
    </w:p>
    <w:p>
      <w:pPr>
        <w:pStyle w:val="Normal"/>
        <w:ind w:firstLine="709"/>
        <w:rPr/>
      </w:pPr>
      <w:r>
        <w:rPr/>
        <w:t>В то же время Китай в 1944 году - это страна, частично оккупированная Японией, на территории которой было создано марионеточное государство (Маньчжоу-Го). В стране продолжалась гражданская война, были сильны сепаратистские тенденции отдельных регионов (например, Тибет).</w:t>
      </w:r>
    </w:p>
    <w:p>
      <w:pPr>
        <w:pStyle w:val="Normal"/>
        <w:ind w:firstLine="709"/>
        <w:rPr/>
      </w:pPr>
      <w:r>
        <w:rPr/>
        <w:t>Глава китайской делегации - Чай Кайши, также в масштабах Китая являлся довольно неоднозначным политиком, что, однако, не мешало ему проводить собственную линию на изучаемой конференции.</w:t>
      </w:r>
    </w:p>
    <w:p>
      <w:pPr>
        <w:pStyle w:val="Normal"/>
        <w:ind w:firstLine="709"/>
        <w:rPr/>
      </w:pPr>
      <w:r>
        <w:rPr/>
        <w:t>Позиция Китая, в целом склонялась к позиции Соединенных штатов. Чай Кайши усматривал в этом потенциальный повод для ослабления СССР, с которым правительство Китайской республики в то время находилось также в неоднозначных отношениях.</w:t>
      </w:r>
    </w:p>
    <w:p>
      <w:pPr>
        <w:pStyle w:val="Normal"/>
        <w:ind w:firstLine="709"/>
        <w:rPr/>
      </w:pPr>
      <w:r>
        <w:rPr/>
        <w:t>Страна была разрушена многолетней войной и здесь требовалась глубокая финансовая помощь. Принятие позиции США Китаем, было также и своего рода просьбой о будущей экономической помощи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>.</w:t>
      </w:r>
    </w:p>
    <w:p>
      <w:pPr>
        <w:pStyle w:val="Normal"/>
        <w:ind w:firstLine="709"/>
        <w:rPr/>
      </w:pPr>
      <w:r>
        <w:rPr/>
        <w:t>Китайская делегация приняла основные итоги конференции. В то же время для Китая была зарезервирована сравнительно большая квота в созданном Международном Валютном Фонде, что свидетельствует, что позиция Чай Кайши была, в целом, направлена и на поддержание будущей роли Китая в мире.</w:t>
      </w:r>
    </w:p>
    <w:p>
      <w:pPr>
        <w:pStyle w:val="Normal"/>
        <w:ind w:firstLine="709"/>
        <w:rPr/>
      </w:pPr>
      <w:r>
        <w:rPr/>
        <w:t>В рамках настоящего изложения нам осталось рассмотреть позицию делегации США - страны принимающей конференцию, и мнение которой было в целом решающей для ее итогов.</w:t>
      </w:r>
    </w:p>
    <w:p>
      <w:pPr>
        <w:pStyle w:val="Normal"/>
        <w:ind w:firstLine="709"/>
        <w:rPr/>
      </w:pPr>
      <w:r>
        <w:rPr/>
        <w:t>Позиция США была обоснована стремлением этой страны к качественно новой роли для мировой экономики.</w:t>
      </w:r>
    </w:p>
    <w:p>
      <w:pPr>
        <w:pStyle w:val="Normal"/>
        <w:ind w:firstLine="709"/>
        <w:rPr/>
      </w:pPr>
      <w:r>
        <w:rPr/>
        <w:t>Эта позиция была подкреплена рядом соображений - возросшей ролью американской экономики, сравнительной удаленностью от театра боевых действий, о которых мы говорили выше.</w:t>
      </w:r>
    </w:p>
    <w:p>
      <w:pPr>
        <w:pStyle w:val="Normal"/>
        <w:ind w:firstLine="709"/>
        <w:rPr/>
      </w:pPr>
      <w:r>
        <w:rPr/>
        <w:t>США стремились закрепить господствующее положение доллара в мировой валютной системе, что отразилось в плане Гарри Декстера Уайта, начальника отдела валютных исследований Минфина США, опубликованном в 1943 году</w:t>
      </w:r>
      <w:r>
        <w:rPr>
          <w:rStyle w:val="FootnoteCharacters"/>
          <w:rStyle w:val="FootnoteAnchor"/>
          <w:color w:val="000000"/>
        </w:rPr>
        <w:footnoteReference w:id="16"/>
      </w:r>
      <w:r>
        <w:rPr/>
        <w:t>.</w:t>
      </w:r>
    </w:p>
    <w:p>
      <w:pPr>
        <w:pStyle w:val="Normal"/>
        <w:ind w:firstLine="709"/>
        <w:rPr/>
      </w:pPr>
      <w:r>
        <w:rPr/>
        <w:t>Именно между последним планом и вышеизложенным планом Кейнса разразились самые ожесточенные дискуссии. В результате долгих дискуссий по планам Гарри Декстера Уайта и британского экономиста Джона Мейнарда Кейнса формально победил американский проект, хотя кейнсианские идеи были также положены в основу новой финансовой системы</w:t>
      </w:r>
      <w:r>
        <w:rPr>
          <w:rStyle w:val="FootnoteCharacters"/>
          <w:rStyle w:val="FootnoteAnchor"/>
          <w:color w:val="000000"/>
        </w:rPr>
        <w:footnoteReference w:id="17"/>
      </w:r>
      <w:r>
        <w:rPr/>
        <w:t>.</w:t>
      </w:r>
    </w:p>
    <w:p>
      <w:pPr>
        <w:pStyle w:val="Normal"/>
        <w:ind w:firstLine="709"/>
        <w:rPr/>
      </w:pPr>
      <w:r>
        <w:rPr/>
        <w:t>Здесь необходимо отметить, что позиции США и Британии, были в целом, самые значимые на конференции, а эти две страны играли здесь главную роль. Частично по этим причинам Советский Союз в дальнейшем, не ратифицировал соглашения.</w:t>
      </w:r>
    </w:p>
    <w:p>
      <w:pPr>
        <w:pStyle w:val="Normal"/>
        <w:ind w:firstLine="709"/>
        <w:rPr/>
      </w:pPr>
      <w:r>
        <w:rPr/>
        <w:t>Подведем основные итоги Бреттон-Вудской конференции</w:t>
      </w:r>
      <w:r>
        <w:rPr>
          <w:rStyle w:val="FootnoteCharacters"/>
          <w:rStyle w:val="FootnoteAnchor"/>
          <w:color w:val="000000"/>
        </w:rPr>
        <w:footnoteReference w:id="18"/>
      </w:r>
      <w:r>
        <w:rPr/>
        <w:t>:</w:t>
      </w:r>
    </w:p>
    <w:p>
      <w:pPr>
        <w:pStyle w:val="Normal"/>
        <w:ind w:firstLine="709"/>
        <w:rPr/>
      </w:pPr>
      <w:r>
        <w:rPr/>
        <w:t>1. Принята Бреттон-Вудская валютная система (золотодевизный стандарт, основанный на золоте и двух резервных валютах - долларе США и фунте стерлингов). Бреттон-вудское соглашение предусматривало:</w:t>
      </w:r>
    </w:p>
    <w:p>
      <w:pPr>
        <w:pStyle w:val="Normal"/>
        <w:ind w:firstLine="709"/>
        <w:rPr/>
      </w:pPr>
      <w:r>
        <w:rPr/>
        <w:t>а) сохранение золотых паритетов валют и фиксация их в МВФ;</w:t>
      </w:r>
    </w:p>
    <w:p>
      <w:pPr>
        <w:pStyle w:val="Normal"/>
        <w:ind w:firstLine="709"/>
        <w:rPr/>
      </w:pPr>
      <w:r>
        <w:rPr/>
        <w:t>б) золото - как международное платежное и резервное средство;</w:t>
      </w:r>
    </w:p>
    <w:p>
      <w:pPr>
        <w:pStyle w:val="Normal"/>
        <w:ind w:firstLine="709"/>
        <w:rPr/>
      </w:pPr>
      <w:r>
        <w:rPr/>
        <w:t>в) приравнивание доллара к золоту (35 долл. за 1 тройскую унцию, равную 31,1035 г) и закрепление за ним статуса главной резервной валюты;</w:t>
      </w:r>
    </w:p>
    <w:p>
      <w:pPr>
        <w:pStyle w:val="Normal"/>
        <w:ind w:firstLine="709"/>
        <w:rPr/>
      </w:pPr>
      <w:r>
        <w:rPr/>
        <w:t>г) введение взаимной обратимости валют;</w:t>
      </w:r>
    </w:p>
    <w:p>
      <w:pPr>
        <w:pStyle w:val="Normal"/>
        <w:ind w:firstLine="709"/>
        <w:rPr/>
      </w:pPr>
      <w:r>
        <w:rPr/>
        <w:t>д) становление режима фиксированных валютных курсов и др.</w:t>
      </w:r>
    </w:p>
    <w:p>
      <w:pPr>
        <w:pStyle w:val="Normal"/>
        <w:ind w:firstLine="709"/>
        <w:rPr/>
      </w:pPr>
      <w:r>
        <w:rPr/>
        <w:t>2. Создан Международный валютный фонд (МВФ) для предоставления кредитов в иностранной валюте для покрытия дефицита платежных балансов в целях поддержки нестабильных валют, контроля над соблюдением принципов мировой валютной системы, а так же для обеспечения валютного сотрудничества стран.</w:t>
      </w:r>
    </w:p>
    <w:p>
      <w:pPr>
        <w:pStyle w:val="Normal"/>
        <w:ind w:firstLine="709"/>
        <w:rPr/>
      </w:pPr>
      <w:r>
        <w:rPr/>
        <w:t>3. Создан Международный банк реконструкции и развития (МБРР) - межгосударственный инвестиционный институт.</w:t>
      </w:r>
    </w:p>
    <w:p>
      <w:pPr>
        <w:pStyle w:val="Normal"/>
        <w:ind w:firstLine="709"/>
        <w:rPr/>
      </w:pPr>
      <w:r>
        <w:rPr/>
        <w:t>4. Подписано Генеральное соглашение о тарифах и торговле (ГАТТ).</w:t>
      </w:r>
    </w:p>
    <w:p>
      <w:pPr>
        <w:pStyle w:val="Normal"/>
        <w:ind w:firstLine="709"/>
        <w:rPr/>
      </w:pPr>
      <w:r>
        <w:rPr/>
        <w:t>5. Установлены правила организации мировой торговли, валютных, кредитных и финансовых отношений.</w:t>
      </w:r>
    </w:p>
    <w:p>
      <w:pPr>
        <w:pStyle w:val="Normal"/>
        <w:ind w:firstLine="709"/>
        <w:rPr/>
      </w:pPr>
      <w:r>
        <w:rPr/>
        <w:t>Таким образом, мы видим, что, несмотря на то, что число делегаций на рассматриваемой конференции было равно 44, однако основные дискуссии развернулись между делегациями США и Британии.</w:t>
      </w:r>
    </w:p>
    <w:p>
      <w:pPr>
        <w:pStyle w:val="Normal"/>
        <w:ind w:firstLine="709"/>
        <w:rPr/>
      </w:pPr>
      <w:r>
        <w:rPr/>
        <w:t>Делегация СССР, несмотря на подписание итогов соглашения, осталась при "особой" позиции, которая выразилась в не ратификации указанных договоренностей. Делегация Китая, в силу объективных причин не могла предложить своего видения мировой финансовой архитектуры, в целом, поддержав, в конечном счете позицию СШ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ведем основные итоги нашей работы. Итак:</w:t>
      </w:r>
    </w:p>
    <w:p>
      <w:pPr>
        <w:pStyle w:val="Normal"/>
        <w:ind w:firstLine="709"/>
        <w:rPr/>
      </w:pPr>
      <w:r>
        <w:rPr/>
        <w:t>Бреттон-Вудская конференция - глобальная конференция, в которой участвовали делегации 44 стран-участниц антигитлеровской коалиции. Конференция проходила с 1 по 21 июля 1944 года в городе Бреттон-Вудс (штат Нью-Хемпшир, США). Особенностью и главным отличием этой конференции от других глобальных саммитов времен второй мировой войны, это то, что основной вопрос, обсуждавшийся здесь - это валютно-финансовая архитектура мировой экономики, после окончания Второй мировой войны;</w:t>
      </w:r>
    </w:p>
    <w:p>
      <w:pPr>
        <w:pStyle w:val="Normal"/>
        <w:ind w:firstLine="709"/>
        <w:rPr/>
      </w:pPr>
      <w:r>
        <w:rPr/>
        <w:t>необходимость проведения указанной конференции вытекала из многих факторов. В первую очередь отметим, что Вторая мировая война, как глобальный конфликт, затрагивающий интересы большинства развитых стран мира, привела к глубокому кризису международной экономической системы. Причин этому несколько. Первая и основная из них - возросшая роль экономики США в мировом масштабе;</w:t>
      </w:r>
    </w:p>
    <w:p>
      <w:pPr>
        <w:pStyle w:val="Normal"/>
        <w:ind w:firstLine="709"/>
        <w:rPr/>
      </w:pPr>
      <w:r>
        <w:rPr/>
        <w:t>эти соображения привели к тому, что большинство государств антигитлеровской коалиции приняли приглашение "Объединенных наций" о проведении в июле 1944 года международной финансово-экономической конференции, которая планировалась к проведению в США - с одной стороны из-за позиций безопасности, а с другой из-за усилившейся роли страны-хозяйки глобального форума в мировой экономике.</w:t>
      </w:r>
    </w:p>
    <w:p>
      <w:pPr>
        <w:pStyle w:val="Normal"/>
        <w:ind w:firstLine="709"/>
        <w:rPr/>
      </w:pPr>
      <w:r>
        <w:rPr/>
        <w:t>Основные позиции главных стран-участниц конференции таковы:</w:t>
      </w:r>
    </w:p>
    <w:p>
      <w:pPr>
        <w:pStyle w:val="Normal"/>
        <w:ind w:firstLine="709"/>
        <w:rPr/>
      </w:pPr>
      <w:r>
        <w:rPr/>
        <w:t>несмотря на то, что число делегаций на рассматриваемой конференции было равно 44, однако основные дискуссии развернулись между делегациями США и Британии. Делегация СССР, несмотря на подписание итогов соглашения, осталась при "особой" позиции, которая выразилась в не ратификации указанных договоренностей. Делегация Китая, в силу объективных причин не могла предложить своего видения мировой финансовой архитектуры, в целом, поддержав, в конечном счете, позицию США.</w:t>
      </w:r>
    </w:p>
    <w:p>
      <w:pPr>
        <w:pStyle w:val="Normal"/>
        <w:ind w:firstLine="709"/>
        <w:rPr/>
      </w:pPr>
      <w:r>
        <w:rPr/>
        <w:t>Основной результат конференции - создание таких международных финансовых институтов, как Международный валютный фонд и Международный Банк реконструкции и развития. Указанные организации привели к складыванию так называемой "Бреттон-Вудской валютной системы".</w:t>
      </w:r>
    </w:p>
    <w:p>
      <w:pPr>
        <w:pStyle w:val="Normal"/>
        <w:ind w:firstLine="709"/>
        <w:rPr/>
      </w:pPr>
      <w:r>
        <w:rPr/>
        <w:t>Упомянутая система представляла собой структурирование основных принципов международной системы организации торговых расчетов и денежных отношений. Основное положение - это то, что доллар Соединенных Штатов Америки, стал одним из видов мировых денег (наряду с золотом)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Бумфилд О. Денежная политика при международном золотом стандарте. - М.: Спутник+, 2005. - 250 с.</w:t>
      </w:r>
    </w:p>
    <w:p>
      <w:pPr>
        <w:pStyle w:val="Style19"/>
        <w:numPr>
          <w:ilvl w:val="0"/>
          <w:numId w:val="3"/>
        </w:numPr>
        <w:rPr/>
      </w:pPr>
      <w:r>
        <w:rPr/>
        <w:t>Венеаминов Г.А. Бреттон-Вудская система. М.: 2003. - 128 с.</w:t>
      </w:r>
    </w:p>
    <w:p>
      <w:pPr>
        <w:pStyle w:val="Style19"/>
        <w:numPr>
          <w:ilvl w:val="0"/>
          <w:numId w:val="3"/>
        </w:numPr>
        <w:rPr/>
      </w:pPr>
      <w:r>
        <w:rPr/>
        <w:t>Гусев Ю.А. Капитал, доллар США, рубль и юань: что за этим кроется. Краткий историко-правовой анализ. - М.: Самообразование, 2006. - 312 с.</w:t>
      </w:r>
    </w:p>
    <w:p>
      <w:pPr>
        <w:pStyle w:val="Style19"/>
        <w:numPr>
          <w:ilvl w:val="0"/>
          <w:numId w:val="3"/>
        </w:numPr>
        <w:rPr/>
      </w:pPr>
      <w:r>
        <w:rPr/>
        <w:t>Долан Д., Кэмпбелл Д. Деньги, банковское дело и денежно-кредитная политика. - СПб.: Питер, 2007. - 272 с.</w:t>
      </w:r>
    </w:p>
    <w:p>
      <w:pPr>
        <w:pStyle w:val="Style19"/>
        <w:numPr>
          <w:ilvl w:val="0"/>
          <w:numId w:val="3"/>
        </w:numPr>
        <w:rPr/>
      </w:pPr>
      <w:r>
        <w:rPr/>
        <w:t>Журавлев И.Я. История экономики. - М.: Аст-Пресс, 2008. - 418 с.</w:t>
      </w:r>
    </w:p>
    <w:p>
      <w:pPr>
        <w:pStyle w:val="Style19"/>
        <w:numPr>
          <w:ilvl w:val="0"/>
          <w:numId w:val="3"/>
        </w:numPr>
        <w:rPr/>
      </w:pPr>
      <w:r>
        <w:rPr/>
        <w:t>Заемский В.Ф. История ООН. - М.: РАН, 1999. - 348 с.</w:t>
      </w:r>
    </w:p>
    <w:p>
      <w:pPr>
        <w:pStyle w:val="Style19"/>
        <w:numPr>
          <w:ilvl w:val="0"/>
          <w:numId w:val="3"/>
        </w:numPr>
        <w:rPr/>
      </w:pPr>
      <w:r>
        <w:rPr/>
        <w:t>Заемский В.Ф. ООН в 40-е - 50-е годы XX века. М.: Брит, 2004. - 265 с.</w:t>
      </w:r>
    </w:p>
    <w:p>
      <w:pPr>
        <w:pStyle w:val="Style19"/>
        <w:numPr>
          <w:ilvl w:val="0"/>
          <w:numId w:val="3"/>
        </w:numPr>
        <w:rPr/>
      </w:pPr>
      <w:r>
        <w:rPr/>
        <w:t>Кармин К. Как доллар завоевал весь мир и почему он оказался в осаде. М.: АСТ, 2008. - 276 с.</w:t>
      </w:r>
    </w:p>
    <w:p>
      <w:pPr>
        <w:pStyle w:val="Style19"/>
        <w:numPr>
          <w:ilvl w:val="0"/>
          <w:numId w:val="3"/>
        </w:numPr>
        <w:rPr/>
      </w:pPr>
      <w:r>
        <w:rPr/>
        <w:t>Краткая история Китая. М.: Наука, 1989. - 480 с.</w:t>
      </w:r>
    </w:p>
    <w:p>
      <w:pPr>
        <w:pStyle w:val="Style19"/>
        <w:numPr>
          <w:ilvl w:val="0"/>
          <w:numId w:val="3"/>
        </w:numPr>
        <w:rPr>
          <w:rStyle w:val="Emphasis"/>
          <w:i w:val="false"/>
          <w:i w:val="false"/>
          <w:iCs w:val="false"/>
          <w:color w:val="000000"/>
        </w:rPr>
      </w:pPr>
      <w:r>
        <w:rPr/>
        <w:t xml:space="preserve">Круглов В.В. </w:t>
      </w:r>
      <w:r>
        <w:rPr>
          <w:rStyle w:val="Emphasis"/>
          <w:i w:val="false"/>
          <w:iCs w:val="false"/>
          <w:color w:val="000000"/>
        </w:rPr>
        <w:t>Основы международных валютно-финансовых и кредитных отношений. - М.: Инфра-М, 1998. - 346 с.</w:t>
      </w:r>
    </w:p>
    <w:p>
      <w:pPr>
        <w:pStyle w:val="Style19"/>
        <w:numPr>
          <w:ilvl w:val="0"/>
          <w:numId w:val="3"/>
        </w:numPr>
        <w:rPr/>
      </w:pPr>
      <w:r>
        <w:rPr/>
        <w:t>Купер Д. Золотой стандарт: исторические факты и ближайшие перспективы. - М.: АСТ, 2009. - 287 с.</w:t>
      </w:r>
    </w:p>
    <w:p>
      <w:pPr>
        <w:pStyle w:val="Style19"/>
        <w:numPr>
          <w:ilvl w:val="0"/>
          <w:numId w:val="3"/>
        </w:numPr>
        <w:rPr/>
      </w:pPr>
      <w:r>
        <w:rPr/>
        <w:t>Орлик В.Г. Бреттон-Вудская конференция: позиция СССР // Исторический Вестник. Иваново. - 2005. - № 3. - С.12-20.</w:t>
      </w:r>
    </w:p>
    <w:p>
      <w:pPr>
        <w:pStyle w:val="Style19"/>
        <w:numPr>
          <w:ilvl w:val="0"/>
          <w:numId w:val="3"/>
        </w:numPr>
        <w:rPr/>
      </w:pPr>
      <w:r>
        <w:rPr/>
        <w:t>Правов Г.Д. Международные отношения в годы Второй мировой войны. М.: Правда, 1994. - 382 с.</w:t>
      </w:r>
    </w:p>
    <w:p>
      <w:pPr>
        <w:pStyle w:val="Style19"/>
        <w:numPr>
          <w:ilvl w:val="0"/>
          <w:numId w:val="3"/>
        </w:numPr>
        <w:rPr/>
      </w:pPr>
      <w:r>
        <w:rPr/>
        <w:t>Шалаева Е.И. К вопросу о причинах холодной войны // Исторический Вестник. Иваново. - 2005. - № 3. - С.26-29.</w:t>
      </w:r>
    </w:p>
    <w:p>
      <w:pPr>
        <w:pStyle w:val="Style19"/>
        <w:numPr>
          <w:ilvl w:val="0"/>
          <w:numId w:val="3"/>
        </w:numPr>
        <w:rPr/>
      </w:pPr>
      <w:r>
        <w:rPr/>
        <w:t>Яковлев В.П. США и Великобритания: особенности позиций в антигитлеровской коалиции // Родина. - 2001. - № 2. - С.34-36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11"/>
        </w:rPr>
        <w:t>Бумфилд О. Денежная политика при международном золотом стандарте. – М.: Спутник+, 2005. – 134-135.</w:t>
      </w:r>
      <w:r>
        <w:rPr/>
        <w:t xml:space="preserve"> 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робнее см.: Гусев Ю.А. Капитал, доллар США, рубль и юань: что за этим кроется. Краткий историко-правовой анализ. - М.: Самообразование, 2006. С. 98-99. 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лан Д. , Кэмпбелл Д. Деньги, банковское дело и денежно-кредитная политика. – СПб.: Питер, 2007. С. 67. 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мин К. Как доллар завоевал весь мир и почему он оказался в осаде. М.: АСТ, 2008. С. 135.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рлик В.Г. Бреттон-Вудская конференция: позиция СССР // Исторический Вестник. Иваново. – 2005. - № 3. – С. 14. 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рлик В.Г. Указ. соч, стр. 16. 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неаминов Г.А. Бреттон-Вудская система. М.: 2003. С. 23-24. 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овлев В.П. США и Великобритания: особенности позиций в антигитлеровской коалиции // Родина. – 2001. - № 2. – С. 34.</w:t>
      </w:r>
    </w:p>
  </w:footnote>
  <w:footnote w:id="10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Журавлев И.Я. История экономики. – М.: Аст-Пресс, 2008. С. 89. </w:t>
      </w:r>
    </w:p>
  </w:footnote>
  <w:footnote w:id="11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водится по: Орлик В.Г. Бреттон-Вудская конференция: позиция СССР // Исторический Вестник. Иваново. – 2005. - № 3. – С. 12-20.</w:t>
      </w:r>
    </w:p>
  </w:footnote>
  <w:footnote w:id="1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ик В.Г. Бреттон-Вудская конференция: позиция СССР // Исторический Вестник. Иваново. – 2005. - № 3. – С. 17</w:t>
      </w:r>
    </w:p>
  </w:footnote>
  <w:footnote w:id="1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11"/>
        </w:rPr>
        <w:t>Долан Д. , Кэмпбелл Д. Деньги, банковское дело и денежно-кредитная политика. – СПб.: Питер, 2007. С. 86-87.</w:t>
      </w:r>
      <w:r>
        <w:rPr>
          <w:sz w:val="28"/>
          <w:szCs w:val="28"/>
        </w:rPr>
        <w:t xml:space="preserve"> </w:t>
      </w:r>
    </w:p>
  </w:footnote>
  <w:footnote w:id="1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водится по: Краткая история Китая. М.: Наука, 1989. – 480 с.</w:t>
      </w:r>
    </w:p>
  </w:footnote>
  <w:footnote w:id="1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тр. 346. </w:t>
      </w:r>
    </w:p>
  </w:footnote>
  <w:footnote w:id="1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рмин К. Как доллар завоевал весь мир и почему он оказался в осаде. М.: АСТ, 2008. С. 85. </w:t>
      </w:r>
    </w:p>
  </w:footnote>
  <w:footnote w:id="1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усев Ю.А. Капитал, доллар США, рубль и юань: что за этим кроется. Краткий историко-правовой анализ. - М.: Самообразование, 2006. С. 84. </w:t>
      </w:r>
    </w:p>
  </w:footnote>
  <w:footnote w:id="1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неаминов Г.А. Бреттон-Вудская система. М.: 2003. 35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ditsection">
    <w:name w:val="editsection"/>
    <w:qFormat/>
    <w:rPr/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Refresult1">
    <w:name w:val="ref_result1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сноски Знак1"/>
    <w:qFormat/>
    <w:rPr>
      <w:color w:val="000000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концевой сноски Знак"/>
    <w:qFormat/>
    <w:rPr>
      <w:lang w:val="ru-RU"/>
    </w:rPr>
  </w:style>
  <w:style w:type="character" w:styleId="12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Mwheadline">
    <w:name w:val="mw-headline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3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8:00Z</dcterms:created>
  <dc:creator>Пользователь</dc:creator>
  <dc:description/>
  <cp:keywords/>
  <dc:language>en-US</dc:language>
  <cp:lastModifiedBy>Mage</cp:lastModifiedBy>
  <cp:lastPrinted>2010-05-11T00:17:00Z</cp:lastPrinted>
  <dcterms:modified xsi:type="dcterms:W3CDTF">2011-10-08T01:18:00Z</dcterms:modified>
  <cp:revision>2</cp:revision>
  <dc:subject/>
  <dc:title>"Бреттон-Вудская конференция: особенности позиций делегаций-участников (США, Британия, СССР, Китай)"</dc:title>
</cp:coreProperties>
</file>