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Борьба русских земель и княжеств с монгольским завоеванием и крестоносцами в хiii 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Монголо-татарское нашеств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зование Монгольского государства. В начале ХШ в. в Центральной Азии на территории от Байкала и верховьев Енисея и Иртыша на севере до южных районов пустыни Гоби и Великой Китайской стены образовалось Монгольское государство. По имени одного из племен, кочевавшего вблизи озера Буирнур в Монголии, эти народы называли также татарами. Впоследствии все кочевые народы, с которыми Русь вела борьбу, стали называть монголо-татарами.</w:t>
      </w:r>
    </w:p>
    <w:p>
      <w:pPr>
        <w:pStyle w:val="Normal"/>
        <w:ind w:firstLine="709"/>
        <w:rPr/>
      </w:pPr>
      <w:r>
        <w:rPr/>
        <w:t>Главным занятием монголов было экстенсивное кочевое скотоводство, а на севере и в таежных районах - охота. В XII в. у монголов происходил распад первобытно-общинных отношений. Из среды рядовых общинников-скотоводов, которых называли карачу - черные люди, выделились нойоны (князья) - знать; имея дружины нукеров (воинов), она захватила пастбища под скот и часть молодняка. У нойонов были также рабы. Права нойонов определяла "Яса" - собрание поучений и наставлений.</w:t>
      </w:r>
    </w:p>
    <w:p>
      <w:pPr>
        <w:pStyle w:val="Normal"/>
        <w:ind w:firstLine="709"/>
        <w:rPr/>
      </w:pPr>
      <w:r>
        <w:rPr/>
        <w:t>В 1206 г. на реке Онон состоялся съезд монгольской знати - курултай (Хурал), на котором вождем монгольских племен был избран один из нойонов: Темучин, получивший имя Чингисхан - "великий хан", "посланный богом" (1206-1227). Победив своих противников, он стал управлять страной через своих родственников и местную знать.</w:t>
      </w:r>
    </w:p>
    <w:p>
      <w:pPr>
        <w:pStyle w:val="Normal"/>
        <w:ind w:firstLine="709"/>
        <w:rPr/>
      </w:pPr>
      <w:r>
        <w:rPr/>
        <w:t>Монгольское войско. Монголы имели хорошо организованное войско, сохранявшее родовые связи. Войско делилось на десятки, сотни, тысячи. Десять тысяч монгольских воинов назывались "тьма" ("тумен").</w:t>
      </w:r>
    </w:p>
    <w:p>
      <w:pPr>
        <w:pStyle w:val="Normal"/>
        <w:ind w:firstLine="709"/>
        <w:rPr/>
      </w:pPr>
      <w:r>
        <w:rPr/>
        <w:t>Тумены были не только военными, но и административными единицами.</w:t>
      </w:r>
    </w:p>
    <w:p>
      <w:pPr>
        <w:pStyle w:val="Normal"/>
        <w:ind w:firstLine="709"/>
        <w:rPr/>
      </w:pPr>
      <w:r>
        <w:rPr/>
        <w:t>Основную ударную силу монголов составляла конница. Каждый воин имел два-три лука, несколько колчанов со стрелами, топор, веревочный аркан, хорошо владел саблей. Лошадь воина покрывалась шкурами, что защищало ее от стрел и оружия противника. Голову, шею и грудь монгольского воина от вражеских стрел и копий закрывали железный или медный шлем, панцирь из кожи. Монгольская конница обладала высокой подвижностью. На своих низкорослых с мохнатой гривой выносливых конях они могли проходить в сутки до 80 км, а с обозами, стенобитными и огнеметными орудиями - до 10 км.</w:t>
      </w:r>
    </w:p>
    <w:p>
      <w:pPr>
        <w:pStyle w:val="Normal"/>
        <w:ind w:firstLine="709"/>
        <w:rPr/>
      </w:pPr>
      <w:r>
        <w:rPr/>
        <w:t>Как и другие народы, проходя стадию становления государства, монголы отличалось силой и монолитностью. Отсюда заинтересованность в расширении пастбищ и в организации грабительских походов на соседние земледельческие народы, которые находились на значительно более высоком уровне развития, хотя и переживали период раздробленности.</w:t>
      </w:r>
    </w:p>
    <w:p>
      <w:pPr>
        <w:pStyle w:val="Normal"/>
        <w:ind w:firstLine="709"/>
        <w:rPr/>
      </w:pPr>
      <w:r>
        <w:rPr/>
        <w:t>Это значительно облегчало осуществление завоевательных планов монголо-татар.</w:t>
      </w:r>
    </w:p>
    <w:p>
      <w:pPr>
        <w:pStyle w:val="Normal"/>
        <w:ind w:firstLine="709"/>
        <w:rPr/>
      </w:pPr>
      <w:r>
        <w:rPr/>
        <w:t>Разгром Средней Азии. Свои походы монголы начали с завоевания земель соседей - бурят, эвенков, якутов, уйгуров, енисейских киргизов (к 1211 г). Затем они вторглись в Китай и в 1215 г. взяли Пекин. Спустя три года была завоевана Корея. Разгромив Китай (окончательно завоеван в 1279 г), монголы значительно усилили свой военный потенциал. На вооружение были взяты огнеметные, стенобитные, камнеметные орудия, средства передвижения.</w:t>
      </w:r>
    </w:p>
    <w:p>
      <w:pPr>
        <w:pStyle w:val="Normal"/>
        <w:ind w:firstLine="709"/>
        <w:rPr/>
      </w:pPr>
      <w:r>
        <w:rPr/>
        <w:t>Летом 1219 г. почти 200-тысячное монгольское войско во главе с Чингисханом начало завоевание Средней Азии. Правитель Хорезма (страна в устье Амударьи) шах Мухаммед не принял генерального сражения, рассредоточив силы по городам. Подавив упорное сопротивление населения, захватчики штурмом овладели Отраром, Ходжентом, Мервом, Бухарой, Ургенчем и другими городами. Правитель Самарканда, несмотря на требование народа обороняться, сдал город. Сам Мухаммед бежал в Иран, где вскоре умер.</w:t>
      </w:r>
    </w:p>
    <w:p>
      <w:pPr>
        <w:pStyle w:val="Normal"/>
        <w:ind w:firstLine="709"/>
        <w:rPr/>
      </w:pPr>
      <w:r>
        <w:rPr/>
        <w:t>Богатые, цветущие земледельческие районы Семиречья (Средняя Азия) превратились в пастбища. Были разрушены создававшиеся веками ирригационные системы. Монголы ввели режим жестоких поборов, ремесленников уводили в плен. В результате завоевания монголами Средней Азии ее территорию начали заселять кочевые племена. Оседлое земледелие вытеснялось экстенсивным кочевым скотоводством, что затормозило дальнейшее развитие Средней Азии.</w:t>
      </w:r>
    </w:p>
    <w:p>
      <w:pPr>
        <w:pStyle w:val="Normal"/>
        <w:ind w:firstLine="709"/>
        <w:rPr/>
      </w:pPr>
      <w:r>
        <w:rPr/>
        <w:t>Вторжение в Иран и Закавказье. Основная сила монголов с награбленной добычей возвратилась из Средней Азии в Монголию.30тысячная армия под командованием лучших монгольских военачальников Джебе и Субедея отправилась в дальний разведывательный поход через Иран и Закавказье, на Запад. Разбив объединенные армяногрузинские войска и нанеся огромный ущерб экономике Закавказья, захватчики, однако, вынуждены были покинуть территорию Грузии, Армении и Азербайджана, так как встретили сильное сопротивление населения. Мимо Дербента, где был проход по берегу Каспийского моря, монгольские войска вышли в степи Северного Кавказа. Здесь они нанесли поражение аланам (осетинам) и половцам, после чего разорили город Судак (Сурож) в Крыму. Половцы во главе с ханом Коганом, 56 тестем галипкого князя Мстислава Удалого, обратились за помощью к русским князьям.</w:t>
      </w:r>
    </w:p>
    <w:p>
      <w:pPr>
        <w:pStyle w:val="Normal"/>
        <w:ind w:firstLine="709"/>
        <w:rPr/>
      </w:pPr>
      <w:r>
        <w:rPr/>
        <w:t>Битва на реке Калке. 31 мая 1223 г. монголы разбили союзные силы половецких и русских князей в приазовских степях на реке Калке. Это было последнее крупное совместное военное выступление русских князей накануне нашествия Батыя. Однако в походе не участвовал могущественный русский князь Юрий Всеволодович Владимиро-Суздальский, сын Всеволода Большое Гнездо.</w:t>
      </w:r>
    </w:p>
    <w:p>
      <w:pPr>
        <w:pStyle w:val="Normal"/>
        <w:ind w:firstLine="709"/>
        <w:rPr/>
      </w:pPr>
      <w:r>
        <w:rPr/>
        <w:t>Княжеские распри сказались и во время сражения на Калке. Киевский князь Мстислав Романович, укрепившись со своим войском на холме, не принял участия в битве. Полки русских воинов и половцев, перейдя Калку, нанесли удар по передовым отрядам монголо-татар, которые отступили. Русские и половецкие полки увлеклись преследованием. Подошедшие же основные монгольские силы взяли преследовавших русских и половецких воинов в клещи и уничтожили.</w:t>
      </w:r>
    </w:p>
    <w:p>
      <w:pPr>
        <w:pStyle w:val="Normal"/>
        <w:ind w:firstLine="709"/>
        <w:rPr/>
      </w:pPr>
      <w:r>
        <w:rPr/>
        <w:t>Монголы осадили холм, где укрепился киевский князь. На третий день осады Мстислав Романович поверил обещанию противника с честью отпустить русских в случае добровольной сдачи и сложил оружие.</w:t>
      </w:r>
    </w:p>
    <w:p>
      <w:pPr>
        <w:pStyle w:val="Normal"/>
        <w:ind w:firstLine="709"/>
        <w:rPr/>
      </w:pPr>
      <w:r>
        <w:rPr/>
        <w:t>Он и его воины были зверски убиты монголами. Монголы дошли до Днепра, но вступить в пределы Руси не решились. Поражения, равного битве на реке Калке, Русь еще не знала. Из приазовских степей на Русь вернулась только десятая часть войска. В честь своей победы монголы устроили "пир на костях". Захваченных в плен князей раздавили досками, на которых сидели и пировали победители.</w:t>
      </w:r>
    </w:p>
    <w:p>
      <w:pPr>
        <w:pStyle w:val="Normal"/>
        <w:ind w:firstLine="709"/>
        <w:rPr/>
      </w:pPr>
      <w:r>
        <w:rPr/>
        <w:t>Подготовка похода на Русь. Возвращаясь в степи, монголы предприняли неудачную попытку захватить Волжскую Болгарию. Разведка боем показала, что вести захватнические войны с Русью и ее соседями можно лишь путем организации общемонгольского похода. Во главе этого похода стал внук Чингисхана - Батый (1227-1255), получивший от своего деда в наследство все территории на западе, "куда ступит нога монгольского коня". Его главным военным советником стал Субедей, хорошо знавший театр будущих военных действий.</w:t>
      </w:r>
    </w:p>
    <w:p>
      <w:pPr>
        <w:pStyle w:val="Normal"/>
        <w:ind w:firstLine="709"/>
        <w:rPr/>
      </w:pPr>
      <w:r>
        <w:rPr/>
        <w:t>В 1235 г. на хурале в столице Монголии Каракоруме было принято решение об общемонгольском походе на Запад. В 1236 г. монголы овладели Волжской Болгарией, а в 1237 г. подчинили кочевые народы Степи. Осенью 1237 г. основные силы монголов, перейдя Волгу, сосредоточились на реке Воронеж, нацепившись на русские земли. На Руси знали о нависшей грозной опасности, но княжеские распри помешали объединить силы для отпора сильному и коварному врагу. Отсутствовало единое командование. Укрепления городов возводились для обороны от соседних русских княжеств, а не от степных кочевников. Княжеские 57 конные дружины по вооружению и боевым качествам не уступали монгольским нойонам и нукерам. Но основную массу русского войска составляло ополчение - городские и сельские ратники, уступавшие монголам в вооружении и боевых навыках. Отсюда оборонительная тактика, рассчитанная на истощение сил противника.</w:t>
      </w:r>
    </w:p>
    <w:p>
      <w:pPr>
        <w:pStyle w:val="Normal"/>
        <w:ind w:firstLine="709"/>
        <w:rPr/>
      </w:pPr>
      <w:r>
        <w:rPr/>
        <w:t>Оборона Рязани. В 1237 г. Рязань первой из русских земель подверглась удару захватчиков. Владимирский и черниговский князья отказали Рязани в помощи. Монголы осадили Рязань и направили послов, которые потребовали покорности и одну десятую часть "во всем". Последовал мужественный ответ рязанцев: "Если нас всех не будет, то все ваше будет". На шестой день осады город был взят, княжеская семья и оставшиеся в живых жители перебиты. На старом месте Рязань больше не возродилась (современная Рязань - это новый город, находящийся в 60 км от старой Рязани, раньше он назывался Переяславль Рязанский).</w:t>
      </w:r>
    </w:p>
    <w:p>
      <w:pPr>
        <w:pStyle w:val="Normal"/>
        <w:ind w:firstLine="709"/>
        <w:rPr/>
      </w:pPr>
      <w:r>
        <w:rPr/>
        <w:t>Завоевание Северо-Восточной Руси. В январе 1238 г. по реке Ока монголы двинулись во Владимиро-Суздальскую землю. Сражение с владимиро-суздальской ратью произошло у г. Коломны, на границе Рязанской и Владимиро-Суздальской земель. В этой битве погибло владимирское войско, что фактически предопределило судьбу Северо-Восточной Руси.</w:t>
      </w:r>
    </w:p>
    <w:p>
      <w:pPr>
        <w:pStyle w:val="Normal"/>
        <w:ind w:firstLine="709"/>
        <w:rPr/>
      </w:pPr>
      <w:r>
        <w:rPr/>
        <w:t>Сильное сопротивление врагу в течение 5 дней оказывало население Москвы, руководимое воеводой Филиппом Нянкой. После взятия монголами Москва была сожжена, а ее жители перебиты.</w:t>
      </w:r>
    </w:p>
    <w:p>
      <w:pPr>
        <w:pStyle w:val="Normal"/>
        <w:ind w:firstLine="709"/>
        <w:rPr/>
      </w:pPr>
      <w:r>
        <w:rPr/>
        <w:t>4 февраля 1238 г. Батый осадил Владимир. Расстояние от Коломны до Владимира (300 км) его войска прошли за месяц. На четвертый день осады захватчики через проломы в крепостной стене рядом с Золотыми воротами ворвались в город. Княжеская семья и остатки войск закрылись в Успенском соборе. Монголы обложили собор деревьями и подожгли.</w:t>
      </w:r>
    </w:p>
    <w:p>
      <w:pPr>
        <w:pStyle w:val="Normal"/>
        <w:ind w:firstLine="709"/>
        <w:rPr/>
      </w:pPr>
      <w:r>
        <w:rPr/>
        <w:t>После взятия Владимира монголы разбились на отдельные отряды и подвергли разгрому города Северо-Восточной Руси. Князь Юрий Всеволодович еще до подхода захватчиков к Владимиру отправился на север своей земли, чтобы собрать военные силы. Спешно собранные полки в 1238 г. были разбиты на реке Сить (правый приток реки Молога), в битве погиб и сам князь Юрий Всеволодович.</w:t>
      </w:r>
    </w:p>
    <w:p>
      <w:pPr>
        <w:pStyle w:val="Normal"/>
        <w:ind w:firstLine="709"/>
        <w:rPr/>
      </w:pPr>
      <w:r>
        <w:rPr/>
        <w:t>Монгольские орды двинулись на северо-запад Руси. Всюду они встречали упорное сопротивление русских. Две недели, например, оборонялся далекий пригород Новгорода - Торжок. Северо-Западная Русь была спасена от разгрома, хотя и платила дань.</w:t>
      </w:r>
    </w:p>
    <w:p>
      <w:pPr>
        <w:pStyle w:val="Normal"/>
        <w:ind w:firstLine="709"/>
        <w:rPr/>
      </w:pPr>
      <w:r>
        <w:rPr/>
        <w:t>Дойдя до каменного Игнач-креста - древнего знака-указателя на Валдайском водоразделе (сто километров от Новгорода), монголы от58 ступили на юг, в степи, чтобы восстановить потери и дать отдых уставшим войскам. Отход носил характер "облавы". Разделившись на отдельные отряды, захватчики "прочесывали" русские города. Смоленску удалось отбиться, другие центры были разгромлены. Наибольшее сопротивление монголам оказал в период "облавы" Козельск, державшийся семь недель. Монголы назвали Козельск "злым городом".</w:t>
      </w:r>
    </w:p>
    <w:p>
      <w:pPr>
        <w:pStyle w:val="Normal"/>
        <w:ind w:firstLine="709"/>
        <w:rPr/>
      </w:pPr>
      <w:r>
        <w:rPr/>
        <w:t>Взятие Киева. Весной 1239 г. Батый разгромил Южную Русь (Переяславль Южный), осенью - Черниговское княжество. Осенью следующего 1240 г. монгольские войска, форсировав Днепр, осадили Киев.</w:t>
      </w:r>
    </w:p>
    <w:p>
      <w:pPr>
        <w:pStyle w:val="Normal"/>
        <w:ind w:firstLine="709"/>
        <w:rPr/>
      </w:pPr>
      <w:r>
        <w:rPr/>
        <w:t>После длительной обороны, которую возглавил воевода Дмитр, татары разгромили Киев. В следующем 1241 г. нападению подверглось Галипко-Волынское княжество.</w:t>
      </w:r>
    </w:p>
    <w:p>
      <w:pPr>
        <w:pStyle w:val="Normal"/>
        <w:ind w:firstLine="709"/>
        <w:rPr/>
      </w:pPr>
      <w:r>
        <w:rPr/>
        <w:t>Поход Батыя на Европу. После разгрома Руси монгольские орды двинулись на Европу. Были разорены Польша, Венгрия, Чехия, балканские страны. Монголы вышли к границам Германской империи, дошли до Адриатического моря. Однако в конце 1242 г. их постиг ряд неудач в Чехии и Венгрии. Из далекого Каракорума пришло известие о смерти великого хана Угедея - сына Чингисхана. Это был удобный предлог, чтобы прекратить трудный поход. Батый повернул свои войска обратно на восток.</w:t>
      </w:r>
    </w:p>
    <w:p>
      <w:pPr>
        <w:pStyle w:val="Normal"/>
        <w:ind w:firstLine="709"/>
        <w:rPr/>
      </w:pPr>
      <w:r>
        <w:rPr/>
        <w:t>Решающую всемирно-историческую роль в спасении европейской цивилизации от монгольских орд сыграла героическая борьба против них русского и других народов нашей страны, принявших на себя первый удар захватчиков. В ожесточенных боях на Руси погибла лучшая часть монгольского войска. Монголы утратили наступательную мощь.</w:t>
      </w:r>
    </w:p>
    <w:p>
      <w:pPr>
        <w:pStyle w:val="Normal"/>
        <w:ind w:firstLine="709"/>
        <w:rPr/>
      </w:pPr>
      <w:r>
        <w:rPr/>
        <w:t>Они не могли не считаться с освободительной борьбой, развернувшейся в тылу их войск. А.С. Пушкин справедливо писал: "России определено было великое предназначение: ее необозримые равнины поглотили силу монголов и остановили их нашествие на самом краю Европы... образующееся просвещение было спасено растерзанной Россией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9:00Z</dcterms:created>
  <dc:creator>Марик</dc:creator>
  <dc:description/>
  <cp:keywords/>
  <dc:language>en-US</dc:language>
  <cp:lastModifiedBy>Mage</cp:lastModifiedBy>
  <dcterms:modified xsi:type="dcterms:W3CDTF">2011-10-08T01:19:00Z</dcterms:modified>
  <cp:revision>2</cp:revision>
  <dc:subject/>
  <dc:title>БОРЬБА РУССКИХ ЗЕМЕЛЬ И КНЯЖЕСТВ С МОНГОЛЬСКИМ ЗАВОЕВАНИЕМ И КРЕСТОНОСЦАМИ В ХIII В</dc:title>
</cp:coreProperties>
</file>