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Normal"/>
        <w:numPr>
          <w:ilvl w:val="0"/>
          <w:numId w:val="1"/>
        </w:numPr>
        <w:spacing w:lineRule="auto" w:line="360"/>
        <w:ind w:left="0" w:firstLine="709"/>
        <w:jc w:val="both"/>
        <w:rPr>
          <w:sz w:val="28"/>
          <w:szCs w:val="28"/>
        </w:rPr>
      </w:pPr>
      <w:r>
        <w:rPr>
          <w:sz w:val="28"/>
          <w:szCs w:val="28"/>
        </w:rPr>
        <w:t>Биография М. И. Кутузова</w:t>
      </w:r>
    </w:p>
    <w:p>
      <w:pPr>
        <w:pStyle w:val="Normal"/>
        <w:numPr>
          <w:ilvl w:val="0"/>
          <w:numId w:val="1"/>
        </w:numPr>
        <w:spacing w:lineRule="auto" w:line="360"/>
        <w:ind w:left="0" w:firstLine="709"/>
        <w:jc w:val="both"/>
        <w:rPr>
          <w:sz w:val="28"/>
          <w:szCs w:val="28"/>
        </w:rPr>
      </w:pPr>
      <w:r>
        <w:rPr>
          <w:sz w:val="28"/>
          <w:szCs w:val="28"/>
        </w:rPr>
        <w:t>Предыстория Бородинской битвы</w:t>
      </w:r>
    </w:p>
    <w:p>
      <w:pPr>
        <w:pStyle w:val="Normal"/>
        <w:numPr>
          <w:ilvl w:val="0"/>
          <w:numId w:val="1"/>
        </w:numPr>
        <w:spacing w:lineRule="auto" w:line="360"/>
        <w:ind w:left="0" w:firstLine="709"/>
        <w:jc w:val="both"/>
        <w:rPr>
          <w:sz w:val="28"/>
          <w:szCs w:val="28"/>
        </w:rPr>
      </w:pPr>
      <w:r>
        <w:rPr>
          <w:sz w:val="28"/>
          <w:szCs w:val="28"/>
        </w:rPr>
        <w:t>Диспозиция Кутузова</w:t>
      </w:r>
    </w:p>
    <w:p>
      <w:pPr>
        <w:pStyle w:val="Normal"/>
        <w:numPr>
          <w:ilvl w:val="0"/>
          <w:numId w:val="1"/>
        </w:numPr>
        <w:spacing w:lineRule="auto" w:line="360"/>
        <w:ind w:left="0" w:firstLine="709"/>
        <w:jc w:val="both"/>
        <w:rPr>
          <w:sz w:val="28"/>
          <w:szCs w:val="28"/>
        </w:rPr>
      </w:pPr>
      <w:r>
        <w:rPr>
          <w:sz w:val="28"/>
          <w:szCs w:val="28"/>
        </w:rPr>
        <w:t>Ход Бородинской битвы и действия М. И. Кутузов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нтерес к Бородинской битве, как в России, так и во Франции не утихает много десятков лет. Основные пики научных работ, публикаций, телевизионных передач и выступление политиков приходится обычно на юбилеи. Казалось бы, что данная тема изучена более чем достаточно, во всех ее направлениях и аспектах. Но в исторической науке и политической литературе мало кто рассматривает социальную сторону Бородинского сражения, за исключением Льва Николаевича Толстого и его бессмертного произведения. Мы не претендуем на создание новой теории или обширной исследовательской работы. Но для нас важно понять значение Бородинского сражения в жизни людей. Интересно проследить день Бородино как один день в жизни нашего главного героя — Михаила Илларионовича Кутузова—Голенищева князя Смоленского.</w:t>
      </w:r>
    </w:p>
    <w:p>
      <w:pPr>
        <w:pStyle w:val="Normal"/>
        <w:spacing w:lineRule="auto" w:line="360"/>
        <w:ind w:firstLine="709"/>
        <w:jc w:val="both"/>
        <w:rPr/>
      </w:pPr>
      <w:r>
        <w:rPr>
          <w:sz w:val="28"/>
          <w:szCs w:val="28"/>
        </w:rPr>
        <w:t>Современные средства массовой информации вводят в заблуждение молодое поколение, изучающее отечественную войну 1812 года, обилием зарубежных фильмов и безнравственных анекдотов. Нам хотелось бы рассмотреть не столько сам факт Бородина, сколько причины, побудившие Кутузова провести это сражение в данном месте, в данное время, по данному плану. Хотелось бы выяснить, кто же был истинным режиссером и сценаристом этого военного театра. Многие историки неправильно считают Бородино наступательной операцией Наполеона. В любом театре может быть только один главный режиссер, а так как битва происходила в России, на выбранном Кутузовым поле и при подавляющем превосходстве русских войск, истинным руководителем этого грандиозного сражения без сомнения является Кутузов.</w:t>
      </w:r>
    </w:p>
    <w:p>
      <w:pPr>
        <w:pStyle w:val="Normal"/>
        <w:spacing w:lineRule="auto" w:line="360"/>
        <w:ind w:firstLine="709"/>
        <w:jc w:val="both"/>
        <w:rPr/>
      </w:pPr>
      <w:r>
        <w:rPr>
          <w:sz w:val="28"/>
          <w:szCs w:val="28"/>
        </w:rPr>
        <w:t>Для нас в эпоху утраты нравственных ценностей, отсутствия истинно сильных и волевых лидеров, преклонения перед Западом, нужно помнить о тех великих днях и людях — спасителях России. Кутузов не преклонялся перед Наполеоном как большинство его современников, не раз сопоставлял с ним свои силы, проигрывал, побеждал, но никогда не сдавался, и днем его величайшего триумфа и поражения одновременно стало Бородино.</w:t>
      </w:r>
    </w:p>
    <w:p>
      <w:pPr>
        <w:pStyle w:val="Normal"/>
        <w:spacing w:lineRule="auto" w:line="360"/>
        <w:ind w:firstLine="709"/>
        <w:jc w:val="both"/>
        <w:rPr>
          <w:sz w:val="28"/>
          <w:szCs w:val="28"/>
        </w:rPr>
      </w:pPr>
      <w:r>
        <w:rPr>
          <w:sz w:val="28"/>
          <w:szCs w:val="28"/>
        </w:rPr>
        <w:t>При работе над темой мы использовали два метода исследования: в первую очередь это изучение, анализ материалов по теме; вторым методом мы избрали исторический эксперимент, основанный на военно-историческом моделировании. Т. е. мы попытались провести военно-историческую ролевую настольную игру на основании данных о численности и рекогносцировке русских и французских войск, чтобы понять мотивацию действий Кутузова с экономической, политической (в том числе и военной) и, самое главное, социальной точек зрения.</w:t>
      </w:r>
    </w:p>
    <w:p>
      <w:pPr>
        <w:pStyle w:val="Normal"/>
        <w:spacing w:lineRule="auto" w:line="360"/>
        <w:ind w:firstLine="709"/>
        <w:jc w:val="both"/>
        <w:rPr>
          <w:sz w:val="28"/>
          <w:szCs w:val="28"/>
        </w:rPr>
      </w:pPr>
      <w:r>
        <w:rPr>
          <w:sz w:val="28"/>
          <w:szCs w:val="28"/>
        </w:rPr>
        <w:t>Исходя из поставленной цели мы определили следующий круг задач:</w:t>
      </w:r>
    </w:p>
    <w:p>
      <w:pPr>
        <w:pStyle w:val="Normal"/>
        <w:numPr>
          <w:ilvl w:val="0"/>
          <w:numId w:val="3"/>
        </w:numPr>
        <w:spacing w:lineRule="auto" w:line="360"/>
        <w:ind w:left="0" w:firstLine="709"/>
        <w:jc w:val="both"/>
        <w:rPr>
          <w:sz w:val="28"/>
          <w:szCs w:val="28"/>
        </w:rPr>
      </w:pPr>
      <w:r>
        <w:rPr>
          <w:sz w:val="28"/>
          <w:szCs w:val="28"/>
        </w:rPr>
        <w:t>изучение биографии Кутузова</w:t>
      </w:r>
    </w:p>
    <w:p>
      <w:pPr>
        <w:pStyle w:val="Normal"/>
        <w:numPr>
          <w:ilvl w:val="0"/>
          <w:numId w:val="3"/>
        </w:numPr>
        <w:spacing w:lineRule="auto" w:line="360"/>
        <w:ind w:left="0" w:firstLine="709"/>
        <w:jc w:val="both"/>
        <w:rPr>
          <w:sz w:val="28"/>
          <w:szCs w:val="28"/>
        </w:rPr>
      </w:pPr>
      <w:r>
        <w:rPr>
          <w:sz w:val="28"/>
          <w:szCs w:val="28"/>
        </w:rPr>
        <w:t>изучение предпосылок и хода Бородинской битвы</w:t>
      </w:r>
    </w:p>
    <w:p>
      <w:pPr>
        <w:pStyle w:val="Normal"/>
        <w:numPr>
          <w:ilvl w:val="0"/>
          <w:numId w:val="3"/>
        </w:numPr>
        <w:spacing w:lineRule="auto" w:line="360"/>
        <w:ind w:left="0" w:firstLine="709"/>
        <w:jc w:val="both"/>
        <w:rPr>
          <w:sz w:val="28"/>
          <w:szCs w:val="28"/>
        </w:rPr>
      </w:pPr>
      <w:r>
        <w:rPr>
          <w:sz w:val="28"/>
          <w:szCs w:val="28"/>
        </w:rPr>
        <w:t>выявление мотивации действий М. И. Кутузова</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1. Биография М. И. Кутузов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Михаил Кутузов (Голенищев-Кутузов) родился в дворянской семье, имевшей родовые корни на новгородской земле. Его отец, военный инженер, генерал-поручик и сенатор, оказал большое влияние на образование и воспитание сына. С детства Кутузов был одарен крепким сложением, соединяя пытливость, предприимчивость и резвость с задумчивостью и добрым сердцем. Военное образование получил в артиллерийско-инженерной школе, которую окончил в 1759 г. в числе лучших, был оставлен при школе преподавателем. В 1761 г. произведен в первый офицерский чин (прапорщика) и по собственной просьбе направлен командиром роты в Астраханский пехотный полк. По причине отличного знания языков (немецкого, французского, а впоследствии польского, шведского и турецкого) в 1762 г. был назначен адъютантом к ревельскому генерал-губернатору. В 1764 - 1765 гг. служил в Польше в войсках Н.Репнина. В 1767 г. привлечен для работы в "Комиссии по составлению Уложения", в 1769 г. вновь служил в Польше. </w:t>
      </w:r>
    </w:p>
    <w:p>
      <w:pPr>
        <w:pStyle w:val="Style19"/>
        <w:spacing w:lineRule="auto" w:line="360" w:before="0" w:after="0"/>
        <w:ind w:firstLine="709"/>
        <w:jc w:val="both"/>
        <w:rPr>
          <w:sz w:val="28"/>
          <w:szCs w:val="28"/>
        </w:rPr>
      </w:pPr>
      <w:r>
        <w:rPr>
          <w:sz w:val="28"/>
          <w:szCs w:val="28"/>
        </w:rPr>
        <w:t>С 1770 г., в период решающих событий русско-турецкой войны 1768 - 1774 гг., Кутузов был направлен в 1-ю. Дунайскую армию П.Румянцева. В должностях строевого и штабного офицера он принял участие в сражениях, составивших гордость русского оружия, - при Рябой Могиле, Ларге и Кагуле; при Ларге командовал батальоном гренадер, у Кагула действовал в авангарде правого крыла. За сражения 1770-го года произведен в майоры. В должности начальника штаба корпуса отличился в бою при Попешти (1771 г.), пожалован чином подполковника.</w:t>
      </w:r>
    </w:p>
    <w:p>
      <w:pPr>
        <w:pStyle w:val="Style19"/>
        <w:spacing w:lineRule="auto" w:line="360" w:before="0" w:after="0"/>
        <w:ind w:firstLine="709"/>
        <w:jc w:val="both"/>
        <w:rPr>
          <w:sz w:val="28"/>
          <w:szCs w:val="28"/>
        </w:rPr>
      </w:pPr>
      <w:r>
        <w:rPr>
          <w:sz w:val="28"/>
          <w:szCs w:val="28"/>
        </w:rPr>
        <w:t>В 1772 г. из-за проявлений веселого нрава (иногда подражал походке и речи начальников, включая командующего) Кутузов был отправлен Румянцевым во 2-ю, Крымскую армию Долгорукова. С этого времени Михаил Илларионович резко изменился, научившись полностью управлять своим поведением и выражением мыслей. В 1774 г. в бою с крымчаками близ Алушты он со знаменем в руке вел за собой солдат в бой, при преследовании противника был тяжело ранен: пуля вошла ниже левого виска и вышла у правого глаза. Михаил Илларионович был удостоен ордена святого Георгия 4-й степени и отправлен Екатериной II для лечения за границу. Выздоравливая, одновременно знакомился с опытом военного дела в Австрии и Пруссии, имел беседу с Фридрихом II Великим.</w:t>
      </w:r>
    </w:p>
    <w:p>
      <w:pPr>
        <w:pStyle w:val="Style19"/>
        <w:spacing w:lineRule="auto" w:line="360" w:before="0" w:after="0"/>
        <w:ind w:firstLine="709"/>
        <w:jc w:val="both"/>
        <w:rPr>
          <w:sz w:val="28"/>
          <w:szCs w:val="28"/>
        </w:rPr>
      </w:pPr>
      <w:r>
        <w:rPr>
          <w:sz w:val="28"/>
          <w:szCs w:val="28"/>
        </w:rPr>
        <w:t>В 1776 г., по возвращении в Россию, Кутузов был послан императрицей в Крым помогать Суворову, обеспечивавшему там порядок. Завоевал его доверие выполнением ответственных заданий; по представлению Суворова получил чин полковника (1777 г.), а затем и бригадира (1782 г.). В 1784 г. по поручению Г. Потемкина вел переговоры с Крым-Гиреем, последним крымским ханом, убедил его в необходимости отречься от престола и признать права России на земли от Буга до Кубани; за это пожалован чином генерал-майора. Со следующего года Михаил Илларионович командовал им же сформированным Бугским егерским корпусом; руководя его обучением, разработал для егерей новые тактические приемы и изложил их в специальной инструкции. В 1787 г. удостоен ордена святого Владимира 2-й степени.</w:t>
      </w:r>
    </w:p>
    <w:p>
      <w:pPr>
        <w:pStyle w:val="Style19"/>
        <w:spacing w:lineRule="auto" w:line="360" w:before="0" w:after="0"/>
        <w:ind w:firstLine="709"/>
        <w:jc w:val="both"/>
        <w:rPr>
          <w:sz w:val="28"/>
          <w:szCs w:val="28"/>
        </w:rPr>
      </w:pPr>
      <w:r>
        <w:rPr>
          <w:sz w:val="28"/>
          <w:szCs w:val="28"/>
        </w:rPr>
        <w:t>В начале русско-турецкой войны 1787 - 1791 гг. Кутузов со своим корпусом охранял юго-западные границы России по реке Буг. В составе Екатеринославской армии Потемкина он принял участие в осаде Очакова (1788 г.). Здесь, во время отражения вылазки турок, был вторично тяжело ранен (пуля попала в щеку и вышла в затылок). Когда он выздоровел, врач, его лечивший, заметил: "Видимо, провидение сохраняет этого человека для чего-то необыкновенного, потому что он исцелился от двух ран, из коих каждая была смертельна". Уже в следующем году, командуя отдельным корпусом, Кутузов успешно сражался под Аккерманом и Каушанами, участвовал во взятии Потемкиным Бендер, получил новые награды.</w:t>
      </w:r>
    </w:p>
    <w:p>
      <w:pPr>
        <w:pStyle w:val="Style19"/>
        <w:spacing w:lineRule="auto" w:line="360" w:before="0" w:after="0"/>
        <w:ind w:firstLine="709"/>
        <w:jc w:val="both"/>
        <w:rPr>
          <w:sz w:val="28"/>
          <w:szCs w:val="28"/>
        </w:rPr>
      </w:pPr>
      <w:r>
        <w:rPr>
          <w:sz w:val="28"/>
          <w:szCs w:val="28"/>
        </w:rPr>
        <w:t>В ноябре 1790 г. Кутузов присоединился к войскам Суворова, осаждавшим Измаил. При штурме этой грозной крепости он возглавлял 6-ю колонну. "Генерал Кутузов шел у меня на левом крыле, - говорил Суворов, - но был моей правою рукою". В один из моментов, когда успех штурма казался сомнительным, гонец от Суворова сообщил Михаилу Илларионовичу, что он назначается комендантом Измаила. Поняв, к чему его призывает командующий, Кутузов в числе первых ворвался в крепость. За Измаил он был произведен в чин генерал-поручика и награжден орденом святого Георгия 3-й степени.</w:t>
      </w:r>
    </w:p>
    <w:p>
      <w:pPr>
        <w:pStyle w:val="Style19"/>
        <w:spacing w:lineRule="auto" w:line="360" w:before="0" w:after="0"/>
        <w:ind w:firstLine="709"/>
        <w:jc w:val="both"/>
        <w:rPr>
          <w:sz w:val="28"/>
          <w:szCs w:val="28"/>
        </w:rPr>
      </w:pPr>
      <w:r>
        <w:rPr>
          <w:sz w:val="28"/>
          <w:szCs w:val="28"/>
        </w:rPr>
        <w:t>Отразив попытки турок вернуть себе Измаил, он в июне 1791 г. внезапным ударом разгромил 23-тысячное турецкое войско при Бабадаге. Действуя в составе армии Н.Репнина, вскоре отличился в сражении при Мачине, нанеся противнику решающий удар с фланга. Награжден орденом святого Георгия 2-й степени. Затем в третий раз был направлен в Польшу для действий против повстанцев.</w:t>
      </w:r>
    </w:p>
    <w:p>
      <w:pPr>
        <w:pStyle w:val="Style19"/>
        <w:spacing w:lineRule="auto" w:line="360" w:before="0" w:after="0"/>
        <w:ind w:firstLine="709"/>
        <w:jc w:val="both"/>
        <w:rPr>
          <w:sz w:val="28"/>
          <w:szCs w:val="28"/>
        </w:rPr>
      </w:pPr>
      <w:r>
        <w:rPr>
          <w:sz w:val="28"/>
          <w:szCs w:val="28"/>
        </w:rPr>
        <w:t>В 1792 г. Екатерина, доверяя проницательному и гибкому уму Кутузова, направила его чрезвычайным и полномочным послом в Турцию. Там он заслужил большое доверие турецкого двора и смог решить в пользу России ряд важных дипломатических вопросов. В 1794 г. Михаил Илларионович был назначен директором Сухопутного кадетского корпуса, проявил себя мудрым наставником и воспитателем, часто сам читал лекции по тактике и военной истории.</w:t>
      </w:r>
    </w:p>
    <w:p>
      <w:pPr>
        <w:pStyle w:val="Style19"/>
        <w:spacing w:lineRule="auto" w:line="360" w:before="0" w:after="0"/>
        <w:ind w:firstLine="709"/>
        <w:jc w:val="both"/>
        <w:rPr>
          <w:sz w:val="28"/>
          <w:szCs w:val="28"/>
        </w:rPr>
      </w:pPr>
      <w:r>
        <w:rPr>
          <w:sz w:val="28"/>
          <w:szCs w:val="28"/>
        </w:rPr>
        <w:t>С 1795 г. Кутузов являлся командующим и инспектором войск в Финляндии. Правление (1796 - 1801 гг.) беспокойного и своенравного Павла 1 ему не повредило. При нем он успешно справился с двухмесячной дипломатической миссией в Пруссии, исполнял должность литовского генерал-губернатора, был произведен в генералы от инфантерии, награжден орденом святого Андрея Первозванного.</w:t>
      </w:r>
    </w:p>
    <w:p>
      <w:pPr>
        <w:pStyle w:val="Style19"/>
        <w:spacing w:lineRule="auto" w:line="360" w:before="0" w:after="0"/>
        <w:ind w:firstLine="709"/>
        <w:jc w:val="both"/>
        <w:rPr>
          <w:sz w:val="28"/>
          <w:szCs w:val="28"/>
        </w:rPr>
      </w:pPr>
      <w:r>
        <w:rPr>
          <w:sz w:val="28"/>
          <w:szCs w:val="28"/>
        </w:rPr>
        <w:t>При восшествии на престол Александра 1 Кутузов получил назначение на пост петербургского генерал-губернатора. Не найдя взаимопонимания с молодым императором, он в 1802 г. ушел в отставку и уехал в деревню. Однако его отдых оказался непродолжительным: в августе 1805 г. он был назначен главнокомандующим русской армией, направленной на помощь Австрии в войне с Наполеоном. Едва вступив в пределы Австрии, армия Кутузова из-за капитуляции австрийцев под Ульмом оказалась лицом к лицу с вдвое превосходившей ее французской армией. С 13 октября по 10 ноября Кутузов совершил знаменитый отступательный марш-маневр от Браунау к Ольмюцу. Отражая по пути удары французов с флангов и прикрываясь арьергардами, где удачно действовали Багратион и Милорадович, он ушел из западни и соединился с подошедшим русским корпусом генерала Буксгевдена.</w:t>
      </w:r>
    </w:p>
    <w:p>
      <w:pPr>
        <w:pStyle w:val="Style19"/>
        <w:spacing w:lineRule="auto" w:line="360" w:before="0" w:after="0"/>
        <w:ind w:firstLine="709"/>
        <w:jc w:val="both"/>
        <w:rPr/>
      </w:pPr>
      <w:r>
        <w:rPr>
          <w:sz w:val="28"/>
          <w:szCs w:val="28"/>
        </w:rPr>
        <w:t xml:space="preserve">Торопливость прибывшего к войскам Александра </w:t>
      </w:r>
      <w:r>
        <w:rPr>
          <w:sz w:val="28"/>
          <w:szCs w:val="28"/>
          <w:lang w:val="en-US"/>
        </w:rPr>
        <w:t>I</w:t>
      </w:r>
      <w:r>
        <w:rPr>
          <w:sz w:val="28"/>
          <w:szCs w:val="28"/>
        </w:rPr>
        <w:t xml:space="preserve"> и австрийского императора Франца </w:t>
      </w:r>
      <w:r>
        <w:rPr>
          <w:sz w:val="28"/>
          <w:szCs w:val="28"/>
          <w:lang w:val="en-US"/>
        </w:rPr>
        <w:t>I</w:t>
      </w:r>
      <w:r>
        <w:rPr>
          <w:sz w:val="28"/>
          <w:szCs w:val="28"/>
        </w:rPr>
        <w:t xml:space="preserve"> привела к мало подготовленному наступлению союзных армий и их поражению под Аустерлицем (20 ноября). В этом сражении Кутузов лишь формально исполнял обязанности главнокомандующего союзной армией, он был скован присутствием двух императоров и планом битвы, составленным австрийским генералом Вейротером. Под Аустерлицем рядом с Кутузовым погиб муж его дочери Тизенгаузен, бросившийся со знаменем вперед, сам Михаил Илларионович получил ранение. Раздосадованный поражением, Александр затаил на него обиду. В 1806 г. война в Европе вспыхнула вновь, но она проходила уже без участия Кутузова, которого царь определил в Киев генерал-губернатором.</w:t>
      </w:r>
    </w:p>
    <w:p>
      <w:pPr>
        <w:pStyle w:val="Style19"/>
        <w:spacing w:lineRule="auto" w:line="360" w:before="0" w:after="0"/>
        <w:ind w:firstLine="709"/>
        <w:jc w:val="both"/>
        <w:rPr>
          <w:sz w:val="28"/>
          <w:szCs w:val="28"/>
        </w:rPr>
      </w:pPr>
      <w:r>
        <w:rPr>
          <w:sz w:val="28"/>
          <w:szCs w:val="28"/>
        </w:rPr>
        <w:t>В 1808 г. Михаил Илларионович был направлен на русско-турецкую войну командиром корпуса Молдавской армии. Офицеры и солдаты любили его, но он чувствовал уязвление своему самолюбию от порученной ему должности и разногласий с малоискусным главнокомандующим А.Прозоровским. В 1809 г. он покинул армию и получил назначение в Вильно генерал-губернатором. В 1811 г., когда война с Турцией зашла в тупик, а нараставшая со стороны Франции угроза предвещала беду, Кутузов вновь получил назначение в Молдавскую армию, но уже в звании главнокомандующего. Вскоре он проявил свое полководческое искусство в сражении у Рущука, где под его руководством 15 тыс. русских разгромили 60-тысячное турецкое войско. Осознав, что преследовать турок и сражаться с ними вдоль линии Дуная протяженностью более 1000 верст малоперспективно, Кутузов избрал иной путь достижения военной победы. Он преднамеренно отвел свою армию назад, на левый берег Дуная, побудил противника наступать, отрываясь от баз, добился расчленения турецких войск. Затем частью сил захватил правый берег реки и отрезал 40-тысячную турецкую армию, завлеченную на левый берег. Полностью блокировав ее и не имея почти никаких потерь, Кутузов заставил великого визиря капитулировать.</w:t>
      </w:r>
    </w:p>
    <w:p>
      <w:pPr>
        <w:pStyle w:val="Style19"/>
        <w:spacing w:lineRule="auto" w:line="360" w:before="0" w:after="0"/>
        <w:ind w:firstLine="709"/>
        <w:jc w:val="both"/>
        <w:rPr/>
      </w:pPr>
      <w:r>
        <w:rPr>
          <w:sz w:val="28"/>
          <w:szCs w:val="28"/>
        </w:rPr>
        <w:t xml:space="preserve">Удостоенный за победы над турками титулов графа и светлейшего князя, полководец все же не вернул себе полного доверия царя. Отечественная война 1812 г. застала его в Петербурге без дела. В то время, как русские армии на западе возглавляли Барклай-де-Толли и Багратион, Кутузов был избран начальником петербургского, а затем и московского ополчений. Лишь после сдачи французам Смоленска Александр </w:t>
      </w:r>
      <w:r>
        <w:rPr>
          <w:sz w:val="28"/>
          <w:szCs w:val="28"/>
          <w:lang w:val="en-US"/>
        </w:rPr>
        <w:t>I</w:t>
      </w:r>
      <w:r>
        <w:rPr>
          <w:sz w:val="28"/>
          <w:szCs w:val="28"/>
        </w:rPr>
        <w:t xml:space="preserve"> был вынужден пойти навстречу требованиям общественности и войск и назначить Михаила Илларионовича главнокомандующим над обеими армиями, которые к этому времени соединились. "Надеетесь ли вы разбить Наполеона?" - спрашивали в это время Кутузова. "Разбить - нет, а обмануть - надеюсь", - отвечал он с улыбкой.</w:t>
      </w:r>
    </w:p>
    <w:p>
      <w:pPr>
        <w:pStyle w:val="Style19"/>
        <w:spacing w:lineRule="auto" w:line="360" w:before="0" w:after="0"/>
        <w:ind w:firstLine="709"/>
        <w:jc w:val="both"/>
        <w:rPr>
          <w:sz w:val="28"/>
          <w:szCs w:val="28"/>
          <w:lang w:val="en-US"/>
        </w:rPr>
      </w:pPr>
      <w:r>
        <w:rPr>
          <w:sz w:val="28"/>
          <w:szCs w:val="28"/>
        </w:rPr>
        <w:t>Кутузов разработал план заграничных походов рус. армии, чтобы "завершить поражение неприятеля на собственных полях его", но не успел воплотить его в жизнь. Взяв Берлин, Гамбург и форсировав Эльбу, Кутузов вышел в район Лейпцига, где были сконцентрированы войска Наполеона. Простудившись в пути, Кутузов тяжело заболел и умер. Его тело было набальзамировано и отправлено в Петербург для погребения. В 1831 в Петербурге по проекту Б.И. Орловского перед колоннадой Казанского собора был сооружен величественный памятник Кутузову. По словам А. С. Пушкина, "Кутузов один облечен был в народную доверенность, которую так чудно он оправдал!"</w:t>
      </w:r>
      <w:r>
        <w:br w:type="page"/>
      </w:r>
    </w:p>
    <w:p>
      <w:pPr>
        <w:pStyle w:val="Style19"/>
        <w:spacing w:lineRule="auto" w:line="360" w:before="0" w:after="0"/>
        <w:ind w:firstLine="709"/>
        <w:jc w:val="both"/>
        <w:rPr/>
      </w:pPr>
      <w:r>
        <w:rPr>
          <w:b/>
          <w:sz w:val="28"/>
          <w:szCs w:val="28"/>
          <w:lang w:val="en-US"/>
        </w:rPr>
        <w:t xml:space="preserve">2. </w:t>
      </w:r>
      <w:r>
        <w:rPr>
          <w:b/>
          <w:sz w:val="28"/>
          <w:szCs w:val="28"/>
        </w:rPr>
        <w:t>Предыстория Бородинской битвы</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u w:val="single"/>
        </w:rPr>
        <w:t>Причины:</w:t>
      </w:r>
      <w:r>
        <w:rPr>
          <w:sz w:val="28"/>
          <w:szCs w:val="28"/>
        </w:rPr>
        <w:t xml:space="preserve"> 3-я русско-французская война была вызвана противоречием экономических и политических взглядов правительств обеих держав и завоевательскими устремлениями Наполеона. Наполеон стремился к мировому господству и желал подчинения России. Александр </w:t>
      </w:r>
      <w:r>
        <w:rPr>
          <w:sz w:val="28"/>
          <w:szCs w:val="28"/>
          <w:lang w:val="en-US"/>
        </w:rPr>
        <w:t>I</w:t>
      </w:r>
      <w:r>
        <w:rPr>
          <w:sz w:val="28"/>
          <w:szCs w:val="28"/>
        </w:rPr>
        <w:t xml:space="preserve"> не только не считал возможным подчиниться Наполеону, но сам желал влиять на дела Европы, как преемник Екатерины </w:t>
      </w:r>
      <w:r>
        <w:rPr>
          <w:sz w:val="28"/>
          <w:szCs w:val="28"/>
          <w:lang w:val="en-US"/>
        </w:rPr>
        <w:t>II</w:t>
      </w:r>
      <w:r>
        <w:rPr>
          <w:sz w:val="28"/>
          <w:szCs w:val="28"/>
        </w:rPr>
        <w:t xml:space="preserve">, при которой Россия достигла политических успехов и большого международного значения. </w:t>
      </w:r>
    </w:p>
    <w:p>
      <w:pPr>
        <w:pStyle w:val="Normal"/>
        <w:spacing w:lineRule="auto" w:line="360"/>
        <w:ind w:firstLine="709"/>
        <w:jc w:val="both"/>
        <w:rPr/>
      </w:pPr>
      <w:r>
        <w:rPr>
          <w:sz w:val="28"/>
          <w:szCs w:val="28"/>
          <w:u w:val="single"/>
        </w:rPr>
        <w:t xml:space="preserve">Участники: </w:t>
      </w:r>
      <w:r>
        <w:rPr>
          <w:sz w:val="28"/>
          <w:szCs w:val="28"/>
        </w:rPr>
        <w:t>Россия и Франция (в составе французской «Великой армии» были войска из европейских стран, ранее покоренных Наполеоном: Италии, Пруссии, Австрии, Польши, Саксонии).</w:t>
      </w:r>
    </w:p>
    <w:p>
      <w:pPr>
        <w:pStyle w:val="Normal"/>
        <w:spacing w:lineRule="auto" w:line="360"/>
        <w:ind w:firstLine="709"/>
        <w:jc w:val="both"/>
        <w:rPr>
          <w:sz w:val="28"/>
          <w:szCs w:val="28"/>
          <w:u w:val="single"/>
        </w:rPr>
      </w:pPr>
      <w:r>
        <w:rPr>
          <w:sz w:val="28"/>
          <w:szCs w:val="28"/>
          <w:u w:val="single"/>
        </w:rPr>
        <w:t>Условия:</w:t>
      </w:r>
    </w:p>
    <w:p>
      <w:pPr>
        <w:pStyle w:val="21"/>
        <w:spacing w:lineRule="auto" w:line="360"/>
        <w:ind w:firstLine="709"/>
        <w:rPr>
          <w:szCs w:val="28"/>
        </w:rPr>
      </w:pPr>
      <w:r>
        <w:rPr>
          <w:szCs w:val="28"/>
        </w:rPr>
        <w:t>Война начата Францией.</w:t>
      </w:r>
    </w:p>
    <w:p>
      <w:pPr>
        <w:pStyle w:val="TextBody"/>
        <w:spacing w:lineRule="auto" w:line="360"/>
        <w:ind w:firstLine="709"/>
        <w:jc w:val="both"/>
        <w:rPr/>
      </w:pPr>
      <w:r>
        <w:rPr>
          <w:b/>
          <w:i/>
          <w:szCs w:val="28"/>
        </w:rPr>
        <w:t>4 июня</w:t>
      </w:r>
      <w:r>
        <w:rPr>
          <w:szCs w:val="28"/>
        </w:rPr>
        <w:t xml:space="preserve"> – подписана нота о разрыве дипломатических отношений Франции с Россией.</w:t>
      </w:r>
    </w:p>
    <w:p>
      <w:pPr>
        <w:pStyle w:val="Normal"/>
        <w:spacing w:lineRule="auto" w:line="360"/>
        <w:ind w:firstLine="709"/>
        <w:jc w:val="both"/>
        <w:rPr>
          <w:sz w:val="28"/>
          <w:szCs w:val="28"/>
        </w:rPr>
      </w:pPr>
      <w:r>
        <w:rPr>
          <w:b/>
          <w:i/>
          <w:sz w:val="28"/>
          <w:szCs w:val="28"/>
        </w:rPr>
        <w:t>10 июня</w:t>
      </w:r>
      <w:r>
        <w:rPr>
          <w:sz w:val="28"/>
          <w:szCs w:val="28"/>
        </w:rPr>
        <w:t xml:space="preserve"> – посол Франции в России затребовал свой паспорт. Через 2 дня начались военные действия.</w:t>
      </w:r>
    </w:p>
    <w:p>
      <w:pPr>
        <w:pStyle w:val="Normal"/>
        <w:spacing w:lineRule="auto" w:line="360"/>
        <w:ind w:firstLine="709"/>
        <w:jc w:val="both"/>
        <w:rPr>
          <w:sz w:val="28"/>
          <w:szCs w:val="28"/>
          <w:u w:val="single"/>
        </w:rPr>
      </w:pPr>
      <w:r>
        <w:rPr>
          <w:sz w:val="28"/>
          <w:szCs w:val="28"/>
          <w:u w:val="single"/>
        </w:rPr>
        <w:t>Ход военных действий.</w:t>
      </w:r>
    </w:p>
    <w:p>
      <w:pPr>
        <w:pStyle w:val="Normal"/>
        <w:spacing w:lineRule="auto" w:line="360"/>
        <w:ind w:firstLine="709"/>
        <w:jc w:val="both"/>
        <w:rPr/>
      </w:pPr>
      <w:r>
        <w:rPr>
          <w:sz w:val="28"/>
          <w:szCs w:val="28"/>
        </w:rPr>
        <w:t xml:space="preserve">Первоначально император Наполеон надеялся, что русские начнут превентивную войну, попадутся в приготовленную ловушку и будут уничтожены. Однако Александр </w:t>
      </w:r>
      <w:r>
        <w:rPr>
          <w:sz w:val="28"/>
          <w:szCs w:val="28"/>
          <w:lang w:val="en-US"/>
        </w:rPr>
        <w:t>I</w:t>
      </w:r>
      <w:r>
        <w:rPr>
          <w:sz w:val="28"/>
          <w:szCs w:val="28"/>
        </w:rPr>
        <w:t xml:space="preserve"> решился не нападать, а только обороняться, и отклонил проекты наступательных действий. Более 200 тысяч русских войск ожидали нашествия врага. Войска были расставлены на границе, вдоль р.Неман, и разделены на 2 армии: 1-ой командовал военный министр генерал М.Б.Барклай-де-Толли, а 2-ой – генерал князь П.И.Багратион. После провала своих планов, Наполеон принял решение нанести решительный удар русским, перейдя силами 610-тысячной армии через Неман и разбив их в одном генеральном сражении.</w:t>
      </w:r>
    </w:p>
    <w:p>
      <w:pPr>
        <w:pStyle w:val="Normal"/>
        <w:spacing w:lineRule="auto" w:line="360"/>
        <w:ind w:firstLine="709"/>
        <w:jc w:val="both"/>
        <w:rPr/>
      </w:pPr>
      <w:r>
        <w:rPr>
          <w:b/>
          <w:i/>
          <w:color w:val="000000"/>
          <w:sz w:val="28"/>
          <w:szCs w:val="28"/>
        </w:rPr>
        <w:t>12 июня</w:t>
      </w:r>
      <w:r>
        <w:rPr>
          <w:sz w:val="28"/>
          <w:szCs w:val="28"/>
        </w:rPr>
        <w:t xml:space="preserve"> – главные силы французов начали переправу через Неман.</w:t>
      </w:r>
    </w:p>
    <w:p>
      <w:pPr>
        <w:pStyle w:val="Normal"/>
        <w:spacing w:lineRule="auto" w:line="360"/>
        <w:ind w:firstLine="709"/>
        <w:jc w:val="both"/>
        <w:rPr/>
      </w:pPr>
      <w:r>
        <w:rPr>
          <w:b/>
          <w:i/>
          <w:sz w:val="28"/>
          <w:szCs w:val="28"/>
        </w:rPr>
        <w:t>13 июня</w:t>
      </w:r>
      <w:r>
        <w:rPr>
          <w:sz w:val="28"/>
          <w:szCs w:val="28"/>
        </w:rPr>
        <w:t xml:space="preserve"> – занят г.Ковно.</w:t>
      </w:r>
    </w:p>
    <w:p>
      <w:pPr>
        <w:pStyle w:val="Normal"/>
        <w:spacing w:lineRule="auto" w:line="360"/>
        <w:ind w:firstLine="709"/>
        <w:jc w:val="both"/>
        <w:rPr/>
      </w:pPr>
      <w:r>
        <w:rPr>
          <w:b/>
          <w:i/>
          <w:sz w:val="28"/>
          <w:szCs w:val="28"/>
        </w:rPr>
        <w:t>16 июня</w:t>
      </w:r>
      <w:r>
        <w:rPr>
          <w:sz w:val="28"/>
          <w:szCs w:val="28"/>
        </w:rPr>
        <w:t xml:space="preserve"> – французы вошли в Вильно.</w:t>
      </w:r>
    </w:p>
    <w:p>
      <w:pPr>
        <w:pStyle w:val="Normal"/>
        <w:spacing w:lineRule="auto" w:line="360"/>
        <w:ind w:firstLine="709"/>
        <w:jc w:val="both"/>
        <w:rPr/>
      </w:pPr>
      <w:r>
        <w:rPr>
          <w:sz w:val="28"/>
          <w:szCs w:val="28"/>
        </w:rPr>
        <w:t>Разобщенные друг от друга русские армии начали отступление. Первоначальный план: силами 1-й армии ген.-фельдмаршала М.Б.Барклая-де-Толли заманить французов вглубь России, а 2-й армией Багратиона нанести неприятелю фланговый удар – провалился. Наполеон решил разбить обе армии поодиночке, направив основной удар на Москву, с отделением части сил на Петербург. В изменившихся условиях обе русские армии были вынуждены начать отступление для соединения.</w:t>
      </w:r>
    </w:p>
    <w:p>
      <w:pPr>
        <w:pStyle w:val="Normal"/>
        <w:spacing w:lineRule="auto" w:line="360"/>
        <w:ind w:firstLine="709"/>
        <w:jc w:val="both"/>
        <w:rPr/>
      </w:pPr>
      <w:r>
        <w:rPr>
          <w:b/>
          <w:i/>
          <w:sz w:val="28"/>
          <w:szCs w:val="28"/>
        </w:rPr>
        <w:t>17 июня</w:t>
      </w:r>
      <w:r>
        <w:rPr>
          <w:sz w:val="28"/>
          <w:szCs w:val="28"/>
        </w:rPr>
        <w:t xml:space="preserve"> – отряд Кульнева отразил атаки войск маршала Удино на м.Вилькомир.</w:t>
      </w:r>
    </w:p>
    <w:p>
      <w:pPr>
        <w:pStyle w:val="Normal"/>
        <w:spacing w:lineRule="auto" w:line="360"/>
        <w:ind w:firstLine="709"/>
        <w:jc w:val="both"/>
        <w:rPr/>
      </w:pPr>
      <w:r>
        <w:rPr>
          <w:b/>
          <w:i/>
          <w:color w:val="000000"/>
          <w:sz w:val="28"/>
          <w:szCs w:val="28"/>
        </w:rPr>
        <w:t>6 июля</w:t>
      </w:r>
      <w:r>
        <w:rPr>
          <w:sz w:val="28"/>
          <w:szCs w:val="28"/>
        </w:rPr>
        <w:t xml:space="preserve"> – Александр </w:t>
      </w:r>
      <w:r>
        <w:rPr>
          <w:sz w:val="28"/>
          <w:szCs w:val="28"/>
          <w:lang w:val="en-US"/>
        </w:rPr>
        <w:t>I</w:t>
      </w:r>
      <w:r>
        <w:rPr>
          <w:sz w:val="28"/>
          <w:szCs w:val="28"/>
        </w:rPr>
        <w:t xml:space="preserve"> подписал манифест о «вооружении всего государства».</w:t>
      </w:r>
    </w:p>
    <w:p>
      <w:pPr>
        <w:pStyle w:val="Normal"/>
        <w:spacing w:lineRule="auto" w:line="360"/>
        <w:ind w:firstLine="709"/>
        <w:jc w:val="both"/>
        <w:rPr/>
      </w:pPr>
      <w:r>
        <w:rPr>
          <w:b/>
          <w:i/>
          <w:sz w:val="28"/>
          <w:szCs w:val="28"/>
        </w:rPr>
        <w:t>7 июля</w:t>
      </w:r>
      <w:r>
        <w:rPr>
          <w:sz w:val="28"/>
          <w:szCs w:val="28"/>
        </w:rPr>
        <w:t xml:space="preserve"> - войска ген.-лейтенанта Левиза вели бой при Экау с прусскими войсками генералов Граверта и Клейста. Под натиском врага русские отступили к Даленкирхену.</w:t>
      </w:r>
    </w:p>
    <w:p>
      <w:pPr>
        <w:pStyle w:val="Normal"/>
        <w:spacing w:lineRule="auto" w:line="360"/>
        <w:ind w:firstLine="709"/>
        <w:jc w:val="both"/>
        <w:rPr>
          <w:sz w:val="28"/>
          <w:szCs w:val="28"/>
        </w:rPr>
      </w:pPr>
      <w:r>
        <w:rPr>
          <w:sz w:val="28"/>
          <w:szCs w:val="28"/>
        </w:rPr>
        <w:t>Наполеон гнался за русскими, надеясь окружить, но успеха не имел.</w:t>
      </w:r>
    </w:p>
    <w:p>
      <w:pPr>
        <w:pStyle w:val="Normal"/>
        <w:spacing w:lineRule="auto" w:line="360"/>
        <w:ind w:firstLine="709"/>
        <w:jc w:val="both"/>
        <w:rPr/>
      </w:pPr>
      <w:r>
        <w:rPr>
          <w:b/>
          <w:i/>
          <w:sz w:val="28"/>
          <w:szCs w:val="28"/>
        </w:rPr>
        <w:t>13 июля</w:t>
      </w:r>
      <w:r>
        <w:rPr>
          <w:sz w:val="28"/>
          <w:szCs w:val="28"/>
        </w:rPr>
        <w:t xml:space="preserve"> – при Островно ген.-лейтенант Остерман приказал «стоять и умирать» своим войскам, сдерживая атаки конницы Мюрата. На следующий день произошел бой при Какувячине.</w:t>
      </w:r>
    </w:p>
    <w:p>
      <w:pPr>
        <w:pStyle w:val="Normal"/>
        <w:spacing w:lineRule="auto" w:line="360"/>
        <w:ind w:firstLine="709"/>
        <w:jc w:val="both"/>
        <w:rPr/>
      </w:pPr>
      <w:r>
        <w:rPr>
          <w:b/>
          <w:i/>
          <w:sz w:val="28"/>
          <w:szCs w:val="28"/>
        </w:rPr>
        <w:t>14 июля</w:t>
      </w:r>
      <w:r>
        <w:rPr>
          <w:sz w:val="28"/>
          <w:szCs w:val="28"/>
        </w:rPr>
        <w:t>- у д.Салтановки, рвущийся из окружения Багратион нанес войскам Даву серьезный удар.</w:t>
      </w:r>
    </w:p>
    <w:p>
      <w:pPr>
        <w:pStyle w:val="Normal"/>
        <w:spacing w:lineRule="auto" w:line="360"/>
        <w:ind w:firstLine="709"/>
        <w:jc w:val="both"/>
        <w:rPr/>
      </w:pPr>
      <w:r>
        <w:rPr>
          <w:b/>
          <w:i/>
          <w:sz w:val="28"/>
          <w:szCs w:val="28"/>
        </w:rPr>
        <w:t>13-14 июля</w:t>
      </w:r>
      <w:r>
        <w:rPr>
          <w:sz w:val="28"/>
          <w:szCs w:val="28"/>
        </w:rPr>
        <w:t xml:space="preserve"> – 1-я армия провела несколько жарких арьергардных боев, когда войска Багратиона переправлялись через Днепр.</w:t>
      </w:r>
    </w:p>
    <w:p>
      <w:pPr>
        <w:pStyle w:val="Normal"/>
        <w:spacing w:lineRule="auto" w:line="360"/>
        <w:ind w:firstLine="709"/>
        <w:jc w:val="both"/>
        <w:rPr/>
      </w:pPr>
      <w:r>
        <w:rPr>
          <w:sz w:val="28"/>
          <w:szCs w:val="28"/>
        </w:rPr>
        <w:t>Русские отступили к Витебску, куда 15 июня подошел Наполеон.</w:t>
      </w:r>
    </w:p>
    <w:p>
      <w:pPr>
        <w:pStyle w:val="Normal"/>
        <w:spacing w:lineRule="auto" w:line="360"/>
        <w:ind w:firstLine="709"/>
        <w:jc w:val="both"/>
        <w:rPr/>
      </w:pPr>
      <w:r>
        <w:rPr>
          <w:b/>
          <w:i/>
          <w:sz w:val="28"/>
          <w:szCs w:val="28"/>
        </w:rPr>
        <w:t>15 июня</w:t>
      </w:r>
      <w:r>
        <w:rPr>
          <w:sz w:val="28"/>
          <w:szCs w:val="28"/>
        </w:rPr>
        <w:t xml:space="preserve"> - ген. А.П.Тормасов, командир 3-й армии, предпринял налет на г.Кобрин, где пленил бригаду разбросавшегося саксонского корпуса Ренье.</w:t>
      </w:r>
    </w:p>
    <w:p>
      <w:pPr>
        <w:pStyle w:val="Normal"/>
        <w:spacing w:lineRule="auto" w:line="360"/>
        <w:ind w:firstLine="709"/>
        <w:jc w:val="both"/>
        <w:rPr>
          <w:sz w:val="28"/>
          <w:szCs w:val="28"/>
        </w:rPr>
      </w:pPr>
      <w:r>
        <w:rPr>
          <w:sz w:val="28"/>
          <w:szCs w:val="28"/>
        </w:rPr>
        <w:t>Барклай-де-Толли ушел из-под удара под Витебском, оставив на Петербургском направлении 25-тюсячный корпус генерала П.Х.Витгенштейна.</w:t>
      </w:r>
    </w:p>
    <w:p>
      <w:pPr>
        <w:pStyle w:val="Normal"/>
        <w:spacing w:lineRule="auto" w:line="360"/>
        <w:ind w:firstLine="709"/>
        <w:jc w:val="both"/>
        <w:rPr/>
      </w:pPr>
      <w:r>
        <w:rPr>
          <w:b/>
          <w:i/>
          <w:sz w:val="28"/>
          <w:szCs w:val="28"/>
        </w:rPr>
        <w:t>19 июля</w:t>
      </w:r>
      <w:r>
        <w:rPr>
          <w:sz w:val="28"/>
          <w:szCs w:val="28"/>
        </w:rPr>
        <w:t xml:space="preserve"> - Витгенштейн выдержал бой у д.Клястицы, отбив атаки Удино.</w:t>
      </w:r>
    </w:p>
    <w:p>
      <w:pPr>
        <w:pStyle w:val="Normal"/>
        <w:spacing w:lineRule="auto" w:line="360"/>
        <w:ind w:firstLine="709"/>
        <w:jc w:val="both"/>
        <w:rPr/>
      </w:pPr>
      <w:r>
        <w:rPr>
          <w:b/>
          <w:i/>
          <w:sz w:val="28"/>
          <w:szCs w:val="28"/>
        </w:rPr>
        <w:t>20 июля</w:t>
      </w:r>
      <w:r>
        <w:rPr>
          <w:sz w:val="28"/>
          <w:szCs w:val="28"/>
        </w:rPr>
        <w:t xml:space="preserve"> – русские после боя у мызы Головчицы, принудили дивизию Вердье к отступлению.</w:t>
      </w:r>
    </w:p>
    <w:p>
      <w:pPr>
        <w:pStyle w:val="Normal"/>
        <w:spacing w:lineRule="auto" w:line="360"/>
        <w:ind w:firstLine="709"/>
        <w:jc w:val="both"/>
        <w:rPr/>
      </w:pPr>
      <w:r>
        <w:rPr>
          <w:b/>
          <w:i/>
          <w:color w:val="000000"/>
          <w:sz w:val="28"/>
          <w:szCs w:val="28"/>
        </w:rPr>
        <w:t>22 июля</w:t>
      </w:r>
      <w:r>
        <w:rPr>
          <w:sz w:val="28"/>
          <w:szCs w:val="28"/>
        </w:rPr>
        <w:t xml:space="preserve"> - оторвавшись от французов, 1-я и 2-я русские армии соединились под Смоленском. Солдаты получили возможность отдохнуть, а командующие попытались скоординировать свои действия.</w:t>
      </w:r>
    </w:p>
    <w:p>
      <w:pPr>
        <w:pStyle w:val="Normal"/>
        <w:spacing w:lineRule="auto" w:line="360"/>
        <w:ind w:firstLine="709"/>
        <w:jc w:val="both"/>
        <w:rPr/>
      </w:pPr>
      <w:r>
        <w:rPr>
          <w:sz w:val="28"/>
          <w:szCs w:val="28"/>
        </w:rPr>
        <w:t>После соединения русские совершили несколько осторожных наступательных операций.</w:t>
      </w:r>
    </w:p>
    <w:p>
      <w:pPr>
        <w:pStyle w:val="21"/>
        <w:spacing w:lineRule="auto" w:line="360"/>
        <w:ind w:firstLine="709"/>
        <w:rPr/>
      </w:pPr>
      <w:r>
        <w:rPr>
          <w:b/>
          <w:i/>
          <w:szCs w:val="28"/>
        </w:rPr>
        <w:t>27 июля</w:t>
      </w:r>
      <w:r>
        <w:rPr>
          <w:szCs w:val="28"/>
        </w:rPr>
        <w:t xml:space="preserve"> - состоялся бой атамана М.И.Платова при Молевом болоте с французскими войсками Себастиани, которые потерпели поражение.</w:t>
      </w:r>
    </w:p>
    <w:p>
      <w:pPr>
        <w:pStyle w:val="Normal"/>
        <w:spacing w:lineRule="auto" w:line="360"/>
        <w:ind w:firstLine="709"/>
        <w:jc w:val="both"/>
        <w:rPr/>
      </w:pPr>
      <w:r>
        <w:rPr>
          <w:b/>
          <w:i/>
          <w:sz w:val="28"/>
          <w:szCs w:val="28"/>
        </w:rPr>
        <w:t>31 июля</w:t>
      </w:r>
      <w:r>
        <w:rPr>
          <w:sz w:val="28"/>
          <w:szCs w:val="28"/>
        </w:rPr>
        <w:t xml:space="preserve"> – на выручку разбитомуТормасовым Ренье подошел австрийский корпус Шварценберга и атаковал русских при м.Городечна. Тормасов держался весь день и лишь к вечеру отступил к Корбину.</w:t>
      </w:r>
    </w:p>
    <w:p>
      <w:pPr>
        <w:pStyle w:val="Normal"/>
        <w:spacing w:lineRule="auto" w:line="360"/>
        <w:ind w:firstLine="709"/>
        <w:jc w:val="both"/>
        <w:rPr/>
      </w:pPr>
      <w:r>
        <w:rPr>
          <w:sz w:val="28"/>
          <w:szCs w:val="28"/>
        </w:rPr>
        <w:t xml:space="preserve">Узнав о наступательных операциях Барклая, Наполеон подтянул резервы и молниеносным броском попытался отрезать русских от Смоленска. Удар войск Мюрата и Нея пришелся на 27-ю дивизию новобранцев ген.-майора Д.П.Неверовского. </w:t>
      </w:r>
      <w:r>
        <w:rPr>
          <w:b/>
          <w:i/>
          <w:sz w:val="28"/>
          <w:szCs w:val="28"/>
        </w:rPr>
        <w:t>2 августа</w:t>
      </w:r>
      <w:r>
        <w:rPr>
          <w:sz w:val="28"/>
          <w:szCs w:val="28"/>
        </w:rPr>
        <w:t xml:space="preserve"> под г.Красным Неверовский отразил более 40 атак неприятеля, а затем отступил.</w:t>
      </w:r>
    </w:p>
    <w:p>
      <w:pPr>
        <w:pStyle w:val="Normal"/>
        <w:spacing w:lineRule="auto" w:line="360"/>
        <w:ind w:firstLine="709"/>
        <w:jc w:val="both"/>
        <w:rPr/>
      </w:pPr>
      <w:r>
        <w:rPr>
          <w:b/>
          <w:i/>
          <w:sz w:val="28"/>
          <w:szCs w:val="28"/>
        </w:rPr>
        <w:t xml:space="preserve">4-6 августа </w:t>
      </w:r>
      <w:r>
        <w:rPr>
          <w:sz w:val="28"/>
          <w:szCs w:val="28"/>
        </w:rPr>
        <w:t>- битва за Смоленск между войсками Барклая-деТолли и основными силами Наполеона. К концу сражения русские оставили полуразрушенный, горящий Смоленск.</w:t>
      </w:r>
    </w:p>
    <w:p>
      <w:pPr>
        <w:pStyle w:val="21"/>
        <w:spacing w:lineRule="auto" w:line="360"/>
        <w:ind w:firstLine="709"/>
        <w:rPr/>
      </w:pPr>
      <w:r>
        <w:rPr>
          <w:b/>
          <w:i/>
          <w:szCs w:val="28"/>
        </w:rPr>
        <w:t>7 августа</w:t>
      </w:r>
      <w:r>
        <w:rPr>
          <w:szCs w:val="28"/>
        </w:rPr>
        <w:t xml:space="preserve"> – боковой арьергард П.А.Тучкова 3-го, прикрывающий сложный маневр «свертывания» русских войск параллельно фронту, весь день сдерживал атаки маршалов Нея и Жюно. Ночью, во время последней контратаки русских, раненый Тучков был взят в плен.</w:t>
      </w:r>
    </w:p>
    <w:p>
      <w:pPr>
        <w:pStyle w:val="TextBodyIndent"/>
        <w:spacing w:lineRule="auto" w:line="360" w:before="0" w:after="0"/>
        <w:ind w:left="0" w:firstLine="709"/>
        <w:jc w:val="both"/>
        <w:rPr/>
      </w:pPr>
      <w:r>
        <w:rPr>
          <w:b/>
          <w:i/>
          <w:color w:val="000000"/>
          <w:sz w:val="28"/>
          <w:szCs w:val="28"/>
        </w:rPr>
        <w:t>17 августа</w:t>
      </w:r>
      <w:r>
        <w:rPr>
          <w:sz w:val="28"/>
          <w:szCs w:val="28"/>
        </w:rPr>
        <w:t xml:space="preserve"> - в армию прибыл новый главнокомандующий М.И.Голенищев-Кутузов. Отвергнув предлагаемую позицию при Царевом Займище для генерального сражения, он велел отступать и через некоторое время занял удобный оборонительный рубеж при д.Бородино. Фронт русской позиции пролегал по линии Маслово – Горки – Семеновская – Утица. </w:t>
      </w:r>
      <w:r>
        <w:br w:type="page"/>
      </w:r>
    </w:p>
    <w:p>
      <w:pPr>
        <w:pStyle w:val="TextBodyIndent"/>
        <w:spacing w:lineRule="auto" w:line="360" w:before="0" w:after="0"/>
        <w:ind w:left="0" w:firstLine="709"/>
        <w:jc w:val="both"/>
        <w:rPr/>
      </w:pPr>
      <w:r>
        <w:rPr>
          <w:b/>
          <w:sz w:val="28"/>
          <w:szCs w:val="28"/>
        </w:rPr>
        <w:t>3. Диспозиция Кутузов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ланируя бой как оборонительный, Кутузов предусматривал возможность перехода его в наступательный. «При счастливом отпоре неприятельских сил дам собственные повеления на преследование его»,— предупреждал он своих генералов в диспозиции.</w:t>
      </w:r>
    </w:p>
    <w:p>
      <w:pPr>
        <w:pStyle w:val="TextBodyIndent"/>
        <w:spacing w:lineRule="auto" w:line="360" w:before="0" w:after="0"/>
        <w:ind w:left="0" w:firstLine="709"/>
        <w:jc w:val="both"/>
        <w:rPr>
          <w:sz w:val="28"/>
          <w:szCs w:val="28"/>
        </w:rPr>
      </w:pPr>
      <w:r>
        <w:rPr>
          <w:sz w:val="28"/>
          <w:szCs w:val="28"/>
        </w:rPr>
        <w:t xml:space="preserve">Позиция, которую избрал Кутузов для генерального сражения, в основном отвечала требованиям тактики и замыслу боя. При оценке бородинской позиции нужно учитывать, что в те времена (почти 150 лет назад) действительно нелегко было найти в этой весьма лесистой местности позицию, которая, с одной стороны, прикрывала бы основное стратегическое направление, с другой стороны, на ней можно было бы разместить крупные массы войск — пехоту, кавалерию, артиллерию. Этим требованиям в основном удовлетворяла местность в 12 верстах впереди Можайска на берегу небольшой р. Колочи, впадающей в Москву-реку. Крутые обрывистые берега Колочи, особенно на участке от села Бородина до устья, делали ее трудно преодолимым препятствием для наступающего. Однако направление течения реки только на правом фланге от с. Бородина до устья соответствовало направлению фронта позиции, а до с. Бородина Колоча идет почти параллельно Новой Смоленской дороге. Противник, двигающийся по Новой Смоленской дороге, мог выйти в тыл русской армии, прижать ее к Москве-реке и отрезать от дороги в Москву. Поэтому позиция на берегу Колочи, первоначально выбранная офицерами штаба Кутузова на рекогносцировке, левый фланг которой оканчивался у с. Шевардина, была изменена. Кутузов при объезде позиции приказал оттянуть левый фланг к оврагу Семеновскому и укрепить его в инженерном отношении. Но это не избавляло от обхода левого фланга, по которому проходила Старая Смоленская дорога. Когда после боя на Шевардинском редуте опасность стала очевидной, Кутузов выдвинул в район д. Утицы 3-й пехотный корпус, усиленный ополчением. </w:t>
      </w:r>
    </w:p>
    <w:p>
      <w:pPr>
        <w:pStyle w:val="TextBodyIndent"/>
        <w:spacing w:lineRule="auto" w:line="360" w:before="0" w:after="0"/>
        <w:ind w:left="0" w:firstLine="709"/>
        <w:jc w:val="both"/>
        <w:rPr>
          <w:sz w:val="28"/>
          <w:szCs w:val="28"/>
        </w:rPr>
      </w:pPr>
      <w:r>
        <w:rPr>
          <w:sz w:val="28"/>
          <w:szCs w:val="28"/>
        </w:rPr>
        <w:t>Правый фланг позиции надежно примыкал к Москве-реке. Общая протяженность позиции доходила до 8 км, наибольшая глубина до 7 км.</w:t>
        <w:br/>
        <w:t>Позиция имела ряд возвышенностей, с которых хорошо обозревалось расположение и передвижение противника (кроме левого фланга). Эти возвышенности были укреплены инженерными сооружениями, в которых поставлены батареи. Они составили костяк обороны. Такими опорными пунктами явились высота Курганная (она же батарея Раевского), высота юго-западнее Семеновского, на которой были построены флеши, высота юго-западнее Шевардина с Шевардинским редутом, Утицкий курган. Населенные пункты — Фомкино, Алексино, Бородино, Шевардино, Семеновское, Утица — также играли роль опорных пунктов и были заняты егерями. Более сильно в инженерном отношении был укреплен правый фланг позиции, где проходила Новая Смоленская дорога — основное направление, выводящее к Москве.</w:t>
      </w:r>
    </w:p>
    <w:p>
      <w:pPr>
        <w:pStyle w:val="TextBodyIndent"/>
        <w:spacing w:lineRule="auto" w:line="360" w:before="0" w:after="0"/>
        <w:ind w:left="0" w:firstLine="709"/>
        <w:jc w:val="both"/>
        <w:rPr/>
      </w:pPr>
      <w:r>
        <w:rPr>
          <w:sz w:val="28"/>
          <w:szCs w:val="28"/>
        </w:rPr>
        <w:t>Оказавшийся впереди позиции Шевардинский редут по приказанию Кутузова был занят сильным гарнизоном. На него была возложена задача затруднить развертывание французской армии, вскрыть направление наступления противника и выиграть время для окончания оборонительных работ на левом фланге. Таким образом, Шевардинский редут играл роль передовой позиции. Здесь, несомненно, налицо общая преемственность от полтавских редутов. Бой за Шевардинский редут вскрыл намерения Наполеона и группировку его войск против левого фланга русских.</w:t>
        <w:br/>
        <w:t xml:space="preserve">Боевой порядок русской армии по диспозиции Кутузова делился на правое и левое крыло, центр и резервы. Правое крыло составляли 2-й и 4-й пехотные корпуса, расположенные правее д. Горки уступом назад; центр от д. Горки (исключительно) до батареи Раевского занимал 6-й пехотный корпус; левое крыло от батареи Раевского до Семеновских (Багратионовых флешей) — 7-й пехотный корпус и 27-я дивизия. За пехотными корпусами стояли кавалерийские корпуса (1, 2, 3, 4-й), за линией корпусов — резервы. Резерв 2-й армии — 2-я гренадерская и сводно-гренадерская дивизии — за 4-м кавалерийским корпусом; главный резерв армии—3-й и 5-й (гвардейский) корпуса, 1-я сводно-гренадерская дивизия, 1-я и 2-я кирасирские дивизии—за центром боевого порядка; 1-я армия своих особых резервов не имела. К составу общего резерва нужно отнести и резервную артиллерию. Казаки в состав ордер-де-баталии не входили и располагались в двух группах на флангах боевого порядка. Накануне боя 3-й пехотный корпус был взят из резерва и выдвинут на Старую Смоленскую дорогу. Наряду с традиционным разделением боевого порядка на правое, левое крыло и центр, что характерно для линейного ордера-де-баталии, сохранялось организационное деление армии: командующий 1-й армией командовал войсками правого крыла и центра, командующий 2-й армией — войсками левого крыла. В каждом из пехотных корпусов одна дивизия составляла правый, другая — левый участок. Полки стояли в батальонных колоннах в две линии: во второй линии на дистанции 200 шагов стояли вторые батальоны полков. Между батальонами оставлены интервалы в 120—150 шагов для развертывания. </w:t>
      </w:r>
    </w:p>
    <w:p>
      <w:pPr>
        <w:pStyle w:val="TextBodyIndent"/>
        <w:spacing w:lineRule="auto" w:line="360" w:before="0" w:after="0"/>
        <w:ind w:left="0" w:firstLine="709"/>
        <w:jc w:val="both"/>
        <w:rPr>
          <w:sz w:val="28"/>
          <w:szCs w:val="28"/>
        </w:rPr>
      </w:pPr>
      <w:r>
        <w:rPr>
          <w:sz w:val="28"/>
          <w:szCs w:val="28"/>
        </w:rPr>
        <w:t>Егерские полки, составляя передовые охраняющие отряды, были рассыпаны впереди пехоты, имея свои резервы в сомкнутых строях. Перед началом боя они отошли за боевую линию; егеря 1-й армии составляли частный резерв корпусов за исключением двух полков, которые в качестве отдельного отряда охраняли правый фланг армии. Егерские полки 2-й армии в рассыпном строю прикрыли образовавшийся промежуток свыше 1 км между левым флангом боевого порядка у д. Семеновской и 3-м пехотным корпусом.</w:t>
      </w:r>
    </w:p>
    <w:p>
      <w:pPr>
        <w:pStyle w:val="TextBodyIndent"/>
        <w:spacing w:lineRule="auto" w:line="360" w:before="0" w:after="0"/>
        <w:ind w:left="0" w:firstLine="709"/>
        <w:jc w:val="both"/>
        <w:rPr>
          <w:sz w:val="28"/>
          <w:szCs w:val="28"/>
        </w:rPr>
      </w:pPr>
      <w:r>
        <w:rPr>
          <w:sz w:val="28"/>
          <w:szCs w:val="28"/>
        </w:rPr>
        <w:t>Кавалерия была построена в две линии в развернутом строю. Часть кавалерии в колоннах размещалась между пехотными колоннами для ее поддержки.</w:t>
      </w:r>
    </w:p>
    <w:p>
      <w:pPr>
        <w:pStyle w:val="TextBodyIndent"/>
        <w:spacing w:lineRule="auto" w:line="360" w:before="0" w:after="0"/>
        <w:ind w:left="0" w:firstLine="709"/>
        <w:jc w:val="both"/>
        <w:rPr>
          <w:sz w:val="28"/>
          <w:szCs w:val="28"/>
        </w:rPr>
      </w:pPr>
      <w:r>
        <w:rPr>
          <w:sz w:val="28"/>
          <w:szCs w:val="28"/>
        </w:rPr>
        <w:t>Резервы также располагались в две линии в батальонных колоннах.</w:t>
        <w:br/>
        <w:t>Дивизионная артиллерия распределялась по своим дивизиям; батарейная — частью в укреплениях (Маслово, Горки, батарея Раевского, Багратионовы флеши); большая часть наличной артиллерии — батарейной и легкой — составляла артиллерийский резерв в районе Псарево и пять рот резервной конной артиллерии находились непосредственно за центром боевого порядка.</w:t>
      </w:r>
    </w:p>
    <w:p>
      <w:pPr>
        <w:pStyle w:val="TextBodyIndent"/>
        <w:spacing w:lineRule="auto" w:line="360" w:before="0" w:after="0"/>
        <w:ind w:left="0" w:firstLine="709"/>
        <w:jc w:val="both"/>
        <w:rPr>
          <w:sz w:val="28"/>
          <w:szCs w:val="28"/>
        </w:rPr>
      </w:pPr>
      <w:r>
        <w:rPr>
          <w:sz w:val="28"/>
          <w:szCs w:val="28"/>
        </w:rPr>
        <w:t>Таким образом, боевой порядок в Бородинском сражении состоял из стрелковой цепи с ее поддержкой, четырех боевых линий, частных резервов армий и общего резерва главнокомандующего. Общая глубина боевого порядка — 3—4 км, что нельзя считать достаточным для такой массы войск. Боевой порядок по форме еще напоминал прежний линейный — ордер-де-баталии, но по существу имел все доступные для того времени элементы глубокого боевого порядка. Позиция была разделена на участки, занимаемые войсковыми соединениями всех родов войск. Вторая линия пехоты играла роль частных резервов. Дальше шли корпусные армейские резервы и, наконец, сильный общий резерв.</w:t>
      </w:r>
    </w:p>
    <w:p>
      <w:pPr>
        <w:pStyle w:val="TextBodyIndent"/>
        <w:spacing w:lineRule="auto" w:line="360" w:before="0" w:after="0"/>
        <w:ind w:left="0" w:firstLine="709"/>
        <w:jc w:val="both"/>
        <w:rPr>
          <w:sz w:val="28"/>
          <w:szCs w:val="28"/>
        </w:rPr>
      </w:pPr>
      <w:r>
        <w:rPr>
          <w:sz w:val="28"/>
          <w:szCs w:val="28"/>
        </w:rPr>
        <w:t>Основные силы до начала боя были стянуты ближе к правому флангу. По правому флангу проходило основное направление на Москву. Здесь пролегали пути подвоза и эвакуации и сообщения с тылом страны. В то же время эта группировка позволяла командующему маневрировать силами и средствами, не скованными противником, для укрепления угрожаемых участков. Что Кутузов именно так представлял себе обстановку, свидетельствует приказание, отданное от его имени Милорадовичу, командующему правым крылом, в 9 часов 30 минут вечера 24 августа, в котором говорилось: «Если неприятель главными силами будет иметь движение на левый наш фланг, где армия князя Багратиона, и атакует, то 2-й и 4-й корпуса идут к левому флангу армии, составя резерв оной. Места, где корпуса расположатся, показаны будут обер-квартирмейстером подполковником Нейдгардом». Этот малоизвестный в нашей литературе документ приводит участник сражения Ф. Глинка.</w:t>
      </w:r>
    </w:p>
    <w:p>
      <w:pPr>
        <w:pStyle w:val="TextBodyIndent"/>
        <w:spacing w:lineRule="auto" w:line="360" w:before="0" w:after="0"/>
        <w:ind w:left="0" w:firstLine="709"/>
        <w:jc w:val="both"/>
        <w:rPr>
          <w:sz w:val="28"/>
          <w:szCs w:val="28"/>
        </w:rPr>
      </w:pPr>
      <w:r>
        <w:rPr>
          <w:sz w:val="28"/>
          <w:szCs w:val="28"/>
        </w:rPr>
        <w:t>Группировка войск, созданная М. И. Кутузовым, позволяла наносить сильные контрудары и перейти в контрнаступление. Об этом свидетельствует наличие крупных сил, назначенных в общий резерв, а также выделение на фланги: на правый — сильной кавалерийской группы (корпус Уварова и казаки Платова), на левый — корпуса Тучкова, усиленного ополчением и казаками.</w:t>
      </w:r>
      <w:r>
        <w:br w:type="page"/>
      </w:r>
    </w:p>
    <w:p>
      <w:pPr>
        <w:pStyle w:val="TextBodyIndent"/>
        <w:spacing w:lineRule="auto" w:line="360" w:before="0" w:after="0"/>
        <w:ind w:left="0" w:firstLine="709"/>
        <w:jc w:val="both"/>
        <w:rPr/>
      </w:pPr>
      <w:r>
        <w:rPr>
          <w:b/>
          <w:sz w:val="28"/>
          <w:szCs w:val="28"/>
        </w:rPr>
        <w:t>4.</w:t>
      </w:r>
      <w:r>
        <w:rPr>
          <w:sz w:val="28"/>
          <w:szCs w:val="28"/>
        </w:rPr>
        <w:t xml:space="preserve"> </w:t>
      </w:r>
      <w:r>
        <w:rPr>
          <w:b/>
          <w:sz w:val="28"/>
          <w:szCs w:val="28"/>
        </w:rPr>
        <w:t>Ход Бородинской битвы и действия М. И. Кутуз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родинское сражение характерно упорством и стойкостью русских войск в борьбе за удержание важнейших опорных пунктов. Французы, стремившиеся прорвать фронт русской армии, восемь раз с нарастающей силой атаковали Багратионовы флеши и только последней, восьмой, атакой, для которой Наполеон сосредоточил 45 тыс. пехоты и конницы при поддержке 400 орудий, им удалось овладеть флешами. С таким же упорством и стойкостью они отстаивали центральный пункт позиции — батарею Раевского. Устойчивость обороны важнейших пунктов бородинской позиции объясняется не только боевыми качествами русских войск и высоким подъемом духа, но и умелым использованием резервов и искусным маневрированием на поле сражения. Выдвижение из резерва корпуса Тучкова на Старую Смоленскую дорогу предупредило обход левого фланга русского расположения и по замыслу Кутузова создавало условия для внезапного удара по правому флангу французов. Неосуществление этого маневра нужно отнести за счет неуместного вмешательства начальника штаба Беннигсена, отдавшего приказание Тучкову выдвинуться вперед. Это выдвижение было, видимо, замечено Наполеоном, так как в первоначальной диспозиции от 25 августа правофланговому корпусу Понятовского Наполеон ставил задачу атаковать левый фланг 2-й армии в Семеновском, а во второй диспозиции, отданной вечером того же дня, Понятовский должен был наступать правее, «так как противник удлинил свой левый фланг». На Семеновское же были нацелены корпуса Нея и Даву.</w:t>
      </w:r>
    </w:p>
    <w:p>
      <w:pPr>
        <w:pStyle w:val="Normal"/>
        <w:spacing w:lineRule="auto" w:line="360"/>
        <w:ind w:firstLine="709"/>
        <w:jc w:val="both"/>
        <w:rPr>
          <w:sz w:val="28"/>
          <w:szCs w:val="28"/>
        </w:rPr>
      </w:pPr>
      <w:r>
        <w:rPr>
          <w:sz w:val="28"/>
          <w:szCs w:val="28"/>
        </w:rPr>
        <w:t>Когда выяснилось намерение Наполеона прорвать русский фронт на участке 2-й армии, Кутузов перевел с правого фланга на левый 2-й пехотный корпус Багговута.</w:t>
      </w:r>
    </w:p>
    <w:p>
      <w:pPr>
        <w:pStyle w:val="Normal"/>
        <w:spacing w:lineRule="auto" w:line="360"/>
        <w:ind w:firstLine="709"/>
        <w:jc w:val="both"/>
        <w:rPr>
          <w:sz w:val="28"/>
          <w:szCs w:val="28"/>
        </w:rPr>
      </w:pPr>
      <w:r>
        <w:rPr>
          <w:sz w:val="28"/>
          <w:szCs w:val="28"/>
        </w:rPr>
        <w:t>Атакованный главными силами противника участок от батареи Раевского до оврага Семеновского непрерывно пополнялся свежими силами и резервной артиллерией. На каждую атаку французов русские отвечали контратакой. После того как французы овладели флешами и д. Семеновской, центр русских войск оказался под угрозой прорыва. Но в этот момент кавалерийский корпус Уварова и казаки Платова переправились ниже с. Бородина через Колочу и атаковали левый фланг французов у Беззубова. Этот маневр конницей, своевременно предпринятый Кутузовым, отвлек внимание и силы неприятеля от центра к левому флангу и дал Кутузову необходимое время для некоторой перегруппировки: 4-й пехотный и 2-й кавалерийский корпуса были подтянуты к центру.</w:t>
      </w:r>
    </w:p>
    <w:p>
      <w:pPr>
        <w:pStyle w:val="Normal"/>
        <w:spacing w:lineRule="auto" w:line="360"/>
        <w:ind w:firstLine="709"/>
        <w:jc w:val="both"/>
        <w:rPr>
          <w:sz w:val="28"/>
          <w:szCs w:val="28"/>
        </w:rPr>
      </w:pPr>
      <w:r>
        <w:rPr>
          <w:sz w:val="28"/>
          <w:szCs w:val="28"/>
        </w:rPr>
        <w:t>Прибывающие на поддержку войска либо вливались в линию, заполняя образовавшиеся прорывы, либо увеличивали глубину боевого порядка, которая поглощала ожесточенные атаки французской пехоты и конницы. Чаще всего подход подкрепления воспринимался как сигнал к контратаке.</w:t>
      </w:r>
    </w:p>
    <w:p>
      <w:pPr>
        <w:pStyle w:val="Normal"/>
        <w:spacing w:lineRule="auto" w:line="360"/>
        <w:ind w:firstLine="709"/>
        <w:jc w:val="both"/>
        <w:rPr/>
      </w:pPr>
      <w:r>
        <w:rPr>
          <w:sz w:val="28"/>
          <w:szCs w:val="28"/>
        </w:rPr>
        <w:t>В качестве иллюстрации остановимся на действиях Павловского гренадерского полка на Старой Смоленской дороге. После того как 5-й корпус Понятовского, наступавший по Старой Смоленской дороге, занял деревню Утицу и потеснил части 3-го корпуса Тучкова, последние заняли позиции по высотам. После полудня, когда Наполеон делал отчаянные попытки прорвать фронт в районе флешей и д. Семеновской, Понятовский также перешел к активным действиям. Поддерживаемые огнем 40-орудийной батареи две его дивизии сомкнутыми колоннами атаковали позиции гренадер. Санкт-петербургский и Екатеринославский полки стали отходить. Тучков приказал командиру дивизии перевести с правого фланга полки лейб-гвардии и Аракчеева. На кургане остались два батальона Павловских гренадер. В это время прямо против них показались колонны 16-й пехотной дивизии противника, шедшие в атаку. Одновременно часть их атаковала батарею на высоте. Другая дивизия продолжала теснить Санкт-петербургский и Екатеринославский полки, отдельные группы противника уже захватывали орудия легкой батареи. Положение создавалось критическое. Но в это время показались головы колонн Белозерского и Вильманстрандского полков (2-й корпус Багговута). Последовал приказ перейти в контратаку. Павловцы атаковали прямо на высоту, Белозерский полк вышел во фланг, противник был сброшен с высоты и положение восстановлено.</w:t>
      </w:r>
    </w:p>
    <w:p>
      <w:pPr>
        <w:pStyle w:val="Normal"/>
        <w:spacing w:lineRule="auto" w:line="360"/>
        <w:ind w:firstLine="709"/>
        <w:jc w:val="both"/>
        <w:rPr>
          <w:sz w:val="28"/>
          <w:szCs w:val="28"/>
        </w:rPr>
      </w:pPr>
      <w:r>
        <w:rPr>
          <w:sz w:val="28"/>
          <w:szCs w:val="28"/>
        </w:rPr>
        <w:t>На Бородинском поле проявили высокие боевые качества все рода войск. Пехота вынесла на себе основную тяжесть боя. Ее действия отличались особой стойкостью и упорством. Основным средством пехоты был штыковой удар, которым она встречала атаки французской пехоты и с которым сама переходила в контратаки. Атаки производились в густых батальонных колоннах. Атаки кавалерии отражались огнем пехотных каре или даже штыками сомкнутых колонн (Преображенский и Семеновский гвардейские полки). Егеря использовались преимущественно в стрелковой цепи, но этим их роль не ограничивалась. Отдельные егерские отряды блестяще действовали в обороне. Бородинский передовой отряд в составе егерского полка, гвардейского экипажа и 14 орудий в течение часа удерживал с. Бородино против 7 тыс. французов. Под натиском превосходящих сил егеря вынуждены были оставить Бородино и отойти за Колочу. Здесь они встретили в штыки французов, пытавшихся переправиться через реку, и почти полностью уничтожили 106-й французский полк.</w:t>
      </w:r>
    </w:p>
    <w:p>
      <w:pPr>
        <w:pStyle w:val="Normal"/>
        <w:spacing w:lineRule="auto" w:line="360"/>
        <w:ind w:firstLine="709"/>
        <w:jc w:val="both"/>
        <w:rPr>
          <w:sz w:val="28"/>
          <w:szCs w:val="28"/>
        </w:rPr>
      </w:pPr>
      <w:r>
        <w:rPr>
          <w:sz w:val="28"/>
          <w:szCs w:val="28"/>
        </w:rPr>
        <w:t>В стрелковые цепи высылались не только егеря, но и пехотные подразделения. Последние усиливали или сменяли егерские цепи, вели огневой бой со стрелками противника и охраняли свои части, построенные в колонны. Так, например, действия Финляндского гвардейского полка в последний период боя за удержание центра (около 16 часов) явились сочетанием огня стрелковой цепи, в которую был рассыпан целый батальон, с атаками других батальонов. А по окончании сражения, после того как Финляндский полк в 21 час контратакой выбил французов из Семеновского, все три батальона полка были рассыпаны в цепь и охраняли расположение гвардейской дивизии.</w:t>
      </w:r>
    </w:p>
    <w:p>
      <w:pPr>
        <w:pStyle w:val="Normal"/>
        <w:spacing w:lineRule="auto" w:line="360"/>
        <w:ind w:firstLine="709"/>
        <w:jc w:val="both"/>
        <w:rPr>
          <w:sz w:val="28"/>
          <w:szCs w:val="28"/>
        </w:rPr>
      </w:pPr>
      <w:r>
        <w:rPr>
          <w:sz w:val="28"/>
          <w:szCs w:val="28"/>
        </w:rPr>
        <w:t>Кавалерия тесно взаимодействовала с пехотой и приходила ей на помощь всякий раз, когда пехота подвергалась атаке французской кавалерии. Сильные кавалерийские бои развернулись в период борьбы за овладение французами батареей Раевского. В этих боях французская конница понесла огромные потери; некоторые части были почти полностью уничтожены. Впоследствии Бородинское сражение получило название «могилы французской кавалерии».</w:t>
      </w:r>
    </w:p>
    <w:p>
      <w:pPr>
        <w:pStyle w:val="Normal"/>
        <w:spacing w:lineRule="auto" w:line="360"/>
        <w:ind w:firstLine="709"/>
        <w:jc w:val="both"/>
        <w:rPr>
          <w:sz w:val="28"/>
          <w:szCs w:val="28"/>
        </w:rPr>
      </w:pPr>
      <w:r>
        <w:rPr>
          <w:sz w:val="28"/>
          <w:szCs w:val="28"/>
        </w:rPr>
        <w:t>Артиллерия в сражении сыграла большую роль. Ее огонь наносил опустошительные потери в рядах наступавших французов. Главная роль в бою принадлежала артиллерийским батареям опорных пунктов центра — флешей и батареи Раевского. Эта артиллерия, стрелявшая картечью и гранатами с близких дистанций, наносила большой урон густым колоннам французов. В ходе боя артиллерия применялась массированно за счет резервной. В борьбе за флеши против 400 орудий французов Багратион сосредоточил 300 орудий.</w:t>
      </w:r>
    </w:p>
    <w:p>
      <w:pPr>
        <w:pStyle w:val="Normal"/>
        <w:spacing w:lineRule="auto" w:line="360"/>
        <w:ind w:firstLine="709"/>
        <w:jc w:val="both"/>
        <w:rPr>
          <w:sz w:val="28"/>
          <w:szCs w:val="28"/>
        </w:rPr>
      </w:pPr>
      <w:r>
        <w:rPr>
          <w:sz w:val="28"/>
          <w:szCs w:val="28"/>
        </w:rPr>
        <w:t>Артиллерия начала и закончила Бородинское сражение. После того как русские отошли на новую позицию, на несколько сот метров назад, французы, обескровленные и дезорганизованные, не могли продолжать наступление и были вынуждены ограничиться артиллерийской канонадой. Однако русские батареи своим огнем заставили замолчать французскую артиллерию, а пехоту вынудили отойти на безопасную дистанцию. К ночи французы почти повсюду отошли на исходные позиции.</w:t>
      </w:r>
      <w:r>
        <w:br w:type="page"/>
      </w:r>
    </w:p>
    <w:p>
      <w:pPr>
        <w:pStyle w:val="TextBodyIndent"/>
        <w:spacing w:lineRule="auto" w:line="360" w:before="0" w:after="0"/>
        <w:ind w:left="0"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гонь артиллерией Кутузов наносил потому что, русская армия уступала французам в отношении пехоты, а в отношении пушек имела превосходство. У Кутузова позиция была выше чем у Наполеона и оттуда было легко простреливать силы противника.</w:t>
      </w:r>
    </w:p>
    <w:p>
      <w:pPr>
        <w:pStyle w:val="Normal"/>
        <w:widowControl w:val="false"/>
        <w:autoSpaceDE w:val="false"/>
        <w:spacing w:lineRule="auto" w:line="360"/>
        <w:ind w:firstLine="709"/>
        <w:jc w:val="both"/>
        <w:rPr/>
      </w:pPr>
      <w:r>
        <w:rPr>
          <w:sz w:val="28"/>
          <w:szCs w:val="28"/>
        </w:rPr>
        <w:t>Багратион просил у Кутузова резервы потому что наполеоновские войска оказывают не слабое давление, но главнокомандующий не дает подкрепление так как нужны силы для контрнаступления.</w:t>
      </w:r>
    </w:p>
    <w:p>
      <w:pPr>
        <w:pStyle w:val="Normal"/>
        <w:widowControl w:val="false"/>
        <w:autoSpaceDE w:val="false"/>
        <w:spacing w:lineRule="auto" w:line="360"/>
        <w:ind w:firstLine="709"/>
        <w:jc w:val="both"/>
        <w:rPr/>
      </w:pPr>
      <w:r>
        <w:rPr>
          <w:sz w:val="28"/>
          <w:szCs w:val="28"/>
        </w:rPr>
        <w:t>Французские войска вымотаны, кончается надежда на быструю победу. В это время Кутузов дает контратаку. Кутузов одновременно с обоих флангов и с центра бросает свою большую часть армии на врага. Но идея окружить врага провалилась по двум причинам: 1) Тучков начал свою войну с Понятовским. 2) казаки ограбили обоз с продовольствием и тем самым провалили контрнаступление.</w:t>
      </w:r>
    </w:p>
    <w:p>
      <w:pPr>
        <w:pStyle w:val="Normal"/>
        <w:widowControl w:val="false"/>
        <w:autoSpaceDE w:val="false"/>
        <w:spacing w:lineRule="auto" w:line="360"/>
        <w:ind w:firstLine="709"/>
        <w:jc w:val="both"/>
        <w:rPr/>
      </w:pPr>
      <w:r>
        <w:rPr>
          <w:sz w:val="28"/>
          <w:szCs w:val="28"/>
        </w:rPr>
        <w:t>Вместо наступления русская армия отступила, пользуясь этим, Наполеон наносит свой удар на правый фланг противника. Русские в недоумении. Одновременно пошла атака на батареи Раевского и на Багратионовы флеши. Кутузов дает дополнительную силу и отбрасывает неприятеля на расстояние.</w:t>
      </w:r>
    </w:p>
    <w:p>
      <w:pPr>
        <w:pStyle w:val="Normal"/>
        <w:widowControl w:val="false"/>
        <w:autoSpaceDE w:val="false"/>
        <w:spacing w:lineRule="auto" w:line="360"/>
        <w:ind w:firstLine="709"/>
        <w:jc w:val="both"/>
        <w:rPr/>
      </w:pPr>
      <w:r>
        <w:rPr>
          <w:sz w:val="28"/>
          <w:szCs w:val="28"/>
        </w:rPr>
        <w:t>Багратион смертельно ранен. Атака кавалерии провалилась. Русские начали отступление к Москве. Из-за смерти Багратиона и из-за провала контрудара.</w:t>
      </w:r>
    </w:p>
    <w:p>
      <w:pPr>
        <w:pStyle w:val="Normal"/>
        <w:widowControl w:val="false"/>
        <w:autoSpaceDE w:val="false"/>
        <w:spacing w:lineRule="auto" w:line="360"/>
        <w:ind w:firstLine="709"/>
        <w:jc w:val="both"/>
        <w:rPr/>
      </w:pPr>
      <w:r>
        <w:rPr>
          <w:sz w:val="28"/>
          <w:szCs w:val="28"/>
        </w:rPr>
        <w:t>У русских, не считая Московского ополчения, которое наверно впервые взяло в руки оружие, и пьяных казаков, осталась небольшая армия.</w:t>
      </w:r>
    </w:p>
    <w:p>
      <w:pPr>
        <w:pStyle w:val="Normal"/>
        <w:widowControl w:val="false"/>
        <w:autoSpaceDE w:val="false"/>
        <w:spacing w:lineRule="auto" w:line="360"/>
        <w:ind w:firstLine="709"/>
        <w:jc w:val="both"/>
        <w:rPr/>
      </w:pPr>
      <w:r>
        <w:rPr>
          <w:sz w:val="28"/>
          <w:szCs w:val="28"/>
        </w:rPr>
        <w:t>А у французов осталась натренированная старая гвардия. Которая была во много раз сильнее и мощнее русской армии.</w:t>
      </w:r>
    </w:p>
    <w:p>
      <w:pPr>
        <w:pStyle w:val="Normal"/>
        <w:widowControl w:val="false"/>
        <w:autoSpaceDE w:val="false"/>
        <w:spacing w:lineRule="auto" w:line="360"/>
        <w:ind w:firstLine="709"/>
        <w:jc w:val="both"/>
        <w:rPr>
          <w:sz w:val="28"/>
          <w:szCs w:val="28"/>
        </w:rPr>
      </w:pPr>
      <w:r>
        <w:rPr>
          <w:sz w:val="28"/>
          <w:szCs w:val="28"/>
        </w:rPr>
        <w:t>В подмосковной деревне Фили, где состоялся совет русского штаба, Кутузов сказал: «С потерей Москвы еще не потеряна Россия. Приказываю отступать».</w:t>
      </w:r>
    </w:p>
    <w:p>
      <w:pPr>
        <w:pStyle w:val="Normal"/>
        <w:widowControl w:val="false"/>
        <w:autoSpaceDE w:val="false"/>
        <w:spacing w:lineRule="auto" w:line="360"/>
        <w:ind w:firstLine="709"/>
        <w:jc w:val="both"/>
        <w:rPr/>
      </w:pPr>
      <w:r>
        <w:rPr>
          <w:sz w:val="28"/>
          <w:szCs w:val="28"/>
        </w:rPr>
        <w:t>Увидев, что русские войска отошли от Москвы, Наполеон решил, что война окончена. Он долго ожидал депутации горожан с ключами от города. Но жители покинули древнюю столицу. А когда французы вошли в Москву, со всех сторон вспыхнул пожар. Русские жгли дома, чтобы ничего не оставить неприятелю. Москва превратилась в пепел и развалины.</w:t>
      </w:r>
    </w:p>
    <w:p>
      <w:pPr>
        <w:pStyle w:val="Normal"/>
        <w:widowControl w:val="false"/>
        <w:autoSpaceDE w:val="false"/>
        <w:spacing w:lineRule="auto" w:line="360"/>
        <w:ind w:firstLine="709"/>
        <w:jc w:val="both"/>
        <w:rPr/>
      </w:pPr>
      <w:r>
        <w:rPr>
          <w:sz w:val="28"/>
          <w:szCs w:val="28"/>
        </w:rPr>
        <w:t xml:space="preserve">Вскоре началась зима. Продовольствие у французов кончилось. Простой народ поднялся на борьбу. Крестьяне уничтожали французов, которые пытались отправиться за продовольствием. Наполеон оказался в ловушке. Он обратился к Кутузову с предложением о мире. Кутузов отвечал, возглавил армию для ведения войны, а не для заключения мира. Французский император, угрожая походом на Петербург, потребовал переговоров у царя. Александр </w:t>
      </w:r>
      <w:r>
        <w:rPr>
          <w:sz w:val="28"/>
          <w:szCs w:val="28"/>
          <w:lang w:val="en-US"/>
        </w:rPr>
        <w:t>I</w:t>
      </w:r>
      <w:r>
        <w:rPr>
          <w:sz w:val="28"/>
          <w:szCs w:val="28"/>
        </w:rPr>
        <w:t xml:space="preserve"> тоже отказал ему.</w:t>
      </w:r>
    </w:p>
    <w:p>
      <w:pPr>
        <w:pStyle w:val="Normal"/>
        <w:widowControl w:val="false"/>
        <w:autoSpaceDE w:val="false"/>
        <w:spacing w:lineRule="auto" w:line="360"/>
        <w:ind w:firstLine="709"/>
        <w:jc w:val="both"/>
        <w:rPr/>
      </w:pPr>
      <w:r>
        <w:rPr>
          <w:sz w:val="28"/>
          <w:szCs w:val="28"/>
        </w:rPr>
        <w:t>В бессильной злобе Наполеон приказал взорвать Московский Кремль и начал отступление. Он направил войска на юг, чтобы возвращаться через не разоренный войной край, где можно было добыть продовольствие. Но русские войска перекрыли ему дорогу. Потерпев поражение в бою под Тарутиным, Наполеон вынужден был повернуть на старую Смоленскую дорогу, им же опустошенную.</w:t>
      </w:r>
    </w:p>
    <w:p>
      <w:pPr>
        <w:pStyle w:val="Normal"/>
        <w:widowControl w:val="false"/>
        <w:autoSpaceDE w:val="false"/>
        <w:spacing w:lineRule="auto" w:line="360"/>
        <w:ind w:firstLine="709"/>
        <w:jc w:val="both"/>
        <w:rPr/>
      </w:pPr>
      <w:r>
        <w:rPr>
          <w:sz w:val="28"/>
          <w:szCs w:val="28"/>
        </w:rPr>
        <w:t>Отступление по ней означало голодную гибель. Недавно образцовая армия превратилась в оборванную, замерзшую толпу.</w:t>
      </w:r>
    </w:p>
    <w:p>
      <w:pPr>
        <w:pStyle w:val="Normal"/>
        <w:widowControl w:val="false"/>
        <w:autoSpaceDE w:val="false"/>
        <w:spacing w:lineRule="auto" w:line="360"/>
        <w:ind w:firstLine="709"/>
        <w:jc w:val="both"/>
        <w:rPr/>
      </w:pPr>
      <w:r>
        <w:rPr>
          <w:sz w:val="28"/>
          <w:szCs w:val="28"/>
        </w:rPr>
        <w:t xml:space="preserve">Партизаны уничтожали отдельные отряды. Сам Наполеон едва ни попал к ним в плен. Гусары прославленного Дениса Давыдова громили обозы. Казаки донского атамана Платова наносили удары по отступающему врагу. После освобождения древнего Смоленска Александр </w:t>
      </w:r>
      <w:r>
        <w:rPr>
          <w:sz w:val="28"/>
          <w:szCs w:val="28"/>
          <w:lang w:val="en-US"/>
        </w:rPr>
        <w:t>I</w:t>
      </w:r>
      <w:r>
        <w:rPr>
          <w:sz w:val="28"/>
          <w:szCs w:val="28"/>
        </w:rPr>
        <w:t xml:space="preserve"> пожаловал Кутузову титул князя Смоленского.</w:t>
      </w:r>
    </w:p>
    <w:p>
      <w:pPr>
        <w:pStyle w:val="Normal"/>
        <w:widowControl w:val="false"/>
        <w:autoSpaceDE w:val="false"/>
        <w:spacing w:lineRule="auto" w:line="360"/>
        <w:ind w:firstLine="709"/>
        <w:jc w:val="both"/>
        <w:rPr/>
      </w:pPr>
      <w:r>
        <w:rPr>
          <w:sz w:val="28"/>
          <w:szCs w:val="28"/>
        </w:rPr>
        <w:t>У переправы через реку Березину русская армия нагнала французскую и почти полностью ее уничтожила. Добравшись до Вильно, Наполеон бросил остатки армии и бежал.</w:t>
      </w:r>
    </w:p>
    <w:p>
      <w:pPr>
        <w:pStyle w:val="TextBodyIndent"/>
        <w:spacing w:lineRule="auto" w:line="360" w:before="0" w:after="0"/>
        <w:ind w:left="0" w:firstLine="709"/>
        <w:jc w:val="both"/>
        <w:rPr>
          <w:sz w:val="28"/>
          <w:szCs w:val="28"/>
        </w:rPr>
      </w:pPr>
      <w:r>
        <w:rPr>
          <w:sz w:val="28"/>
          <w:szCs w:val="28"/>
        </w:rPr>
        <w:t>Кутузов отправил царю депешу: «Война закончена за полным истреблением противника».</w:t>
      </w:r>
    </w:p>
    <w:p>
      <w:pPr>
        <w:pStyle w:val="TextBodyIndent"/>
        <w:spacing w:lineRule="auto" w:line="360" w:before="0" w:after="0"/>
        <w:ind w:left="0" w:firstLine="1418"/>
        <w:jc w:val="both"/>
        <w:rPr>
          <w:b/>
          <w:b/>
          <w:sz w:val="28"/>
          <w:szCs w:val="28"/>
        </w:rPr>
      </w:pPr>
      <w:r>
        <w:rPr>
          <w:b/>
          <w:sz w:val="28"/>
          <w:szCs w:val="28"/>
        </w:rPr>
        <w:t>Список литературы</w:t>
      </w:r>
    </w:p>
    <w:p>
      <w:pPr>
        <w:pStyle w:val="TextBodyIndent"/>
        <w:spacing w:lineRule="auto" w:line="360" w:before="0" w:after="0"/>
        <w:ind w:left="0" w:firstLine="1418"/>
        <w:jc w:val="both"/>
        <w:rPr>
          <w:b/>
          <w:b/>
          <w:sz w:val="28"/>
          <w:szCs w:val="28"/>
        </w:rPr>
      </w:pPr>
      <w:r>
        <w:rPr>
          <w:b/>
          <w:sz w:val="28"/>
          <w:szCs w:val="28"/>
        </w:rPr>
      </w:r>
    </w:p>
    <w:p>
      <w:pPr>
        <w:pStyle w:val="Style19"/>
        <w:numPr>
          <w:ilvl w:val="0"/>
          <w:numId w:val="2"/>
        </w:numPr>
        <w:spacing w:lineRule="auto" w:line="360" w:before="0" w:after="0"/>
        <w:ind w:left="1418" w:hanging="709"/>
        <w:jc w:val="both"/>
        <w:rPr>
          <w:sz w:val="28"/>
          <w:szCs w:val="28"/>
        </w:rPr>
      </w:pPr>
      <w:r>
        <w:rPr>
          <w:sz w:val="28"/>
          <w:szCs w:val="28"/>
        </w:rPr>
        <w:t>"Бессмертен тот. Отечество кто спас": Михаил Илларионович Кутузов / Б.С. Абалихин, B.C. Антонов, Л.П. Богданов и др. - М.: Мысль, 1995. - 303 с.</w:t>
      </w:r>
    </w:p>
    <w:p>
      <w:pPr>
        <w:pStyle w:val="Style19"/>
        <w:numPr>
          <w:ilvl w:val="0"/>
          <w:numId w:val="2"/>
        </w:numPr>
        <w:spacing w:lineRule="auto" w:line="360" w:before="0" w:after="0"/>
        <w:ind w:left="1418" w:hanging="709"/>
        <w:jc w:val="both"/>
        <w:rPr>
          <w:sz w:val="28"/>
          <w:szCs w:val="28"/>
        </w:rPr>
      </w:pPr>
      <w:r>
        <w:rPr>
          <w:sz w:val="28"/>
          <w:szCs w:val="28"/>
        </w:rPr>
        <w:t>Брагин М.Г. Кутузов. - 4-е изд., испр. - М.: Мол. гвардия, 1975. - 223 с. - (Жизнь замечат. людей. Сер. биогр.; Вып. 6(481)).</w:t>
      </w:r>
    </w:p>
    <w:p>
      <w:pPr>
        <w:pStyle w:val="Style19"/>
        <w:numPr>
          <w:ilvl w:val="0"/>
          <w:numId w:val="2"/>
        </w:numPr>
        <w:spacing w:lineRule="auto" w:line="360" w:before="0" w:after="0"/>
        <w:ind w:left="1418" w:hanging="709"/>
        <w:jc w:val="both"/>
        <w:rPr>
          <w:sz w:val="28"/>
          <w:szCs w:val="28"/>
        </w:rPr>
      </w:pPr>
      <w:r>
        <w:rPr>
          <w:sz w:val="28"/>
          <w:szCs w:val="28"/>
        </w:rPr>
        <w:t>Жилин П.А. Фельдмаршал Михаил Илларионович Кутузов: Жизнь и полководческая деятельность. - 3-е изд., доп. - М.: Воениздат, 1987.-367 с.</w:t>
      </w:r>
    </w:p>
    <w:p>
      <w:pPr>
        <w:pStyle w:val="Style19"/>
        <w:numPr>
          <w:ilvl w:val="0"/>
          <w:numId w:val="2"/>
        </w:numPr>
        <w:spacing w:lineRule="auto" w:line="360" w:before="0" w:after="0"/>
        <w:ind w:left="1418" w:hanging="709"/>
        <w:jc w:val="both"/>
        <w:rPr>
          <w:sz w:val="28"/>
          <w:szCs w:val="28"/>
        </w:rPr>
      </w:pPr>
      <w:r>
        <w:rPr>
          <w:sz w:val="28"/>
          <w:szCs w:val="28"/>
        </w:rPr>
        <w:t>Лунин Л.И. Фельдмаршал Кутузов: Воен.-биогр. очерк. - М.: Воениздат, 1957. - 238 с.: ил.</w:t>
      </w:r>
    </w:p>
    <w:p>
      <w:pPr>
        <w:pStyle w:val="Style19"/>
        <w:numPr>
          <w:ilvl w:val="0"/>
          <w:numId w:val="2"/>
        </w:numPr>
        <w:spacing w:lineRule="auto" w:line="360" w:before="0" w:after="0"/>
        <w:ind w:left="1418" w:hanging="709"/>
        <w:jc w:val="both"/>
        <w:rPr>
          <w:sz w:val="28"/>
          <w:szCs w:val="28"/>
        </w:rPr>
      </w:pPr>
      <w:r>
        <w:rPr>
          <w:sz w:val="28"/>
          <w:szCs w:val="28"/>
        </w:rPr>
        <w:t>Спаситель Отечества: Кутузов без хрестоматийного глянца // Родина. 1995. Т. 9.</w:t>
      </w:r>
    </w:p>
    <w:p>
      <w:pPr>
        <w:pStyle w:val="Style19"/>
        <w:numPr>
          <w:ilvl w:val="0"/>
          <w:numId w:val="2"/>
        </w:numPr>
        <w:spacing w:lineRule="auto" w:line="360" w:before="0" w:after="0"/>
        <w:ind w:left="1418" w:hanging="709"/>
        <w:jc w:val="both"/>
        <w:rPr/>
      </w:pPr>
      <w:r>
        <w:rPr>
          <w:sz w:val="28"/>
          <w:szCs w:val="28"/>
        </w:rPr>
        <w:t xml:space="preserve">Фельдмаршал Кутузов: Документы, дневники, воспоминания. - М.: Археогр. центр, 1995. -514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834" w:hanging="1125"/>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3366"/>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21">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Лис</dc:creator>
  <dc:description/>
  <cp:keywords/>
  <dc:language>en-US</dc:language>
  <cp:lastModifiedBy>Mage</cp:lastModifiedBy>
  <dcterms:modified xsi:type="dcterms:W3CDTF">2011-10-08T01:21:00Z</dcterms:modified>
  <cp:revision>2</cp:revision>
  <dc:subject/>
  <dc:title>Оглавление</dc:title>
</cp:coreProperties>
</file>