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Реферат на тему</w:t>
      </w:r>
    </w:p>
    <w:p>
      <w:pPr>
        <w:pStyle w:val="Style21"/>
        <w:rPr/>
      </w:pPr>
      <w:r>
        <w:rPr/>
        <w:t>Большевики в гражданской войне России</w:t>
      </w:r>
      <w:r>
        <w:br w:type="page"/>
      </w:r>
    </w:p>
    <w:p>
      <w:pPr>
        <w:pStyle w:val="Style21"/>
        <w:rPr/>
      </w:pPr>
      <w:r>
        <w:rPr/>
        <w:t>Содержание</w:t>
      </w:r>
    </w:p>
    <w:p>
      <w:pPr>
        <w:pStyle w:val="Normal"/>
        <w:rPr/>
      </w:pPr>
      <w:r>
        <w:rPr/>
      </w:r>
    </w:p>
    <w:p>
      <w:pPr>
        <w:pStyle w:val="Contents1"/>
        <w:tabs>
          <w:tab w:val="clear" w:pos="708"/>
          <w:tab w:val="right" w:pos="9345" w:leader="dot"/>
        </w:tabs>
        <w:ind w:hanging="0"/>
        <w:rPr>
          <w:lang w:val="en-US" w:eastAsia="en-US"/>
        </w:rPr>
      </w:pPr>
      <w:r>
        <w:rPr>
          <w:rStyle w:val="InternetLink"/>
          <w:lang w:val="en-US" w:eastAsia="en-US"/>
        </w:rPr>
        <w:t>1. Формирование внутренней структуры партии</w:t>
      </w:r>
      <w:r>
        <w:rPr>
          <w:lang w:val="en-US" w:eastAsia="en-US"/>
        </w:rPr>
        <w:tab/>
        <w:t>3</w:t>
      </w:r>
    </w:p>
    <w:p>
      <w:pPr>
        <w:pStyle w:val="Contents2"/>
        <w:rPr>
          <w:lang w:val="en-US" w:eastAsia="en-US"/>
        </w:rPr>
      </w:pPr>
      <w:r>
        <w:rPr>
          <w:rStyle w:val="InternetLink"/>
          <w:lang w:val="en-US" w:eastAsia="en-US"/>
        </w:rPr>
        <w:t>2. Аспекты деятельности в государственной сфере и в армии</w:t>
      </w:r>
      <w:r>
        <w:rPr>
          <w:lang w:val="en-US" w:eastAsia="en-US"/>
        </w:rPr>
        <w:tab/>
        <w:t>5</w:t>
      </w:r>
    </w:p>
    <w:p>
      <w:pPr>
        <w:pStyle w:val="Contents2"/>
        <w:rPr>
          <w:lang w:val="en-US" w:eastAsia="en-US"/>
        </w:rPr>
      </w:pPr>
      <w:r>
        <w:rPr>
          <w:rStyle w:val="InternetLink"/>
          <w:lang w:val="en-US" w:eastAsia="en-US"/>
        </w:rPr>
        <w:t>3. Борьба за советское государство</w:t>
      </w:r>
      <w:r>
        <w:rPr>
          <w:lang w:val="en-US" w:eastAsia="en-US"/>
        </w:rPr>
        <w:tab/>
        <w:t>10</w:t>
      </w:r>
    </w:p>
    <w:p>
      <w:pPr>
        <w:pStyle w:val="Contents1"/>
        <w:tabs>
          <w:tab w:val="clear" w:pos="708"/>
          <w:tab w:val="right" w:pos="9345" w:leader="dot"/>
        </w:tabs>
        <w:ind w:hanging="0"/>
        <w:rPr>
          <w:lang w:val="en-US" w:eastAsia="en-US"/>
        </w:rPr>
      </w:pPr>
      <w:r>
        <w:rPr>
          <w:rStyle w:val="InternetLink"/>
          <w:lang w:val="en-US" w:eastAsia="en-US"/>
        </w:rPr>
        <w:t>Литература</w:t>
      </w:r>
      <w:r>
        <w:rPr>
          <w:lang w:val="en-US" w:eastAsia="en-US"/>
        </w:rPr>
        <w:tab/>
        <w:t>14</w:t>
      </w:r>
    </w:p>
    <w:p>
      <w:pPr>
        <w:pStyle w:val="Heading1"/>
        <w:ind w:hanging="0"/>
        <w:rPr/>
      </w:pPr>
      <w:r>
        <w:rPr/>
        <w:t>1. Формирование внутренней структуры партии</w:t>
      </w:r>
    </w:p>
    <w:p>
      <w:pPr>
        <w:pStyle w:val="Normal"/>
        <w:rPr/>
      </w:pPr>
      <w:r>
        <w:rPr/>
      </w:r>
    </w:p>
    <w:p>
      <w:pPr>
        <w:pStyle w:val="Normal"/>
        <w:rPr/>
      </w:pPr>
      <w:r>
        <w:rPr/>
        <w:t>"В эпоху гражданской войны, - писал В.И. Ленин, - идеалом партии пролетариата является воюющая партия" (Ленин В.И. Полн. собр. соч. Т. 14. С. 240). Данное понятие определяло положение партии как организующей и руководящей силы в борьбе против объединенных сил внутренней и внешней контрреволюции, обусловливало формы и методы партийного руководства массами в борьбе с врагами Советского государства.</w:t>
      </w:r>
    </w:p>
    <w:p>
      <w:pPr>
        <w:pStyle w:val="Normal"/>
        <w:rPr/>
      </w:pPr>
      <w:r>
        <w:rPr/>
        <w:t>К весне 1918 г. в составе РКП(б) насчитывалось 300 тыс. коммунистов, в середине 1918 г. на территории Советской России их оставалось около половины. Судя по данным, которые публиковались к каждому большевистскому съезду, подобные колебания численного состава партии большевиков наблюдались в течение всей гражданской войны. При этом в период между съездами количество коммунистов иногда резко уменьшалось вследствие потерь на фронтах, выхода из партии неустойчивых элементов, особенно в критических условиях военно-политической обстановки. В целом же за годы войны число членов партии выросло до 730 тыс. человек, 50 % которых находилось в Вооруженных силах Советского государства (Китаев М.А. Партийное строительство в годы гражданской войны. М., 1975. С. 76)</w:t>
      </w:r>
    </w:p>
    <w:p>
      <w:pPr>
        <w:pStyle w:val="Normal"/>
        <w:rPr/>
      </w:pPr>
      <w:r>
        <w:rPr/>
        <w:t>Претерпевал изменения и социальный состав партии. Если в начале 1918 г. рабочие составляли 56,9 %, то весной 1920 г. их доля уменьшилась до 43,8 % (в основном за счет притока крестьян). Здесь резко сказалось изменение позиций политических партий по отношению к крестьянству, которые осенью 1918 г. решительно повернули в сторону Советской власти.</w:t>
      </w:r>
    </w:p>
    <w:p>
      <w:pPr>
        <w:pStyle w:val="Normal"/>
        <w:rPr/>
      </w:pPr>
      <w:r>
        <w:rPr/>
        <w:t>Изменения политического и социального состава партии отражали общественные процессы, происходившие в стране, и требовали создания системы мер по регулированию роста и качественных изменений партийных рядов. В этом отношении характерной чертой внутрипартийной жизни "воюющей партии" была железная дисциплина. Однако ограничение внутрипартийной демократии не означало полного забвения принципа демократического централизма. Разумеется, существенные элементы демократии были урезаны, а элементы централизма расширены. Тем не менее главное содержание демократии сохранялось, несмотря на милитаризацию внутрипартийной и политической жизни партии. Принцип коллективного партийного руководства был развит сравнительно широко: проводились партийные съезды и конференции, пленумы ЦК (в годы войны было проведено два партийных съезда и две партийные конференции).</w:t>
      </w:r>
    </w:p>
    <w:p>
      <w:pPr>
        <w:pStyle w:val="Normal"/>
        <w:rPr/>
      </w:pPr>
      <w:r>
        <w:rPr/>
        <w:t>Главным организатором борьбы трудящихся против сил контрреволюции являлся ЦК партии. С марта 1919 г. в составе ЦК выделяется Политбюро ЦК РКП(б) для решения проблем, не терпящих отлагательства до очередного Пленума ЦК партии. В него входили: В.И. Ленин - председатель Совнаркома; Н.Н. Крестинский - секретарь ЦК партии; И.В. Сталин - нарком по делам национальностей; Л.Д. Троцкий - председатель Реввоенсовета республики, нарком по военным и морским делам. Кандидатами в члены Политбюро являлись: Н.И. .Бухарин - редактор газеты "Правда"; Г.Е. Зиновьев - председатель Петроградского Совета. М.И., Калинин - председатель ВЦИК. В данном составе Политбюро ЦК РКП(б) действовало в течение гражданской войны.</w:t>
      </w:r>
    </w:p>
    <w:p>
      <w:pPr>
        <w:pStyle w:val="Normal"/>
        <w:rPr/>
      </w:pPr>
      <w:r>
        <w:rPr/>
        <w:t>Для руководства большевистскими организациями в крупных и удаленных от центра регионах, отличавшихся к тому же специфическими условиями (национальный состав, незначительная пролетарская прослойка и т.д.), организации большевистского подполья и партийной борьбы на территории, временно оккупированной силами контрреволюции, ЦК РКП(б) создал специальное бюро в качестве своих представительств (Сибирское, Дальневосточное, Киргизское, Кавказское, Уральское и др.). Руководство деятельностью иностранных коммунистов, рабочих и крестьян, оказавшихся разными путями на территории Советской России, осуществляли Центральная Федерация иностранных групп при ЦК РКП (б), Польское, Финское бюро, Центральное организационное бюро китайских коммунистов, Центральное бюро коммунистических организаций народов Востока.</w:t>
      </w:r>
    </w:p>
    <w:p>
      <w:pPr>
        <w:pStyle w:val="Normal"/>
        <w:rPr/>
      </w:pPr>
      <w:r>
        <w:rPr/>
        <w:t>Политические, военные, социально-экономические меры, проводимые ЦК РКП(б), полностью распространялись на всю территорию Советской России. На местах линию и политику большевистского ЦК претворяли в жизнь 50 губернских, 350 уездных и почти 1200 волостных комитетов РКП (б).</w:t>
      </w:r>
    </w:p>
    <w:p>
      <w:pPr>
        <w:pStyle w:val="Normal"/>
        <w:rPr/>
      </w:pPr>
      <w:r>
        <w:rPr/>
      </w:r>
    </w:p>
    <w:p>
      <w:pPr>
        <w:pStyle w:val="Heading2"/>
        <w:ind w:hanging="0"/>
        <w:rPr/>
      </w:pPr>
      <w:r>
        <w:rPr/>
        <w:t>2. Аспекты деятельности в государственной сфере и в армии</w:t>
      </w:r>
    </w:p>
    <w:p>
      <w:pPr>
        <w:pStyle w:val="Normal"/>
        <w:rPr/>
      </w:pPr>
      <w:r>
        <w:rPr/>
      </w:r>
    </w:p>
    <w:p>
      <w:pPr>
        <w:pStyle w:val="Normal"/>
        <w:rPr/>
      </w:pPr>
      <w:r>
        <w:rPr/>
        <w:t>Под непосредственным контролем ЦК партии работал Реввоенсовет республики, руководимый Л.Д. Троцким, деятельность которого на этом посту освещалась в советской историографии однозначно - негативно. Между тем В.И. Ленин высоко ценил организаторские способности Троцкого. Однако версия о том, что Красная Армия победила в гражданской войне благодаря Троцкому, представляет лишь одну из интерпретаций его значимости. Наоборот, многие победы армии были одержаны не благодаря, а фактически вопреки вмешательству председателя Реввоенсовета. Но, пожалуй, наиболее серьезным недостатком руководства Троцкого являлась его приверженность к расстрелам, прежде всего политических комиссаров, политических, военных и других армейских работников и руководителей. Приверженность, граничившая с политическим преступлением. Так, история гражданской войны не может забыть причастность Троцкого к необоснованному расстрелу начальника Морских сил Балтийского флота Алексея Михайловича Щастного, бывшего красного контр-адмирала, перешедшего на сторону Советской власти и верно служившего трудовому народу. Это был первый несправедливый приговор в истории гражданской войны. За ним последовали многочисленные трибуналы и расправы над командирами Красной Армии. Среди них и легендарные командиры - Борис Мокеевич Думенко и Филипп Кузьмич Миронов.</w:t>
      </w:r>
    </w:p>
    <w:p>
      <w:pPr>
        <w:pStyle w:val="Normal"/>
        <w:rPr/>
      </w:pPr>
      <w:r>
        <w:rPr/>
        <w:t>Вместе с тем своих приверженцев и сторонников Троцкий активно защищал и даже оправдывал их подчас преступные действия. Примером может служить "эпопея пленения" англичанами Ф.Ф. Раскольникова - заместителя наркома по морским делам. Из-за неумелых (мягко выражаясь) действий в конце декабря 1918 г. Раскольников вместе с командами двух советских кораблей ("Спартак" и "Авраил") был взят в плен англичанами. После пятимесячного пребывания в плену он был освобожден в обмен на 19 английских офицеров, в свое время задержанных в России (Советские архивы. 1990. № 3. С. 50-56). Не понеся никакого наказания, Раскольников назначается Троцким на пост командующего Каспийской флотилией, а в 1920 г. - командующим Балтийским флотом.</w:t>
      </w:r>
    </w:p>
    <w:p>
      <w:pPr>
        <w:pStyle w:val="Normal"/>
        <w:rPr/>
      </w:pPr>
      <w:r>
        <w:rPr/>
        <w:t>ЦК РКП(б) свое политическое руководство в армии осуществляло через созданную им систему партийных органов и военных комиссаров. Весной 1918 г. был введен институт военных комиссаров, одной из важных задач которого являлся контроль за деятельностью военных специалистов - бывших офицеров. Уже в конце 1918 г. в советских вооруженных силах действовало около 7 тыс. комиссаров, подавляющее большинство которых составляли кадровые рабочие, вступившие в партию задолго до Октября 1917 г. Они находились на решающих участках боевых действий, вносили революционный дух, показывали образцы добровольного отношения к служебным обязанностям, находились на решающих участках боевых действий.</w:t>
      </w:r>
    </w:p>
    <w:p>
      <w:pPr>
        <w:pStyle w:val="Normal"/>
        <w:rPr/>
      </w:pPr>
      <w:r>
        <w:rPr/>
        <w:t>Важнейшим направлением работы политических органов политработников и комиссаров была постоянная непрекращающаяся борьба с активно проводившейся контрреволюционной пропагандой и агитацией.</w:t>
      </w:r>
    </w:p>
    <w:p>
      <w:pPr>
        <w:pStyle w:val="Normal"/>
        <w:rPr/>
      </w:pPr>
      <w:r>
        <w:rPr/>
        <w:t>Следует отметить, что одной из чрезвычайных форм политико-организационной работы большевистской партии как "воюющей партии" стали партийные мобилизации, чего не проводила в годы гражданской войны ни одна политическая партия. Общепартийная мобилизация проводилась по решению ЦК РКП(б); местные - на основе решений соответствующих партийных организаций.</w:t>
      </w:r>
    </w:p>
    <w:p>
      <w:pPr>
        <w:pStyle w:val="Normal"/>
        <w:rPr/>
      </w:pPr>
      <w:r>
        <w:rPr/>
        <w:t>Первая массовая партийная мобилизация в вооруженных силах была проведена в связи с тяжелым положением на Восточном фронте по Постановлению ЦК РКП(б) от 29 июля 1918г., когда на фронт были направлены десятки тысяч членов РКП(б). В конце 1918 г. наступление деникинских войск вынудило ЦК РКП(б) вновь объявить 26 ноября вторую партийную мобилизацию с призывом до 20 % состава численности парторганизаций. В апреле 1919 г. ЦК РКП(б) вынужден был объявить третью массовую партийную мобилизацию на Восточном фронте для отражения успешно наступавших колчаковских войск. Мобилизация была почти готовой: в большинстве местных партийных организаций было мобилизовано до 50%, а в угрожающих районах - до 100 % коммунистов. В течение 1919 г. проводились также частные и персональные мобилизации, необходимость которых обусловливалась тяжелым положением на различных фронтах. Так было, к примеру, при наступлении Юденича на Петроград в мае 1919 г. Так было и в сентябре - октябре 1919 г. при наступлении Деникина на Москву. Четвертая массовая партийная мобилизация была проведена в связи с тяжелым положением на польском фронте и захватом врангелевскими войсками северной Таврии. В апреле - ноябре 1920 г. на фронт было мобилизировано 17 тыс. коммунистов.</w:t>
      </w:r>
    </w:p>
    <w:p>
      <w:pPr>
        <w:pStyle w:val="Normal"/>
        <w:rPr/>
      </w:pPr>
      <w:r>
        <w:rPr/>
        <w:t>Всего же за годы войны в Вооруженные силы Советского государства было мобилизовано свыше четверти миллиона коммунистов; 50 тысяч из них погибли в борьбе с врагами Советской власти (Петров Ю.П. Партийная мобилизация в Красную Армию (1918-1920 гг.). М., 1956).</w:t>
      </w:r>
    </w:p>
    <w:p>
      <w:pPr>
        <w:pStyle w:val="Normal"/>
        <w:rPr/>
      </w:pPr>
      <w:r>
        <w:rPr/>
        <w:t>Партийные мобилизации проводились и на трудовой фронт. Наиболее трудные из них: мобилизация для укрепления железнодорожного транспорта (январь 1920 г.), мобилизация по восстановлению топливной промышленности (ноябрь 1920 г.). Проводились и персональные мобилизации для укрепления партийных организаций на местах, особенно в национальных регионах бывшей Российской империи.</w:t>
      </w:r>
    </w:p>
    <w:p>
      <w:pPr>
        <w:pStyle w:val="Normal"/>
        <w:rPr/>
      </w:pPr>
      <w:r>
        <w:rPr/>
        <w:t>В системе массовых политических кампаний РКП (б) в годы гражданской войны важная роль принадлежала всероссийским и местным перерегистрациям членов партии. Они проводились по решениям партийных съездов с целью очищения партийных рядов от классово чуждых и разложившихся элементов. Первая перерегистрация членов РКП(б) была проведена на основе решений VIII съезда партии (март 1919 г.), который признал необходимость осуществить особые меры контроля по отношению к членам партии, вступившим в ее ряды после Октября. Исключались из партии дезертиры, карьеристы и случайно оказавшиеся в партии чуждые элементы. Это была по существу первая чистка партии.</w:t>
      </w:r>
    </w:p>
    <w:p>
      <w:pPr>
        <w:pStyle w:val="Normal"/>
        <w:rPr/>
      </w:pPr>
      <w:r>
        <w:rPr/>
        <w:t>Одной из действенных форм массово-политических кампаний РКП(б) по разъяснению политической линии большевиков в годы гражданской войны стали партийные недели. Они проводились осенью и летом 1919 г. с целью расширения партийных рядов. В ходе партийных недель разъяснялось, в частности, что принадлежность к РКП(б) не дает никаких выгод, но влечет за собой серьезные обязанности. ЦК партии считал, что тяжелые дни Советского государства - самый лучший период для роста рядов партии. "Членский билет нашей партии при таких условиях, - указывал ЦК РКП(б), - означает до известной степени пропуск на деникинскую виселицу" (История КПСС. 4-е изд. М., 1971. С. 286). Тем не менее партийные недели завершались, как правило, огромным успехом. Так, во время самых тяжелых боев с деникинцами (октябрь-ноябрь 1919 г.) во многих воинских частях в РКП(б) вступило до 25 % личного состава.</w:t>
      </w:r>
    </w:p>
    <w:p>
      <w:pPr>
        <w:pStyle w:val="Normal"/>
        <w:rPr/>
      </w:pPr>
      <w:r>
        <w:rPr/>
        <w:t>Таким образом, в годы гражданской войны для РКП(б) как "воюющей партии" были характерны партийное единство, организационный централизм и железная дисциплина. ЦК РКП(б) разработал целую программу превращения Советской России в единый военный лагерь для борьбы с внутренней и внешней контрреволюцией. Эта программа, в частности, предусматривала: во внутриполитической области - усиление централизации деятельности партийных, государственных и общественных организаций; в идеологической - мобилизацию духовных и нравственных сил народных масс на решение задач военного времени, разъяснение целей, планов и характера гражданской войны. Она постоянно получала конкретизацию и развитие в решениях партийных органов и Советского правительства.</w:t>
      </w:r>
    </w:p>
    <w:p>
      <w:pPr>
        <w:pStyle w:val="Normal"/>
        <w:rPr/>
      </w:pPr>
      <w:r>
        <w:rPr/>
        <w:t>Одной из важнейших сторон внутриполитической деятельности Советского государства явилось привлечение на защиту Советской власти офицерства. Дело в том, что ход исторических событий сложился так, что нельзя было защищать независимость страны, не защищая Советскую власть, и, наоборот, нельзя было защищать Советскую власть, не защищая независимость страны. Поэтому многие передовые представители буржуазной интеллигенции и офицеров царской армии и флота, будучи патриотами своей Родины и не желая мириться с возможностями порабощения своей Родины международным империализмом, шли на сотрудничество с Советской властью. Около 30 % бывших генералов и офицеров царской армии в годы гражданской войны встали в ряды защитников власти Советов; примерно столько же по различным причинам не участвовали в войне (среди них было немало и тех, кто руководствовался идейными соображениями, считая войну братоубийственной).</w:t>
      </w:r>
    </w:p>
    <w:p>
      <w:pPr>
        <w:pStyle w:val="Normal"/>
        <w:rPr/>
      </w:pPr>
      <w:r>
        <w:rPr/>
        <w:t>Эти данные показывают политическую несостоятельность сложившихся в 30-х гг. в советской историографии представлений о реакционности и контрреволюционности всего офицерского корпуса царской армии. Между тем эти представления, к сожалению, послужили одной из политических основ начавшихся на рубеже 20-х - 30-х гг. политических репрессий бывших офицеров-военспецов. В этой связи небезынтересно отметить, что пост Главнокомандующего всеми Вооруженными Силами Советской России занимали бывшие полковники И.И. Вацетис, С.С. Каменев. Высший командный пост на советском Военно-морском флоте занимал контр-адмирал В.М. Альтфатер. Из 20 командующих фронтами в 1918-1920 гг. 17 являлись военными старой армии; из 108 командовавших армиями 82 являлись бывшими генералами и офицерами и лишь пятеро из них изменили Советской армии (Кавтарадзе А.Г. Военные специалисты на службе Республики Советов. 1917-1920 гг. М., 1988).</w:t>
      </w:r>
    </w:p>
    <w:p>
      <w:pPr>
        <w:pStyle w:val="Normal"/>
        <w:rPr/>
      </w:pPr>
      <w:r>
        <w:rPr/>
        <w:t>Из многочисленных примеров судеб представителей офицерского корпуса бывшей Российской империи приведем, на наш взгляд, почти классический из времен гражданской войны: родные братья-моряки, капитаны первого ранга Евгений и Михаил Беренсы, внуки русского адмирала Беренса, сражавшегося на бастионах Севастополя в Крымской войне, оказались по разные стороны политических баррикад. После Октября Евгений Андреевич был избран начальником Морского генерального штаба, а в апреле 1919 г. назначен командующим всеми морскими силами Советской Республики. Под его руководством была разработана знаменитая Ледовая операция по перебазированию Балтийского флота из Ревеля в Гельсингфорс, а затем в Кронштадт. Тем самым около 240 кораблей Балтийского флота были спасены для Советской России. А Михаил Андреевич служил "белому движению". Он стал помощником командующего кораблями Черноморского флота, который после Крымской эвакуации в 1920 г. оказался в портах Турции и пошел по странам Антанты в уплату долгов интервентам - бывшим союзникам России. Вряд ли Е.А. Беренс разделял идеологию большевизма. Скорее всего, он ее не понимал, но Советской власти верил и служил Советам не за страх, а за совесть, как патриот и гражданин России. Но факт остался фактом - общая идея патриотизма не помешала братьям оказаться в противоположных лагерях революции.</w:t>
      </w:r>
    </w:p>
    <w:p>
      <w:pPr>
        <w:pStyle w:val="Normal"/>
        <w:rPr/>
      </w:pPr>
      <w:r>
        <w:rPr/>
      </w:r>
    </w:p>
    <w:p>
      <w:pPr>
        <w:pStyle w:val="Heading2"/>
        <w:ind w:hanging="0"/>
        <w:rPr/>
      </w:pPr>
      <w:r>
        <w:rPr/>
        <w:t>3. Борьба за советское государство</w:t>
      </w:r>
    </w:p>
    <w:p>
      <w:pPr>
        <w:pStyle w:val="Normal"/>
        <w:rPr/>
      </w:pPr>
      <w:r>
        <w:rPr/>
      </w:r>
    </w:p>
    <w:p>
      <w:pPr>
        <w:pStyle w:val="Normal"/>
        <w:rPr/>
      </w:pPr>
      <w:r>
        <w:rPr/>
        <w:t>Яркой страницей истории гражданской войны стало участие трудящихся зарубежных стран, различными путями оказавшихся в 1918-1920 гг. в Советской России, в борьбе за власть Советов. Примерно 350 тыс. зарубежных интернационалистов, как прозвали их в советских вооруженных силах, принимали активное участие в борьбе против объединения сил внутренней и внешней контрреволюции. Впоследствии многие из них стали в своей стране видными и активными деятелями международного революционного движения. Среди них: Бела Кун - видный деятель Коминтерна, Иосиф Броз Тито - президент Югославии, Иоганн Коплениг - руководитель компартии Австрии, Мустафа Субхи - один из основателей компартии Турции, Ференц Мюнних - председатель правительства Венгрии (Жаров Л.И., Устинов В.М. Интернациональные части Красной Армии в боях за Советскую власть в годы гражданской войны. М., 1960).</w:t>
      </w:r>
    </w:p>
    <w:p>
      <w:pPr>
        <w:pStyle w:val="Normal"/>
        <w:rPr/>
      </w:pPr>
      <w:r>
        <w:rPr/>
        <w:t>Составной частью истории гражданской войны является суровая борьба за радикальное укрепление советского тыла. Если тыл контрреволюции в значительной степени обеспечивался силами интервентов (оружие, продовольствие, обмундирование, различное материальное обеспечение), то большевикам пришлось приложить немало усилий для обеспечения населения и вооруженных сил минимально необходимыми ресурсами. С этой целью в советском тылу была введена продовольственная диктатура, позволившая преодолеть продовольственный кризис, возникший в стране еще в 1915 г. из-за расстройства экономики царской России в условиях первой мировой войны. Успешный ход осуществления продовольственной диктатуры подготовил ее переход в 1919 г. к продовольственной разверстке как составной части политики "военного коммунизма" - временной меры, отвечавшей конкретным условиям войны и интервенции. Политика "военного коммунизма" ничего общего не имела с иллюзиями "левых коммунистов", идеализировавших "военно-коммунистическую идеологию" быстрого продвижения к коммунизму. Даже в кульминационный период "военного коммунизма" ЦК партии старался проводить в жизнь меры "невоеннокоммунистического" характера (борьба с уравниловкой, поиски путей материального стимулирования и т.д.), стремился к привлечению народных масс к государственному управлению.</w:t>
      </w:r>
    </w:p>
    <w:p>
      <w:pPr>
        <w:pStyle w:val="Normal"/>
        <w:rPr/>
      </w:pPr>
      <w:r>
        <w:rPr/>
        <w:t>Заметным аспектом истории стало принятие VIII съездом РКП (б) в марте 1919 г. новой Программы большевиков. Это была уже вторая Программа (первая принималась II съездом РСДРП, совместно с меньшевиками, в 1903 г.). Программа как политико-теоретический партийный документ определяла на конкретный исторический период цели и задачи партии, методы их осуществления в области социалистического строительства.</w:t>
      </w:r>
    </w:p>
    <w:p>
      <w:pPr>
        <w:pStyle w:val="Normal"/>
        <w:rPr/>
      </w:pPr>
      <w:r>
        <w:rPr/>
        <w:t>Немаловажное значение в области истории гражданской войны имели решения VIII съезда партии по "военной оппозиции", возникшей на съезде в связи с политикой партии. Это тем более важно, что негласно "военную оппозицию" поддерживал И.В. Сталин. В этой связи отметим хотя бы фрагментарно роль Сталина в гражданской войне, которому советская историография отводила ведущую роль как "полководцу всех времен" (имея в виду и его участие в Великой Отечественной войне).</w:t>
      </w:r>
    </w:p>
    <w:p>
      <w:pPr>
        <w:pStyle w:val="Normal"/>
        <w:rPr/>
      </w:pPr>
      <w:r>
        <w:rPr/>
        <w:t>Сталин выполнял различные поручения ЦК ВКП (б) на различных фронтах и участках войны. Среди них: важные поручения на Петроградском, Южном, Западном и Восточном фронтах. Эти поручения не были первостепенными (как утверждает В.А. Антонов-Овсеенко), но и не столь уж незначительными (как утверждает Р. Медведев) (Знамя. 1989. № 1. С. 170). Как и Троцкий, Сталин не останавливался перед расстрелом даже тех, кто лишь подозревался в связях с контрреволюцией. Самоуправству Сталина не было границ. Он не считался с распоряжениями Реввоенсовета Республики. Был случай, когда Сталин отказался выполнить распоряжение Ленина. Возникает вопрос: почему Сталину так легко сходили с рук жестокость, недисциплинированность, граничившие с преступлением. Думается, что к этому времени Сталин был уже авторитетным руководителем, с которым приходилось серьезно считаться. Не менее важной была и поддержка Ленина. Известно, что в критические моменты внутрипартийной борьбы Сталин всегда был на стороне Ленина, что он, разумеется, не мог не ценить. Известно, что Троцкий неоднократно требовал отстранения Сталина от военных дел. Но Ленин, часто поддерживавший как Троцкого, так и Сталина, не спешил с решением данного вопроса. Лишь почти в самом конце войны Сталин ушел с военной работы в связи с тем, что ему необходимо было сосредоточиться на работе в Наркомате по делам национальностей.</w:t>
      </w:r>
    </w:p>
    <w:p>
      <w:pPr>
        <w:pStyle w:val="Normal"/>
        <w:rPr/>
      </w:pPr>
      <w:r>
        <w:rPr/>
        <w:t>В целом же деятельность РКП(б) в годы гражданской войны как "воюющей партии" показала, какими колоссальными духовными и материальными силами обладает народ, взявший власть в свои руки и вступивший в беспощадную борьбу с эксплуататорскими классами. В этой борьбе партия большевиков сумела найти в основном приемлемые подходы для организации народных масс. Эта борьба показала всему миру, что военная победа над объединенными силами внутренней и внешней контрреволюцией стала и крупнейшим политическим поражением международного империализма.</w:t>
      </w:r>
    </w:p>
    <w:p>
      <w:pPr>
        <w:pStyle w:val="Heading1"/>
        <w:ind w:hanging="0"/>
        <w:rPr/>
      </w:pPr>
      <w:r>
        <w:rPr/>
        <w:t>Литература</w:t>
      </w:r>
    </w:p>
    <w:p>
      <w:pPr>
        <w:pStyle w:val="Normal"/>
        <w:rPr/>
      </w:pPr>
      <w:r>
        <w:rPr/>
      </w:r>
    </w:p>
    <w:p>
      <w:pPr>
        <w:pStyle w:val="Normal"/>
        <w:numPr>
          <w:ilvl w:val="0"/>
          <w:numId w:val="2"/>
        </w:numPr>
        <w:ind w:left="1134" w:hanging="567"/>
        <w:rPr/>
      </w:pPr>
      <w:r>
        <w:rPr/>
        <w:t>Бакунин A.M. Государственность и анархия. Избранные произведения. Т. 1. М., 1930.</w:t>
      </w:r>
    </w:p>
    <w:p>
      <w:pPr>
        <w:pStyle w:val="Normal"/>
        <w:numPr>
          <w:ilvl w:val="0"/>
          <w:numId w:val="2"/>
        </w:numPr>
        <w:ind w:left="1134" w:hanging="567"/>
        <w:rPr/>
      </w:pPr>
      <w:r>
        <w:rPr/>
        <w:t>Бердяев Н.А. Истоки и смысл русского коммунизма. М., 1991.</w:t>
      </w:r>
    </w:p>
    <w:p>
      <w:pPr>
        <w:pStyle w:val="Normal"/>
        <w:numPr>
          <w:ilvl w:val="0"/>
          <w:numId w:val="2"/>
        </w:numPr>
        <w:ind w:left="1134" w:hanging="567"/>
        <w:rPr/>
      </w:pPr>
      <w:r>
        <w:rPr/>
        <w:t>Бухарин Н.И. Избранные произведения. М., 1993.</w:t>
      </w:r>
    </w:p>
    <w:p>
      <w:pPr>
        <w:pStyle w:val="Normal"/>
        <w:numPr>
          <w:ilvl w:val="0"/>
          <w:numId w:val="2"/>
        </w:numPr>
        <w:ind w:left="1134" w:hanging="567"/>
        <w:rPr/>
      </w:pPr>
      <w:r>
        <w:rPr/>
        <w:t>Иоффе Г. Семнадцатый год. Ленин. Керенский. Корнилов. М., 1995.</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JobPerformer</dc:creator>
  <dc:description/>
  <cp:keywords/>
  <dc:language>en-US</dc:language>
  <cp:lastModifiedBy>Mage</cp:lastModifiedBy>
  <dcterms:modified xsi:type="dcterms:W3CDTF">2011-10-08T01:22:00Z</dcterms:modified>
  <cp:revision>2</cp:revision>
  <dc:subject/>
  <dc:title/>
</cp:coreProperties>
</file>