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Боевые действия танковых частей на левом фланге западного фронта (18 ноября - 5 декабря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ступление немецких войск на левом крыле Западного фронта началось 18 ноября. Главный удар 2-я танковая армия наносила 24-м танковым корпусом юго-восточнее Тулы в направлении Сталиногорск - Венев - Кашира. Наступление велось на узком участке фронта на позиции 413 и 299-й стрелковых дивизий. 47-й танковый корпус наносил удар в направлении Михайлов - Рязань, находясь уступом справа от 24-го танкового корпуса. На Богородицком направлении, справа за 47-м танковым корпусом, наступал 53-й армейский корпус. Силы противника превосходили противостоящие им войска левого фланга 50-й армии, ослабленные в предыдущих боях. Так, на направлении главного удара против двух стрелковых дивизий и трех танковых бригад неполного состава действовало четыре танковых, одна моторизованная и две пехотных дивизии противника. Это позволило немцам на первых порах потеснить наши части и создать напряженное положение северо-восточнее Тулы.</w:t>
      </w:r>
    </w:p>
    <w:p>
      <w:pPr>
        <w:pStyle w:val="Normal"/>
        <w:rPr>
          <w:color w:val="000000"/>
        </w:rPr>
      </w:pPr>
      <w:r>
        <w:rPr>
          <w:color w:val="000000"/>
        </w:rPr>
        <w:t>Оборонительные действия бронетанковых войск левого крыла Западного фронта включают в себя три этапа: первый - с 18 по 21 ноября - оборонительные действия юго-восточнее Тулы на рубеже р. Шат и Дон; второй - с 22 по 26 ноября - оборонительные действия в составе Тульского, Веневского, Лаптевского, Рязанского, Каширского и Зарайского боевых участков; третий - с 27 ноября по 5 декабря - контрудар в районе Каширы фронтовой подвижной группой генерала Бел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Действия танковых частей юго-восточнее Тулы 18-21 ноябр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нковые части 50-й армии ко времени начала нового наступления противника в районе Тулы действовали совместно с пехотой: 11-я танковая бригада с 299-й стрелковой дивизией, 32-я танковая бригада с 413-й стрелковой дивизией, 108-я танковая дивизия находилась в резерве армии. Всего в составе танковых частей имелось 66 танков. Учитывая превосходство противника в силах и в особенности в танках, танки 50-й армии были распределены следующим образом: 9 танков 32-й танковой бригады находились в боевых порядках 413-й стрелковой дивизии, 5 танков в боевых порядках 299-й стрелковой дивизии, 7 танков на Тульском боевом участке.8 танков, составляли резерв командира 413-й стрелковой дивизии, находились во втором эшелоне. П-я танковая бригада имела всего 5 исправных танков, которые совместно со стрелковым полком 299-й стрелковой дивизии обороняли Дедилово. Мотострелковый батальон 11-й танковой бригады и 108-я танковая дивизия (около 2000 человек, 30 танков Т-26) составляли резерв командарма и находились во втором эшелоне на рубеже р. Шат и Дон.</w:t>
      </w:r>
    </w:p>
    <w:p>
      <w:pPr>
        <w:pStyle w:val="Normal"/>
        <w:rPr>
          <w:color w:val="000000"/>
        </w:rPr>
      </w:pPr>
      <w:r>
        <w:rPr>
          <w:color w:val="000000"/>
        </w:rPr>
        <w:t>13 ноября 1941 года на фронт прибыла сформированная на Дальнем Востоке 112-я танковая дивизия. Ее включили в состав кавалерийской группы генерал-майора Белова (2-й кавалерийский корпус), сосредоточенной в полосе 50-й армии. Группа должна была нанести удар во фланг немецких частей, обходивших Тулу с севера. Еще до начала боевых действий из состава 112-й дивизии, имевшей 212 танков Т-26 (19 рот), на усиление других участков фронта отправили:</w:t>
      </w:r>
    </w:p>
    <w:p>
      <w:pPr>
        <w:pStyle w:val="Normal"/>
        <w:rPr>
          <w:color w:val="000000"/>
        </w:rPr>
      </w:pPr>
      <w:r>
        <w:rPr>
          <w:color w:val="000000"/>
        </w:rPr>
        <w:t>в распоряжение командира 415-й стрелковой дивизии - одну роту (10 танков);</w:t>
      </w:r>
    </w:p>
    <w:p>
      <w:pPr>
        <w:pStyle w:val="Normal"/>
        <w:rPr>
          <w:color w:val="000000"/>
        </w:rPr>
      </w:pPr>
      <w:r>
        <w:rPr>
          <w:color w:val="000000"/>
        </w:rPr>
        <w:t>в распоряжение командира 83-й стрелковой дивизии - одну роту (10 танков);</w:t>
      </w:r>
    </w:p>
    <w:p>
      <w:pPr>
        <w:pStyle w:val="Normal"/>
        <w:rPr>
          <w:color w:val="000000"/>
        </w:rPr>
      </w:pPr>
      <w:r>
        <w:rPr>
          <w:color w:val="000000"/>
        </w:rPr>
        <w:t>в распоряжение командира 5-й кавалерийской дивизии - две роты (21 танк);</w:t>
      </w:r>
    </w:p>
    <w:p>
      <w:pPr>
        <w:pStyle w:val="Normal"/>
        <w:rPr>
          <w:color w:val="000000"/>
        </w:rPr>
      </w:pPr>
      <w:r>
        <w:rPr>
          <w:color w:val="000000"/>
        </w:rPr>
        <w:t>в распоряжение генерал-майора Белова - две роты (21 танк)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из состава 112-й дивизии был изъят мотострелковый полк, выделенный генерал-майором Беловым в резерв кавалерийской группы, а одна танковая и мотострелковая роты направлены "для выполнения спецзадачи" (танковая рота была возвращена на следующий день). Таким образом, еще перед началом боев из состава 112-й танковой дивизии "изъяли" 62 танка.</w:t>
      </w:r>
    </w:p>
    <w:p>
      <w:pPr>
        <w:pStyle w:val="Normal"/>
        <w:rPr>
          <w:color w:val="000000"/>
        </w:rPr>
      </w:pPr>
      <w:r>
        <w:rPr>
          <w:color w:val="000000"/>
        </w:rPr>
        <w:t>В ночь с 14 на 15 ноября 1941 года 112-я танковая дивизия получила задачу - перейти в наступление и "действовать в направлении Павловка, Боровка, Бор, Высотиничи". Однако вскоре выяснилось, что предназначенная для наступления местность представляет собой лесной массив с толстыми деревьями, непроходимый для танков. В результате с утра 15 ноября дивизии прошлось буквально "прогрызаться" сквозь заросли, делая просеки и срубая деревья силами танковых экипажей и саперных взводов. Узкие просеки лишили танки маневра, а имевшиеся здесь в небольшом количестве дороги были перегорожены завалами и заминированы противником. Кроме того, в районах своего расположения танковые полки подвергались артиллерийскому и минометному обстрелу. В результате, дивизия понесла потери, а продвижение ее было весьма незначительным, что вызвало недовольство командира кавалерийской группы генерал-майора Белова.</w:t>
      </w:r>
    </w:p>
    <w:p>
      <w:pPr>
        <w:pStyle w:val="Normal"/>
        <w:rPr>
          <w:color w:val="000000"/>
        </w:rPr>
      </w:pPr>
      <w:r>
        <w:rPr>
          <w:color w:val="000000"/>
        </w:rPr>
        <w:t>Утром 17 ноября приданная 5-й кавдивизии 112-я танковая продолжала свое движение через лес. Несмотря на неоднократные попытки наладить взаимодействие с действующей здесь же пехотой и конницей (60-я стрелковая и 5-я кавалерийская дивизия) сделать этого не удалось. Более того, выяснилось, что 131-й кавалерийский полк, который должен был наступать правее танковых полков, находится совершенно в другом месте. В результате правый фланг 112-й дивизии со стороны деревни Малеево оказался открыт, и наступавший здесь 3-й танковый батальон 124-го танкового полка понес большие потери от немецкого артогня (уничтожено 20 Т-26). После этого для прикрытия боевых машин командование 5-й кавдивизии выделило по одному эскадрону (примерно по 60 человек) на танковый полк, что естественно не могло резко изменить ход боевых действий. В результате, к вечеру 17 ноября части 112-й дивизии подошли к дороге Малеево - Троицкое, но встреченные сильным артогнем дальше продвинуться не смогли.</w:t>
      </w:r>
    </w:p>
    <w:p>
      <w:pPr>
        <w:pStyle w:val="Normal"/>
        <w:rPr>
          <w:color w:val="000000"/>
        </w:rPr>
      </w:pPr>
      <w:r>
        <w:rPr>
          <w:color w:val="000000"/>
        </w:rPr>
        <w:t>Небезынтересно привести доклад о дальнейших боевых действиях, направленный командиром 112-й танковой дивизии полковником Гетманом в штаб Западного фронта:</w:t>
      </w:r>
    </w:p>
    <w:p>
      <w:pPr>
        <w:pStyle w:val="Normal"/>
        <w:rPr>
          <w:color w:val="000000"/>
        </w:rPr>
      </w:pPr>
      <w:r>
        <w:rPr>
          <w:color w:val="000000"/>
        </w:rPr>
        <w:t>"Командующий группой в своей служебной записке 18.11.41 г. требовал, не считаясь с потерей 20 танков, и считая, что в дивизии имеется 200 танков, продолжать двигаться в заданном направлении.</w:t>
      </w:r>
    </w:p>
    <w:p>
      <w:pPr>
        <w:pStyle w:val="Normal"/>
        <w:rPr>
          <w:color w:val="000000"/>
        </w:rPr>
      </w:pPr>
      <w:r>
        <w:rPr>
          <w:color w:val="000000"/>
        </w:rPr>
        <w:t>В 11.30 18.11.41 г. в боевом донесении № 019 я донес, что танки Т-26 без сапер и пехоты не могут пройти лес. Я организовал сваливание деревьев и прокладку пути, продолжая двигаться вперед. В подчинении командира 5 КД была 31-я ТБР, в составе которой имелись тяжелые и средние танки, но она не была использована на поддержку 112 ТД.</w:t>
      </w:r>
    </w:p>
    <w:p>
      <w:pPr>
        <w:pStyle w:val="Normal"/>
        <w:rPr>
          <w:color w:val="000000"/>
        </w:rPr>
      </w:pPr>
      <w:r>
        <w:rPr>
          <w:color w:val="000000"/>
        </w:rPr>
        <w:t>В этом же донесении и донесении № 016 я просил усилить действия танковых полков мотострелковым полком, находящимся в резерве командующего группой, просил также снять остальные два мотострелковых батальона, действующих в направлении Боровна. Только 18.11.41 г. полковник Старков разрешил мне снять полк из района Боровна для совместных действий с танками, а на его место поставить в оборону 112-й разведбат.</w:t>
      </w:r>
    </w:p>
    <w:p>
      <w:pPr>
        <w:pStyle w:val="Normal"/>
        <w:rPr/>
      </w:pPr>
      <w:r>
        <w:rPr>
          <w:color w:val="000000"/>
        </w:rPr>
        <w:t>В донесении №020 от 18.11.41 г. начальник штаба дивизии докладывал, что движение танковой колонны с артиллерией на мехтяге по просеке в 2,5 метра шириной сильно затрудняется, особенно затруднен маневр для танков и артиллерии.124 ТП (82 танка) и 125 ТП (51 танк) двигались по лесу и прокладывали себе колонные пути под сильным огнем, неся большие потери...</w:t>
      </w:r>
    </w:p>
    <w:p>
      <w:pPr>
        <w:pStyle w:val="Normal"/>
        <w:rPr>
          <w:color w:val="000000"/>
        </w:rPr>
      </w:pPr>
      <w:r>
        <w:rPr>
          <w:color w:val="000000"/>
        </w:rPr>
        <w:t>На настойчивые мои просьбы изменить направление действий танковой дивизии в силу больших потерь, командир 5 КД с утра 19.11.41 г. решил наступление [танковой] дивизии приостановить и использовать ее вдоль дороги в направление на Каменки, о чем я и отдал устный приказ. Когда же ему командиры полков доложили, что дорога минирована, он свой приказ отменил и приказал продолжать наступление в направлении высоты 136,1.</w:t>
      </w:r>
    </w:p>
    <w:p>
      <w:pPr>
        <w:pStyle w:val="Normal"/>
        <w:rPr>
          <w:color w:val="000000"/>
        </w:rPr>
      </w:pPr>
      <w:r>
        <w:rPr>
          <w:color w:val="000000"/>
        </w:rPr>
        <w:t>Условия для наступления были те же, что и раньше - танковые полки настойчиво атаковали противника и наносили ему большой урон, в свою очередь несли большие потери и успеха не имели.</w:t>
      </w:r>
    </w:p>
    <w:p>
      <w:pPr>
        <w:pStyle w:val="Normal"/>
        <w:rPr>
          <w:color w:val="000000"/>
        </w:rPr>
      </w:pPr>
      <w:r>
        <w:rPr>
          <w:color w:val="000000"/>
        </w:rPr>
        <w:t>В боевом донесении № 023 19.11.41 г. я указал, что в лесном бою, неся большие потери, танки не могли поддерживать наступление мотопехоты, так как не имели маневра, и что танки обоих полков, продвигаясь по проделанным ими просекам при подходе к дороге Малеево - Троицкое поочередно уничтожаются ПТО и просил увеличить количество взаимодействующей конницы и усилить дивизию мотострелковым батальоном, находящемся в резерве командующего группой.</w:t>
      </w:r>
    </w:p>
    <w:p>
      <w:pPr>
        <w:pStyle w:val="Normal"/>
        <w:rPr>
          <w:color w:val="000000"/>
        </w:rPr>
      </w:pPr>
      <w:r>
        <w:rPr>
          <w:color w:val="000000"/>
        </w:rPr>
        <w:t>20.11.41 г. согласно распоряжения командира 5 КД [112-я] дивизия закрепилась на рубеже перед шоссе Маллево - Троицкое, и прикрывшись с фронта мотострелковым полком, наступательных действий не вела. Во время боев танковые полки находились под сильным минометным огнем противника, что сильно затрудняло эвакуацию машин с поля боя.</w:t>
      </w:r>
    </w:p>
    <w:p>
      <w:pPr>
        <w:pStyle w:val="Normal"/>
        <w:rPr>
          <w:color w:val="000000"/>
        </w:rPr>
      </w:pPr>
      <w:r>
        <w:rPr>
          <w:color w:val="000000"/>
        </w:rPr>
        <w:t>В результате, к утру 23.11 41 г. состояние матчасти следующее.</w:t>
      </w:r>
    </w:p>
    <w:p>
      <w:pPr>
        <w:pStyle w:val="Normal"/>
        <w:rPr>
          <w:color w:val="000000"/>
        </w:rPr>
      </w:pPr>
      <w:r>
        <w:rPr>
          <w:color w:val="000000"/>
        </w:rPr>
        <w:t>По 124 ТП:</w:t>
      </w:r>
    </w:p>
    <w:p>
      <w:pPr>
        <w:pStyle w:val="Normal"/>
        <w:rPr>
          <w:color w:val="000000"/>
        </w:rPr>
      </w:pPr>
      <w:r>
        <w:rPr>
          <w:color w:val="000000"/>
        </w:rPr>
        <w:t>Побыл в составе - 96 танков; Передано в другие части - 31 танк; Потеряно в боях - 40 танков; На ходу - 25 танков.</w:t>
      </w:r>
    </w:p>
    <w:p>
      <w:pPr>
        <w:pStyle w:val="Normal"/>
        <w:rPr>
          <w:color w:val="000000"/>
        </w:rPr>
      </w:pPr>
      <w:r>
        <w:rPr>
          <w:color w:val="000000"/>
        </w:rPr>
        <w:t>По 125 ТП:</w:t>
      </w:r>
    </w:p>
    <w:p>
      <w:pPr>
        <w:pStyle w:val="Normal"/>
        <w:rPr>
          <w:color w:val="000000"/>
        </w:rPr>
      </w:pPr>
      <w:r>
        <w:rPr>
          <w:color w:val="000000"/>
        </w:rPr>
        <w:t>Полк прибыл в составе - 99 танков; Отправлено в другие части - 31 танк; Потеряно в боях - 20 танков; Равны по техническим причинам - 4 танка; Отстало по дороге - 9 танков; На ходу - 35 танков. По 112 РБ:</w:t>
      </w:r>
    </w:p>
    <w:p>
      <w:pPr>
        <w:pStyle w:val="Normal"/>
        <w:rPr>
          <w:color w:val="000000"/>
        </w:rPr>
      </w:pPr>
      <w:r>
        <w:rPr>
          <w:color w:val="000000"/>
        </w:rPr>
        <w:t>Батальон прибыл в составе - 12 танков;</w:t>
      </w:r>
    </w:p>
    <w:p>
      <w:pPr>
        <w:pStyle w:val="Normal"/>
        <w:rPr>
          <w:color w:val="000000"/>
        </w:rPr>
      </w:pPr>
      <w:r>
        <w:rPr>
          <w:color w:val="000000"/>
        </w:rPr>
        <w:t>Потеряно в боях - 4 танка; На ходу - 8 танков. По управлению дивизии: Прибыло и находится на ходу - 5 танков.</w:t>
      </w:r>
    </w:p>
    <w:p>
      <w:pPr>
        <w:pStyle w:val="Normal"/>
        <w:rPr>
          <w:color w:val="000000"/>
        </w:rPr>
      </w:pPr>
      <w:r>
        <w:rPr>
          <w:color w:val="000000"/>
        </w:rPr>
        <w:t>Из числа подбитых танков эвакуировано с поля боя</w:t>
      </w:r>
    </w:p>
    <w:p>
      <w:pPr>
        <w:pStyle w:val="Normal"/>
        <w:rPr>
          <w:color w:val="000000"/>
        </w:rPr>
      </w:pPr>
      <w:r>
        <w:rPr>
          <w:color w:val="000000"/>
        </w:rPr>
        <w:t>ТП - 11 танков;</w:t>
      </w:r>
    </w:p>
    <w:p>
      <w:pPr>
        <w:pStyle w:val="Normal"/>
        <w:rPr>
          <w:color w:val="000000"/>
        </w:rPr>
      </w:pPr>
      <w:r>
        <w:rPr>
          <w:color w:val="000000"/>
        </w:rPr>
        <w:t>ТП - 7 танков; 112 РБ - 2 танка.</w:t>
      </w:r>
    </w:p>
    <w:p>
      <w:pPr>
        <w:pStyle w:val="Normal"/>
        <w:rPr>
          <w:color w:val="000000"/>
        </w:rPr>
      </w:pPr>
      <w:r>
        <w:rPr>
          <w:color w:val="000000"/>
        </w:rPr>
        <w:t>По приданным другим частям подразделениям потери уточняются. Выводы:</w:t>
      </w:r>
    </w:p>
    <w:p>
      <w:pPr>
        <w:pStyle w:val="Normal"/>
        <w:rPr>
          <w:color w:val="000000"/>
        </w:rPr>
      </w:pPr>
      <w:r>
        <w:rPr>
          <w:color w:val="000000"/>
        </w:rPr>
        <w:t>1. Танковой дивизии была поставлена сложная задача - действовать самостоятельно в сложном лесном массиве без прикрытия стрелковых войск.</w:t>
      </w:r>
    </w:p>
    <w:p>
      <w:pPr>
        <w:pStyle w:val="Normal"/>
        <w:rPr>
          <w:color w:val="000000"/>
        </w:rPr>
      </w:pPr>
      <w:r>
        <w:rPr>
          <w:color w:val="000000"/>
        </w:rPr>
        <w:t>Несмотря на мои донесения и доклады не было принято во внимание. Что из 19 танковых рот 7 выполняли задачи на других участках фронта, а дивизию считали в полном составе.</w:t>
      </w:r>
    </w:p>
    <w:p>
      <w:pPr>
        <w:pStyle w:val="Normal"/>
        <w:rPr/>
      </w:pPr>
      <w:r>
        <w:rPr>
          <w:color w:val="000000"/>
        </w:rPr>
        <w:t>Изменение направления действия дивизии не привело бы к таким большим потерям".</w:t>
      </w:r>
    </w:p>
    <w:p>
      <w:pPr>
        <w:pStyle w:val="Normal"/>
        <w:rPr>
          <w:color w:val="000000"/>
        </w:rPr>
      </w:pPr>
      <w:r>
        <w:rPr>
          <w:color w:val="000000"/>
        </w:rPr>
        <w:t>Немцы, имея превосходство в силах, прорвали оборону 50-й армии на участках 413 и 299-й стрелковых дивизий и к исходу дня овладели Дедилово. На участке 413-й стрелковой дивизии контратаками танков 32-й танковой бригады наступление противника было остановлено, хотя восстановить положение частей дивизии не удалось.</w:t>
      </w:r>
    </w:p>
    <w:p>
      <w:pPr>
        <w:pStyle w:val="Normal"/>
        <w:rPr>
          <w:color w:val="000000"/>
        </w:rPr>
      </w:pPr>
      <w:r>
        <w:rPr>
          <w:color w:val="000000"/>
        </w:rPr>
        <w:t>Командующий 50-й армией отдал приказ нанести контрудар силами 108-й танковой дивизии и 32-й танковой бригады с задачей восстановить положение. Однако немцы упредили действия наших танков, и в течение дня они отбивали многочисленные атаки противник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8-я танковая дивизия, находившаяся в Веневе в резерве 50-й армии, к 19 ноября имела в своем составе 2148 человек, 10 танков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, 2 БТ, 18 Т-60, 2 БА-10, 2 БА-20, 1295 винтовок, 47 ручных и станковых пулеметов, 151 пистолет-пулемет ППД, 11 зенитных и 6 крупнокалиберных пулеметов, 2 76-мм и 2 45-мм пушки, 2 122-мм гаубицы, 5 37-мм зенитных автоматов и 4 миномета. 19 ноября была получена боевая задача - во взаимодействии с батальоном 180-го полка НКВД, частями 239-й и остатками 299-й стрелковых дивизий наступать в направлении на Огарево, Орлово и Быково. Утром 20 ноября, почти одновременно с атакой наших частей немцы начали наступление силами до 50 танков при поддержке пехоты. В ходе боя частями 108-й дивизии было подбито 19 танков противника (15 огнем танков и 4 - ПТО). Свои потери составили 2 Т-60 и 1 БА-10 сгоревшими, а также 2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и 1 Т-60 подбиты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 следующее утро наступление 108-й дивизии продолжилось, но было остановлено контратаками пехоты противника при поддержке танков. В ходе боя наши части сумели удержать свои позиции, подбив 4 танка и потеряв 2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и 3 Т-60 сгоревшими и БА-10 подбитым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анки 32-й танковой бригады основными силами действовали из засад в тесном взаимодействии с пехотой. Особенно успешны были действия отряда капитана Запорожец (2 Т-34 и 1 </w:t>
      </w:r>
      <w:r>
        <w:rPr>
          <w:color w:val="000000"/>
          <w:lang w:val="en-US"/>
        </w:rPr>
        <w:t>KB</w:t>
      </w:r>
      <w:r>
        <w:rPr>
          <w:color w:val="000000"/>
        </w:rPr>
        <w:t>), который в течение 19 ноября отразил несколько атак противника, подбив 11 танков и уничтожив до 300 человек пехоты. К вечеру 20 ноября части 32-й танковой бригады и 108-й танковой дивизии, не имея сплошного фронта, отошли на рубеж по р. Шат.</w:t>
      </w:r>
    </w:p>
    <w:p>
      <w:pPr>
        <w:pStyle w:val="Normal"/>
        <w:rPr>
          <w:color w:val="000000"/>
        </w:rPr>
      </w:pPr>
      <w:r>
        <w:rPr>
          <w:color w:val="000000"/>
        </w:rPr>
        <w:t>21 ноября противник танковыми дивизиями прорвал оборону 50 армии на рубеже Шат, овладел Узловая, Сталиногорск, тем самым разрезал оборону 50-й армии на две части. Для ликвидации прорыва и прикрытия Веневского направления приказом фронта был создан Веневский боевой участок под командованием генерала Терешкова, куда отводились остатки 11, 32-й танковых бригад и 108-й танковой дивизии.22 ноября в состав Веневского боевого участка был включен 124-й танковый полк 112-й танковой дивизии. Для обороны Тулы с юго-востока восстанавливался Тульский боевой участок в составе 290, 217, 154-й стрелковых дивизий и 125-го отдельного танкового батальона.413, 299-я стрелковые дивизии, 31-я кавалерийская дивизия прикрывали стык между Тульским и Веневским боевыми участками.</w:t>
      </w:r>
    </w:p>
    <w:p>
      <w:pPr>
        <w:pStyle w:val="Normal"/>
        <w:rPr>
          <w:color w:val="000000"/>
        </w:rPr>
      </w:pPr>
      <w:r>
        <w:rPr>
          <w:color w:val="000000"/>
        </w:rPr>
        <w:t>Прорыв обороны 50-й армии потребовал принятия срочных мер по укреплению важных в оперативном отношении рубежей и пунктов северо-восточнее Тулы. По решению Ставки кроме уже созданных Тульского и Веневского боевых участков были созданы Рязанский, Зарайский, Каширский, Коломенский и Лаптевский боевые участки с подчинением их Западному фронту. Для обороны Рязанского боевого участка из резерва фронта была переброшена 17-я танковая бригада. Для обороны Зарайского боевого участка были направлены 9-я танковая бригада и два отдельных танковых батальона (27 и 135-й). В район Каширского боевого участка направлялись 2-й кавалерийский корпус генерала Белова и 112-я танковая дивизия. Лаптевский боевой участок прикрывался 340-й стрелковой дивизией, переданной из резерва Ставки.</w:t>
      </w:r>
    </w:p>
    <w:p>
      <w:pPr>
        <w:pStyle w:val="Normal"/>
        <w:rPr>
          <w:color w:val="000000"/>
        </w:rPr>
      </w:pPr>
      <w:r>
        <w:rPr>
          <w:color w:val="000000"/>
        </w:rPr>
        <w:t>Действия танковых частей при обороне Веневского, Каширского и Лаптевского боевых участков 22-26 ноября. Организация обороны системой боевых участков в условиях отсутствия сплошной линии фронта позволила командованию Западного фронта в сложных условиях обстановки не только восстановить положение, но и подготовить силы для нанесения поражения противнику. Во всех случаях обороны боевых участков активную роль играли немногочисленные танковые части, составлявшие основу противотанковой обороны.</w:t>
      </w:r>
    </w:p>
    <w:p>
      <w:pPr>
        <w:pStyle w:val="Normal"/>
        <w:rPr>
          <w:color w:val="000000"/>
        </w:rPr>
      </w:pPr>
      <w:r>
        <w:rPr>
          <w:color w:val="000000"/>
        </w:rPr>
        <w:t>В обороне Веневского участка приняли участие 108-я танковая дивизия, 32 и 11-я танковые бригады, 124-й танковый полк 112-й танковой дивизии и один батальон 73-й стрелковой дивизии, всего 30 танков и около 500 человек пехоты (включая пехоту танковых бригад). Оборона была организована засадами по дорогам на подступах к городу. Засады имели по 2-3 танка и взвод пехоты. В городе была оставлена небольшая ударная группа начальника боевого участка. Связь засад между собой и с ударной группой организовать не успели. Из-за недостатка времени и сил не смогли подготовить к обороне и город Венев. Фронт обороны боевого участка составлял свыше 10 км. Между засадами оставались промежутки в 1-2 км, которые прикрывались огнем танков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12.30 22 ноября 108-я танковая дивизия получила от начальника Веневского боевого участка задачу генерал-майора Терешкова - занять населенный пункт Теребуш (в районе Венева), где перейти к обороне. Атакой 2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и 7 Т-60 задача была выполнена, но в 16.00 контратакой танков и пехоты противника к 19.00 части 108-й дивизии были отброшены на прежние позиции.</w:t>
      </w:r>
    </w:p>
    <w:p>
      <w:pPr>
        <w:pStyle w:val="Normal"/>
        <w:rPr>
          <w:color w:val="000000"/>
        </w:rPr>
      </w:pPr>
      <w:r>
        <w:rPr>
          <w:color w:val="000000"/>
        </w:rPr>
        <w:t>В это же время генерал-майор Терешков поставил новую задачу - в 8.00 23 ноября 108-й дивизии во взаимодействии с остатками танков 145-й танковой бригады, батальоном 115-го полка войск НКВД и частями 31-й кавдивизии окружить и уничтожить группировку немцев в районе Требуш. Но в связи с опозданием батальона НКВД наступление началось только в 10.00. Сначала нашим частям удалось продвинуться вперед, отбросив противника. Но примерно в 13.00 немцы контратаковали пехотой при поддержке до 50 танков. В ходе боя мотострелковый батальон 108-й танковой дивизии (около 200 человек) был окружен и понес большие потери.</w:t>
      </w:r>
    </w:p>
    <w:p>
      <w:pPr>
        <w:pStyle w:val="Normal"/>
        <w:rPr/>
      </w:pPr>
      <w:r>
        <w:rPr>
          <w:color w:val="000000"/>
        </w:rPr>
        <w:t>Атакованный превосходящими силами противника, командир основной ударной группы майор Бокарев (в ее состав входил батальон НКВД, 14 танков 108-й дивизии и 6 танков 145-й танковой бригады) приказал отойти и занять оборону. Но в 14.00 батальон НКВД начал неорганизованный отход "разбившись на группы, которые на указанном рубеже остановить не удалось, и они без остановки пошли в Венев, в свои казармы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ходе трехчасового танкового боя наши части вынуждены были отойти, про этом потери составили: 2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(сгорели), 1 Т-34, 2 Т-60 (подбиты), 2 37-мм зенитных орудия, мотострелковый батальон 108-й дивизии - до 60% и 2 орудия, батальон НКВД - 15-20%. Было подбито и уничтожено 8 немецких танков, минометная и артиллерийская батареи. К вечеру остатки 108-й танковой дивизии вместе с другими частями заняли оборону на окраине Венев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 этому времени в ней, вместе с танками 145-й бригады, имелось всего 19 машин (3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, 3 Т-34 и 13 Т-60), из которых 5 были технически неисправны. Они были распределены группами на юго-западной и юго-восточной окраинах города: первая 2 </w:t>
      </w:r>
      <w:r>
        <w:rPr>
          <w:color w:val="000000"/>
          <w:lang w:val="en-US"/>
        </w:rPr>
        <w:t>KB</w:t>
      </w:r>
      <w:r>
        <w:rPr>
          <w:color w:val="000000"/>
        </w:rPr>
        <w:t>, 3 Т-60, вторая Т-34 и 2 Т-60 и третья Т-34 и 2 Т-60. На западной окраине разместилась маневренная группа для парирования контратак противника (Т-34 и 2 Т-60), а также остатки мотострелкового батальона (40 штыков) и 2 122-мм гаубицы.</w:t>
      </w:r>
    </w:p>
    <w:p>
      <w:pPr>
        <w:pStyle w:val="Normal"/>
        <w:rPr>
          <w:color w:val="000000"/>
        </w:rPr>
      </w:pPr>
      <w:r>
        <w:rPr>
          <w:color w:val="000000"/>
        </w:rPr>
        <w:t>С утра 24 ноября немцы не решились атаковать Венев в лоб, а начали обходить город с флангов, и к 11.00 сумели его полностью окружить. Весь день 108-я дивизия вместе с другими подразделениями вели тяжелые бои, и лишь с наступлением темноты отдельным частям удалось вырваться из кольца: 108-я танковая дивизия, рота танков 124-го танкового полка отошли на Лаптево, а 32-я танковая бригада, остатки 124-го танкового полка и мотострелковый батальон 11-й танковой бригады - в район Тулы.</w:t>
      </w:r>
    </w:p>
    <w:p>
      <w:pPr>
        <w:pStyle w:val="Normal"/>
        <w:rPr>
          <w:color w:val="000000"/>
        </w:rPr>
      </w:pPr>
      <w:r>
        <w:rPr>
          <w:color w:val="000000"/>
        </w:rPr>
        <w:t>В докладе об этих боях, направленном на имя командующего бронетанковыми и механизированными войсками Западного фронта командиром 108-й танковой дивизии полковником Ивановым говорилось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"... Потери [за 24 ноября]: 2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(1 сгорел), 2 Т-34, 8 Т-60, 3 37-мм зенитных орудия, 4 зенитных пулеметных установки, 1 122-мм гаубицы, 8 транспортных и 2 легковых машины, радиостанция.</w:t>
      </w:r>
    </w:p>
    <w:p>
      <w:pPr>
        <w:pStyle w:val="Normal"/>
        <w:rPr>
          <w:color w:val="000000"/>
        </w:rPr>
      </w:pPr>
      <w:r>
        <w:rPr>
          <w:color w:val="000000"/>
        </w:rPr>
        <w:t>Вышедшие из окружения 5 танков Т-60 находятся: 2 в отряде майора Бока-рева и 3 у генерал-майора Терешкова. Не установлено местонахождение вышедшего из окружения КВ.</w:t>
      </w:r>
    </w:p>
    <w:p>
      <w:pPr>
        <w:pStyle w:val="Normal"/>
        <w:rPr>
          <w:color w:val="000000"/>
        </w:rPr>
      </w:pPr>
      <w:r>
        <w:rPr>
          <w:color w:val="000000"/>
        </w:rPr>
        <w:t>Уничтожено огнем танков и артиллерии до полка пехоты, 5 тяжелых танков и 23 средних танка.</w:t>
      </w:r>
    </w:p>
    <w:p>
      <w:pPr>
        <w:pStyle w:val="Normal"/>
        <w:rPr>
          <w:color w:val="000000"/>
        </w:rPr>
      </w:pPr>
      <w:r>
        <w:rPr>
          <w:color w:val="000000"/>
        </w:rPr>
        <w:t>Особо отмечаю группу танков под командованием старшего лейтенанта Шкодова, который в процессе боя была поставлена задача - занять станцию и не допустить прорыва противника в этом направлении. Эта группа удерживала позиции до 15.00, в то время, когда танки противника вошли в город еще в 13.30, и оказала большую помощь своей пехоте.</w:t>
      </w:r>
    </w:p>
    <w:p>
      <w:pPr>
        <w:pStyle w:val="Normal"/>
        <w:rPr/>
      </w:pPr>
      <w:r>
        <w:rPr>
          <w:color w:val="000000"/>
        </w:rPr>
        <w:t xml:space="preserve">Товарищ генерал-лейтенант, за 6 дней беспрерывных и тяжелых боев дивизия нанесла противнику очень большой урон, но и сама понесла большие потери, потеряв в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невском бою последние орудия, зенитный дивизион и 80% танков, прошу Вашего ходатайства перед ставкой ВГК о выводе дивизии на формирование и доукомплектование".</w:t>
      </w:r>
    </w:p>
    <w:p>
      <w:pPr>
        <w:pStyle w:val="Normal"/>
        <w:rPr>
          <w:color w:val="000000"/>
        </w:rPr>
      </w:pPr>
      <w:r>
        <w:rPr>
          <w:color w:val="000000"/>
        </w:rPr>
        <w:t>Боевые действия танков на Веневском направлении оказались во многих отношениях поучительны. Во-первых, действия танков из засад сорвали планы противника с хода прорваться к переправам на р. Ока у Каширы, Серпухова и Коломны. Во-вторых, действия танков из засад и в городе задержали противника на два дня на Веневском боевом участке, позволив более прочно подготовить оборону Каширского, Лаптевского, Зарайского и Рязанского боевых участков. В-третьих, слабость обороны Веневского боевого участка заключалась в отсутствии связи между засадами и ударной группой, а также малочисленности пехоты. Уроки действий на Веневском боевом участке были учтены при организации обороны боевыми участками на всем левом фланге, где не было сплошной линии фронта.</w:t>
      </w:r>
    </w:p>
    <w:p>
      <w:pPr>
        <w:pStyle w:val="Normal"/>
        <w:rPr>
          <w:color w:val="000000"/>
        </w:rPr>
      </w:pPr>
      <w:r>
        <w:rPr>
          <w:color w:val="000000"/>
        </w:rPr>
        <w:t>Кстати, в случае прорыва немцев к Рязани для обороны города предполагалось использовать даже телетанки. Так, 24 ноября начальник ГАБТУ КА Я. Федоренко направил на имя И. Сталина следующую записку:</w:t>
      </w:r>
    </w:p>
    <w:p>
      <w:pPr>
        <w:pStyle w:val="Normal"/>
        <w:rPr>
          <w:color w:val="000000"/>
        </w:rPr>
      </w:pPr>
      <w:r>
        <w:rPr>
          <w:color w:val="000000"/>
        </w:rPr>
        <w:t>"Секретарь Рязанского обкома сообщил мне, что противник занял Михайлов и продолжает наступление на Рязань. Со своей стороны считаю необходимым направить в район Рязань 23-й дивизион бронепоездов, находящийся в резерве в Москве.</w:t>
      </w:r>
    </w:p>
    <w:p>
      <w:pPr>
        <w:pStyle w:val="Normal"/>
        <w:rPr>
          <w:color w:val="000000"/>
        </w:rPr>
      </w:pPr>
      <w:r>
        <w:rPr>
          <w:color w:val="000000"/>
        </w:rPr>
        <w:t>Кроме того, на станции Рязань стоит железнодорожный эшелон с погруженным батальоном телетанков в количестве 62 штук, подлежащих отправке в Сызрань.</w:t>
      </w:r>
    </w:p>
    <w:p>
      <w:pPr>
        <w:pStyle w:val="Normal"/>
        <w:rPr>
          <w:color w:val="000000"/>
        </w:rPr>
      </w:pPr>
      <w:r>
        <w:rPr>
          <w:color w:val="000000"/>
        </w:rPr>
        <w:t>Из числа 62 танков 32 Т-26 пушечных, с 45-мм орудиями, со специальной радиоаппаратурой, которые при крайнем только случае можно разгрузить и оставить для обороны г. Рязань, а остальные телетанки отправить по назначению.</w:t>
      </w:r>
    </w:p>
    <w:p>
      <w:pPr>
        <w:pStyle w:val="Normal"/>
        <w:rPr/>
      </w:pPr>
      <w:r>
        <w:rPr>
          <w:color w:val="000000"/>
        </w:rPr>
        <w:t>По данному вопросу прошу Вашего решения".</w:t>
      </w:r>
    </w:p>
    <w:p>
      <w:pPr>
        <w:pStyle w:val="Normal"/>
        <w:rPr>
          <w:color w:val="000000"/>
        </w:rPr>
      </w:pPr>
      <w:r>
        <w:rPr>
          <w:color w:val="000000"/>
        </w:rPr>
        <w:t>Понеся потери на Веневском боевом участке, немецкое командование 25 ноября повернуло часть сил на Руднево и на Зарайск. На Каширском направлении действовала одна 17-я танковая дивизия. Таким образом, силы 24-го танкового корпуса, действующего на главном направлении, оказались разбросанными веером на широком фронте в поисках слабых мест в нашей обороне. И хотя положение на участке 50-й армии оставалось еще тяжелым, противник терял свое превосходство в силах и средствах на всех направлениях своего наступления. Поэтому уже 26 ноября немцы были остановлены на подступах к Лаптевскому, Каширскому, Зарайскому и Рязанскому боевым участкам, хотя силы этих участков были небольшими. Например, Лаптевский боевой участок оборонялся одним стрелковым полком, одним артиллерийским полком и остатками 108-й танковой дивизии.340-я стрелковая дивизия к 26 ноября выгрузила на станциях Пахомово и Лаптево лишь два первых эшелона. В районе Каширы действовали 112-я танковая (без 124-го танкового полка и мотострелкового батальона) и 173-я стрелковая дивизии. Эти части только что подошли и поспешно занимали оборону на указанных рубежах.</w:t>
      </w:r>
    </w:p>
    <w:p>
      <w:pPr>
        <w:pStyle w:val="Normal"/>
        <w:rPr>
          <w:color w:val="000000"/>
        </w:rPr>
      </w:pPr>
      <w:r>
        <w:rPr>
          <w:color w:val="000000"/>
        </w:rPr>
        <w:t>В такой обстановке командующий Западным фронтом по указанию Ставки Верховного Главнокомандования создал в районе Каширы фронтовую подвижную группу в составе 2-го кавалерийского корпуса (26 ноября 1941 года 2-й кавалерийский корпус был переименован в 1-й гвардейский кавалерийский корпус. - Прим. автора), 112-й танковой и 173-й стрелковой дивизий, 9-й танковой бригады, полка гвардейских минометов и двух отдельных танковых батальонов (127 и 35) под общим командованием командира 2-го кавалерийского корпуса генерала Белова. Группа получила задачу "разбить противника, наступающего в северо-восточном направлении и в направлении Зарайск и Рязань".26 ноября части подвижной группы были на подходе - 9-я танковая бригада и отдельные танковые батальоны в движении из Коломны на Зарайск, 112-я танковая дивизия заняла оборону в районе Иваньково, а 173-я стрелковая - в районе Каширы. Сюда же выдвигался кавалерийский корпус.</w:t>
      </w:r>
    </w:p>
    <w:p>
      <w:pPr>
        <w:pStyle w:val="Normal"/>
        <w:rPr/>
      </w:pPr>
      <w:r>
        <w:rPr>
          <w:color w:val="000000"/>
        </w:rPr>
        <w:t>Днем 26 ноября в район Каширы прорвались части 17-й танковой дивизии противника, в связи с чем подвижная группа получила новую задачу - "немедленно развернуться из района Каширы фронтом на юг, разбить противника и отбросить его в южном направлении".</w:t>
      </w:r>
    </w:p>
    <w:p>
      <w:pPr>
        <w:pStyle w:val="Normal"/>
        <w:rPr>
          <w:color w:val="000000"/>
        </w:rPr>
      </w:pPr>
      <w:r>
        <w:rPr>
          <w:color w:val="000000"/>
        </w:rPr>
        <w:t>Выполняя приказ, кавалерийский корпус и 112-я танковая дивизия в течение 26-27 ноября отразили все атаки немцев южнее Каширы. К исходу 27 ноября в районе Каширы закончили сосредоточение 15-й гвардейский минометный полк и 173-я стрелковая дивизия, в районе Зарайска - 9-я танковая бригада и два отдельных танковых батальона.28 ноября кавалерийский корпус во взаимодействии с 112-й танковой дивизией нанес контрудар по противнику в направлении Пятница, Ожерелье, отбросив его на юг на 5-6 км. В течение 29 ноября части подвижной группы продолжали наносить удары по противнику в результате чего он был отброшен на 15 км и перешел к обороне.</w:t>
      </w:r>
    </w:p>
    <w:p>
      <w:pPr>
        <w:pStyle w:val="Normal"/>
        <w:rPr>
          <w:color w:val="000000"/>
        </w:rPr>
      </w:pPr>
      <w:r>
        <w:rPr>
          <w:color w:val="000000"/>
        </w:rPr>
        <w:t>В ночь на 30 ноября, подтянув из района Михайлов части 29-й моторизованной и 167-й пехотной дивизий, немцы пытались контратаковать части подвижной группы, но все контратаки были отбиты. Командир группы в приказе № 89 от 30 ноября приказал частям закрепиться на достигнутом рубеже в готовности продолжать наступление в направлении Венев. Оно должно было вестись на широком фронте, имея на флангах танковые части, а в центре кавалерийский корпус.173-я стрелковая дивизия выводилась в резерв 49-й армии.</w:t>
      </w:r>
    </w:p>
    <w:p>
      <w:pPr>
        <w:pStyle w:val="Normal"/>
        <w:rPr>
          <w:color w:val="000000"/>
        </w:rPr>
      </w:pPr>
      <w:r>
        <w:rPr>
          <w:color w:val="000000"/>
        </w:rPr>
        <w:t>После небольшой перегруппировки 1 декабря подвижная группа Белова возобновила наступление.112-я танковая дивизия с 35-м отдельным танковым батальоном и 9-я танковая бригада с 127-м отдельным танковым батальоном к исходу дня овладели Павловское и Тюнеж. На следующий день части группы продолжали отбивать контратаки противника. Некоторые пункты по несколько раз переходили из рук в руки. К исходу дня все атаки были отбиты, а части Белова продвинулись вперед от 5 до 7 км.</w:t>
      </w:r>
    </w:p>
    <w:p>
      <w:pPr>
        <w:pStyle w:val="Normal"/>
        <w:rPr>
          <w:color w:val="000000"/>
        </w:rPr>
      </w:pPr>
      <w:r>
        <w:rPr>
          <w:color w:val="000000"/>
        </w:rPr>
        <w:t>В связи с прорывом немецких танков севернее Тулы, 3 декабря 112-я танковая дивизия была выведена из состава подвижной группы и переброшена в район Лаптево, Шульгине 4 декабря противник потеснил 9-ю танковую бригаду, но контратаками 2-й гвардейской кавалерийской дивизии и 127-го отдельного танкового батальона положение восстановлено. В течение 5 декабря противник в результате больших потерь отошел на рубеж Афонасьевка, Уваровка, Марыгино и перешел к обороне.</w:t>
      </w:r>
    </w:p>
    <w:p>
      <w:pPr>
        <w:pStyle w:val="Normal"/>
        <w:rPr>
          <w:color w:val="000000"/>
        </w:rPr>
      </w:pPr>
      <w:r>
        <w:rPr>
          <w:color w:val="000000"/>
        </w:rPr>
        <w:t>Таким образом, в результате успешно проведенного контрудара подвижной группы генерала Белова наступление противника на Каширском направлении было сорвано. Понеся большие потери и не достигнув успеха, немецкое командование вынуждено было с 5 декабря отказаться от наступления на Каширском направлении и перейти к обороне.</w:t>
      </w:r>
    </w:p>
    <w:p>
      <w:pPr>
        <w:pStyle w:val="Normal"/>
        <w:rPr>
          <w:color w:val="000000"/>
        </w:rPr>
      </w:pPr>
      <w:r>
        <w:rPr>
          <w:color w:val="000000"/>
        </w:rPr>
        <w:t>Отрицательными моментами в использовании танковых частей на левом крыле Западного фронта являлось их частое дробление и переподчинение многим начальникам. Танки вводились в бой, как правило, с хода, без достаточной подготовки матчасти и увязки взаимодействия с пехотой, артиллерией и конницей. Такое использование танковых частей сильно ослабило их перед началом общего контрнаступлен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2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3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4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3:00Z</dcterms:created>
  <dc:creator>Евгений</dc:creator>
  <dc:description/>
  <cp:keywords/>
  <dc:language>en-US</dc:language>
  <cp:lastModifiedBy>Mage</cp:lastModifiedBy>
  <dcterms:modified xsi:type="dcterms:W3CDTF">2011-10-08T01:23:00Z</dcterms:modified>
  <cp:revision>2</cp:revision>
  <dc:subject/>
  <dc:title>Боевые действия танковых частей на левом фланге западного фронта (18 ноября — 5 декабря)</dc:title>
</cp:coreProperties>
</file>