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ферат</w:t>
      </w:r>
    </w:p>
    <w:p>
      <w:pPr>
        <w:pStyle w:val="Normal"/>
        <w:suppressAutoHyphens w:val="true"/>
        <w:spacing w:lineRule="auto" w:line="360" w:before="0" w:after="0"/>
        <w:jc w:val="center"/>
        <w:rPr/>
      </w:pPr>
      <w:r>
        <w:rPr>
          <w:rFonts w:cs="Times New Roman" w:ascii="Times New Roman" w:hAnsi="Times New Roman"/>
          <w:b/>
          <w:bCs/>
          <w:iCs/>
          <w:color w:val="000000"/>
          <w:sz w:val="28"/>
          <w:szCs w:val="28"/>
        </w:rPr>
        <w:t xml:space="preserve">Тема: </w:t>
      </w:r>
      <w:r>
        <w:rPr>
          <w:rFonts w:cs="Times New Roman" w:ascii="Times New Roman" w:hAnsi="Times New Roman"/>
          <w:b/>
          <w:color w:val="000000"/>
          <w:sz w:val="28"/>
          <w:szCs w:val="28"/>
        </w:rPr>
        <w:t>Боевые действия за Матвеев-Курган</w:t>
      </w:r>
      <w:r>
        <w:rPr>
          <w:rFonts w:cs="Times New Roman" w:ascii="Times New Roman" w:hAnsi="Times New Roman"/>
          <w:b/>
          <w:bCs/>
          <w:iCs/>
          <w:color w:val="000000"/>
          <w:sz w:val="28"/>
          <w:szCs w:val="28"/>
        </w:rPr>
        <w:t xml:space="preserve"> во время Великой Отечественной Войны</w:t>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одержание</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8"/>
        <w:widowControl/>
        <w:shd w:fill="FFFFFF" w:val="clear"/>
        <w:suppressAutoHyphens w:val="true"/>
        <w:spacing w:lineRule="auto" w:line="360"/>
        <w:rPr>
          <w:bCs/>
          <w:iCs/>
          <w:color w:val="000000"/>
          <w:sz w:val="28"/>
          <w:szCs w:val="28"/>
        </w:rPr>
      </w:pPr>
      <w:r>
        <w:rPr>
          <w:bCs/>
          <w:iCs/>
          <w:color w:val="000000"/>
          <w:sz w:val="28"/>
          <w:szCs w:val="28"/>
        </w:rPr>
        <w:t>Введение</w:t>
      </w:r>
    </w:p>
    <w:p>
      <w:pPr>
        <w:pStyle w:val="Style18"/>
        <w:widowControl/>
        <w:shd w:fill="FFFFFF" w:val="clear"/>
        <w:suppressAutoHyphens w:val="true"/>
        <w:spacing w:lineRule="auto" w:line="360"/>
        <w:rPr>
          <w:bCs/>
          <w:iCs/>
          <w:color w:val="000000"/>
          <w:sz w:val="28"/>
          <w:szCs w:val="28"/>
        </w:rPr>
      </w:pPr>
      <w:r>
        <w:rPr>
          <w:bCs/>
          <w:iCs/>
          <w:color w:val="000000"/>
          <w:sz w:val="28"/>
          <w:szCs w:val="28"/>
        </w:rPr>
        <w:t>Глава 1 Миус - фронт. Миусские рубежи</w:t>
      </w:r>
    </w:p>
    <w:p>
      <w:pPr>
        <w:pStyle w:val="Style18"/>
        <w:widowControl/>
        <w:shd w:fill="FFFFFF" w:val="clear"/>
        <w:suppressAutoHyphens w:val="true"/>
        <w:spacing w:lineRule="auto" w:line="360"/>
        <w:rPr>
          <w:color w:val="000000"/>
          <w:sz w:val="28"/>
          <w:szCs w:val="28"/>
        </w:rPr>
      </w:pPr>
      <w:r>
        <w:rPr>
          <w:color w:val="000000"/>
          <w:sz w:val="28"/>
          <w:szCs w:val="28"/>
        </w:rPr>
        <w:t>§1 Бои за Матвеев - Курган</w:t>
      </w:r>
    </w:p>
    <w:p>
      <w:pPr>
        <w:pStyle w:val="Style18"/>
        <w:widowControl/>
        <w:shd w:fill="FFFFFF" w:val="clear"/>
        <w:suppressAutoHyphens w:val="true"/>
        <w:spacing w:lineRule="auto" w:line="360"/>
        <w:rPr>
          <w:color w:val="000000"/>
          <w:sz w:val="28"/>
          <w:szCs w:val="28"/>
        </w:rPr>
      </w:pPr>
      <w:r>
        <w:rPr>
          <w:color w:val="000000"/>
          <w:sz w:val="28"/>
          <w:szCs w:val="28"/>
        </w:rPr>
        <w:t>§2 Освобождение села Ряженое</w:t>
      </w:r>
    </w:p>
    <w:p>
      <w:pPr>
        <w:pStyle w:val="Style18"/>
        <w:widowControl/>
        <w:shd w:fill="FFFFFF" w:val="clear"/>
        <w:suppressAutoHyphens w:val="true"/>
        <w:spacing w:lineRule="auto" w:line="360"/>
        <w:rPr/>
      </w:pPr>
      <w:r>
        <w:rPr>
          <w:bCs/>
          <w:iCs/>
          <w:color w:val="000000"/>
          <w:sz w:val="28"/>
          <w:szCs w:val="28"/>
        </w:rPr>
        <w:t>Глава 2 На рубеже великой славы</w:t>
      </w:r>
    </w:p>
    <w:p>
      <w:pPr>
        <w:pStyle w:val="Style18"/>
        <w:widowControl/>
        <w:shd w:fill="FFFFFF" w:val="clear"/>
        <w:suppressAutoHyphens w:val="true"/>
        <w:spacing w:lineRule="auto" w:line="360"/>
        <w:rPr/>
      </w:pPr>
      <w:r>
        <w:rPr>
          <w:bCs/>
          <w:iCs/>
          <w:color w:val="000000"/>
          <w:sz w:val="28"/>
          <w:szCs w:val="28"/>
        </w:rPr>
        <w:t>Глава 3 Герои «Миусской земли»</w:t>
      </w:r>
    </w:p>
    <w:p>
      <w:pPr>
        <w:pStyle w:val="Style18"/>
        <w:widowControl/>
        <w:shd w:fill="FFFFFF" w:val="clear"/>
        <w:suppressAutoHyphens w:val="true"/>
        <w:spacing w:lineRule="auto" w:line="360"/>
        <w:rPr>
          <w:color w:val="000000"/>
          <w:sz w:val="28"/>
          <w:szCs w:val="28"/>
        </w:rPr>
      </w:pPr>
      <w:r>
        <w:rPr>
          <w:color w:val="000000"/>
          <w:sz w:val="28"/>
          <w:szCs w:val="28"/>
        </w:rPr>
        <w:t>§1 В.В Есауленко</w:t>
      </w:r>
    </w:p>
    <w:p>
      <w:pPr>
        <w:pStyle w:val="Style18"/>
        <w:widowControl/>
        <w:shd w:fill="FFFFFF" w:val="clear"/>
        <w:suppressAutoHyphens w:val="true"/>
        <w:spacing w:lineRule="auto" w:line="360"/>
        <w:rPr>
          <w:color w:val="000000"/>
          <w:sz w:val="28"/>
          <w:szCs w:val="28"/>
        </w:rPr>
      </w:pPr>
      <w:r>
        <w:rPr>
          <w:color w:val="000000"/>
          <w:sz w:val="28"/>
          <w:szCs w:val="28"/>
        </w:rPr>
        <w:t>§2 И Гардеман</w:t>
      </w:r>
    </w:p>
    <w:p>
      <w:pPr>
        <w:pStyle w:val="Style18"/>
        <w:widowControl/>
        <w:shd w:fill="FFFFFF" w:val="clear"/>
        <w:tabs>
          <w:tab w:val="clear" w:pos="708"/>
          <w:tab w:val="left" w:pos="9355" w:leader="none"/>
        </w:tabs>
        <w:suppressAutoHyphens w:val="true"/>
        <w:spacing w:lineRule="auto" w:line="360"/>
        <w:rPr>
          <w:color w:val="000000"/>
          <w:sz w:val="28"/>
          <w:szCs w:val="28"/>
        </w:rPr>
      </w:pPr>
      <w:r>
        <w:rPr>
          <w:color w:val="000000"/>
          <w:sz w:val="28"/>
          <w:szCs w:val="28"/>
        </w:rPr>
        <w:t>§3 А.М Ерошин</w:t>
      </w:r>
    </w:p>
    <w:p>
      <w:pPr>
        <w:pStyle w:val="Style18"/>
        <w:widowControl/>
        <w:shd w:fill="FFFFFF" w:val="clear"/>
        <w:suppressAutoHyphens w:val="true"/>
        <w:spacing w:lineRule="auto" w:line="360"/>
        <w:rPr>
          <w:bCs/>
          <w:iCs/>
          <w:color w:val="000000"/>
          <w:sz w:val="28"/>
          <w:szCs w:val="28"/>
        </w:rPr>
      </w:pPr>
      <w:r>
        <w:rPr>
          <w:bCs/>
          <w:iCs/>
          <w:color w:val="000000"/>
          <w:sz w:val="28"/>
          <w:szCs w:val="28"/>
        </w:rPr>
        <w:t xml:space="preserve">Глава 4 «Никто </w:t>
      </w:r>
      <w:r>
        <w:rPr>
          <w:iCs/>
          <w:color w:val="000000"/>
          <w:sz w:val="28"/>
          <w:szCs w:val="28"/>
        </w:rPr>
        <w:t xml:space="preserve">не </w:t>
      </w:r>
      <w:r>
        <w:rPr>
          <w:bCs/>
          <w:iCs/>
          <w:color w:val="000000"/>
          <w:sz w:val="28"/>
          <w:szCs w:val="28"/>
        </w:rPr>
        <w:t xml:space="preserve">забыт - ничто не забыто!» </w:t>
      </w:r>
    </w:p>
    <w:p>
      <w:pPr>
        <w:pStyle w:val="Style18"/>
        <w:widowControl/>
        <w:shd w:fill="FFFFFF" w:val="clear"/>
        <w:suppressAutoHyphens w:val="true"/>
        <w:spacing w:lineRule="auto" w:line="360"/>
        <w:rPr>
          <w:bCs/>
          <w:iCs/>
          <w:color w:val="000000"/>
          <w:sz w:val="28"/>
          <w:szCs w:val="28"/>
        </w:rPr>
      </w:pPr>
      <w:r>
        <w:rPr>
          <w:bCs/>
          <w:iCs/>
          <w:color w:val="000000"/>
          <w:sz w:val="28"/>
          <w:szCs w:val="28"/>
        </w:rPr>
        <w:t>Заключение</w:t>
      </w:r>
    </w:p>
    <w:p>
      <w:pPr>
        <w:pStyle w:val="Style18"/>
        <w:widowControl/>
        <w:shd w:fill="FFFFFF" w:val="clear"/>
        <w:suppressAutoHyphens w:val="true"/>
        <w:spacing w:lineRule="auto" w:line="360"/>
        <w:rPr>
          <w:bCs/>
          <w:iCs/>
          <w:color w:val="000000"/>
          <w:sz w:val="28"/>
          <w:szCs w:val="28"/>
        </w:rPr>
      </w:pPr>
      <w:r>
        <w:rPr>
          <w:bCs/>
          <w:iCs/>
          <w:color w:val="000000"/>
          <w:sz w:val="28"/>
          <w:szCs w:val="28"/>
        </w:rPr>
        <w:t>Библиографический список</w:t>
      </w:r>
    </w:p>
    <w:p>
      <w:pPr>
        <w:pStyle w:val="Style18"/>
        <w:widowControl/>
        <w:shd w:fill="FFFFFF" w:val="clear"/>
        <w:suppressAutoHyphens w:val="true"/>
        <w:spacing w:lineRule="auto" w:line="360"/>
        <w:rPr>
          <w:iCs/>
          <w:color w:val="000000"/>
          <w:sz w:val="28"/>
          <w:szCs w:val="28"/>
        </w:rPr>
      </w:pPr>
      <w:r>
        <w:rPr>
          <w:iCs/>
          <w:color w:val="000000"/>
          <w:sz w:val="28"/>
          <w:szCs w:val="28"/>
        </w:rPr>
        <w:t>Приложение1 16 февраля, мотопехота пошла в наступление</w:t>
      </w:r>
    </w:p>
    <w:p>
      <w:pPr>
        <w:pStyle w:val="Style18"/>
        <w:widowControl/>
        <w:shd w:fill="FFFFFF" w:val="clear"/>
        <w:suppressAutoHyphens w:val="true"/>
        <w:spacing w:lineRule="auto" w:line="360"/>
        <w:rPr>
          <w:iCs/>
          <w:color w:val="000000"/>
          <w:sz w:val="28"/>
          <w:szCs w:val="28"/>
        </w:rPr>
      </w:pPr>
      <w:r>
        <w:rPr>
          <w:iCs/>
          <w:color w:val="000000"/>
          <w:sz w:val="28"/>
          <w:szCs w:val="28"/>
        </w:rPr>
        <w:t>Приложение2 Танк Т-34 на въезде в Матвеев-Курган</w:t>
      </w:r>
    </w:p>
    <w:p>
      <w:pPr>
        <w:pStyle w:val="Style18"/>
        <w:widowControl/>
        <w:shd w:fill="FFFFFF" w:val="clear"/>
        <w:suppressAutoHyphens w:val="true"/>
        <w:spacing w:lineRule="auto" w:line="360"/>
        <w:rPr/>
      </w:pPr>
      <w:r>
        <w:rPr>
          <w:iCs/>
          <w:color w:val="000000"/>
          <w:sz w:val="28"/>
          <w:szCs w:val="28"/>
        </w:rPr>
        <w:t>Приложение3 Прорыв обороны с.Ряженое</w:t>
      </w:r>
    </w:p>
    <w:p>
      <w:pPr>
        <w:pStyle w:val="Style18"/>
        <w:widowControl/>
        <w:shd w:fill="FFFFFF" w:val="clear"/>
        <w:suppressAutoHyphens w:val="true"/>
        <w:spacing w:lineRule="auto" w:line="360"/>
        <w:rPr>
          <w:iCs/>
          <w:color w:val="000000"/>
          <w:sz w:val="28"/>
          <w:szCs w:val="28"/>
        </w:rPr>
      </w:pPr>
      <w:r>
        <w:rPr>
          <w:iCs/>
          <w:color w:val="000000"/>
          <w:sz w:val="28"/>
          <w:szCs w:val="28"/>
        </w:rPr>
        <w:t>Приложение4 Братская могила в Матвеевом-Кургане</w:t>
      </w:r>
    </w:p>
    <w:p>
      <w:pPr>
        <w:pStyle w:val="Style18"/>
        <w:widowControl/>
        <w:shd w:fill="FFFFFF" w:val="clear"/>
        <w:suppressAutoHyphens w:val="true"/>
        <w:spacing w:lineRule="auto" w:line="360"/>
        <w:rPr>
          <w:iCs/>
          <w:color w:val="000000"/>
          <w:sz w:val="28"/>
          <w:szCs w:val="28"/>
        </w:rPr>
      </w:pPr>
      <w:r>
        <w:rPr>
          <w:iCs/>
          <w:color w:val="000000"/>
          <w:sz w:val="28"/>
          <w:szCs w:val="28"/>
        </w:rPr>
        <w:t>Приложение5 В.В.Есауленко.</w:t>
      </w:r>
    </w:p>
    <w:p>
      <w:pPr>
        <w:pStyle w:val="Style18"/>
        <w:widowControl/>
        <w:shd w:fill="FFFFFF" w:val="clear"/>
        <w:suppressAutoHyphens w:val="true"/>
        <w:spacing w:lineRule="auto" w:line="360"/>
        <w:rPr>
          <w:bCs/>
          <w:iCs/>
          <w:color w:val="000000"/>
          <w:sz w:val="28"/>
          <w:szCs w:val="28"/>
        </w:rPr>
      </w:pPr>
      <w:r>
        <w:rPr>
          <w:iCs/>
          <w:color w:val="000000"/>
          <w:sz w:val="28"/>
          <w:szCs w:val="28"/>
        </w:rPr>
        <w:t>Приложение6 А.М.Ерошин</w:t>
      </w:r>
    </w:p>
    <w:p>
      <w:pPr>
        <w:pStyle w:val="Normal"/>
        <w:shd w:fill="FFFFFF" w:val="clear"/>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Введение</w:t>
      </w:r>
    </w:p>
    <w:p>
      <w:pPr>
        <w:pStyle w:val="Normal"/>
        <w:suppressAutoHyphens w:val="true"/>
        <w:spacing w:lineRule="auto" w:line="360" w:before="0" w:after="0"/>
        <w:jc w:val="center"/>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а земле, овеянной бессмертной славой победы на Миус-фронте, раскинулись поля и села Матвеево-Курганского района.</w:t>
      </w:r>
    </w:p>
    <w:p>
      <w:pPr>
        <w:pStyle w:val="Style18"/>
        <w:widowControl/>
        <w:shd w:fill="FFFFFF" w:val="clear"/>
        <w:suppressAutoHyphens w:val="true"/>
        <w:spacing w:lineRule="auto" w:line="360"/>
        <w:ind w:firstLine="709"/>
        <w:jc w:val="both"/>
        <w:rPr/>
      </w:pPr>
      <w:r>
        <w:rPr>
          <w:color w:val="000000"/>
          <w:sz w:val="28"/>
          <w:szCs w:val="28"/>
        </w:rPr>
        <w:t xml:space="preserve">Я родился и живу на этой земле, поэтому я выбрал тему своего реферата «Миус-фронт», так как мне очень интересно узнать о событиях тех далеких </w:t>
      </w:r>
      <w:r>
        <w:rPr>
          <w:bCs/>
          <w:iCs/>
          <w:color w:val="000000"/>
          <w:sz w:val="28"/>
          <w:szCs w:val="28"/>
        </w:rPr>
        <w:t>лет.</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Уже прошло шестьдесят четыре долгих года после окончания Великой Отечественной войны. Я отношусь к поколению той молодежи, которая очень мало знает о тяжелом времени, когда проходили жестокие бои на территории нашей страны.</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икто не забыт ничто - не забыто!» - эти слова, я думаю, знает каждый человек. Мы читаем стихи и поем песни о войне, встречаемся с ветеранами войны, но события военных лет постепенно стираются в памяти людей.</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оэтому, готовясь к написанию реферата, я воспользовался специальной литературой. Например, в книге В.М.Жукова «Таганрог. Огненные годы 1941-1945» рассказывается о мужестве, стойкости и массовом героизме бойцов, командиров, партизан в ожесточенных боях с гитлеровскими захватчиками при освобождении г.Таганрога и Миусской земли в 1941-1945 годах. Книга А.М.Суичмезова «Родная Донщина» повествует о тех изменениях, которые произошли в жизни городов, станиц, хуторов Дона за 1941-1945г.г. Его издание было рассчитано на самый широкий круг читателей, интересующихся прошлым и настоящим родного края. В книге А.А.Захаровича «Рожденая в боях» рассказывается о тех, кто храбро сражался под Ростовом-на-Дону. В ней приводятся многочисленные примеры, показывающие высокие морально-боевые качества советских воинов, их беспредельную преданность нашей Родине. Как хранят память о героях Великой Отечественной войны жители Матвеево-Курганского района, рассказывается в книге Н.Д.Беликова «У нас на Миусе». О многих героических подвигах в миусской битве рассказывается в книге Г.П.Пужаева «Кровь и слава Миус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а основе прочитанной литературы я ставлю перед собой следующую цель: описать боевые действия на Миус-фронте, рассказать о непроходящей боли, которая поможет найти примеры мужества, патриотизма советского человека, прошедшего проверку в огненном испытании войны.</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своем реферате для себя я поставил следующие задачи: подробно рассказать о Миусских рубежах, о боевых действиях за Матвеев-Курган, о тяжелом времени при освобождении села Ряженое. Также рассказать о героях миусской земли: В.В.Есауленко, Г.И.Гардемане и А.М. Ерошине. Также рассказать о построенных обелисках, о памятниках воинам, погибшим в Великую Отечественную войну в знак уважения и благодарност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У войны жестокий след. Время залечивает раны земли. Но память человеческая не знает покоя. Солдаты всё ещё возвращаются в нашу память с полей сражения – в граните, фильмах о войне, в романах и песнях…</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Глава 1 Миус</w:t>
      </w:r>
      <w:r>
        <w:rPr>
          <w:rFonts w:cs="Times New Roman" w:ascii="Times New Roman" w:hAnsi="Times New Roman"/>
          <w:b/>
          <w:bCs/>
          <w:color w:val="000000"/>
          <w:sz w:val="28"/>
          <w:szCs w:val="28"/>
        </w:rPr>
        <w:t>–</w:t>
      </w:r>
      <w:r>
        <w:rPr>
          <w:rFonts w:cs="Times New Roman" w:ascii="Times New Roman" w:hAnsi="Times New Roman"/>
          <w:b/>
          <w:bCs/>
          <w:iCs/>
          <w:color w:val="000000"/>
          <w:sz w:val="28"/>
          <w:szCs w:val="28"/>
        </w:rPr>
        <w:t>фронт.</w:t>
      </w:r>
      <w:r>
        <w:rPr>
          <w:rFonts w:cs="Times New Roman" w:ascii="Times New Roman" w:hAnsi="Times New Roman"/>
          <w:b/>
          <w:color w:val="000000"/>
          <w:sz w:val="28"/>
          <w:szCs w:val="28"/>
        </w:rPr>
        <w:t xml:space="preserve"> Миусские рубежи</w:t>
      </w:r>
    </w:p>
    <w:p>
      <w:pPr>
        <w:pStyle w:val="Style18"/>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18"/>
        <w:widowControl/>
        <w:shd w:fill="FFFFFF" w:val="clear"/>
        <w:suppressAutoHyphens w:val="true"/>
        <w:spacing w:lineRule="auto" w:line="360"/>
        <w:jc w:val="center"/>
        <w:rPr>
          <w:b/>
          <w:b/>
          <w:color w:val="000000"/>
          <w:sz w:val="28"/>
          <w:szCs w:val="28"/>
        </w:rPr>
      </w:pPr>
      <w:r>
        <w:rPr>
          <w:b/>
          <w:color w:val="000000"/>
          <w:sz w:val="28"/>
          <w:szCs w:val="28"/>
        </w:rPr>
        <w:t>§1 Бои за Матвеев-Курган</w:t>
      </w:r>
    </w:p>
    <w:p>
      <w:pPr>
        <w:pStyle w:val="Style18"/>
        <w:widowControl/>
        <w:shd w:fill="FFFFFF" w:val="clear"/>
        <w:suppressAutoHyphens w:val="true"/>
        <w:spacing w:lineRule="auto" w:line="360"/>
        <w:jc w:val="center"/>
        <w:rPr>
          <w:b/>
          <w:b/>
          <w:color w:val="000000"/>
          <w:sz w:val="28"/>
          <w:szCs w:val="28"/>
        </w:rPr>
      </w:pPr>
      <w:r>
        <w:rPr>
          <w:b/>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реди событий Великой Отечественной войны, важное место занимают боевые действия советских войск на Дону. Они продолжались около двух лет, с октября 1941 - по август 1943г.</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Из летописи минувшей войны мы знаем, что в феврале 1943 года войска Южного фронта освободили от немецко-фашистских захватчиков Ростов и большую часть донской земли. Освобождение Таганрога и юго-западной части Ростовской области произошли позже в последующих боях. Гитлеровское командование укрепило свои позиции на Миус-фронте мощными тификационными сооружениями. Их особенность было почти полное отсутствие ходов сообщения в глубину обороны. Это делало невозможным отход войск и вынуждало фашистов сопротивляться до конца. Гитлеровская пропаганда пыталась внушить миру мысль о прочности и непреодолимости этого рубежа. Здесь, на Миусе, фашисты надеялись взять реванш за разгром под Сталинградом ...</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од Таганрогом, на Самбековских высотах завязались тяжелые бои. Прорыв укреплений противника был осуществлен войсками Южного фронта в августе 1943 год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18 августа 1943 года после мощной артиллерийской подготовки Южного фронта перешли в наступление и в ходе суточных ожесточенных боев прорвали оборону, противника севернее села Куйбышево, разрезав на две части шестую полевую армию фашистов, которая потеряла управление своими дивизиями и понесла большие потер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о моему мнению, это был хороший результат успешных действий войск Южного фронта. И 30 августа 1943 года были освобождены город Таганрог и юго-западная часть Ростовской област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осле освобождения г.Ростова-на-Дону войска Южного фронта, преследуя отходящие части армии Клейста, отбросили захватчиков от Ростова на 60-80 километров, освободили свыше 400 населенных пунктов Матвеево-Курганского, Родионово-Несветайского, Больше-Крепинского,</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Мясниковского и Неклиновского районов. Гитлеровские воска отходили на рубеж реки Миус, стремясь удержать за собой Матвеев-Курган.</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ойска 2-й гвардейской армии после Новочеркасска выдвинулись к Миусу, ей была поставлена задача овладеть Матвеевым-Курганом и высотами на западном берегу реки Миус. Гитлеровцы пытались задержать наши части, обеспечить отход своей Шахтинской группировке. Но под ударами советских войск они оставляли рубеж за рубежом. Успеху армии во многом содействовал 4-й сталинградский гвардейский механизированный корпус.</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Этот корпус, находившийся в резерве фронта и на доукомплектировании, 12 февраля, получив приказ о переходе в наступление, стремительно передвинулся в район Новошахтинска, за сутки прошел 120 километров и во второй половине дня сходу вступил в бой на участке обороны 336-й немецкой пехотной дивизии. Танки врывались в населенные пункты, сеяли панику. Перепуганные немцы попадали под уничтожающий огонь наших воинов.</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Был освобожден ряд крупных населенных пунктов. В этих боях противник понес большие потери, было взято в плен больше тысячи немецких солдат. Разгромив врага в ближайших населенных пунктах, 4-й мехкорпус в ночь с 14 на 15 февраля передовым отрядом, составленным из 15-й мехбригады и усиленными танками других бригад, под командованием начальника штаба корпуса гв. Полковника В.И. Жданова внезапным ударом последовательно вступил в Матвеево-Курганский район. Немецкий гарнизон в Марьевке был застигнут спящим в домах. В скоротечном бою был разбит гарнизон, в котором насчитывалось до 500 человек.</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реследуя отходящего противника, механизированные бригады вышли во второй половине дня 16 февраля к реке Миус. Было очень упорное сопротивление противника при подходе к Матвееву-Кургану, такое, которого не ожидали. Командир корпуса решил взять Матвеев-Курган ночной атакой 17 февраля 1943 года двумя мехбригадами: на северную атаку наступала 15-я, на южную 14-я, без проведения артиллерийской подготовки, огневой обработки переднего края противник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Между тем, Матвеев-Курган был серьезным узлом сопротивления. Он прикрывал подступы к высотам и заранее там подготовленной обороне противника. Населенный пункт был укреплен в инженерном отношении. Он был опасен траншеям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 16 февраля пошел густой, мокрый снег, вечером похолодало, ударил мороз. Глубокий снег покрылся ледяной коркой. Атака началась в 12 часов ночи. Мотопехота пошла в наступление, она по скользкому снегу продвигалась медленно (прил., 1). Бойцы, не открывая огонь, шли вперед. Пропустив пехоту на близкое расстояние, немцы по ней открыли сильнейший огонь из пулеметов и автоматов, ударила по наступающим и артиллерия. Наши подразделения залегли. Командир 15-й мехбригады гвардии майор А.М. Овчаров связался с командованием корпуса и доложил всё. Есть потер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звесив сложившуюся обстановку, командир. Корпуса генерал-майор танковых войск Т.И. Танасчишин приказал отменить атаку, приготовить новую.</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три часа после артиллерийского налета и огня танковых пушек все три бригады снова атаковали противника. Удар был стремительным. Не успели немцы опомниться от огня артиллерии и танков, как мотострелки вышли на окраины Матвеева-Кургана. Уличные бои в селе продолжались до самого утра. Впереди шли танки, сокрушая врага огнем и гусеницам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Я думаю, в этом бою беспримерный героизм проявил танковый экипаж из 38-го танкового полка лейтенанта Александра Ерошина. Экипаж Ерошина, преодолев огонь вражеских пушек, ночью, на танке Т-34 первым ворвался в Матвеев-Курган, занятый немцами. Танк ринулся на большой скорости на первую улицу, откуда били немецкие пушки, и стал расстреливать в упор их расчеты, давить гусеницами орудия. Экипаж, действуя, смело и решительно, сеял панику в стане врага, перепуганные солдаты бежали по улицам, попадая под огонь танкистов. По моему мнению, это было верное решение.</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а рассвете, у стен полуразрушенного дома танк содрогнулся от сильного удара. Снаряд попал в лобовую часть машины, в пулеметное отверстие.</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мертельно ранен стрелок-радист, и умирая, Потапов произнес слов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Друзья, отомстите за меня!» И друзья мстили за смерть боевого товарища. Я думаю, так бы поступил каждый русский человек. Танк прорвался на огневую позицию немецкой батареи и раздавил два оружия с расчетами. Танк оказался в центре села, где было скоплено много немцев. В машину полетели гранаты. Одна из них пробила бак с горючим, танк вспыхнул. Загоревшийся танк устремился на пехоту. Под тяжестью брони умирали бойцы-немцы. Нечеловеческими усилиями Ерошин продолжал борьбу, и на ратном поле боевое счастье переходит на его сторону, хотя гибель казалась неотвратимой.</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Танк остановился, дым проник в боевое отделение. От жары задыхались танкисты. Экипаж продолжал тушить пламя. На помощь подошли танки. Вместе с ними экипаж погасил огонь. И снова заревели моторы, и танкисты пошли в бой. К утру 17 февраля противник был выбит из Матвеева-Кургана за реку Миус.</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Командование корпуса представило лейтенанта А.М. Ерошина высокой награде - присвоению звания Героя Советского Союз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У въезда в Матвеев-Курган на пьедестале боевая машина Т-34 в память о подвиге танкистов (прил.,2).</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Освобождение села </w:t>
      </w:r>
      <w:r>
        <w:rPr>
          <w:rFonts w:cs="Times New Roman" w:ascii="Times New Roman" w:hAnsi="Times New Roman"/>
          <w:b/>
          <w:bCs/>
          <w:color w:val="000000"/>
          <w:sz w:val="28"/>
          <w:szCs w:val="28"/>
        </w:rPr>
        <w:t>Ряженое</w:t>
      </w:r>
    </w:p>
    <w:p>
      <w:pPr>
        <w:pStyle w:val="Style18"/>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родолжался бой с отходящим противником, в течение февраля 1943 года 2я гвардейская армия по всей полосе вышла к Миусу. 33-я гвардейская стрелковая дивизия вступила в Матвеев-Курган, 30-я стрелковая дивизия овладела Больше-Кирсановкой, 49-я стрелковая дивизия - Староротовкой.</w:t>
      </w:r>
    </w:p>
    <w:p>
      <w:pPr>
        <w:pStyle w:val="Style18"/>
        <w:widowControl/>
        <w:shd w:fill="FFFFFF" w:val="clear"/>
        <w:suppressAutoHyphens w:val="true"/>
        <w:spacing w:lineRule="auto" w:line="360"/>
        <w:ind w:firstLine="709"/>
        <w:jc w:val="both"/>
        <w:rPr/>
      </w:pPr>
      <w:r>
        <w:rPr>
          <w:color w:val="000000"/>
          <w:sz w:val="28"/>
          <w:szCs w:val="28"/>
        </w:rPr>
        <w:t>Войска 2-й гв. армии освободили почти все населенные пункты Матвеево-Курганского района, расположенные на восточном берегу реки Миус. В руках немцев оставалось село Ряженое. Здесь на рубеже Ряженое - Б.Неклиновка 13 октября 1941 года полки 339-й Ростовской стрелковой дивизии нанесли поражение наступавшему противнику, отбросили его назад, преградили пути к Таганрогу. Воины 30-й Иркутской стрелковой дивизии прочно удерживали занятые рубежи у села Ряженое до июля 1942 год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 рубежа у Матвеева-Кургана, Ряженое в 1942 году наши войска предприняли наступательные операции с целью улучшения своих позиций, освобождения занятых врагом отдельных населенных пунктов и города Таганрог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январе 1942 года 30-я Иркутская дивизия и другие части участвовали в операции по захвату Ряженого, Рясного, ряда важнейших высот. Ожесточенные схватки с врагом проходили с 27 по 29 января 1942 год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30-й стрелковой дивизии и 71-му стрелковому полку была поставлена задача - выбить противника из села Ряженое. Это село пролегало по обе стороны извилистой в этом районе реки Миус, западнее железной дороги. Западная часть села расположена на высоком, почти отвесном берегу реки, а восточная - на левом, низком.</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Два дня батальоны штурмовали вражеские позиции. Впереди шла 7-я рота 30-го стрелкового батальона. В атаку вел свою роту В.В.Есауленко. преодолевая вражеский огонь, за своим командиром бойцы устремились вперед и ворвались в село с огнем и гранатами, уничтожая гитлеровских солдат, засевших в домах и дзотах. Много гитлеровцев было истреблено. По-моему, такой героизм и такая храбрость может быть только у русских солдат. В феврале 1943 года у села Ряженое наши части встретили упорное сопротивление. Матвеев-Курган был освобожден 17 февраля, а под Ряженым еще шли бо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18 февраля 87-я стрелковая дивизия, освободив Политотдельское, Турчанинов, вышла к восточной части села Ряженое. Рубеж на этом участке Миуса обороняли два батальона немецкой пехоты и воинский континент до 500-600 человек из граждан нашей страны, оказавшихся в плену или на оккупированной территории, гитлеровское руководство вовлекало таких граждан в войну против нашего государства, ведя вербовку «добровольцев».</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18 февраля 1943 года в взаимодействии с 3-им мехкорпусом полки дивизии овладели восточной окраиной села Ряженое. Дальше продвинуться не смогли. В ночь с 20 на 21 февраля части вновь атаковали позиции противника, потеряв до 150 человек убитыми и ранеными, вынуждены были отойт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Части 3-го гв. мехкорпуса 19 февраля вели наступление на Ряженое тремя бригадам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Действовавшая правее 87-ая стрелковая дивизия, части 4-го гв. кавалерийского корпуса и другие части несколько ранее вышли к Миусу.</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течение нескольких дней здесь шли упорные бои. Командующий 51-ой армией генерал-лейтенант Захаров докладывал командующему , что начатое наступление результатов вообще не дало.</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ломить сопротивление врага было не легко. Это объяснилось тем, что полки, дивизии корпуса сильно поредели. Противник выгодно использовал местность, имея заранее подготовленную оборонительную систему. Восточная часть Ряженого непрерывно обстреливалась массированным огнем артиллерии и минометов.</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ачалась подготовка к новому наступлению. Усилилась огневая обработк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Гитлеровцы от ударов авиации и артиллерии несли потери. 23 февраля был назначен штурм сел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23 февраля рано утром начался штурм. После артподготовки части дивизии с севера выбили противника, и пошли дальше. К середине дня войны 126-й дивизии полностью овладели правобережной частью села. Были взяты в плен 36 и уничтожены до 250 немецких солдат и офицеров. В этом бою пали смертью храбрых командир 336-го стрелкового полка 126-й дивизии майор А.Т.Белокопытов и заместитель командира полка по политчасти старший политрук Лучко.</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ервой в Ряженое ворвалась рота 1379-го полка (прил.,3), которой командовал лейтенант г.с. Дубянский. Его бойцы, очищая дом за домом, уничтожили и взяли в плен много немцев. Лейтенанта г.с. Дубянского за отличия в бою наградили орденом Красного Знамен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ротивник, занявший оборону на высоте, западнее Ряженого, предпринимая отчаянные попытки вернуть утраченные позиции, бросал в бой пехоту, танки и авиацию. Однако вражеские цепи разбивались о стойкость и мужество наших воинов.</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Таким образом, мы видим, как сложны и опасны были освободительные операции наших войск. Как проявляли невероятное мужество и героизм русские солдаты.</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iCs/>
          <w:color w:val="000000"/>
          <w:sz w:val="28"/>
          <w:szCs w:val="28"/>
        </w:rPr>
        <w:t>Глава 2 На рубеже великой славы</w:t>
      </w:r>
    </w:p>
    <w:p>
      <w:pPr>
        <w:pStyle w:val="Style18"/>
        <w:widowControl/>
        <w:shd w:fill="FFFFFF" w:val="clear"/>
        <w:suppressAutoHyphens w:val="true"/>
        <w:spacing w:lineRule="auto" w:line="360"/>
        <w:rPr>
          <w:rFonts w:ascii="Times New Roman" w:hAnsi="Times New Roman" w:cs="Times New Roman"/>
          <w:b/>
          <w:b/>
          <w:bCs/>
          <w:iCs/>
          <w:color w:val="000000"/>
          <w:sz w:val="28"/>
          <w:szCs w:val="28"/>
        </w:rPr>
      </w:pPr>
      <w:r>
        <w:rPr>
          <w:rFonts w:cs="Times New Roman"/>
          <w:b/>
          <w:bCs/>
          <w:i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районном центре - рабочем поселке Матвеев-Курган, есть мемориальный сквер. Он был открыт в ознаменовании 25-летия победы Советских войск на Миус-фронте. В братской могиле под серой мемориальной плитой, спят вечным сном солдаты, павшие в боях за освобождение Матвеева- Кургана (прил., 4).</w:t>
      </w:r>
    </w:p>
    <w:p>
      <w:pPr>
        <w:pStyle w:val="Style18"/>
        <w:widowControl/>
        <w:shd w:fill="FFFFFF" w:val="clear"/>
        <w:suppressAutoHyphens w:val="true"/>
        <w:spacing w:lineRule="auto" w:line="360"/>
        <w:ind w:firstLine="709"/>
        <w:jc w:val="both"/>
        <w:rPr/>
      </w:pPr>
      <w:r>
        <w:rPr>
          <w:color w:val="000000"/>
          <w:sz w:val="28"/>
          <w:szCs w:val="28"/>
        </w:rPr>
        <w:t>Над братской могилой возвышается памятник-солдат в серой шинели, в стальной каске, с автоматом через плечо. Здесь запечатлели эпизоды различных периодов войны. Семья провожает бойца на фронт. Мать, прижав сына к груди, тревожится за его судьбу, отец, бывалый солдат, дает сыну строгий наказ: действуй смело, решительно, круши врага наверняка! Мальчишка-подросток, в старой отцовской буденовке, откровенно завидует брату. Ему тоже хочется взять в руки оружие и бить ненавистных фашистов. Он еще не знает, что за годы войны еще успеет подрасти и придет на помощь брату.</w:t>
      </w:r>
    </w:p>
    <w:p>
      <w:pPr>
        <w:pStyle w:val="Style18"/>
        <w:widowControl/>
        <w:shd w:fill="FFFFFF" w:val="clear"/>
        <w:suppressAutoHyphens w:val="true"/>
        <w:spacing w:lineRule="auto" w:line="360"/>
        <w:ind w:firstLine="709"/>
        <w:jc w:val="both"/>
        <w:rPr/>
      </w:pPr>
      <w:r>
        <w:rPr>
          <w:color w:val="000000"/>
          <w:sz w:val="28"/>
          <w:szCs w:val="28"/>
        </w:rPr>
        <w:t>Мемориальный сквер в Матвеевом-Кургане восьмидесятый по счету памятник героям Миусского сражения, сооруженный за 25 лет на территории нашего края.</w:t>
      </w:r>
    </w:p>
    <w:p>
      <w:pPr>
        <w:pStyle w:val="Style18"/>
        <w:widowControl/>
        <w:shd w:fill="FFFFFF" w:val="clear"/>
        <w:tabs>
          <w:tab w:val="clear" w:pos="708"/>
          <w:tab w:val="left" w:pos="709" w:leader="none"/>
        </w:tabs>
        <w:suppressAutoHyphens w:val="true"/>
        <w:spacing w:lineRule="auto" w:line="360"/>
        <w:ind w:firstLine="709"/>
        <w:jc w:val="both"/>
        <w:rPr>
          <w:color w:val="000000"/>
          <w:sz w:val="28"/>
          <w:szCs w:val="28"/>
        </w:rPr>
      </w:pPr>
      <w:r>
        <w:rPr>
          <w:color w:val="000000"/>
          <w:sz w:val="28"/>
          <w:szCs w:val="28"/>
        </w:rPr>
        <w:t>Живописная панорама открывается с высоты Чёрный Ворон, той самой, где в 1943 году советские воины прорвали вражескую оборону на Миус фронте.</w:t>
      </w:r>
    </w:p>
    <w:p>
      <w:pPr>
        <w:pStyle w:val="Style18"/>
        <w:widowControl/>
        <w:shd w:fill="FFFFFF" w:val="clear"/>
        <w:tabs>
          <w:tab w:val="clear" w:pos="708"/>
          <w:tab w:val="left" w:pos="709" w:leader="none"/>
        </w:tabs>
        <w:suppressAutoHyphens w:val="true"/>
        <w:spacing w:lineRule="auto" w:line="360"/>
        <w:ind w:firstLine="709"/>
        <w:jc w:val="both"/>
        <w:rPr>
          <w:color w:val="000000"/>
          <w:sz w:val="28"/>
          <w:szCs w:val="28"/>
        </w:rPr>
      </w:pPr>
      <w:r>
        <w:rPr>
          <w:color w:val="000000"/>
          <w:sz w:val="28"/>
          <w:szCs w:val="28"/>
        </w:rPr>
        <w:t>Миус выписывает причудливые петли, пробивая свой путь у подножия холмов, прячется за складками местности, пробирается сквозь прибрежные заросли камыша и кустарника. В пойме рек дремлют заводи рисовых плантаций.</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Обелиск, воздвигнутый на высоте, властно напоминает, какой нелегкой ценой отвоёвана эта жизнь (прил., 5).</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Конечно, мы всегда будем помнить о тех великих годах. И, смотря на памятники, посвященные этому периоду, мы не будем забывать о подвиге наших солдат.</w:t>
      </w:r>
    </w:p>
    <w:p>
      <w:pPr>
        <w:pStyle w:val="Style18"/>
        <w:widowControl/>
        <w:shd w:fill="FFFFFF" w:val="clear"/>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iCs/>
          <w:color w:val="000000"/>
          <w:sz w:val="28"/>
          <w:szCs w:val="28"/>
        </w:rPr>
        <w:t>Глава 3 Герои «Миусской земли»</w:t>
      </w:r>
    </w:p>
    <w:p>
      <w:pPr>
        <w:pStyle w:val="Style18"/>
        <w:widowControl/>
        <w:shd w:fill="FFFFFF" w:val="clear"/>
        <w:suppressAutoHyphens w:val="true"/>
        <w:spacing w:lineRule="auto" w:line="360"/>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Style18"/>
        <w:widowControl/>
        <w:shd w:fill="FFFFFF" w:val="clear"/>
        <w:suppressAutoHyphens w:val="true"/>
        <w:spacing w:lineRule="auto" w:line="360"/>
        <w:jc w:val="center"/>
        <w:rPr/>
      </w:pPr>
      <w:r>
        <w:rPr>
          <w:b/>
          <w:color w:val="000000"/>
          <w:sz w:val="28"/>
          <w:szCs w:val="28"/>
        </w:rPr>
        <w:t>§1</w:t>
      </w:r>
      <w:r>
        <w:rPr>
          <w:b/>
          <w:bCs/>
          <w:color w:val="000000"/>
          <w:sz w:val="28"/>
          <w:szCs w:val="28"/>
        </w:rPr>
        <w:t xml:space="preserve"> В.В. Есауленко</w:t>
      </w:r>
    </w:p>
    <w:p>
      <w:pPr>
        <w:pStyle w:val="Style18"/>
        <w:widowControl/>
        <w:shd w:fill="FFFFFF" w:val="clear"/>
        <w:suppressAutoHyphens w:val="true"/>
        <w:spacing w:lineRule="auto" w:line="360"/>
        <w:jc w:val="center"/>
        <w:rPr>
          <w:b/>
          <w:b/>
          <w:bCs/>
          <w:color w:val="000000"/>
          <w:sz w:val="28"/>
          <w:szCs w:val="28"/>
        </w:rPr>
      </w:pPr>
      <w:r>
        <w:rPr>
          <w:b/>
          <w:b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На рубеже великой славы скрестились пути героев. Примиусская земля породила сотни отважных героев, которые храбро сражались за честь и свободу Родины на фронтах Великой Отечественной войны. В битве на Миусе совершили бессмертные подвиги храбрейшие из храбрых, удостоенные за мужество и отвагу званиями Героев Советского Союз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ын Украины, уроженец шахтерского поселка Амвросиевки, Владимир Венедиктович Есауленко (прил., 6) ... спортсмен, музыкант и певец. В первые дни войны добровольно вступил в армию. Окончил военное училище, получил звание лейтенанта. На фронте командовал 7-ой ротой, прославленной 30-ой стрелковой дивизи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30-я стрелковая дивизия прибыла на фронт в начале 1942 года. Рота Есауленко заняла оборону в восточной части села Ряженое.</w:t>
      </w:r>
    </w:p>
    <w:p>
      <w:pPr>
        <w:pStyle w:val="Style18"/>
        <w:widowControl/>
        <w:shd w:fill="FFFFFF" w:val="clear"/>
        <w:suppressAutoHyphens w:val="true"/>
        <w:spacing w:lineRule="auto" w:line="360"/>
        <w:ind w:firstLine="709"/>
        <w:jc w:val="both"/>
        <w:rPr/>
      </w:pPr>
      <w:r>
        <w:rPr>
          <w:color w:val="000000"/>
          <w:sz w:val="28"/>
          <w:szCs w:val="28"/>
        </w:rPr>
        <w:t>В западной части села, на высоком берегу реки, окопались немцы. В ночь на 27 января 1942 года солдаты в белых маскировочных халатах обошли боевое охранение противника и атаковали его укрепленные позиции. В нейтральной зоне стоял подбитый танк. Ночью Есауленко пробрался в этот танк. Весь день он находился там. Через сутки, взяв с собой снайперскую винтовку, противотанковое ружье, тепло одевшись и захватив с собой сухой паек, Владимир с ординарцем добрался ночью до танка и с рассвета они начали охоту на фрицев. Им удалось уничтожить более 40-ка немцев, 3-х снайперов и 4 пулеметных расчета. Немцы увидели наших и обрушили на них ураганный артиллерийский огонь. Целый день шла эта борьба и только к вечеру, раненому лейтенанту Есауленко удалось с ординарцем вернуться в роту.</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наступательном бою за село Ряженое 29-го января 1942 года лейтенант Eсауленко Владимир Венедиктович геройски погиб. Когда рота овладела первой траншеей противника, Есауленко вывел вперед и заставил замолчать немцев гранатами. Лейтенант увлек за собой роту, еще больше отрываясь от них, он шел вперед. Будучи раненым, он продолжал бежать к следующей огневой точке, но был намертво сражен очередью из пулемета и упал у амбразуры дзот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p>
    <w:p>
      <w:pPr>
        <w:pStyle w:val="Style18"/>
        <w:widowControl/>
        <w:shd w:fill="FFFFFF" w:val="clear"/>
        <w:suppressAutoHyphens w:val="true"/>
        <w:spacing w:lineRule="auto" w:line="360"/>
        <w:jc w:val="center"/>
        <w:rPr/>
      </w:pPr>
      <w:r>
        <w:rPr>
          <w:b/>
          <w:color w:val="000000"/>
          <w:sz w:val="28"/>
          <w:szCs w:val="28"/>
        </w:rPr>
        <w:t xml:space="preserve">§2 </w:t>
      </w:r>
      <w:r>
        <w:rPr>
          <w:b/>
          <w:color w:val="000000"/>
          <w:sz w:val="28"/>
          <w:szCs w:val="28"/>
          <w:lang w:bidi="he-IL"/>
        </w:rPr>
        <w:t>Г.И. Гардеман</w:t>
      </w:r>
    </w:p>
    <w:p>
      <w:pPr>
        <w:pStyle w:val="Style18"/>
        <w:widowControl/>
        <w:shd w:fill="FFFFFF" w:val="clear"/>
        <w:suppressAutoHyphens w:val="true"/>
        <w:spacing w:lineRule="auto" w:line="360"/>
        <w:ind w:firstLine="709"/>
        <w:jc w:val="both"/>
        <w:rPr>
          <w:b/>
          <w:b/>
          <w:color w:val="000000"/>
          <w:sz w:val="28"/>
          <w:szCs w:val="28"/>
          <w:lang w:bidi="he-IL"/>
        </w:rPr>
      </w:pPr>
      <w:r>
        <w:rPr>
          <w:b/>
          <w:color w:val="000000"/>
          <w:sz w:val="28"/>
          <w:szCs w:val="28"/>
          <w:lang w:bidi="he-IL"/>
        </w:rPr>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t>После всего этого во главе роты стоял политрук Григорий Иванович Гардеман.</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t>Тракторист, комбайнер, председатель рабочего комитета совхоза «Бориславский», что на Украине, он с первых дней войны добровольно ушел на фронт. После сильных боев l-й батальон был выведен из села Ряженое - их сменили моряки. Батальон занял оборону левее Ряженого. В задачу батальона входило выбить противника с возвышенности господствующей над обороной. Противники обосновались в каменоломне. Немцы хорошо просматривали наш передний край и подступы к нему. В ночь с 7-го на 8-0е марта 7-ая рота, теперь уже командиром был Гардеман, начала штурм каменоломни.</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t>Шёл густой снег, видимость была плохая и вот в самый решительный момент, когда Гapдеман, идя впереди роты, призывая: «Друзья мои, за мной!», слева из-за каменоломни выползают девять танков. Храбрый командир роты, он же и политрук, бросается со связкой гранат на первый танк и подбивает его. Танк загорелся, завертелся и заглох. Гардеман кричит: «Гранаты!». Ему их подают, он бросается на второй танк и подбивает его. Григорий Иванович бил тяжело ранен, но он нашел в себе силы и, шатаясь, пошел на третий танк. Бросает гранату, а сам падает сраженный огнем из пулемета.</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t>Бойцы роты, воодушевленные своим героем-командиром, яростно дрались, и остальные танки повернули и начали уходить, преследуемые артиллерийским огнем. Месть слишком велика была. За смерть великих командиров Есауленко и Гардемана, бойцы уничтожили весь гарнизон до единого немца.</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t>С большой почестью хоронили погибших в этом жестоком бою бойцов в братской могиле.</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rPr>
        <w:t>Григорий Иванович Гардеман был выдающимся организатором и очень от</w:t>
      </w:r>
      <w:r>
        <w:rPr>
          <w:color w:val="000000"/>
          <w:sz w:val="28"/>
          <w:szCs w:val="28"/>
          <w:lang w:bidi="he-IL"/>
        </w:rPr>
        <w:t>зывчивым вожаком, не знающим страха в бою. Он погиб, как редкий, особого склада, герой Великой Отечественной войны. Григорию Ивановичу Гардеману, сыну своей Родины было присвоено посмертно звание Героя Советского Союза.</w:t>
      </w:r>
    </w:p>
    <w:p>
      <w:pPr>
        <w:pStyle w:val="Style18"/>
        <w:widowControl/>
        <w:shd w:fill="FFFFFF" w:val="clear"/>
        <w:suppressAutoHyphens w:val="true"/>
        <w:spacing w:lineRule="auto" w:line="360"/>
        <w:ind w:firstLine="709"/>
        <w:jc w:val="both"/>
        <w:rPr>
          <w:color w:val="000000"/>
          <w:sz w:val="28"/>
          <w:szCs w:val="28"/>
          <w:lang w:bidi="he-IL"/>
        </w:rPr>
      </w:pPr>
      <w:r>
        <w:rPr>
          <w:color w:val="000000"/>
          <w:sz w:val="28"/>
          <w:szCs w:val="28"/>
          <w:lang w:bidi="he-IL"/>
        </w:rPr>
      </w:r>
    </w:p>
    <w:p>
      <w:pPr>
        <w:pStyle w:val="Style18"/>
        <w:widowControl/>
        <w:shd w:fill="FFFFFF" w:val="clear"/>
        <w:suppressAutoHyphens w:val="true"/>
        <w:spacing w:lineRule="auto" w:line="360"/>
        <w:jc w:val="center"/>
        <w:rPr/>
      </w:pPr>
      <w:r>
        <w:rPr>
          <w:b/>
          <w:color w:val="000000"/>
          <w:sz w:val="28"/>
          <w:szCs w:val="28"/>
        </w:rPr>
        <w:t>§3</w:t>
      </w:r>
      <w:r>
        <w:rPr>
          <w:b/>
          <w:bCs/>
          <w:color w:val="000000"/>
          <w:sz w:val="28"/>
          <w:szCs w:val="28"/>
        </w:rPr>
        <w:t xml:space="preserve"> А.М. Ерошин</w:t>
      </w:r>
    </w:p>
    <w:p>
      <w:pPr>
        <w:pStyle w:val="Style18"/>
        <w:widowControl/>
        <w:shd w:fill="FFFFFF" w:val="clear"/>
        <w:suppressAutoHyphens w:val="true"/>
        <w:spacing w:lineRule="auto" w:line="360"/>
        <w:jc w:val="center"/>
        <w:rPr>
          <w:b/>
          <w:b/>
          <w:bCs/>
          <w:color w:val="000000"/>
          <w:sz w:val="28"/>
          <w:szCs w:val="28"/>
        </w:rPr>
      </w:pPr>
      <w:r>
        <w:rPr>
          <w:b/>
          <w:b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Холодная февральская ночь. Немецкий гарнизон в Матвеевом - Кургане обеспокоен близостью линий фронта. Вот на окраине села показался советский танк Т-34. Первые минуты растерянности дорого стояли немцам: танк огнем и гусеницами уничтожил 4 орудия, 8 грузовиков. Немцы открыли огонь. Один из снарядов попал в цель. Стальная машина вздрогнула. Стрелок-радист убит.</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Фашисты окружили танк, кричат: «Рус, сдавайся!» экипаж танка молчит. Тогда решили расстрелять танк из пушки прямой наводкой. Выстрел, второй ... десятый ... пятьдесят снарядов оставили свои вмятины на броне танка. Но уральская сталь выдержал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Тогда немцы обложили танк соломой и подожгли. Пламя лизнуло гусеницы, борта, башню. И вдруг ... мотор взревел. Танк ожил. Немцы бросились врассыпную. Танк раздавил пушку и направился в центр сел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сю ночь советский танк действовал в стане врага. А на рассвете 17 февраля 1943 года в Матвеев-Курган вошли основные силы танковой бригады.</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Кто же он был, этот герой, что не дрогнул и не сдался врагу? Кто, оставаясь, в танке, охваченном огнем, устранял неисправность в моторе?</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Подвиг, похожий на легенду, совершил коммунист, командир танка, Александр Матвеевич Ерошин, колхозник Курской области. Он был удостоен звания Героя Советского Союза. А благодарные матвеево-курганцы присвоили ему звание «Почетный гражданин рабочего поселка Матвеев-Курган» (прил.7).</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озможно, некоторые скажут, что это фантастика. Но нет! Это реальные подвиги простых людей, которые боролись за будущее нашей страны, которые останутся в нашей памяти навсегд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iCs/>
          <w:color w:val="000000"/>
          <w:sz w:val="28"/>
          <w:szCs w:val="28"/>
        </w:rPr>
        <w:t>Глава 4 «Никто не забыт - ничто не забыто!»</w:t>
      </w:r>
    </w:p>
    <w:p>
      <w:pPr>
        <w:pStyle w:val="Style18"/>
        <w:widowControl/>
        <w:shd w:fill="FFFFFF" w:val="clear"/>
        <w:suppressAutoHyphens w:val="true"/>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обытия, очевидцем которых стала примиусская земля, оживают в музыке, в стихотворных строчках, под резцом скульптора и кистью художника. Так Анатолий Сафронов воспел Миус в своей одноименной поэме. К 25-летию победы на Миусе, художники Олег и Игорь Бувалко написали картину « Против Миус-фронт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 битве за Миус совершили бессмертные подвиги храбрейшие из храбрых, удостоенные за мужество и отвагу звание Героев Советского Союз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олдаты из стали и камня стоят у братских могил. Проходят годы, но не забываются ратные,подвиги советских воинов. Благодарные соотечественники свято хранят память павших. Тысячи людей приходят к монументам. Камень и металл будят в сердцах боль утраты, но они вызывают и другие чувства - великую гордость за свой народ - народ-богатырь, народпобедитель .</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О героизме участников битвы на Миусе рассказывают многочисленные экспонаты, собранные в районном музее боевой славы, открытом к 25-летию освобождения Примиусья от немцев.</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 Никогда не забудут жители нашего района ужасы фашистской</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оккупации: виселицы, расстрелы, пытки и порки, кровь И слезы, голод и холод, насилия и грабежи, безмерные страдания и варварские разрушения. На миусской земле много памятников и обелисков, посвященных воинам, погибшим в боях с немецко-фашистскими захватчиками. Стоят в мемориальных скверах сёл молодые солдаты, словно братья похожие друг на друга. На плитах высечены имена тех, кто не вернулся домой, отдал жизнь, защищая Родину.</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Вовек не забыть кровавых преступлений фашизма. И ничем не изменить величие подвига советского солдата, сына России, спасшего человечество от фашистского рабства. Перед ним мы, живущие в вечном долгу, оплатить который можно только памятью и трудовыми своими делами.</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Советская Армия полностью освободила Примиусье от немецко-фашистских захватчиков 30 августа 1943 год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Минуло полвека, как ушла из Примиусья война, 380 дней она кружила свинцовой круговертью и унесла более 200 тысяч воинов. В своем реферате я</w:t>
      </w:r>
    </w:p>
    <w:p>
      <w:pPr>
        <w:pStyle w:val="Style18"/>
        <w:widowControl/>
        <w:shd w:fill="FFFFFF" w:val="clear"/>
        <w:suppressAutoHyphens w:val="true"/>
        <w:spacing w:lineRule="auto" w:line="360"/>
        <w:jc w:val="both"/>
        <w:rPr>
          <w:color w:val="000000"/>
          <w:sz w:val="28"/>
          <w:szCs w:val="28"/>
        </w:rPr>
      </w:pPr>
      <w:r>
        <w:rPr>
          <w:color w:val="000000"/>
          <w:sz w:val="28"/>
          <w:szCs w:val="28"/>
        </w:rPr>
        <w:t>рассказал всего лишь о нескольких людях, о тех, кто стал известен на нашей Миусской земле своими великими подвигами. А сколько таких людей, которые просто воевали и героически погибли, о них ведь не написано в книге, не напечатано в газете и только лишь на мемориальной плите их фамилия красуется навечно. Да, это действительно великие люди, ведь они встали на защиту нашей Родины, не жалея своих жизней! Мы - их потомки и должны уважать все труды наших дедов и прадедов, ценить и знать, каким путем отвоевано это право на счастливую и спокойную жизнь.</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t>9 мая 2010 года будет отмечаться уже 65-я годовщина окончания Великой Отечественной войны. Все дальше и дальше уносят нас годы и вместе с ними уходят из жизни участники и свидетели тех страшных и ожесточенных боев. Их подвиг не должен померкнуть, мы обязаны помнить и передать нашим потомкам тот неподдельный пример мужества и стойкости в деле защиты своей земли, отчего дома и, наконец, всего святого, что испокон веков зовется у нас одним словом – Родина!!!</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Библиография</w:t>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8"/>
        <w:widowContro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еликов Н.Д. У нас на Миусе. Ростовское книжное издательство,</w:t>
      </w:r>
    </w:p>
    <w:p>
      <w:pPr>
        <w:pStyle w:val="Style18"/>
        <w:widowContro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1977 год.</w:t>
      </w:r>
    </w:p>
    <w:p>
      <w:pPr>
        <w:pStyle w:val="Style18"/>
        <w:widowContro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Жуков В.М. Таганрог. Огненные годы 1941-1945. Издательство «Сфинкс», 1993 год.</w:t>
      </w:r>
    </w:p>
    <w:p>
      <w:pPr>
        <w:pStyle w:val="Style18"/>
        <w:widowContro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ахарович А.А. Рождённая в боях. Ростовское книжное издательство, 1977 год.</w:t>
      </w:r>
    </w:p>
    <w:p>
      <w:pPr>
        <w:pStyle w:val="Style18"/>
        <w:widowContro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ужаев Г.К. Кровь и слава Миуса. Издательство «Сфинкс», 1998 год.</w:t>
      </w:r>
    </w:p>
    <w:p>
      <w:pPr>
        <w:pStyle w:val="Style18"/>
        <w:widowControl/>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уичмезов А.М. Родная Донщина. Ростовское книжное издательство, 1977 год.</w:t>
      </w:r>
    </w:p>
    <w:p>
      <w:pPr>
        <w:pStyle w:val="Style18"/>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Style18"/>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18"/>
        <w:widowContro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4266565" cy="3362325"/>
            <wp:effectExtent l="0" t="0" r="0" b="0"/>
            <wp:docPr id="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8" descr=""/>
                    <pic:cNvPicPr>
                      <a:picLocks noChangeAspect="1" noChangeArrowheads="1"/>
                    </pic:cNvPicPr>
                  </pic:nvPicPr>
                  <pic:blipFill>
                    <a:blip r:embed="rId2"/>
                    <a:srcRect l="-18" t="-13" r="-18" b="-13"/>
                    <a:stretch>
                      <a:fillRect/>
                    </a:stretch>
                  </pic:blipFill>
                  <pic:spPr bwMode="auto">
                    <a:xfrm>
                      <a:off x="0" y="0"/>
                      <a:ext cx="4266565" cy="3362325"/>
                    </a:xfrm>
                    <a:prstGeom prst="rect">
                      <a:avLst/>
                    </a:prstGeom>
                  </pic:spPr>
                </pic:pic>
              </a:graphicData>
            </a:graphic>
          </wp:inline>
        </w:drawing>
      </w:r>
    </w:p>
    <w:p>
      <w:pPr>
        <w:pStyle w:val="Style18"/>
        <w:widowControl/>
        <w:shd w:fill="FFFFFF" w:val="clear"/>
        <w:suppressAutoHyphens w:val="true"/>
        <w:spacing w:lineRule="auto" w:line="360"/>
        <w:jc w:val="center"/>
        <w:rPr/>
      </w:pPr>
      <w:r>
        <w:rPr>
          <w:b/>
          <w:color w:val="000000"/>
          <w:sz w:val="28"/>
          <w:szCs w:val="28"/>
        </w:rPr>
        <w:t>16 февраля, мотопехота пошла в наступление</w:t>
      </w:r>
    </w:p>
    <w:p>
      <w:pPr>
        <w:pStyle w:val="Style18"/>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458460" cy="309499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4" t="-21" r="-14" b="-21"/>
                    <a:stretch>
                      <a:fillRect/>
                    </a:stretch>
                  </pic:blipFill>
                  <pic:spPr bwMode="auto">
                    <a:xfrm>
                      <a:off x="0" y="0"/>
                      <a:ext cx="5458460" cy="3094990"/>
                    </a:xfrm>
                    <a:prstGeom prst="rect">
                      <a:avLst/>
                    </a:prstGeom>
                  </pic:spPr>
                </pic:pic>
              </a:graphicData>
            </a:graphic>
          </wp:inline>
        </w:drawing>
      </w:r>
    </w:p>
    <w:p>
      <w:pPr>
        <w:pStyle w:val="Style18"/>
        <w:widowControl/>
        <w:shd w:fill="FFFFFF" w:val="clear"/>
        <w:suppressAutoHyphens w:val="true"/>
        <w:spacing w:lineRule="auto" w:line="360"/>
        <w:jc w:val="center"/>
        <w:rPr>
          <w:b/>
          <w:b/>
          <w:color w:val="000000"/>
          <w:sz w:val="28"/>
          <w:szCs w:val="28"/>
        </w:rPr>
      </w:pPr>
      <w:r>
        <w:rPr>
          <w:b/>
          <w:color w:val="000000"/>
          <w:sz w:val="28"/>
          <w:szCs w:val="28"/>
        </w:rPr>
        <w:t>Танк Т-34 на въезде в Матвеев-Курган.</w:t>
      </w:r>
    </w:p>
    <w:p>
      <w:pPr>
        <w:pStyle w:val="Style18"/>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bidi="he-IL"/>
        </w:rPr>
      </w:pPr>
      <w:r>
        <w:rPr>
          <w:rFonts w:cs="Times New Roman" w:ascii="Times New Roman" w:hAnsi="Times New Roman"/>
          <w:b/>
          <w:color w:val="000000"/>
          <w:sz w:val="28"/>
          <w:szCs w:val="28"/>
          <w:lang w:bidi="he-IL"/>
        </w:rPr>
        <w:t>Приложение №3</w:t>
      </w:r>
    </w:p>
    <w:p>
      <w:pPr>
        <w:pStyle w:val="Style18"/>
        <w:widowControl/>
        <w:shd w:fill="FFFFFF" w:val="clear"/>
        <w:suppressAutoHyphens w:val="true"/>
        <w:spacing w:lineRule="auto" w:line="360"/>
        <w:ind w:firstLine="709"/>
        <w:jc w:val="both"/>
        <w:rPr>
          <w:rFonts w:ascii="Times New Roman" w:hAnsi="Times New Roman" w:cs="Times New Roman"/>
          <w:b/>
          <w:b/>
          <w:color w:val="000000"/>
          <w:sz w:val="28"/>
          <w:szCs w:val="28"/>
          <w:lang w:bidi="he-IL"/>
        </w:rPr>
      </w:pPr>
      <w:r>
        <w:rPr>
          <w:rFonts w:cs="Times New Roman"/>
          <w:b/>
          <w:color w:val="000000"/>
          <w:sz w:val="28"/>
          <w:szCs w:val="28"/>
          <w:lang w:bidi="he-IL"/>
        </w:rPr>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lang w:val="en-US" w:eastAsia="en-US"/>
        </w:rPr>
        <w:drawing>
          <wp:inline distT="0" distB="0" distL="0" distR="0">
            <wp:extent cx="3676015" cy="24765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4" t="-21" r="-14" b="-21"/>
                    <a:stretch>
                      <a:fillRect/>
                    </a:stretch>
                  </pic:blipFill>
                  <pic:spPr bwMode="auto">
                    <a:xfrm>
                      <a:off x="0" y="0"/>
                      <a:ext cx="3676015" cy="2476500"/>
                    </a:xfrm>
                    <a:prstGeom prst="rect">
                      <a:avLst/>
                    </a:prstGeom>
                  </pic:spPr>
                </pic:pic>
              </a:graphicData>
            </a:graphic>
          </wp:inline>
        </w:drawing>
      </w:r>
    </w:p>
    <w:p>
      <w:pPr>
        <w:pStyle w:val="Style18"/>
        <w:widowControl/>
        <w:shd w:fill="FFFFFF" w:val="clear"/>
        <w:suppressAutoHyphens w:val="true"/>
        <w:spacing w:lineRule="auto" w:line="360"/>
        <w:jc w:val="center"/>
        <w:rPr>
          <w:b/>
          <w:b/>
          <w:bCs/>
          <w:iCs/>
          <w:color w:val="000000"/>
          <w:sz w:val="28"/>
          <w:szCs w:val="28"/>
          <w:lang w:bidi="he-IL"/>
        </w:rPr>
      </w:pPr>
      <w:r>
        <w:rPr>
          <w:b/>
          <w:bCs/>
          <w:iCs/>
          <w:color w:val="000000"/>
          <w:sz w:val="28"/>
          <w:szCs w:val="28"/>
          <w:lang w:bidi="he-IL"/>
        </w:rPr>
        <w:t>Прорыв обороны с.Ряженое. Рота 1379-го полка</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8"/>
          <w:lang w:bidi="he-IL"/>
        </w:rPr>
      </w:pPr>
      <w:r>
        <w:rPr>
          <w:rFonts w:cs="Times New Roman" w:ascii="Times New Roman" w:hAnsi="Times New Roman"/>
          <w:b/>
          <w:bCs/>
          <w:iCs/>
          <w:color w:val="000000"/>
          <w:sz w:val="28"/>
          <w:szCs w:val="28"/>
          <w:lang w:bidi="he-IL"/>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иложение №4</w:t>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lang w:val="en-US" w:eastAsia="en-US"/>
        </w:rPr>
        <w:drawing>
          <wp:inline distT="0" distB="0" distL="0" distR="0">
            <wp:extent cx="3657600" cy="2504440"/>
            <wp:effectExtent l="0" t="0" r="0" b="0"/>
            <wp:docPr id="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9" descr=""/>
                    <pic:cNvPicPr>
                      <a:picLocks noChangeAspect="1" noChangeArrowheads="1"/>
                    </pic:cNvPicPr>
                  </pic:nvPicPr>
                  <pic:blipFill>
                    <a:blip r:embed="rId5"/>
                    <a:srcRect l="-13" t="-19" r="-13" b="-19"/>
                    <a:stretch>
                      <a:fillRect/>
                    </a:stretch>
                  </pic:blipFill>
                  <pic:spPr bwMode="auto">
                    <a:xfrm>
                      <a:off x="0" y="0"/>
                      <a:ext cx="3657600" cy="2504440"/>
                    </a:xfrm>
                    <a:prstGeom prst="rect">
                      <a:avLst/>
                    </a:prstGeom>
                  </pic:spPr>
                </pic:pic>
              </a:graphicData>
            </a:graphic>
          </wp:inline>
        </w:drawing>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Братская могила в Матвеевом-Кургане</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иложение №5</w:t>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181350" cy="4705350"/>
            <wp:effectExtent l="0" t="0" r="0" b="0"/>
            <wp:docPr id="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3" descr=""/>
                    <pic:cNvPicPr>
                      <a:picLocks noChangeAspect="1" noChangeArrowheads="1"/>
                    </pic:cNvPicPr>
                  </pic:nvPicPr>
                  <pic:blipFill>
                    <a:blip r:embed="rId6"/>
                    <a:srcRect l="-21" t="-14" r="-21" b="-14"/>
                    <a:stretch>
                      <a:fillRect/>
                    </a:stretch>
                  </pic:blipFill>
                  <pic:spPr bwMode="auto">
                    <a:xfrm>
                      <a:off x="0" y="0"/>
                      <a:ext cx="3181350" cy="4705350"/>
                    </a:xfrm>
                    <a:prstGeom prst="rect">
                      <a:avLst/>
                    </a:prstGeom>
                  </pic:spPr>
                </pic:pic>
              </a:graphicData>
            </a:graphic>
          </wp:inline>
        </w:drawing>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сауленко</w:t>
      </w:r>
    </w:p>
    <w:p>
      <w:pPr>
        <w:pStyle w:val="Normal"/>
        <w:shd w:fill="FFFFFF" w:val="clear"/>
        <w:suppressAutoHyphens w:val="true"/>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иложение №6</w:t>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lang w:val="en-US" w:eastAsia="en-US"/>
        </w:rPr>
        <w:drawing>
          <wp:inline distT="0" distB="0" distL="0" distR="0">
            <wp:extent cx="3009265" cy="3542665"/>
            <wp:effectExtent l="0" t="0" r="0" b="0"/>
            <wp:docPr id="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4" descr=""/>
                    <pic:cNvPicPr>
                      <a:picLocks noChangeAspect="1" noChangeArrowheads="1"/>
                    </pic:cNvPicPr>
                  </pic:nvPicPr>
                  <pic:blipFill>
                    <a:blip r:embed="rId7"/>
                    <a:srcRect l="-17" t="-12" r="-17" b="-12"/>
                    <a:stretch>
                      <a:fillRect/>
                    </a:stretch>
                  </pic:blipFill>
                  <pic:spPr bwMode="auto">
                    <a:xfrm>
                      <a:off x="0" y="0"/>
                      <a:ext cx="3009265" cy="3542665"/>
                    </a:xfrm>
                    <a:prstGeom prst="rect">
                      <a:avLst/>
                    </a:prstGeom>
                  </pic:spPr>
                </pic:pic>
              </a:graphicData>
            </a:graphic>
          </wp:inline>
        </w:drawing>
      </w:r>
    </w:p>
    <w:p>
      <w:pPr>
        <w:pStyle w:val="Normal"/>
        <w:shd w:fill="FFFFFF" w:val="clear"/>
        <w:suppressAutoHyphens w:val="true"/>
        <w:spacing w:lineRule="auto" w:line="360" w:before="0" w:after="0"/>
        <w:jc w:val="center"/>
        <w:rPr/>
      </w:pPr>
      <w:r>
        <w:rPr>
          <w:rFonts w:cs="Times New Roman" w:ascii="Times New Roman" w:hAnsi="Times New Roman"/>
          <w:b/>
          <w:bCs/>
          <w:iCs/>
          <w:color w:val="000000"/>
          <w:sz w:val="28"/>
          <w:szCs w:val="28"/>
        </w:rPr>
        <w:t>А.М.Ерошин. Почетный гражданин посёлка Матвеев-Курган</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3:00Z</dcterms:created>
  <dc:creator>Алексей</dc:creator>
  <dc:description/>
  <cp:keywords/>
  <dc:language>en-US</dc:language>
  <cp:lastModifiedBy>Mage</cp:lastModifiedBy>
  <cp:lastPrinted>2009-12-16T18:20:00Z</cp:lastPrinted>
  <dcterms:modified xsi:type="dcterms:W3CDTF">2011-10-08T01:23:00Z</dcterms:modified>
  <cp:revision>2</cp:revision>
  <dc:subject/>
  <dc:title/>
</cp:coreProperties>
</file>