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університет фізичного виховання і спорту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і спортсменів-інвалідів</w:t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а 3 курса</w:t>
      </w:r>
    </w:p>
    <w:p>
      <w:pPr>
        <w:pStyle w:val="Normal"/>
        <w:spacing w:lineRule="auto" w:line="360"/>
        <w:ind w:left="900" w:firstLine="709"/>
        <w:jc w:val="right"/>
        <w:rPr/>
      </w:pP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 №</w:t>
      </w:r>
      <w:r>
        <w:rPr>
          <w:sz w:val="28"/>
          <w:szCs w:val="28"/>
        </w:rPr>
        <w:t>32</w:t>
      </w:r>
    </w:p>
    <w:p>
      <w:pPr>
        <w:pStyle w:val="Normal"/>
        <w:spacing w:lineRule="auto" w:line="360"/>
        <w:ind w:left="9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рисенко Д.С.</w:t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И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, 2006</w:t>
      </w:r>
    </w:p>
    <w:p>
      <w:pPr>
        <w:pStyle w:val="Normal"/>
        <w:spacing w:lineRule="auto" w:line="360"/>
        <w:ind w:left="90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left="90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лан:</w:t>
      </w:r>
    </w:p>
    <w:p>
      <w:pPr>
        <w:pStyle w:val="Normal"/>
        <w:spacing w:lineRule="auto" w:line="360"/>
        <w:ind w:left="90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аралімпійські класифікації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ифікація спортсменів з вадами зору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ифікація спортсменів з пошкодженнями з пошкодженнями опорно-рухового аппарату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ласифікація спортсменів з наслідками травм та захворювань спинного мозку та наслідками поліомієліту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ласифікація спортсменів з наслідками церебрального параліч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ласифікація спортсменів з ампутаціям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  <w:lang w:val="uk-UA"/>
        </w:rPr>
        <w:t>7. Класифікація спортсменів з іншими пошкодженнями опорно-рухового апарату («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res</w:t>
      </w:r>
      <w:r>
        <w:rPr>
          <w:sz w:val="28"/>
          <w:szCs w:val="28"/>
          <w:lang w:val="uk-UA"/>
        </w:rPr>
        <w:t>»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сновок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користана лі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ind w:left="90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аралімпійському спорті класифікація спортсменів на групи для участі у змаганнях має великий гуманістичний, морально-єтичний та спортивний сенс. Метою процесу класифікації є створення об`єктивного відправного пункту змагань. Для всіх нозологій і видів спорту класифіація  здійснюється у відповідності до «принципу рівності», що забеспечує усім спортсменам-інвалідам рівні можливості для досягнення вмсокого спортивного результату та максимальної реалізаціі власних можливостей. Класифікація передбачае розподіл спортсменів за типом захворювання чи за функціональними можливостями. Розрізняють загальну – за нозалогією (вади зору, церебральний параліч, ампутації, пошкодження спинного мозку, інші пошкодження опорно-рухового апарату тощо), відповідно до критеріїв Міжнародних організацій інваспорту, та функціональні – за специфікою виду спорту – класифікації спортсменів, що відбуваються з використанням комбінації медичних та функціональних критерії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аралімпійські класифік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учасних загальних Паралімпійських класифікаційних груп належать спортсмени з вадами зору (3 класі); пошкодженням спинного мозку (8 класів); ампутаціями (9 класів); наслідками церебрального паралічу(8 класів). Спортсмени, які не мають можливості ходити, в подальшому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уються в стартові групи на колясках відповідно до рівня рухових можлив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ція спортсменів з вадами зо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пота – значне зниження зору аж до його відсутності. Розізняють сліпоту одного та двох очей. При трактуванні сліпоти як медико-соціального поняття розуміють стан, при которому знижений або втрачений зір обох о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внем зору розрізняють часткову сліпоту та абсолютну. При частковій сліпоті збережений залишковий зір межах від світловідчуття до 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абсолютній сліпоті гострота зору дорівнює нулю і втрачене навіть спийняття світла. У 1972 р. ВООЗ запропонувала класифікацію порушень зору, що увійшла до Міжнародної класифікації хвороб 9-того перегляду(1975р.). відповідно до цієї класифікації розрізняють три ступеня сліпоти, що відповідають 3-й, 4-й і 5-й категоріям порушення з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-ї категорії порушення зору відносять стани, при яких гострота зору з максимально можливою корекцією дорівнює від 0,02 до 0,05 або межа поля зору від 10 до 5 градусів навколо точки фікс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4-ї категорії порушення зору відносять стани, що характеризуються гостротою зору менше 0,02 або збереженням </w:t>
      </w:r>
      <w:r>
        <w:rPr>
          <w:sz w:val="28"/>
          <w:szCs w:val="28"/>
        </w:rPr>
        <w:t xml:space="preserve">лише </w:t>
      </w:r>
      <w:r>
        <w:rPr>
          <w:sz w:val="28"/>
          <w:szCs w:val="28"/>
          <w:lang w:val="uk-UA"/>
        </w:rPr>
        <w:t>світловідчутт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цю ж категорію входять порушеня зору, при яких межі поля зору знаходяться в межах 5 градусів навколо точки фіксації, навіть якщо гострота зору норм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5-ї категорії порушення зору відносять відсутність світловідч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зору, коли показники гостроти зору знаходяться в межах від 0,05 до 0,3 відносять до 1-ї та 2-ї категорії, що позначается як «слабобаченн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чно сліпими вважають людей, у яких гострота зору ока, що краще бачить, не перевищує 0,03 і не може бути корегованою або поле зору обох очей концентрично звужено до 5-10 градусів. Ці люди внаслідок обмеження просторової орієнтації потребують постійного сторонього догляду або допомо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ими </w:t>
      </w:r>
      <w:r>
        <w:rPr>
          <w:sz w:val="28"/>
          <w:szCs w:val="28"/>
          <w:lang w:val="uk-UA"/>
        </w:rPr>
        <w:t xml:space="preserve">критеріями розподілу спортсменів з вадами зору на группи є гострота та поле з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класифікація спортсменів з вадами зору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1 – спортсмен цього класу не ває світлочутливості в одному з очей або ж має часткову світлочутливість при відсутності реакції на р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2 – спортсмен може бачити рухи руками на відстані до 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3 – спортсмен може бачити рухи руками на відстані від 2 до 6 метрів. Поле зору спортсмена варіює від 5 до 20 градус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уже важко класифікувати спортсменів, у яких погіршуеться зір, особливо коли його характеристики наближаються до класу В1. У віпадках винекнення труднощів із класифікацією, або з метою забеспечення рівнсті умов змагань, проблеми вирішуються через окремі положення і правила змагань. Наприклад, у голболі правила змагань з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ють спортсменів використовувати непрозорі окуля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а організації спортивних змагань серед сліпих свідчить також, що поділ спортсменів на групи згідно з класифікацією не завжди забезпечує справедливість розподілу для змагань, наприклад, змагань між спортсменами тотально сліпими від народження та спортсменами які втратили зір у процессі житт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ласифікація спортсменів з пожкодженням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орно-рухового апара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и цієї нозологічної групи є найбільш динамічною ланкою Паралімпійського спорту. Поширюється коло змагань, зростає конкурентна боротьба,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вляються нові види спорту, у змаганнях з яких беруть участь інваліди з пожкодженнями  опорно-рухового апарату (спортивні танці, тощо). В програмі літніх паралімпійських ігор переважна більшість (понад 80%)  видів змагань – це змагання для спортсменів-опорників. В Паралімпійських Іграх беруть участь спортсмени з такими вадами опорно-рухового апарату як пошкодження хребта і спинного мозку, церебральним паралічем, ампутанти, спортсмени з іншими пошкодженнями опорно-рухового апарату. В межах кожної підгрупи проводяться класифікації інвалідів з ПОРА для участі у змаган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кладність процесу класифікації зумовлюється великою кількістю варіантів захворювань та їх перебігу. Крім того, будь-який вид спорту становить свої вимоги до функціональних та рухових можливостей спортмена-інваліда, а спортивний результат залежить не від його підготованності, але й від ступеню збереження моторних фун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ція спортсменів з наслідками травм 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ворювань спинного мозку та наслідками поліомієлі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смени з травмами хребта і спинного мозку розподілені на класи і групи залежно від локалізації пошкодження хреб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лас 1А</w:t>
      </w:r>
      <w:r>
        <w:rPr>
          <w:sz w:val="28"/>
          <w:szCs w:val="28"/>
          <w:lang w:val="uk-UA"/>
        </w:rPr>
        <w:t xml:space="preserve"> – пошкодження шийного відділу хредта (до С6), тріцепс слабший 3-х балів за мануально-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овим тестуванням; верхній парапарез, нижня параплегі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 1В</w:t>
      </w:r>
      <w:r>
        <w:rPr>
          <w:sz w:val="28"/>
          <w:szCs w:val="28"/>
          <w:lang w:val="uk-UA"/>
        </w:rPr>
        <w:t xml:space="preserve"> – пошкодження шийного відділу хребта (до С7), м`язи згиначі і розгиначі пальців слабші 3 балів за манкально-м`язовим тестуванням, тріцепс від 4 до 5 балів; функції згиначів рук не поруше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лас 1С</w:t>
      </w:r>
      <w:r>
        <w:rPr>
          <w:sz w:val="28"/>
          <w:szCs w:val="28"/>
          <w:lang w:val="uk-UA"/>
        </w:rPr>
        <w:t xml:space="preserve"> – пошкодження шийного відділу хребта (до С8),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и згиначі і розгиначі пальців – від 4 балів за мануально-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овим тестування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лас 2</w:t>
      </w:r>
      <w:r>
        <w:rPr>
          <w:sz w:val="28"/>
          <w:szCs w:val="28"/>
          <w:lang w:val="uk-UA"/>
        </w:rPr>
        <w:t xml:space="preserve"> – пошкодження грудного відділу хребта 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>1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>5), з відсутністю можливості збереження рівноваги сидячи; нижній спастичний парапарез або параплегі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 3</w:t>
      </w:r>
      <w:r>
        <w:rPr>
          <w:sz w:val="28"/>
          <w:szCs w:val="28"/>
          <w:lang w:val="uk-UA"/>
        </w:rPr>
        <w:t xml:space="preserve"> – пошкодження грудного відділу хребта 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>6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lang w:val="uk-UA"/>
        </w:rPr>
        <w:t>10), з можливістю збереження рівноваги сидячі; м`язи тулуба 1-2 бали за ММ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 4</w:t>
      </w:r>
      <w:r>
        <w:rPr>
          <w:sz w:val="28"/>
          <w:szCs w:val="28"/>
          <w:lang w:val="uk-UA"/>
        </w:rPr>
        <w:t xml:space="preserve"> – пошкодження грудного або поперекового відділу хреб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>, чотирьохголовий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 не функціонує;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и тулуба 3 бали за ММТ. Спортсмени з захворюваннями нижніх кінцівок за умови загальної оцінки сили нижніх кінцівок до 20 балів за ММТ; спортсмени з наслідками поліомієліту за умови загальної оцінки сили в межах 1-15 балів за ММ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лас 5</w:t>
      </w:r>
      <w:r>
        <w:rPr>
          <w:sz w:val="28"/>
          <w:szCs w:val="28"/>
          <w:lang w:val="uk-UA"/>
        </w:rPr>
        <w:t xml:space="preserve"> – пошкодження поперекового відділу хребта до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)</w:t>
      </w:r>
      <w:r>
        <w:rPr>
          <w:sz w:val="28"/>
          <w:szCs w:val="28"/>
          <w:lang w:val="uk-UA"/>
        </w:rPr>
        <w:t>, сила чотирьохголового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 від 3 балів за ММТ; сила інших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ів ніг знижена. Спортсмени з захворюваннями нижніх кінцівок умови загальної оцінки сили нижніх кінцівок у межех 21-60 балів за ММТ; спортсмени з наслідками поліомієліту за умови загальної оцінки сили в межах 16-50 балів за ММ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лас 6</w:t>
      </w:r>
      <w:r>
        <w:rPr>
          <w:sz w:val="28"/>
          <w:szCs w:val="28"/>
          <w:lang w:val="uk-UA"/>
        </w:rPr>
        <w:t xml:space="preserve"> – пошкодження крижового відділу хребт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1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3) з поганим володінням м`язами гомілки та із зменшенням сили чотирьохголових м`язів стег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ми спинного мозку можуть супроводжуватися частковим пошкодженням чи анатомічним  перерізом спинного мозку, що проявляється у частковому  чи повному порушенні його провідності. Деякі травми (струси) спинного мозку є функціонально оборотними формами порушень (1% від загальної кількості трав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, в більшості випадків інвалідність є довічною. Сучасний стан медицини і науки в цілому не дозволяє «зрощувати» розірвані нервові волокна і, таким чином, досягати повної реабулі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ція спортсменів з наслід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ребрального паралі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ребральний параліч – різноманітні паралічи і парези, що розвиваються в дитячому віці внаслідок ураження головного мо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іологія, клінична картина тощо при церебральному паралічі дуже різноманітні. Наслідки його можуть коливатися від незначних і майже непомітних рухових розладів до важливих випадків, що викликають інвалід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м критерієм оцінки стану осіб з наслідками церебрального паралічу є стан рухових, мовних, інтелектуальних функцій. Тому для детальної характеристики захворювання застосовуються такі основні синдроми, як синдром рухових порушень; синдром порушень інтелекту та синдром мовних розла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жнародна класифікація спортсменів-інвалідів з наслідками церебрального паралічу, згідно вимог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SRA</w:t>
      </w:r>
      <w:r>
        <w:rPr>
          <w:sz w:val="28"/>
          <w:szCs w:val="28"/>
          <w:lang w:val="uk-UA"/>
        </w:rPr>
        <w:t>, побудована на підставі медичної класифікації рухових порушень і передбачає аналіз збереження рухових можливостей. В міжнародній класифікації спортсменів з наслідками церебрального паралічу для визначення рухових можливостей використовуються узагальнені назви спортивних дисциплі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ек </w:t>
      </w:r>
      <w:r>
        <w:rPr>
          <w:sz w:val="28"/>
          <w:szCs w:val="28"/>
          <w:lang w:val="uk-UA"/>
        </w:rPr>
        <w:t>– види змагань, що пов</w:t>
      </w:r>
      <w:r>
        <w:rPr>
          <w:sz w:val="28"/>
          <w:szCs w:val="28"/>
        </w:rPr>
        <w:t>~</w:t>
      </w:r>
      <w:r>
        <w:rPr>
          <w:sz w:val="28"/>
          <w:szCs w:val="28"/>
          <w:lang w:val="uk-UA"/>
        </w:rPr>
        <w:t>язані з циклічними локомоціями, перегонами та пересуванн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оле</w:t>
      </w:r>
      <w:r>
        <w:rPr>
          <w:sz w:val="28"/>
          <w:szCs w:val="28"/>
          <w:lang w:val="uk-UA"/>
        </w:rPr>
        <w:t xml:space="preserve"> – види змагань п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і з ацікличними рухами, метаннями, штовханнями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видів рухових розладів та збереження рухових можливостей спортсмени поділяються на 8 класів. Спортсмени, що мають важкі ураження відносяться до 1-4 класів і змагаються у візках, спортсмени 3-8 класів змагаються стоячи. Визначений клас спортсмена за класифікацією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SRA</w:t>
      </w:r>
      <w:r>
        <w:rPr>
          <w:sz w:val="28"/>
          <w:szCs w:val="28"/>
          <w:lang w:val="uk-UA"/>
        </w:rPr>
        <w:t xml:space="preserve"> є підставою для включення до відповідної стартової групи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ція спортсменів з ампутаці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категорія включає спортсменів, у яких відсутній мінімум один суглоб кінцівки. Класифікаційна система ампутантів грунтується на видах набутої ампутації та уражень кінцівок, що нагадують набуту ампут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спортсменів з ампутаці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58"/>
        <w:gridCol w:w="42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пошкодженн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пошкоджен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обічна А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д/ через колінний суглоб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 xml:space="preserve">двобічна ампутація стег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бічна АК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бічна ампутація стег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обічна В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 коліном, але над/ через гомілковостопний суглоб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обічна ампутація гоміл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бічна ВК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бічна ампутація гоміл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обічна А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д/ через ліктьовий суглоб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обічна ампутація плеч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бічна АЕ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бічна ампутація плеч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обічна В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нижче ліктьового суглобу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ле над/ через зап</w:t>
            </w:r>
            <w:r>
              <w:rPr>
                <w:sz w:val="20"/>
                <w:szCs w:val="20"/>
              </w:rPr>
              <w:t>`</w:t>
            </w:r>
            <w:r>
              <w:rPr>
                <w:sz w:val="20"/>
                <w:szCs w:val="20"/>
                <w:lang w:val="uk-UA"/>
              </w:rPr>
              <w:t>ястковий суглоб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вобічна ампутація передпліччя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бічна ВЕ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бічна ампутація передплічч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9</w:t>
            </w:r>
          </w:p>
        </w:tc>
        <w:tc>
          <w:tcPr>
            <w:tcW w:w="8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зні співіснуючі ампутації у межах верхніх та нижніх кінцівок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ласифікації використовуються такі визначення понять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 – ампутація над (через) колінний суглоб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 – ампутація під коліном, але над (через) гомілковостопний суглоб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Е – ампутація над (через) ліктьовий суглоб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ВЕ – ампутація нижче ліктьового суглобу, але над (через) за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стковий суглоб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еяких видах спорту спортсмени з ампутаціями можуть виступати у візках. Класифікація ушкоджень спортсменів-ампутантів враховує очевидну відсутність функцій через відсутність окремих кінцівок і, на перший погляд, є зрозумілою, але у спортивній практиці виникають суперечки через часткові залишки функцій окремих кінцівок. Тому для організаторів змагань важливо не тільки врахувати відсутність функцій, а й взяти до уваги функції, які залишились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ція спортсменів з іншими пошкодженнями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орно-рухового апарату («</w:t>
      </w:r>
      <w:r>
        <w:rPr>
          <w:b/>
          <w:sz w:val="28"/>
          <w:szCs w:val="28"/>
          <w:lang w:val="en-US"/>
        </w:rPr>
        <w:t>L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utres</w:t>
      </w:r>
      <w:r>
        <w:rPr>
          <w:b/>
          <w:sz w:val="28"/>
          <w:szCs w:val="28"/>
          <w:lang w:val="uk-UA"/>
        </w:rPr>
        <w:t>»)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Les Autres</w:t>
      </w:r>
      <w:r>
        <w:rPr>
          <w:sz w:val="28"/>
          <w:szCs w:val="28"/>
          <w:lang w:val="uk-UA"/>
        </w:rPr>
        <w:t>» (фр.) означає «інший». Цей термін використовується для характеристики спортсменів із діапазоном уражень, що вони виникли в результаті порушення функцій опорно-рухового апарату та не описані в класифікаційних системах визнаних груп уражень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  <w:lang w:val="uk-UA"/>
        </w:rPr>
        <w:t xml:space="preserve">Клас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ртсмени, які мають значні рухові порушення в чотирьох кінцівках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  <w:lang w:val="uk-UA"/>
        </w:rPr>
        <w:t xml:space="preserve">Клас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портсмени, які мають рухові порушення в трьох або чотирьох кінцівках, що вони є менш значними, ніж у клас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1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лас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Спортсмени з обеженими функціональними можливостями в трьох кінцівках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  <w:lang w:val="uk-UA"/>
        </w:rPr>
        <w:t>Кла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ортсмени з обмежиними функціональними можливостями в двох і трьох кінцівках, що вони є менш значними, ніж у клас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  <w:lang w:val="uk-UA"/>
        </w:rPr>
        <w:t xml:space="preserve">Клас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ртсмени з обмеженими можливостями в принаймні в одній кінцівці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  <w:lang w:val="uk-UA"/>
        </w:rPr>
        <w:t xml:space="preserve">Клас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Спортсмени з невеликими функціональними обмеженням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оцінювання силових можливостей спортсменів з «іншими пошкодженнями опорно-рухового апарату» за ММТ, використовується оцінка можливих амплітуд рухів у суглобах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балів – відсутність рухів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бал – мінімальна амплітуда рухів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бали – до 25% нормальної амплітуди рухів;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бали – до 50% нормальної амплітуди рухів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бали – до 75% нормальної амплітуди рухів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балів – повна амплітуда рухів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>Слід зауважити, що у функціональних класифікаціях з різних видів спорту спортсменів «з іншими пошкодженнями опорно-рухового апарату» можуть розподіляти на 6-8 класів та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увати у стартовій групи.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ок: 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в спорті інвалід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 і надзвичайний моральний сенс. Розподіл на групи та класи повинен забезпечити рівні можливості в досягненні спортивного результату та впорядкувати суперництво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 xml:space="preserve">Про надзвичайну важливість такої класифікації свідчить регламент Паралімпійських Ігор. Так,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аралімпійських Іграх проведення класифікації з виду спорту в кожній нозології тривло 3 дні, а визначення можливостей конкретного спортсмена – не менше 30 хвилин.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</w:t>
      </w:r>
      <w:r>
        <w:rPr>
          <w:b/>
          <w:sz w:val="28"/>
          <w:szCs w:val="28"/>
          <w:lang w:val="uk-UA"/>
        </w:rPr>
        <w:t xml:space="preserve"> література: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ріскін Ю.А. Адаптивний спорт. Спеціальні Олімпіади: Навчальний посібник.- Львів: Ахіл, 2003.- 128с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ріскін Ю.А. Організаційні основи паралімпійського спорту. /Львів ДІФК. – Львів: Кобзар, 2004.-180с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ріскін Ю.А. та інші. Паралімпійській спорт: Навчальний посібник.- Львів. – Арал, 2001.-141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8:00Z</dcterms:created>
  <dc:creator>Панк</dc:creator>
  <dc:description/>
  <cp:keywords/>
  <dc:language>en-US</dc:language>
  <cp:lastModifiedBy>Mage</cp:lastModifiedBy>
  <dcterms:modified xsi:type="dcterms:W3CDTF">2011-10-08T01:28:00Z</dcterms:modified>
  <cp:revision>2</cp:revision>
  <dc:subject/>
  <dc:title/>
</cp:coreProperties>
</file>