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Доклад</w:t>
      </w:r>
    </w:p>
    <w:p>
      <w:pPr>
        <w:pStyle w:val="Normal"/>
        <w:shd w:fill="FFFFFF" w:val="clear"/>
        <w:suppressAutoHyphens w:val="true"/>
        <w:spacing w:lineRule="auto" w:line="360"/>
        <w:jc w:val="center"/>
        <w:rPr>
          <w:b/>
          <w:b/>
          <w:color w:val="000000"/>
        </w:rPr>
      </w:pPr>
      <w:r>
        <w:rPr>
          <w:b/>
          <w:color w:val="000000"/>
        </w:rPr>
        <w:t>Тема: История создания спортивной формы</w:t>
      </w:r>
    </w:p>
    <w:p>
      <w:pPr>
        <w:pStyle w:val="Normal"/>
        <w:shd w:fill="FFFFFF" w:val="clear"/>
        <w:suppressAutoHyphens w:val="true"/>
        <w:spacing w:lineRule="auto" w:line="360"/>
        <w:ind w:firstLine="709"/>
        <w:jc w:val="both"/>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autoSpaceDE w:val="false"/>
        <w:spacing w:lineRule="auto" w:line="360"/>
        <w:jc w:val="center"/>
        <w:rPr>
          <w:b/>
          <w:b/>
          <w:color w:val="000000"/>
        </w:rPr>
      </w:pPr>
      <w:r>
        <w:rPr>
          <w:b/>
          <w:color w:val="000000"/>
        </w:rPr>
      </w:r>
    </w:p>
    <w:p>
      <w:pPr>
        <w:pStyle w:val="Normal"/>
        <w:shd w:fill="FFFFFF" w:val="clear"/>
        <w:suppressAutoHyphens w:val="true"/>
        <w:autoSpaceDE w:val="false"/>
        <w:spacing w:lineRule="auto" w:line="360"/>
        <w:ind w:firstLine="709"/>
        <w:jc w:val="both"/>
        <w:rPr>
          <w:color w:val="000000"/>
        </w:rPr>
      </w:pPr>
      <w:r>
        <w:rPr>
          <w:color w:val="000000"/>
        </w:rPr>
        <w:t>Народная мудрость гласит: «Нет плохой погоды, есть плохая одежда»! Действительно, именно одежда, обувь, позволяют нам комфортно чувствовать себя в жару и холод, в солнечный и дождливый день. Благодаря рациональной экипировке, соответствующей гигиеническим требованиям, человек может жить и плодотворно трудиться и в тропической зоне, и в суровых краях Заполярья.</w:t>
      </w:r>
    </w:p>
    <w:p>
      <w:pPr>
        <w:pStyle w:val="Normal"/>
        <w:shd w:fill="FFFFFF" w:val="clear"/>
        <w:suppressAutoHyphens w:val="true"/>
        <w:spacing w:lineRule="auto" w:line="360"/>
        <w:ind w:firstLine="709"/>
        <w:jc w:val="both"/>
        <w:rPr>
          <w:color w:val="000000"/>
        </w:rPr>
      </w:pPr>
      <w:r>
        <w:rPr>
          <w:color w:val="000000"/>
        </w:rPr>
        <w:t>История одежды и обуви уходит корнями в эпоху древнейших цивилизаций. Так, во времена египетских фараонов для физических упражнений, игр и развлечений предпочтение отдавалось удобному платью без излишеств в отделке, не стесняющему движений. Обувь мужчин и женщин той поры похожа на нынешние сандалии. Изготовленная из кожи животных или древесной коры, она закреплялась на ноге шнурами и позволяла свободно ходить, без труда бегать и прыгать, выполнять различные упражнения с предметами.</w:t>
      </w:r>
    </w:p>
    <w:p>
      <w:pPr>
        <w:pStyle w:val="Normal"/>
        <w:shd w:fill="FFFFFF" w:val="clear"/>
        <w:suppressAutoHyphens w:val="true"/>
        <w:autoSpaceDE w:val="false"/>
        <w:spacing w:lineRule="auto" w:line="360"/>
        <w:ind w:firstLine="709"/>
        <w:jc w:val="both"/>
        <w:rPr>
          <w:color w:val="000000"/>
        </w:rPr>
      </w:pPr>
      <w:r>
        <w:rPr>
          <w:color w:val="000000"/>
        </w:rPr>
        <w:t>Спортивный костюм, появившийся в XIX веке, пережил молниеносное развитие в течение XX века. Для городской одежды должны были пройти долгие века, прежде чем мужчины перестали носить платья, а женщины освоили брюки, в то время как в секторе спортивной одежды изобретательность и обновление форм и материалов постоянно росли в течение последних 150 лет. Этот тип одежды стал предметом глубоких исследований, опорой мирового маркетинга, символом нового стиля жизни и конечном итоге двигателем для обновления городской моды, весьма избитой временем.</w:t>
      </w:r>
    </w:p>
    <w:p>
      <w:pPr>
        <w:pStyle w:val="Normal"/>
        <w:shd w:fill="FFFFFF" w:val="clear"/>
        <w:suppressAutoHyphens w:val="true"/>
        <w:autoSpaceDE w:val="false"/>
        <w:spacing w:lineRule="auto" w:line="360"/>
        <w:ind w:firstLine="709"/>
        <w:jc w:val="both"/>
        <w:rPr>
          <w:color w:val="000000"/>
        </w:rPr>
      </w:pPr>
      <w:r>
        <w:rPr>
          <w:color w:val="000000"/>
        </w:rPr>
        <w:t>До этого момента одежда для спорта оставалась слабо определенной; спорт рассматривался как вид развлечений, игра, для которой не предусмотрено никакой специальной экипировки. Никакая специфическая одежда не была предписана, каждый импровизировал по собственному вкусу, приспосабливая повседневные вещи. Игроки в прото-футбол и лаун-теннис снимали куртки и играли в рубашках с закатанными рукавами.</w:t>
      </w:r>
    </w:p>
    <w:p>
      <w:pPr>
        <w:pStyle w:val="Heading3"/>
        <w:keepNext w:val="false"/>
        <w:shd w:fill="FFFFFF" w:val="clear"/>
        <w:suppressAutoHyphens w:val="true"/>
        <w:spacing w:lineRule="auto" w:line="360" w:before="0" w:after="0"/>
        <w:ind w:firstLine="709"/>
        <w:jc w:val="both"/>
        <w:rPr/>
      </w:pPr>
      <w:r>
        <w:rPr>
          <w:rFonts w:cs="Times New Roman" w:ascii="Times New Roman" w:hAnsi="Times New Roman"/>
          <w:b w:val="false"/>
          <w:color w:val="000000"/>
          <w:sz w:val="28"/>
          <w:szCs w:val="28"/>
        </w:rPr>
        <w:t>Цель данной работы: охарактеризовать закономерности развития спортивной формы.</w:t>
      </w:r>
    </w:p>
    <w:p>
      <w:pPr>
        <w:pStyle w:val="Normal"/>
        <w:shd w:fill="FFFFFF" w:val="clear"/>
        <w:suppressAutoHyphens w:val="true"/>
        <w:autoSpaceDE w:val="false"/>
        <w:spacing w:lineRule="auto" w:line="360"/>
        <w:ind w:firstLine="709"/>
        <w:jc w:val="both"/>
        <w:rPr/>
      </w:pPr>
      <w:r>
        <w:rPr>
          <w:bCs/>
          <w:color w:val="000000"/>
        </w:rPr>
        <w:t>Работа состоит из введения, основной части, заключения и списка использованной литературы. Общий объем работы 9 страниц.</w:t>
      </w:r>
    </w:p>
    <w:p>
      <w:pPr>
        <w:pStyle w:val="Normal"/>
        <w:shd w:fill="FFFFFF" w:val="clear"/>
        <w:suppressAutoHyphens w:val="true"/>
        <w:autoSpaceDE w:val="false"/>
        <w:spacing w:lineRule="auto" w:line="360"/>
        <w:ind w:firstLine="709"/>
        <w:jc w:val="both"/>
        <w:rPr>
          <w:bCs/>
          <w:color w:val="000000"/>
        </w:rPr>
      </w:pPr>
      <w:r>
        <w:rPr>
          <w:bCs/>
          <w:color w:val="000000"/>
        </w:rPr>
      </w:r>
      <w:r>
        <w:br w:type="page"/>
      </w:r>
    </w:p>
    <w:p>
      <w:pPr>
        <w:pStyle w:val="Normal"/>
        <w:shd w:fill="FFFFFF" w:val="clear"/>
        <w:suppressAutoHyphens w:val="true"/>
        <w:autoSpaceDE w:val="false"/>
        <w:spacing w:lineRule="auto" w:line="360"/>
        <w:jc w:val="center"/>
        <w:rPr>
          <w:b/>
          <w:b/>
          <w:color w:val="000000"/>
        </w:rPr>
      </w:pPr>
      <w:r>
        <w:rPr>
          <w:b/>
          <w:color w:val="000000"/>
        </w:rPr>
        <w:t>История создания спортивной формы</w:t>
      </w:r>
    </w:p>
    <w:p>
      <w:pPr>
        <w:pStyle w:val="Normal"/>
        <w:shd w:fill="FFFFFF" w:val="clear"/>
        <w:tabs>
          <w:tab w:val="clear" w:pos="708"/>
          <w:tab w:val="left" w:pos="7696" w:leader="none"/>
        </w:tabs>
        <w:suppressAutoHyphens w:val="true"/>
        <w:spacing w:lineRule="auto" w:line="360"/>
        <w:ind w:firstLine="709"/>
        <w:jc w:val="both"/>
        <w:rPr>
          <w:b/>
          <w:b/>
          <w:color w:val="000000"/>
        </w:rPr>
      </w:pPr>
      <w:r>
        <w:rPr>
          <w:b/>
          <w:color w:val="000000"/>
        </w:rPr>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История создания спортивной одежды идет по всей жизни человека. С давних времён человек боролся за выживание, и участвуя в войнах, в гладиаторских состязаниях, в охоте, он вынужден был быть ловким и сильным. С тех пор уже была потребность в удобной одежде для проявления силы и ловкости. Наши предки очень хорошо знали, какие участки тела надо предохранять от удара врага, поэтому они изготовляли специальные пояса, накидки из шкур животных. Первобытные люди создавали сами себе обувь, ясно что это мало походит на современную в своём совершенстве - обувь и всё таки это было начало развития одежды.</w:t>
      </w:r>
    </w:p>
    <w:p>
      <w:pPr>
        <w:pStyle w:val="Normal"/>
        <w:shd w:fill="FFFFFF" w:val="clear"/>
        <w:suppressAutoHyphens w:val="true"/>
        <w:spacing w:lineRule="auto" w:line="360"/>
        <w:ind w:firstLine="709"/>
        <w:jc w:val="both"/>
        <w:rPr/>
      </w:pPr>
      <w:r>
        <w:rPr>
          <w:color w:val="000000"/>
        </w:rPr>
        <w:t>Спортивная одежда развивалась постепенно но постоянно, год за годом она совершенствовалась, менялись ткани, технологии, дизайн. Многие создатели спортивной одежды зарегистрировали свои фирменные знаки, тем самым открывая себе широкую дорогу в спортивные просторы - фирмы мирового значения REEBOK ADIDAS PUMA NIKE. Всеобще признанные достижения этих и других фирм удовлетворяют потребности как звёзд мирового спорта, так и простых людей всей планеты.</w:t>
      </w:r>
    </w:p>
    <w:p>
      <w:pPr>
        <w:pStyle w:val="Normal"/>
        <w:shd w:fill="FFFFFF" w:val="clear"/>
        <w:tabs>
          <w:tab w:val="clear" w:pos="708"/>
          <w:tab w:val="left" w:pos="7696" w:leader="none"/>
        </w:tabs>
        <w:suppressAutoHyphens w:val="true"/>
        <w:spacing w:lineRule="auto" w:line="360"/>
        <w:ind w:firstLine="709"/>
        <w:jc w:val="both"/>
        <w:rPr/>
      </w:pPr>
      <w:r>
        <w:rPr>
          <w:color w:val="000000"/>
        </w:rPr>
        <w:t>На Руси участвуя в поединках, тоже одевали широкие шаровары и затягивались поясами. С развитием человека и общества, с появлением новых горизонтов цивилизации видоизменился и спорт. В конце 19 века уже стали появляться первые виды специальной обуви для бега, это была первая обувь с шипами, из одежды носили трусы - шорты, майки и футболки. </w:t>
        <w:tab/>
      </w:r>
    </w:p>
    <w:p>
      <w:pPr>
        <w:pStyle w:val="Normal"/>
        <w:shd w:fill="FFFFFF" w:val="clear"/>
        <w:suppressAutoHyphens w:val="true"/>
        <w:spacing w:lineRule="auto" w:line="360"/>
        <w:ind w:firstLine="709"/>
        <w:jc w:val="both"/>
        <w:rPr>
          <w:color w:val="000000"/>
        </w:rPr>
      </w:pPr>
      <w:r>
        <w:rPr>
          <w:color w:val="000000"/>
        </w:rPr>
        <w:t>В России спорт и физкультура широко зашагали после событий 17 года. В то тяжёлое время для страны спортивная одежда была предельно проста. Майки, тенниски, кеды, шорты-трусы шили из простых, но прочных тканей. Физкультура, как предмет был введён в школьную программу. Спортом занимались все, создавались спортивные секции, развивались новые виды спорта, соответственно и менялась одежда для занятий спортом.</w:t>
      </w:r>
    </w:p>
    <w:p>
      <w:pPr>
        <w:pStyle w:val="Normal"/>
        <w:shd w:fill="FFFFFF" w:val="clear"/>
        <w:suppressAutoHyphens w:val="true"/>
        <w:autoSpaceDE w:val="false"/>
        <w:spacing w:lineRule="auto" w:line="360"/>
        <w:ind w:firstLine="709"/>
        <w:jc w:val="both"/>
        <w:rPr/>
      </w:pPr>
      <w:r>
        <w:rPr>
          <w:color w:val="000000"/>
        </w:rPr>
        <w:t>Родиной современной спортивной одежды принято считать Великобританию. Первые попытки создания специальной экипировки связаны с наиболее старинными развлечениями, такими как верховая езда и охота. Редингот (от английского riding-coat ) будет популярен с начала XVIII века в качестве защиты от ненастья во время долгих верховых прогулок. Эта вещь пройдет путь становления, сходный с историей многочисленных вещей для спорта, изобретенных с начала XIX века: она будет «похищена» горожанами, войдет в повседневный гардероб, став практически униформой буржуа XIX века.</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В Англии тенденция объединяться в клубы по интересам, чаще всего это - охота или крикет, способствовала появлению спортивной униформы – блейзерах, каскетки, щитки, шарфы или галстуки. В XIX веке рост индустриализации и появление заводов в городских предместьях притягивает сельское население, бывшие крестьяне становятся рабочими. Футбол - вид развлечений деревенских жителей становится городским видом спорта. В школах и университетах учителя настоятельно рекомендуют спортивные занятия для гармоничного развития молодежи. Каждое учебное заведение заводит свою форму, чтобы отличаться от противников во время спортивных встреч.</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Если спортсмены объединяются в клубы, федерации и ассоциации, наипервейшей и главной задачей костюма является подчеркивание социальной принадлежности для соблюдения светских приличий. Что касается комфорта и функциональности – до этого еще предстояло додуматься!</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В избранных видах спорта, предназначенных для представителей аристократии, элегантность вещей является главным качеством, в ущерб удобству и практичности.</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Женский костюм оставался наиболее мощным бастионом традиции. Первые ощутимые попытки для взятия этой крепости были предприняты американкой Amelia Bloomer в 1851году. Знаменитые пышные короткие штаны, в которые облачились всадницы в начале XIX века, шокировали прогуливающихся в Булонском лесу господ.</w:t>
      </w:r>
    </w:p>
    <w:p>
      <w:pPr>
        <w:pStyle w:val="Style16"/>
        <w:shd w:fill="FFFFFF" w:val="clear"/>
        <w:suppressAutoHyphens w:val="true"/>
        <w:spacing w:lineRule="auto" w:line="360" w:before="0" w:after="0"/>
        <w:ind w:firstLine="709"/>
        <w:jc w:val="both"/>
        <w:rPr>
          <w:sz w:val="28"/>
          <w:szCs w:val="28"/>
        </w:rPr>
      </w:pPr>
      <w:r>
        <w:rPr>
          <w:sz w:val="28"/>
          <w:szCs w:val="28"/>
        </w:rPr>
        <w:t>Новый подъем олимпийского движения подстрекает промышленников изобретать новые варианты экипировки, способные увеличить физические возможности чемпионов. Трансформацию спортивной одежды порождает также развитие отдельных видов спорта: так костюм для игры в хоккей в начале века включал зауженные штаны наподобие тех, что носили конькобежцы. В начале 20 годов хоккей становится жестче, и к одежде добавляются щитки для защиты рук и голеней, а в 50-х годах – панцирь и шлем с решеткой.</w:t>
      </w:r>
    </w:p>
    <w:p>
      <w:pPr>
        <w:pStyle w:val="Style16"/>
        <w:shd w:fill="FFFFFF" w:val="clear"/>
        <w:suppressAutoHyphens w:val="true"/>
        <w:spacing w:lineRule="auto" w:line="360" w:before="0" w:after="0"/>
        <w:ind w:firstLine="709"/>
        <w:jc w:val="both"/>
        <w:rPr>
          <w:sz w:val="28"/>
          <w:szCs w:val="28"/>
        </w:rPr>
      </w:pPr>
      <w:r>
        <w:rPr>
          <w:sz w:val="28"/>
          <w:szCs w:val="28"/>
        </w:rPr>
        <w:t>Несмотря на некоторый прогресс (появление в гардеробе коротких шорт) спортивная экипировка, которую мы можем разглядеть на старинных фотографиях, требовала серьезного усовершенствования, за исключением отдельных видов спорта – например марафона, где использовались, как и в наши дни, шорты и майки без рукавов.</w:t>
      </w:r>
    </w:p>
    <w:p>
      <w:pPr>
        <w:pStyle w:val="Style16"/>
        <w:shd w:fill="FFFFFF" w:val="clear"/>
        <w:suppressAutoHyphens w:val="true"/>
        <w:spacing w:lineRule="auto" w:line="360" w:before="0" w:after="0"/>
        <w:ind w:firstLine="709"/>
        <w:jc w:val="both"/>
        <w:rPr>
          <w:sz w:val="28"/>
          <w:szCs w:val="28"/>
        </w:rPr>
      </w:pPr>
      <w:r>
        <w:rPr>
          <w:sz w:val="28"/>
          <w:szCs w:val="28"/>
        </w:rPr>
        <w:t>20-30 годы XX столетия стали поворотным моментом в истории спортивной одежды. Отныне физическая активность рассматривается как идеал развития для человеческих существ. Женская красота не основывается больше на хитростях туалета – корсажи, длинные объемные платья, скрывающие фигуру. Модного силуэта теперь можно добиться только путем серьезной работы по совершенствованию собственного тела, основанной на гимнастике и диете.</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Для отдельных видов, предназначенных для элиты (теннис, лыжи) знаменитые кутюрье создают эксклюзивные вещи. В 20-х годах многочисленные парижские дома моды открывают отделы спортивной одежды – Jean Lanvin, Jean Patou, Elsa Schiaparelli и другие. Знаменитая чемпионка Suzanne Lenglen шокирует публику на Уимблдонском турнире в1919 году своим маленьким белым платьем с короткими рукавами от Jean Patou, но мода на этот фасон будет подхвачена позже всеми теннисистками.</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Некоторые спортивные дисциплины, практикуемые в особых условиях, например лыжи, будут способствовать появлению новых, специализированных вещей. В 30-х годах лыжницы заменят длинные юбки на спортивные штаны, называемые норвежскими – с широкими штанинами, стянутыми у лодыжек трикотажными лентами.</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Переход от простого купания к серьезным занятиям плаванием будет сопровождаться адаптацией облегающего купальника из джерси, прежде известного как цирковой костюм (впервые такие модели наденут пловчихи на Олимпийских играх в Стокгольме в 1912году).</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История американской одежды получит новую тенденцию – смешение со спортивной, воплощая идеал морали и демократии американского общества. Первые « College Shop » в 30-х годах, будут диктовать моду для школьников и вдохновлять развитие спортивной одежды в сторону свободного, «случайного» стиля.</w:t>
      </w:r>
    </w:p>
    <w:p>
      <w:pPr>
        <w:pStyle w:val="Normal"/>
        <w:shd w:fill="FFFFFF" w:val="clear"/>
        <w:tabs>
          <w:tab w:val="clear" w:pos="708"/>
          <w:tab w:val="left" w:pos="7696" w:leader="none"/>
        </w:tabs>
        <w:suppressAutoHyphens w:val="true"/>
        <w:spacing w:lineRule="auto" w:line="360"/>
        <w:ind w:firstLine="709"/>
        <w:jc w:val="both"/>
        <w:rPr/>
      </w:pPr>
      <w:r>
        <w:rPr>
          <w:color w:val="000000"/>
        </w:rPr>
        <w:t>Имя олимпийского чемпиона Emile Allais ассоциируется сразу с двумя изобретениями: новые лыжи Rossignol с антиналипающим эффектом и зауженные брюки, которые он носит с 30-х годов. Эта модель будет выполнена сначала из трикотина в 1935году, позже – из эластика в 1938, а с 1952года - из эластичной шерстяной ткани с добавлением нейлона. В 1956 году лыжник Toni Seiler усовершенствует брюки еще более их заузив, дабы сократить сопротивление воздуха. Новый вид спортивных лыжных брюк носят с куртками – анораками северного происхождения.</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В конце 60-х годов в Америке произвел фурор новый вид спорта – бег трусцой. Практикуемый в центре города он способствовал привыканию городского глаза к виду жителей, одетых в спортивные костюмы и кроссовки. Старомодная верхняя одежда больше не в почете, теперь принято появляться на улице в толстовках и потных тренировочных штанах американских фирм.</w:t>
      </w:r>
    </w:p>
    <w:p>
      <w:pPr>
        <w:pStyle w:val="Normal"/>
        <w:shd w:fill="FFFFFF" w:val="clear"/>
        <w:tabs>
          <w:tab w:val="clear" w:pos="708"/>
          <w:tab w:val="left" w:pos="7696" w:leader="none"/>
        </w:tabs>
        <w:suppressAutoHyphens w:val="true"/>
        <w:spacing w:lineRule="auto" w:line="360"/>
        <w:ind w:firstLine="709"/>
        <w:jc w:val="both"/>
        <w:rPr>
          <w:color w:val="000000"/>
        </w:rPr>
      </w:pPr>
      <w:r>
        <w:rPr>
          <w:color w:val="000000"/>
        </w:rPr>
        <w:t>Nike – молодая спортивная фирма из Орегона, созданная двумя бывшими спортсменами, быстро поднимется на волне увлечения бегом и сбросит с трона бывшего лидера по производству спортивной обуви – Adidas.</w:t>
      </w:r>
    </w:p>
    <w:p>
      <w:pPr>
        <w:pStyle w:val="Style16"/>
        <w:shd w:fill="FFFFFF" w:val="clear"/>
        <w:suppressAutoHyphens w:val="true"/>
        <w:spacing w:lineRule="auto" w:line="360" w:before="0" w:after="0"/>
        <w:ind w:firstLine="709"/>
        <w:jc w:val="both"/>
        <w:rPr>
          <w:sz w:val="28"/>
          <w:szCs w:val="28"/>
        </w:rPr>
      </w:pPr>
      <w:r>
        <w:rPr>
          <w:sz w:val="28"/>
          <w:szCs w:val="28"/>
        </w:rPr>
        <w:t>Второе место на мировом рынке лидеров спортивной экипировки занимает Reebok , признанный чемпион по производству моделей для новых видов спорта и активного отдыха, таких как аэробика, спортивные танцы и фитнесс; знаменитые женские кроссовки «Freestyle» принесли Reebok огромную славу и сделали главным «обувщиком» спортивных женских ножек.</w:t>
      </w:r>
    </w:p>
    <w:p>
      <w:pPr>
        <w:pStyle w:val="Normal"/>
        <w:shd w:fill="FFFFFF" w:val="clear"/>
        <w:suppressAutoHyphens w:val="true"/>
        <w:autoSpaceDE w:val="false"/>
        <w:spacing w:lineRule="auto" w:line="360"/>
        <w:ind w:firstLine="709"/>
        <w:jc w:val="both"/>
        <w:rPr>
          <w:color w:val="000000"/>
        </w:rPr>
      </w:pPr>
      <w:r>
        <w:rPr>
          <w:color w:val="000000"/>
        </w:rPr>
        <w:t>В конце 80-х годов вошел в моду новый тип одежды – «два в одном» и «три в одном. Куртки могут разделяться на несколько элементов, что дает больше вариантов для их использования, упраздняя барьеры между сезонами, городской одеждой и спортивной. Еще одна новая тенденция – стремление к минимальному весу. Некоторые модели курток весят всего 500гр! Новое поколение спортивной одежды ушло далеко вперед от своих предшественников.</w:t>
      </w:r>
    </w:p>
    <w:p>
      <w:pPr>
        <w:pStyle w:val="Normal"/>
        <w:shd w:fill="FFFFFF" w:val="clear"/>
        <w:suppressAutoHyphens w:val="true"/>
        <w:autoSpaceDE w:val="false"/>
        <w:spacing w:lineRule="auto" w:line="360"/>
        <w:ind w:firstLine="709"/>
        <w:jc w:val="both"/>
        <w:rPr>
          <w:color w:val="000000"/>
        </w:rPr>
      </w:pPr>
      <w:r>
        <w:rPr>
          <w:color w:val="000000"/>
        </w:rPr>
        <w:t>Импровизированные вещи для различных видов спорта затерялись в далеком прошлом. Отныне спортивная мода оказывает постоянное влияние на повседневную одежду и является важным источником вдохновения для модельеров.</w:t>
      </w:r>
    </w:p>
    <w:p>
      <w:pPr>
        <w:pStyle w:val="Normal"/>
        <w:shd w:fill="FFFFFF" w:val="clear"/>
        <w:suppressAutoHyphens w:val="true"/>
        <w:autoSpaceDE w:val="false"/>
        <w:spacing w:lineRule="auto" w:line="360"/>
        <w:ind w:firstLine="709"/>
        <w:jc w:val="both"/>
        <w:rPr>
          <w:color w:val="000000"/>
        </w:rPr>
      </w:pPr>
      <w:r>
        <w:rPr>
          <w:color w:val="000000"/>
        </w:rPr>
      </w:r>
      <w:r>
        <w:br w:type="page"/>
      </w:r>
    </w:p>
    <w:p>
      <w:pPr>
        <w:pStyle w:val="Normal"/>
        <w:shd w:fill="FFFFFF" w:val="clear"/>
        <w:suppressAutoHyphens w:val="true"/>
        <w:autoSpaceDE w:val="false"/>
        <w:spacing w:lineRule="auto" w:line="360"/>
        <w:jc w:val="center"/>
        <w:rPr>
          <w:b/>
          <w:b/>
          <w:color w:val="000000"/>
        </w:rPr>
      </w:pPr>
      <w:r>
        <w:rPr>
          <w:b/>
          <w:color w:val="000000"/>
        </w:rPr>
        <w:t>Заключение</w:t>
      </w:r>
    </w:p>
    <w:p>
      <w:pPr>
        <w:pStyle w:val="Normal"/>
        <w:shd w:fill="FFFFFF" w:val="clear"/>
        <w:suppressAutoHyphens w:val="true"/>
        <w:autoSpaceDE w:val="false"/>
        <w:spacing w:lineRule="auto" w:line="360"/>
        <w:jc w:val="center"/>
        <w:rPr>
          <w:b/>
          <w:b/>
          <w:bCs/>
          <w:color w:val="000000"/>
        </w:rPr>
      </w:pPr>
      <w:r>
        <w:rPr>
          <w:b/>
          <w:bCs/>
          <w:color w:val="000000"/>
        </w:rPr>
      </w:r>
    </w:p>
    <w:p>
      <w:pPr>
        <w:pStyle w:val="Normal"/>
        <w:shd w:fill="FFFFFF" w:val="clear"/>
        <w:suppressAutoHyphens w:val="true"/>
        <w:autoSpaceDE w:val="false"/>
        <w:spacing w:lineRule="auto" w:line="360"/>
        <w:ind w:firstLine="709"/>
        <w:jc w:val="both"/>
        <w:rPr>
          <w:color w:val="000000"/>
        </w:rPr>
      </w:pPr>
      <w:r>
        <w:rPr>
          <w:bCs/>
          <w:color w:val="000000"/>
        </w:rPr>
        <w:t xml:space="preserve">Одежда </w:t>
      </w:r>
      <w:r>
        <w:rPr>
          <w:color w:val="000000"/>
        </w:rPr>
        <w:t>должна, прежде всего, предохранять от неблагоприятных климатических воздействий, механических повреждений и загрязнения, способствовать созданию необходимого микроклимата между одеждой и кожей, быть легкой и удобной, не стеснять движений. Важное гигиеническое значение имеют теплозащитные свойства одежды, ее воздухопроницаемость, гигроскопичность, водоемкость и другие качества.</w:t>
      </w:r>
    </w:p>
    <w:p>
      <w:pPr>
        <w:pStyle w:val="Normal"/>
        <w:shd w:fill="FFFFFF" w:val="clear"/>
        <w:suppressAutoHyphens w:val="true"/>
        <w:autoSpaceDE w:val="false"/>
        <w:spacing w:lineRule="auto" w:line="360"/>
        <w:ind w:firstLine="709"/>
        <w:jc w:val="both"/>
        <w:rPr>
          <w:color w:val="000000"/>
        </w:rPr>
      </w:pPr>
      <w:r>
        <w:rPr>
          <w:color w:val="000000"/>
        </w:rPr>
        <w:t>Создание спортивной одежды и обуви в наши дни поставлено на научную основу. Удобная экипировка помогает спортсменам повысить результаты, надежно предохраняет от травм и «капризов» погоды. Установлено, что, например, рациональная экипировка бегуна на 2—6% уменьшает встречное сопротивление воздуха. Гладкая, плотно облегающая тело одежда дает дополнительный выигрыш в скорости не менее 4%, а в велосипедном и конькобежном спорте — до 10%.</w:t>
      </w:r>
    </w:p>
    <w:p>
      <w:pPr>
        <w:pStyle w:val="Normal"/>
        <w:shd w:fill="FFFFFF" w:val="clear"/>
        <w:suppressAutoHyphens w:val="true"/>
        <w:spacing w:lineRule="auto" w:line="360"/>
        <w:ind w:firstLine="709"/>
        <w:jc w:val="both"/>
        <w:rPr>
          <w:color w:val="000000"/>
        </w:rPr>
      </w:pPr>
      <w:r>
        <w:rPr>
          <w:color w:val="000000"/>
        </w:rPr>
        <w:t>Для смягчения удара при постановке стопы на грунт во время бега, спортивных игр и других упражнений в обувь монтируют специальные «воздушные» подушки, утолщения из пенорезины или прокладки из пенополиуретана. В пяточную часть закладывается клин, который несколько приподнимает пятку и тем самым понижает нагрузку на ахиллово сухожилие. Супинаторная выпуклость, жесткий запятник и переменная жесткость подметки — все это позволяет ограничить излишнюю подвижность стопы при касании о землю. Внутри беговые туфли обшиваются мягким материалом. Форма внутреннего пространства конструируется так, чтобы обеспечить наилучшую опору стопы.</w:t>
      </w:r>
    </w:p>
    <w:p>
      <w:pPr>
        <w:pStyle w:val="Normal"/>
        <w:shd w:fill="FFFFFF" w:val="clear"/>
        <w:suppressAutoHyphens w:val="true"/>
        <w:autoSpaceDE w:val="false"/>
        <w:spacing w:lineRule="auto" w:line="360"/>
        <w:ind w:firstLine="709"/>
        <w:jc w:val="both"/>
        <w:rPr>
          <w:color w:val="000000"/>
        </w:rPr>
      </w:pPr>
      <w:r>
        <w:rPr>
          <w:color w:val="000000"/>
        </w:rPr>
        <w:t>Особый вопрос — правильный выбор одежды для занятий физическими упражнениями. Это надежное средство профилактики повреждений и травм, верный атрибут для достижения высоких спортивных результатов.</w:t>
      </w:r>
      <w:r>
        <w:br w:type="page"/>
      </w:r>
    </w:p>
    <w:p>
      <w:pPr>
        <w:pStyle w:val="Normal"/>
        <w:shd w:fill="FFFFFF" w:val="clear"/>
        <w:suppressAutoHyphens w:val="true"/>
        <w:autoSpaceDE w:val="fals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autoSpaceDE w:val="false"/>
        <w:spacing w:lineRule="auto" w:line="360"/>
        <w:ind w:firstLine="709"/>
        <w:jc w:val="both"/>
        <w:rPr>
          <w:b/>
          <w:b/>
          <w:color w:val="000000"/>
        </w:rPr>
      </w:pPr>
      <w:r>
        <w:rPr>
          <w:b/>
          <w:color w:val="000000"/>
        </w:rPr>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pPr>
      <w:r>
        <w:rPr>
          <w:color w:val="000000"/>
        </w:rPr>
        <w:t>Царик А.В. О культуре физической и духовной. Гигиена физкультуры / А.В.Царик - М.: Знание, 1999.</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pPr>
      <w:r>
        <w:rPr>
          <w:color w:val="000000"/>
        </w:rPr>
        <w:t>Вайнбаум Я.С. Гигиена физического воспитания и спорта: Учеб.пособие / Я.С.Вайнбаум. – М.: Издательский центр «Академия», 2002.</w:t>
      </w:r>
    </w:p>
    <w:p>
      <w:pPr>
        <w:pStyle w:val="Normal"/>
        <w:numPr>
          <w:ilvl w:val="0"/>
          <w:numId w:val="2"/>
        </w:numPr>
        <w:shd w:fill="FFFFFF" w:val="clear"/>
        <w:tabs>
          <w:tab w:val="clear" w:pos="708"/>
          <w:tab w:val="left" w:pos="284" w:leader="none"/>
        </w:tabs>
        <w:suppressAutoHyphens w:val="true"/>
        <w:autoSpaceDE w:val="false"/>
        <w:spacing w:lineRule="auto" w:line="360"/>
        <w:ind w:left="0" w:hanging="0"/>
        <w:rPr/>
      </w:pPr>
      <w:r>
        <w:rPr>
          <w:color w:val="000000"/>
        </w:rPr>
        <w:t>Физическая одежда студента: Учебник / Под ред. В.И.Ильинича. М.: Гардарики, 200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User</dc:creator>
  <dc:description/>
  <cp:keywords/>
  <dc:language>en-US</dc:language>
  <cp:lastModifiedBy>Mage</cp:lastModifiedBy>
  <dcterms:modified xsi:type="dcterms:W3CDTF">2011-10-08T01:30:00Z</dcterms:modified>
  <cp:revision>2</cp:revision>
  <dc:subject/>
  <dc:title>Спортивная форма (понятие и закономерности развития)</dc:title>
</cp:coreProperties>
</file>