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lang w:val="ru-RU" w:eastAsia="ru-RU"/>
        </w:rPr>
      </w:pPr>
      <w:r>
        <w:rPr>
          <w:lang w:val="ru-RU" w:eastAsia="ru-RU"/>
        </w:rPr>
        <w:t>Содержание</w:t>
      </w:r>
    </w:p>
    <w:p>
      <w:pPr>
        <w:pStyle w:val="Style28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21"/>
        <w:rPr>
          <w:lang w:val="ru-RU" w:eastAsia="en-US"/>
        </w:rPr>
      </w:pPr>
      <w:r>
        <w:rPr>
          <w:lang w:val="ru-RU" w:eastAsia="en-US"/>
        </w:rPr>
        <w:t>Введение</w:t>
        <w:tab/>
        <w:t>2</w:t>
      </w:r>
    </w:p>
    <w:p>
      <w:pPr>
        <w:pStyle w:val="21"/>
        <w:rPr>
          <w:lang w:val="ru-RU" w:eastAsia="en-US"/>
        </w:rPr>
      </w:pPr>
      <w:r>
        <w:rPr>
          <w:lang w:val="ru-RU" w:eastAsia="en-US"/>
        </w:rPr>
        <w:t>1. Развитие туризма в Китае</w:t>
        <w:tab/>
        <w:t>3</w:t>
      </w:r>
    </w:p>
    <w:p>
      <w:pPr>
        <w:pStyle w:val="21"/>
        <w:rPr>
          <w:lang w:val="ru-RU" w:eastAsia="en-US"/>
        </w:rPr>
      </w:pPr>
      <w:r>
        <w:rPr>
          <w:lang w:val="ru-RU" w:eastAsia="en-US"/>
        </w:rPr>
        <w:t>1.1 Выездной туризм в Китае</w:t>
        <w:tab/>
        <w:t>7</w:t>
      </w:r>
    </w:p>
    <w:p>
      <w:pPr>
        <w:pStyle w:val="21"/>
        <w:rPr>
          <w:lang w:val="ru-RU" w:eastAsia="en-US"/>
        </w:rPr>
      </w:pPr>
      <w:r>
        <w:rPr>
          <w:lang w:val="ru-RU" w:eastAsia="en-US"/>
        </w:rPr>
        <w:t>1.2 Развитие туризма в Китае в последние годы</w:t>
        <w:tab/>
        <w:t>9</w:t>
      </w:r>
    </w:p>
    <w:p>
      <w:pPr>
        <w:pStyle w:val="21"/>
        <w:rPr>
          <w:lang w:val="ru-RU" w:eastAsia="en-US"/>
        </w:rPr>
      </w:pPr>
      <w:r>
        <w:rPr>
          <w:lang w:val="ru-RU" w:eastAsia="en-US"/>
        </w:rPr>
        <w:t>2. Китай – огромная страна с уникальными достопримечательностями</w:t>
        <w:tab/>
        <w:t>11</w:t>
      </w:r>
    </w:p>
    <w:p>
      <w:pPr>
        <w:pStyle w:val="21"/>
        <w:rPr>
          <w:lang w:val="ru-RU" w:eastAsia="en-US"/>
        </w:rPr>
      </w:pPr>
      <w:r>
        <w:rPr>
          <w:lang w:val="ru-RU" w:eastAsia="en-US"/>
        </w:rPr>
        <w:t>2.1 Туристические ресурсы</w:t>
        <w:tab/>
        <w:t>11</w:t>
      </w:r>
    </w:p>
    <w:p>
      <w:pPr>
        <w:pStyle w:val="21"/>
        <w:rPr>
          <w:lang w:val="ru-RU" w:eastAsia="en-US"/>
        </w:rPr>
      </w:pPr>
      <w:r>
        <w:rPr>
          <w:lang w:val="ru-RU" w:eastAsia="en-US"/>
        </w:rPr>
        <w:t>2.2 Защита свободы вероисповедания национальных меньшинств</w:t>
        <w:tab/>
        <w:t>13</w:t>
      </w:r>
    </w:p>
    <w:p>
      <w:pPr>
        <w:pStyle w:val="21"/>
        <w:rPr>
          <w:lang w:val="ru-RU" w:eastAsia="en-US"/>
        </w:rPr>
      </w:pPr>
      <w:r>
        <w:rPr>
          <w:lang w:val="ru-RU" w:eastAsia="en-US"/>
        </w:rPr>
        <w:t>3. Организации по приему туристов и обслуживание гостей</w:t>
        <w:tab/>
        <w:t>15</w:t>
      </w:r>
    </w:p>
    <w:p>
      <w:pPr>
        <w:pStyle w:val="21"/>
        <w:rPr>
          <w:lang w:val="ru-RU" w:eastAsia="en-US"/>
        </w:rPr>
      </w:pPr>
      <w:r>
        <w:rPr>
          <w:lang w:val="ru-RU" w:eastAsia="en-US"/>
        </w:rPr>
        <w:t>Заключение</w:t>
        <w:tab/>
        <w:t>17</w:t>
      </w:r>
    </w:p>
    <w:p>
      <w:pPr>
        <w:pStyle w:val="21"/>
        <w:rPr>
          <w:lang w:val="ru-RU" w:eastAsia="en-US"/>
        </w:rPr>
      </w:pPr>
      <w:r>
        <w:rPr>
          <w:lang w:val="ru-RU" w:eastAsia="en-US"/>
        </w:rPr>
        <w:t>Список использованной литературы</w:t>
        <w:tab/>
        <w:t>19</w:t>
      </w:r>
    </w:p>
    <w:p>
      <w:pPr>
        <w:pStyle w:val="Style28"/>
        <w:jc w:val="both"/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2"/>
        <w:rPr/>
      </w:pPr>
      <w:r>
        <w:rPr>
          <w:lang w:val="ru-RU" w:eastAsia="en-US"/>
        </w:rPr>
        <w:t>В</w:t>
      </w:r>
      <w:r>
        <w:rPr>
          <w:kern w:val="0"/>
          <w:lang w:val="ru-RU" w:eastAsia="en-US"/>
        </w:rPr>
        <w:t>ведение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На современном уровне Китай является экономически развитой страной, в которой эффективно развиваются и прогрессируют такие отрасли, как строительство, торговля, культура, туристический и гостиничный бизнес и др. </w:t>
      </w:r>
    </w:p>
    <w:p>
      <w:pPr>
        <w:pStyle w:val="Normal"/>
        <w:rPr/>
      </w:pPr>
      <w:r>
        <w:rPr/>
        <w:t xml:space="preserve">Целью данной контрольной работы является рассмотреть статистику по провинциям Китая в сфере туризма и индустрии гостеприимства: культурные традиции и обычаи, туристские ресурсы, отели и гостиницы и т.д. </w:t>
      </w:r>
    </w:p>
    <w:p>
      <w:pPr>
        <w:pStyle w:val="Normal"/>
        <w:rPr/>
      </w:pPr>
      <w:r>
        <w:rPr/>
        <w:t xml:space="preserve">В последнее время Китай стал наиболее привлекательным для туристов из многих других стран, в особенности, для туристов России. Эта страна влечет туристов своими национальными и яркими праздниками, культурными традициями и обычаями, огромной сетью развитых турбаз и гостиниц, антиквариатом: древние китайские книги, камни, вазы и сосуды. </w:t>
      </w:r>
    </w:p>
    <w:p>
      <w:pPr>
        <w:pStyle w:val="Normal"/>
        <w:rPr/>
      </w:pPr>
      <w:r>
        <w:rPr/>
        <w:t xml:space="preserve">Китайцы очень трудолюбивый народ, поэтому, приехав в Китай, вы можете подумать, что попали в какой то загадочный мир: нескончаемое количество разнообразных магазинов и торговых центров, кафе-баров, гостиниц и турбаз, ярких клумб и необычайных скверов, и вы не захотите еще долгое время оттуда уезжать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2"/>
        <w:rPr/>
      </w:pPr>
      <w:r>
        <w:rPr>
          <w:lang w:val="ru-RU" w:eastAsia="ru-RU"/>
        </w:rPr>
        <w:t xml:space="preserve">1. </w:t>
      </w:r>
      <w:r>
        <w:rPr>
          <w:kern w:val="0"/>
          <w:lang w:val="ru-RU" w:eastAsia="en-US"/>
        </w:rPr>
        <w:t>Развитие туризма в Китае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Современный туризм в Китае восходит к началу 50-х гг. Уже в 1954 году в стране было открыто международное бюро путешествий с 14 филиалами в Пекине, Шанхае, Гуанчжоу и других городах. В 1964 году в Пекине было создано Государственное управление по делам туризма КНР. После 1978 года благодаря проводимой в Китае политике реформ и открытости, туризм вышел на стадию активного развития. К концу 1998 года число принятых Китаем туристов уже достигло 63,48 млн. . человек, из них число иностранных туристов составило 7,11 млн. . человека. Доходы от международного туризма достигали 12,6 млрд. долларов США. Сейчас Китай является ведущим туристическим центром Азии, по числу принимаемых иностранных туристов Китай вышел на 6-е место в мире. Вместе с тем в Китае получил бурное развитие и внутренний туризм. В 1998 году число внутренних туристов достигло более 695 млн. человек. </w:t>
      </w:r>
    </w:p>
    <w:p>
      <w:pPr>
        <w:pStyle w:val="Normal"/>
        <w:rPr>
          <w:rFonts w:eastAsia="SimSun;??"/>
        </w:rPr>
      </w:pPr>
      <w:r>
        <w:rPr>
          <w:rFonts w:eastAsia="SimSun;??"/>
        </w:rPr>
        <w:t xml:space="preserve">Древняя история оставила Пекину большое количество памятников старины и богатое культурное наследие. Туристы обязательно посещают Великую Китайскую Стену, Запретный город (Цзыцзиньчэн), совершают прогулку по парку Ихэюань, парку Бэйхай, поднимаются в горы Сяншань, ездят к храму Неба и др. Прекрасная природа и удивительная архитектура, знакомство с древней культурой Китая, посещение музей - квартиры известных исторических деятелей, посещение пекинской оперы приводит в полный восторг. Здесь можно познакомиться с состоянием развития Китая в политическом, экономическом, научно-техническом, военном и других отношениях, посетите многочисленные музеи – их в Пекине более ста. Можно насладиться природой, поезжайте в пригороды Пекина и насладитесь атмосферой прекрасного ландшафта. </w:t>
      </w:r>
    </w:p>
    <w:p>
      <w:pPr>
        <w:pStyle w:val="Normal"/>
        <w:rPr>
          <w:rFonts w:eastAsia="SimSun;??"/>
        </w:rPr>
      </w:pPr>
      <w:r>
        <w:rPr>
          <w:rFonts w:eastAsia="SimSun;??"/>
        </w:rPr>
        <w:t xml:space="preserve">Ныне в Пекине находятся четыре государственных туристических объекта первостепенной важности: храм Неба, Могилы 13 императоров Минской династии, парк Ихэюань, Пекинский океанариум, Великая Китайская стена, парк Бэйхай, парк Цзиншань, парк национальностей, Выставка научно-технических достижений Китая, Пекинский зоопарк, Пекинский ботанический сад и другие. </w:t>
      </w:r>
    </w:p>
    <w:p>
      <w:pPr>
        <w:pStyle w:val="Normal"/>
        <w:rPr/>
      </w:pPr>
      <w:r>
        <w:rPr/>
        <w:t xml:space="preserve">Среди шести больших древних столиц Китая (Сиань, Лоян, Нанкин, Кэйфэн, Ханчжоу, Пекин) Сиань является самой ранней и самой продолжительной по времени столицей для многих династий. Это самая известная столица в истории и культуре Китая. </w:t>
      </w:r>
    </w:p>
    <w:p>
      <w:pPr>
        <w:pStyle w:val="Normal"/>
        <w:rPr/>
      </w:pPr>
      <w:r>
        <w:rPr/>
        <w:t xml:space="preserve">Являясь одной из четырех древнейших столиц, а мире, Сиань - известный туристический центр. "Восьмое чудо света" – фигуры всадников и воинов из гробницы императора Цинь Шихуана находится в районе Линьтун города Сиань. Обнаруженные здесь более шести тысяч терракотовых фигур считаются самым великим открытием 20 века. Кроме этого, в Сиане также находятся Большая пагода "Дикие гуси", горячие источники Хуацинчи, гора Хуашань и другие. </w:t>
      </w:r>
    </w:p>
    <w:p>
      <w:pPr>
        <w:pStyle w:val="Normal"/>
        <w:rPr/>
      </w:pPr>
      <w:r>
        <w:rPr/>
        <w:t xml:space="preserve">Ныне Китай вступает в ряды развитых туристических стран, совершенствует формы и содержание туризма, улучшает качество сервиса. </w:t>
      </w:r>
    </w:p>
    <w:p>
      <w:pPr>
        <w:pStyle w:val="Normal"/>
        <w:rPr/>
      </w:pPr>
      <w:r>
        <w:rPr/>
        <w:t xml:space="preserve">Китай является ведущей туристской страной на Тихоокеанском побережье. Однако до недавнего времени большинство туристов - 25,6 из 27,46 млн. человек составляли этнические китайцы, приезжающие из Гонконга, Макао и Тайваня. По оценкам Национальной администрации Китая, в 1990 г. количество приезжавших с Тайваня гостей составило 1 млн. человек. Только 1,7 млн. туристов приезжают в основном из Японии, США, Великобритании, стран СНГ и др. </w:t>
      </w:r>
    </w:p>
    <w:p>
      <w:pPr>
        <w:pStyle w:val="Normal"/>
        <w:rPr/>
      </w:pPr>
      <w:r>
        <w:rPr/>
        <w:t xml:space="preserve">Сложившаяся модель туризма Китая обусловлена политической и в особенности культурной историей страны, а также её взаимоотношениями с перечисленными выше странами. Китай является одной из древнейших цивилизаций мира, однако его новейшая история начинается с 1840 г. после войны с Британией и другими европейскими странами. Последствием этой войны стал переход на долгое время острова Гонконг (ныне Сянган) к Британии, который развивался как торговая база и финансовый центр. </w:t>
      </w:r>
    </w:p>
    <w:p>
      <w:pPr>
        <w:pStyle w:val="Normal"/>
        <w:rPr/>
      </w:pPr>
      <w:r>
        <w:rPr/>
        <w:t xml:space="preserve">В 1978 г. Китай после долгой изоляции начал проводить политику “открытых дверей”. С началом модернизации китайской экономики в страну хлынул поток зарубежных гостей. Большинство туристов интересовалось древней культурой страны. Так в 1983 - 1989 гг. от туризма в стране поступила иностранная валюта. </w:t>
      </w:r>
    </w:p>
    <w:p>
      <w:pPr>
        <w:pStyle w:val="Normal"/>
        <w:rPr/>
      </w:pPr>
      <w:r>
        <w:rPr/>
        <w:t xml:space="preserve">Вместе с экономическими реформами в 1978 - 1988 гг. в Китае и в его взаимоотношениях с соседями происходили значительные политические изменения. В 1984 г. КНР и Великобритания пришли к соглашению, что с 1 июля 1997 г. по окончании срока аренды Гонконга к КНР перейдут не только арендованные земли, но и вся колония. (Гонконг помимо одноименного острова состоит из 235 островов, части материковой земли под названием п-ов Колун и “Новых территорий”) По мере интеграции КНР в мировую политическую и экономическую систему международная поддержка Тайваня сокращалась, однако его взаимоотношения с Китаем значительно улучшились. Если взаимные путешествия до 1987 г. практически были невозможны, то теперь Тайвань разрешил своим гражданам навешать родственников в КНР. Однако прямого сообщения между ними по-прежнему нет, и все эти поездки совершаются через Гонконг. Поэтому общее количество гостей, пересекших границу этого города с КНР, в 1990 г. составило 20 млн. человек при том, что население Гонконга в том же году насчитывало всего 5,8 млн. человек. </w:t>
      </w:r>
    </w:p>
    <w:p>
      <w:pPr>
        <w:pStyle w:val="Normal"/>
        <w:rPr/>
      </w:pPr>
      <w:r>
        <w:rPr/>
        <w:t xml:space="preserve">В середине 80-х годов в КНР наблюдалась вторая волна быстрого роста туризма. Это обстоятельство дало толчок строительству новых гостиниц и отелей среднего и высшего классов с участием зарубежного капитала. Однако многие отели, особенно в Пекине и Шанхае, уже в начале 90-х годов начали испытывать финансовые трудности из-за неправильного выбранной территории расположения, недочетов в ценовой политике, т.е. китайцы не смогли в полной мере использовать возможности нарастающего туристского рынка. </w:t>
      </w:r>
    </w:p>
    <w:p>
      <w:pPr>
        <w:pStyle w:val="Normal"/>
        <w:rPr/>
      </w:pPr>
      <w:r>
        <w:rPr/>
        <w:t xml:space="preserve">Главным рынком для Китая в 1979 - 1988 гг. была Япония, за ней следовали США, Великобритания и Австралия. В 1989 г. благодаря политике “перестройки” и соглашению между СССР и КНР об открытии границ для торговли и коммерческой деятельности СССР опередил Австралию и поделил третье и четвертое место с Великобританией. </w:t>
      </w:r>
    </w:p>
    <w:p>
      <w:pPr>
        <w:pStyle w:val="Normal"/>
        <w:rPr/>
      </w:pPr>
      <w:r>
        <w:rPr/>
        <w:t xml:space="preserve">Политические и экономические реформы, проводимые в КНР, начали положительно влиять на внутреннее развитие туристского рынка, и уже в 1987 г. в стране насчитывалось 290 млн. внутренних туристов. Причины, по которым Китай стал крупным генератором для международного туризма и крупным туристским центром в мире, кроются в его политической эволюции. </w:t>
      </w:r>
    </w:p>
    <w:p>
      <w:pPr>
        <w:pStyle w:val="Normal"/>
        <w:rPr/>
      </w:pPr>
      <w:r>
        <w:rPr/>
        <w:t xml:space="preserve">Благодаря проведенным реформам, количество туристских зон, доступных для иностранцев, увеличилось с 122 городов в 1982 г. до 274 городов в 1986 г. Богатые туристские ресурсы находятся в северо-восточной и центральной провинциях Китая, где начала свою историю его древняя цивилизация. А южные и прибрежные провинции, расположенные в живописных местностях, где много красивых городов и самое большое население в мире, позволили радикально изменить модель туризма в Восточной Азии и Тихоокеанском регионе в целом. </w:t>
      </w:r>
    </w:p>
    <w:p>
      <w:pPr>
        <w:pStyle w:val="Normal"/>
        <w:rPr/>
      </w:pPr>
      <w:r>
        <w:rPr/>
        <w:t xml:space="preserve">В течение предыдущих ста лет, Гонконг, развиваясь как крупный торговый порт и крупный туристский центр, вошел в состав новых индустриальных стран Тихоокеанского региона. Туризм для него является третьим крупным генератором иностранной валюты. </w:t>
      </w:r>
    </w:p>
    <w:p>
      <w:pPr>
        <w:pStyle w:val="Normal"/>
        <w:rPr/>
      </w:pPr>
      <w:r>
        <w:rPr/>
        <w:t xml:space="preserve">В Гонконге туризм основан на широкой торговле, яркой и насыщенной ночной жизни (большое количество кафе - и караоке-баров, ночных клубов), посещении достопримечательностей китайской культуры (опера, музеи, театры), спорте (конный спорт) и ежегодно проводящихся фестивалях. Туризм Гонконга больше относится к развлекательному, чем к другим видам туризма. В Гонконге доминирует туризм въездного характера. Он знаменит также как крупный центр конференций и ярмарок, так, в 1990 г.18 - 29% западных гостей прибыли в страну именно с этими целями. В 80-е годы Гонконг был крупным генератором для других азиатских стран (от 1 млн. человек в 1981 г. до 2,04 млн человек в 1990 г). Основные поездки совершались в соседние страны и были краткосрочными. Жители Гонконга в основном проводят отпуск в Таиланде (90% всех отпусков), а бизнес-путешествия совершают на Филиппины, в Индонезию, Сингапур или Японию. </w:t>
      </w:r>
    </w:p>
    <w:p>
      <w:pPr>
        <w:pStyle w:val="Normal"/>
        <w:rPr/>
      </w:pPr>
      <w:r>
        <w:rPr/>
        <w:t xml:space="preserve">Другая китайская территория - Макао (Аомынь), являвшаяся португальской колонией, в 1999 г. перешла к Китайской Народной Республике. Макао, в ее состав также входят п-ов Аомынь, о-ва Тайпа, Колоане и другие, расположен в дельте Жемчужной реки вблизи Гонконга и занимает территорию общей площадью 16,92 км2. Большинство туристов приезжают сюда на катерах из Гонконга. Например, в 1992 г. количество гостей в целом составило 7,85 человек, из них доля гостей из Гонконга - 78,7%. Половина гостей приезжают, чтобы провести здесь свой отпуск, а другая половина - для игры в казино. </w:t>
      </w:r>
    </w:p>
    <w:p>
      <w:pPr>
        <w:pStyle w:val="Normal"/>
        <w:rPr/>
      </w:pPr>
      <w:r>
        <w:rPr/>
      </w:r>
    </w:p>
    <w:p>
      <w:pPr>
        <w:pStyle w:val="2"/>
        <w:rPr>
          <w:lang w:val="ru-RU" w:eastAsia="en-US"/>
        </w:rPr>
      </w:pPr>
      <w:r>
        <w:rPr>
          <w:lang w:val="ru-RU" w:eastAsia="en-US"/>
        </w:rPr>
        <w:t>1.1 Выездной туризм в Кита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Выездной туризм в Китае осуществляется в соответствии с “Положением о контроле над выездом граждан КНР в зарубежные турпоездки”, вступившим в силу с 1 июля 2002г. и отменившим действовавшее с 1.07. 1997 г. “Временное положение о контроле над выездом граждан КНР в зарубежные турпоездки за свой счет”. </w:t>
      </w:r>
    </w:p>
    <w:p>
      <w:pPr>
        <w:pStyle w:val="Normal"/>
        <w:rPr/>
      </w:pPr>
      <w:r>
        <w:rPr/>
        <w:t>“</w:t>
      </w:r>
      <w:r>
        <w:rPr/>
        <w:t xml:space="preserve">Положение” закрепило введенный предыдущим документом порядок выезда только в страны, официально рекомендованные для турпосещений, а также квотирование годового количества китайских туристов, отправляющихся в зарубежные турпоездки. “Положение” создало более льготные условия для развития выездного туризма. Единственным необходимым условием для оформления зарубежной турпоездки стало наличие действительного обычного паспорта. </w:t>
      </w:r>
    </w:p>
    <w:p>
      <w:pPr>
        <w:pStyle w:val="Normal"/>
        <w:rPr/>
      </w:pPr>
      <w:r>
        <w:rPr/>
        <w:t xml:space="preserve">Выезд китайских граждан за рубеж неуклонно растет. По итогам 2003г. количество выехавших туристов составило 20 млн. чел., увеличившись по сравнению с пред. г. на 21,8%. Число путешествующих по миру китайских граждан соответствует аналогичному числу французских и итальянских туристов. </w:t>
      </w:r>
    </w:p>
    <w:p>
      <w:pPr>
        <w:pStyle w:val="Normal"/>
        <w:rPr/>
      </w:pPr>
      <w:r>
        <w:rPr/>
        <w:t xml:space="preserve">Выезд китайских туристов в другие страны возможен только по каналам спортивного, культурного и других видов специального туризма после утверждения ГУТ КНР. В дек. 2003г. Госуправление туризма подписало соглашения о сотрудничестве в туризме с правительствами Гонконга и Макао. </w:t>
      </w:r>
    </w:p>
    <w:p>
      <w:pPr>
        <w:pStyle w:val="Normal"/>
        <w:rPr/>
      </w:pPr>
      <w:r>
        <w:rPr/>
        <w:t xml:space="preserve">В 2003г. среди 16 стран, на долю которых приходится большинство принятых Китаем иностранных туристов, увеличилось только число туристов из России и Индии. Количество гостей из остальных 14 государств сократилось. В течение первых 8 месяцев 2003 года число посетивших Китай интуристов уменьшалось. Рост количества туристов восстановился лишь в декабре 2003 года: в Росси на 8,57%; Индии на 2,57%; Монголии на 7,70%; Республике Корее на 8,42%; Индонезии на 15,61%; Австралии на 15,75%; Японии на 22,93%; Сингапуре на 23.95% и в др. странах. </w:t>
      </w:r>
    </w:p>
    <w:p>
      <w:pPr>
        <w:pStyle w:val="Normal"/>
        <w:rPr/>
      </w:pPr>
      <w:r>
        <w:rPr/>
        <w:t xml:space="preserve">15 сентября 2003г. в Пекине состоялось первое заседание Подкомиссии по туризму российско-китайской Комиссии по сотрудничеству в области образования, культуры, здравоохранения и спорта. Центральным вопросом стал вопрос практической реализации подписанного 18 июля 2002г. Меморандума о взаимопонимании между минэкономразвития России и ГУТ КНР по вопросам организации групповых турпоездок граждан Китая в Россию. Стороны договорились завершить подготовительные мероприятия до конца 2003г. с тем, чтобы начать работу по отправке групп китайских туристов в Россию не позднее 1 янв. 2004г. Практическая реализация данного вопроса пока не началась. </w:t>
      </w:r>
    </w:p>
    <w:p>
      <w:pPr>
        <w:pStyle w:val="Normal"/>
        <w:rPr/>
      </w:pPr>
      <w:r>
        <w:rPr/>
        <w:t xml:space="preserve">В феврале 2004г. Китаем был подписан “Меморандум взаимопонимания об оформлении виз для поездок китайских тургрупп в страны Европейского Сообщества”. Меморандум должен вступить в силу к лету 2004г. В 2003г. количество государств, с которыми у Китая были заключены Меморандумы о взаимопонимании относительно направления китайских туристов, составило 70, но групповые поездки с турцелями реально осуществляются пока только с 29 странами. </w:t>
      </w:r>
    </w:p>
    <w:p>
      <w:pPr>
        <w:pStyle w:val="Normal"/>
        <w:rPr/>
      </w:pPr>
      <w:r>
        <w:rPr/>
        <w:t xml:space="preserve">В 2005 году, внутри самого Китая, количество туристов составило 1,212 миллиардов человек, увеличившись на 10% по сравнению с прошлым годом. Доход от туризма внутри страны достиг 528,6 миллиарда китайских юаней (примерно 66 миллиардов долларов США), по сравнению с прошлым годом, увеличился на 12,2%. </w:t>
      </w:r>
    </w:p>
    <w:p>
      <w:pPr>
        <w:pStyle w:val="Normal"/>
        <w:rPr/>
      </w:pPr>
      <w:r>
        <w:rPr/>
        <w:t xml:space="preserve">По прогнозу соответствующих ведомств, перспективы развития китайского рынка туризма огромны и внушают большой оптимизм. По прогнозу Всемирной турорганизации, к 2020г.100 млн. китайцев будут ежегодно совершать зарубежные турпоездки. Предполагается, что к тому времени Китай будет занимать 4 место в мире по числу принятых туристов из-за границы и числу отечественных туристов, совершивших заграничные турпоездки. </w:t>
      </w:r>
    </w:p>
    <w:p>
      <w:pPr>
        <w:pStyle w:val="Normal"/>
        <w:rPr/>
      </w:pPr>
      <w:r>
        <w:rPr/>
      </w:r>
    </w:p>
    <w:p>
      <w:pPr>
        <w:pStyle w:val="2"/>
        <w:rPr>
          <w:lang w:val="ru-RU" w:eastAsia="en-US"/>
        </w:rPr>
      </w:pPr>
      <w:r>
        <w:rPr>
          <w:lang w:val="ru-RU" w:eastAsia="en-US"/>
        </w:rPr>
        <w:t>1.2 Развитие туризма в Китае в последние годы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В 2000 году число посетивших Китай туристов из-за границы впервые превысило 10 млн. человек. Валютная выручка от международного туризма достигла 16,2 млрд долл США, составив 6,5 процента от общего объема экспорта страны. По этим двумя показателям Китая занял 5-е и 7-е места в мире. </w:t>
      </w:r>
    </w:p>
    <w:p>
      <w:pPr>
        <w:pStyle w:val="Normal"/>
        <w:rPr/>
      </w:pPr>
      <w:r>
        <w:rPr/>
        <w:t xml:space="preserve">В стране наблюдается бум внутреннего туризма. В связи с увеличением числа официальных выходных дней, связанных с праздником Весны, праздником Первого мая и Национальным праздником Китая, в стране неуклонно растет число китайцев, воспользовавшимися этими днями для экскурсий. Турпоездки китайцев в эти дни играют заметную роль в стимулировании роста внутреннего спроса, содействии росту потребления, развитию смежных отраслей и повышении качества уровня жизни населения. В настоящее время в Китае число звездных гостиниц достигает 10481, что на 49 процентов выше показателя, зарегистрированного в прошлом году. Наряду с ростом числа гостиниц такого рода в этом году к настоящему времени коэффициент их заполняемости вырос на 2,4 процентного пункта по сравнению с прошлым годом и достиг 55,9 процента. На конец 2000 года основные фонды китайского туристического бизнеса составили 647,362 млрд. юаней. </w:t>
      </w:r>
    </w:p>
    <w:p>
      <w:pPr>
        <w:pStyle w:val="Normal"/>
        <w:rPr/>
      </w:pPr>
      <w:r>
        <w:rPr/>
        <w:t xml:space="preserve">По прогнозу соответствующих ведомств, перспективы развития китайского туристского рынка огромны и внушают большой оптимизм. Согласно данным ВТО, в 2020 году Китай займет 1-е и 4-е места в мире соответственно по числу принятых туристов из-за границы и числу отечественных туристов, совершивших заграничные турпоездки. По мнению сотрудников Государственного управления по делам туризма КНР, проведение Олимпийских игр 2008 года в Пекине создаст новые возможности для развития туризма в Китае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2"/>
        <w:rPr>
          <w:lang w:val="ru-RU" w:eastAsia="en-US"/>
        </w:rPr>
      </w:pPr>
      <w:r>
        <w:rPr>
          <w:lang w:val="ru-RU" w:eastAsia="en-US"/>
        </w:rPr>
        <w:t>2. Китай – огромная страна с уникальными достопримечательностями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2"/>
        <w:rPr>
          <w:lang w:val="ru-RU" w:eastAsia="en-US"/>
        </w:rPr>
      </w:pPr>
      <w:r>
        <w:rPr>
          <w:lang w:val="ru-RU" w:eastAsia="en-US"/>
        </w:rPr>
        <w:t xml:space="preserve">2.1 Туристические ресурсы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>Китай – огромная страна с обилием туристических ресурсов. Страна изобилует достопримечательностями и памятниками старины, красивейшими реками и горами, славится этнографическим многообразием. В Китае созданы две сравнительно развитые туристические зоны: первая – традиционные туристические маршруты с посещением Пекина, Сиани, Шанхая, Сучжоу, Ханчжоу и других известных политических и кул</w:t>
      </w:r>
      <w:r>
        <w:rPr>
          <w:lang w:val="uk-UA"/>
        </w:rPr>
        <w:t>ь</w:t>
      </w:r>
      <w:r>
        <w:rPr/>
        <w:t xml:space="preserve">турных центров; вторая зона – открытые районы, она имеет на карте форму молодого месяца. Главными туристическими центрами этого маршрута являются Ляодунский и Шаньдунский полуострова, дельты рек Янцзы и Чжуцзян. По первому маршруту туристы могут совершить экскурсии на участок Великой китайской стены Бадалин, в храм Неба, посетить музей терракотовых фигур воинов и коней на месте гробницы императора Циньшихуана, Лес мемориальных стел и Большую пагоду “Дикий гусь”, осмотреть отмели Шанхайвайтань, походить по оживленной улице Нанкинулу и новому району Пудун в Шанхае, полюбоваться пейзажами архитектурно-парковых ансамблей Сучжоу и озера Сиху в Ханчжоу. По второму маршруту туристы могут познакомиться с огромными переменами, произошедшими в открытых приморских городах за период проведения политики реформ и открытости в Китае; могут любоваться уникальными северными и южными приморскими красотами, в свое удовольствие купаться в море, отдохнуть на песчаных отмелях под ласковыми лучами солнца; во всех приморских городах созданы комплексы для отдыха, салоны для культуризма, есть бары и другие места для развлечений, где после дневной экскурсии можно весело провести вечер. В Год международного экологического туризма в Китае дополнительно открыты специализированные туристические маршруты, привлекшие широкое внимание общественности. Они проложены таким образом, чтобы, путешествуя, туристы повышали свой познавательный уровень в области охраны окружающей среды, обогащались физически и духовно. Этот маршрут проложен на севере через степи Внутренней Монголии, через гору Хэншань, известную гору даосской культуры Уданшань, через три ущелья (Санься) на Янцзы, Гуйлинь и до побережья моря Бэйхай и китайско-вьетнамской границы. Наиболее благодатными туристическими местами на Цзючжайгоу в провинции Сычуань, которые занесены правительством Китая в каталог главных турбаз года экологического туризма. Эти районы экологического туризма охватывают достопримечательности и памятники старины на севере Китая и изумительные горы и реки на юге, северокитайский степной пейзаж и сельский вид на юге Китая, знаменитые горы и большие реки в центральных районах страны и приморские пейзажи в Гуанси-Чжуанском автономном районе. Путешествуя по этим местам, туристы могут воочию убедиться, сколь обширна цивилизация и как величественны горы и реки Китая! </w:t>
      </w:r>
    </w:p>
    <w:p>
      <w:pPr>
        <w:pStyle w:val="Normal"/>
        <w:rPr/>
      </w:pPr>
      <w:r>
        <w:rPr/>
        <w:t xml:space="preserve">Национальные песни и танцы, опера и драма, обычаи и нравы, имеющие вековые традиции, являются сокровищницей туристических ресурсов Китая. Туристы в Китае могут насладиться пекинской оперой, юмористическим диалогом “сяншэн” и другими видами национального искусства, имеющими оригинальное очарование, а также познаомиться с национальными обычаями и нравами, участвуя в таких праздниках, как “Праздник воды” дайцев, “Праздник факела” иян, “Мартовский базар” байцев, песенные соревнования чжуан, “Надом” у монголов и др. Знакомство с китайской кухней – еще одна экзотика во время поездок по Китаю. Туристы могут насладиться такими блюдами, как утка по-пекински, баранина, сваренная в китайском самоваре по-монгольски, запеченный поросенок по-гуандунски, маринованная рыба по-ханчжоуски, острый соевый творог по сычуаньски и другие. </w:t>
      </w:r>
      <w:r>
        <w:br w:type="page"/>
      </w:r>
    </w:p>
    <w:p>
      <w:pPr>
        <w:pStyle w:val="2"/>
        <w:rPr>
          <w:lang w:val="ru-RU" w:eastAsia="en-US"/>
        </w:rPr>
      </w:pPr>
      <w:r>
        <w:rPr>
          <w:lang w:val="ru-RU" w:eastAsia="en-US"/>
        </w:rPr>
        <w:t>2.2 Защита свободы вероисповедания национальных меньшинств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Прилагая усилия к стимулированию прогресса во всех сферах жизни национальных районов – экономической, культурной, в образовании и т.п., заботясь о повышении материально-культурного уровня национальных меньшинств, включая и широкие слои верующих, китайское правительство придает особо важное значение уважению религиозных верований нацменьшинств и охране их культурного наследия. </w:t>
      </w:r>
    </w:p>
    <w:p>
      <w:pPr>
        <w:pStyle w:val="Normal"/>
        <w:rPr/>
      </w:pPr>
      <w:r>
        <w:rPr/>
        <w:t xml:space="preserve">В Тибете большинство тибетцев являются приверженцами ламаизма. В настоящее время в Тибете насчитывается более 1,7 тыс. культовых мест, 46 тыс. лам, монахинь, есть живые Будды. Почти в каждой тибетской семье имеются молельня либо иконостас для совершения обрядов богослужения. Ежегодно в Лхасу в дни религиозных праздников для отправления обрядов и участия в богослужениях стекаются более миллиона верующих из других районов. С 80-х гг. центральное правительство вложили более 200 млн. юаней в ремонт и реставрацию крупнейших ламаистских монастырей в Тибете: дворца Поталы, монастырей Чжоканг, Дашилумпо, Самье и других. Государство выделило также специальные бюджетные средства на приведение в порядок и издание на тибетском языке свода буддийски канонов “Дацзанцзин” и других классических трудов по тибетскому буддизму, создало в Пекине и Лхасе Высшую духовную академию и ламаистское духовно училище. В 1995 году в Тибете по всем правилам религиозного ритуала, в соответствии с исторической традицией и с санкции Госсовета КНР проведены поиски и идентификация мальчика-перерожденца почившего Панчен-Эртни Х путем жеребьевки из Золотой вазы, церемония оглашения рескрипта, интронизация и ритуал пострига Панчен-Эртни Х1. </w:t>
      </w:r>
    </w:p>
    <w:p>
      <w:pPr>
        <w:pStyle w:val="Normal"/>
        <w:rPr/>
      </w:pPr>
      <w:r>
        <w:rPr/>
        <w:t>В Синьцзяне и Нинся китайским правительством созданы все условия для отправления культов м</w:t>
      </w:r>
      <w:r>
        <w:rPr>
          <w:lang w:val="uk-UA"/>
        </w:rPr>
        <w:t>у</w:t>
      </w:r>
      <w:r>
        <w:rPr/>
        <w:t>сул</w:t>
      </w:r>
      <w:r>
        <w:rPr>
          <w:lang w:val="uk-UA"/>
        </w:rPr>
        <w:t>ь</w:t>
      </w:r>
      <w:r>
        <w:rPr/>
        <w:t xml:space="preserve">манами. С 80-х гг. более 40 тыс китайских мусульман совершили паломничество в Мекку. В настоящее время в Синцзяне имеются более 23 тыс мечетей и 29 тыс имамов, так что религиозные потребности верующих могут удовлетворять сполна. Синьцзянское исламское общество открыло духовное училище, издает “Коран” на уйгурском языке. Уважая обычаи мусульман, в частности традиции питания и похорон, китайское правительство разработало соответствующие правила по производству предназначенных для мусульман продуктов питания, распорядилось отвести специальные участки под мусульманские кладбища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2"/>
        <w:rPr/>
      </w:pPr>
      <w:r>
        <w:rPr>
          <w:lang w:val="ru-RU" w:eastAsia="ru-RU"/>
        </w:rPr>
        <w:t>3</w:t>
      </w:r>
      <w:r>
        <w:rPr>
          <w:lang w:val="ru-RU" w:eastAsia="en-US"/>
        </w:rPr>
        <w:t>. Организации по приему туристов и обслуживание гостей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Орган управления этой сферой – Государственное управление по делам туризма, подчиненное Госсовету КНР. Оно является административно-управленческим ведомством, курирующим в едином порядке всекитайский туризм. Управление разрабатывает установки, политику и систему развития туризма, составляет перспективные и годовые планы по туризму, организует рекламу и презентации за рубежом, публикует информацию для туристов, контролирует и проверяет состояние выполнения политики и планов отрасли и т.д. Филиалы управления созданы во всех провинциальных центрах, городах центрального подчинения и автономных районах, открыты представительства в Токио, Нью-Йорке, Париже, Лондоне, Франкфурте-на-Майне, в ОАР Сянгане Китая. </w:t>
      </w:r>
    </w:p>
    <w:p>
      <w:pPr>
        <w:pStyle w:val="Normal"/>
        <w:rPr/>
      </w:pPr>
      <w:r>
        <w:rPr/>
        <w:t>Китайское международное бюро туризма “Интурист” специализируется на приеме иностранных туристов. Головное учреждение находится в Пекине, а филиалы – во всех провинциальных центрах, автономных районах, городах центрального подчинения и некоторых открытых приморских городах и районах. Китайское бюро путешествий и Китайское бюро путешествий по обслуживанию китайских эмигрантов принимают китайских эмигрантов, соотечественников с Тайваня, из Сягана и Аомэня, а также китайцев иностранного гражданства, приезжающих в качестве турист</w:t>
      </w:r>
      <w:r>
        <w:rPr>
          <w:lang w:val="uk-UA"/>
        </w:rPr>
        <w:t>о</w:t>
      </w:r>
      <w:r>
        <w:rPr/>
        <w:t xml:space="preserve">в или для посещения родственников. Штаб-квартиры этих организаций находятся в Пекине, у обеих бюро имеются филиалы в городах и районах, открытых для иностранных туристов, в родных городах китайских эмигрантов, а также в Сянгане, Аомэне, Таиланде и других местах. </w:t>
      </w:r>
    </w:p>
    <w:p>
      <w:pPr>
        <w:pStyle w:val="Normal"/>
        <w:rPr/>
      </w:pPr>
      <w:r>
        <w:rPr/>
        <w:t xml:space="preserve">Китайское бюро молодежного туризма обслуживает молодых иностранных туристов, молодых китайских эмигрантов и китайцев, принявших иностранное подданство, молодежь из Сянгана, Аомэня и Тайваня. Штаб-квартира находится в Пекине. </w:t>
      </w:r>
    </w:p>
    <w:p>
      <w:pPr>
        <w:pStyle w:val="Normal"/>
        <w:rPr/>
      </w:pPr>
      <w:r>
        <w:rPr/>
        <w:t xml:space="preserve">Кроме этих туристических организаций, приемом иностранных граждан занимаются Китайская международная компания спортивного туризма, Китайское общество культурного туризма, неправительственная Международная компания путешествий, Китайская международная туристическая компания “Лебедь”, Китайское общество женского туризма. </w:t>
      </w:r>
    </w:p>
    <w:p>
      <w:pPr>
        <w:pStyle w:val="Normal"/>
        <w:rPr/>
      </w:pPr>
      <w:r>
        <w:rPr/>
        <w:t xml:space="preserve">В последние годы в Китае простроено много новых отелей и гостиниц разряда люкс, среднего и обычного уровня для приема туристов с разными потребностями. В настоящее время в Китае насчитывается около 3000 “звездных” отелей. В число пятизвездных входят, например, гостиницы “Ванфу”, “Китай”, “Шангрила” в Пекине, “Цзннань-Хилтон”, “Хуаюань” и “Синьцзиньцзян” в Шанхае, “Белый лебедь”, “Китай”, “Восток” в Гуанчжоу, “Фулихуа” в Даляне и “Наньхай” в Шэньчжэне. В крупных и средних городах и известных живописных туристических центрах построены общедоступные отели и гостиницы для приема зарубежных и отечественных туристов. </w:t>
      </w:r>
    </w:p>
    <w:p>
      <w:pPr>
        <w:pStyle w:val="Normal"/>
        <w:rPr/>
      </w:pPr>
      <w:r>
        <w:rPr/>
        <w:t xml:space="preserve">Улучшаются транспортные условия, что также способствует развитию туризма. Ныне в Китае действует разветвленная и состыкованная система водного, сухопутного и воздушного транспорта.1122 внутренние и международные авиалинии обслуживаются самолетами Компании гражданской авиации Китая. Увеличено число средних и коротких авиарейсов между городами страны. Туристические маршруты обслуживаются специализированными поездами и автобусами с кондиционерами, что делает путешествие более комфортным. При необходимости туристы могут заказать билеты на поезд, пароход и самолет на все туристические маршруты в любом отеле и гостинице. </w:t>
      </w:r>
    </w:p>
    <w:p>
      <w:pPr>
        <w:pStyle w:val="Normal"/>
        <w:rPr/>
      </w:pPr>
      <w:r>
        <w:rPr/>
        <w:t xml:space="preserve">Китайская каллиграфия и живопись, местные специфические продукты, ценные виды лекарственного сырья и сувениры охотно раскупаются зарубежными туристами. </w:t>
      </w:r>
      <w:r>
        <w:br w:type="page"/>
      </w:r>
    </w:p>
    <w:p>
      <w:pPr>
        <w:pStyle w:val="2"/>
        <w:rPr>
          <w:lang w:val="ru-RU" w:eastAsia="en-US"/>
        </w:rPr>
      </w:pPr>
      <w:r>
        <w:rPr>
          <w:lang w:val="ru-RU" w:eastAsia="en-US"/>
        </w:rPr>
        <w:t>Заключени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  <w:t xml:space="preserve">Написав контрольную работу можно сделать следующие выводы. </w:t>
      </w:r>
    </w:p>
    <w:p>
      <w:pPr>
        <w:pStyle w:val="Normal"/>
        <w:rPr/>
      </w:pPr>
      <w:r>
        <w:rPr/>
        <w:t xml:space="preserve">Национальные песни и танцы, опера и драма, обычаи и нравы, имеющие вековые традиции, являются сокровищем туристических ресурсов Китая. В настоящее время в Китае развиваются такие отрасли как культура: национальные праздники, песни и одежда, музеи и театры, древнейшие книги и летописи и другой антиквариат, гостинично-ресторанный бизнес и туризм. Последние являются наиболее активными в развитии в силу своей высокой доходной и большой потребляемости. Многие туристы приезжают в эту страну для осуществления покупок, проведения конференций, заключения договоров, сделок и т.д. Но в основном, по моему мнению, большая часть туристов приезжают в Китай, чтобы отдохнуть, посетить музеи, выставки или отведать изысканные блюда в ресторане с национальной китайской кухней. </w:t>
      </w:r>
    </w:p>
    <w:p>
      <w:pPr>
        <w:pStyle w:val="Normal"/>
        <w:rPr/>
      </w:pPr>
      <w:r>
        <w:rPr/>
        <w:t xml:space="preserve">В последние годы в Китае простроено много новых отелей и гостиниц разряда люкс, среднего уровня и эконом-класса для приема туристов с разными потребностями. В Китае уже насчитывается около 3000 “звездных” отелей. В число 5-ти звездных входят, например, гостиницы “Ванфу”, “Китай”, “Шангрила” в Пекине, “Цзннань-Хилтон”, “Хуаюань” и “Синьцзиньцзян” в Шанхае, “Белый лебедь”, “Китай”, “Восток” в Гуанчжоу, “Фулихуа” в Даляне и “Наньхай” в Шэньчжэне. В крупных и средних городах и известных живописных туристических центрах построены общедоступные отели и гостиницы для приема иностранных и русских туристов. </w:t>
      </w:r>
    </w:p>
    <w:p>
      <w:pPr>
        <w:pStyle w:val="Normal"/>
        <w:rPr/>
      </w:pPr>
      <w:r>
        <w:rPr/>
        <w:t xml:space="preserve">Также улучшаются транспортные условия, а это тоже способствует развитию туризма. Сейчас в Китае действует разветвленная и состыкованная система водного, сухопутного и воздушного транспорта. </w:t>
      </w:r>
    </w:p>
    <w:p>
      <w:pPr>
        <w:pStyle w:val="Normal"/>
        <w:rPr/>
      </w:pPr>
      <w:r>
        <w:rPr/>
        <w:t xml:space="preserve">В Китае развивается отрасль вероисповедование. Сейчас в городе Синьцзяне имеются более 23 тыс. мечетей и 29 тыс. имамов, так что религиозные потребности верующих могут удовлетворять сполна. Уважая обычаи мусульман, в частности традиции питания и похорон, китайское правительство разработало соответствующие правила по производству предназначенных для мусульман продуктов питания, распорядилось отвести специальные участки под мусульманские кладбища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2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22"/>
        <w:numPr>
          <w:ilvl w:val="0"/>
          <w:numId w:val="2"/>
        </w:numPr>
        <w:rPr/>
      </w:pPr>
      <w:r>
        <w:rPr>
          <w:lang w:val="ru-RU"/>
        </w:rPr>
        <w:t xml:space="preserve">Буддизм и государство на Дальнем Востоке. М.: Наука, 1987г.228 с. </w:t>
      </w:r>
    </w:p>
    <w:p>
      <w:pPr>
        <w:pStyle w:val="Style22"/>
        <w:numPr>
          <w:ilvl w:val="0"/>
          <w:numId w:val="2"/>
        </w:numPr>
        <w:rPr>
          <w:lang w:val="ru-RU"/>
        </w:rPr>
      </w:pPr>
      <w:r>
        <w:rPr>
          <w:lang w:val="ru-RU"/>
        </w:rPr>
        <w:t>Вавилова Е.В. Основы международного туризма. Издательство: Гардарики</w:t>
      </w:r>
    </w:p>
    <w:p>
      <w:pPr>
        <w:pStyle w:val="Style22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Востоковедение. Сборник. Серия востоковедческих наук. 2001 г. </w:t>
      </w:r>
    </w:p>
    <w:p>
      <w:pPr>
        <w:pStyle w:val="Style22"/>
        <w:numPr>
          <w:ilvl w:val="0"/>
          <w:numId w:val="2"/>
        </w:numPr>
        <w:rPr/>
      </w:pPr>
      <w:r>
        <w:rPr>
          <w:lang w:val="ru-RU"/>
        </w:rPr>
        <w:t>Государственный строй Китайской Народной Республики. М.: Наука 2000г.232 с</w:t>
      </w:r>
    </w:p>
    <w:p>
      <w:pPr>
        <w:pStyle w:val="Style22"/>
        <w:numPr>
          <w:ilvl w:val="0"/>
          <w:numId w:val="2"/>
        </w:numPr>
        <w:rPr/>
      </w:pPr>
      <w:r>
        <w:rPr>
          <w:lang w:val="ru-RU"/>
        </w:rPr>
        <w:t>Государство и общество в Китае. М. Наука 1999г</w:t>
      </w:r>
    </w:p>
    <w:p>
      <w:pPr>
        <w:pStyle w:val="Style22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Гузев В.Г. От. Ред. проф. СПб Филологические исследования: Изд.С. - Петербургского Университета. 1997г.212 с. </w:t>
      </w:r>
    </w:p>
    <w:p>
      <w:pPr>
        <w:pStyle w:val="Style22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История Китая. Под ред. Меликсетова А.В., М.: Наука. 2004 г.751 стр. </w:t>
      </w:r>
    </w:p>
    <w:p>
      <w:pPr>
        <w:pStyle w:val="Style22"/>
        <w:numPr>
          <w:ilvl w:val="0"/>
          <w:numId w:val="2"/>
        </w:numPr>
        <w:rPr>
          <w:lang w:val="ru-RU"/>
        </w:rPr>
      </w:pPr>
      <w:r>
        <w:rPr>
          <w:lang w:val="ru-RU"/>
        </w:rPr>
        <w:t>Дао Дэ цзин, Ле-Цзы, Гуань-цзы: Даосские каноны. Пер., вст. ст., комментарии В.В. Малявина М. Астрель, АСТ 2002г.542 с.,</w:t>
      </w:r>
    </w:p>
    <w:p>
      <w:pPr>
        <w:pStyle w:val="Style22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Календарные обычаи и обряды народов Восточной Азии. Годовой цикл.М.: Наука, 2004г.360 с. </w:t>
      </w:r>
    </w:p>
    <w:p>
      <w:pPr>
        <w:pStyle w:val="Style22"/>
        <w:numPr>
          <w:ilvl w:val="0"/>
          <w:numId w:val="2"/>
        </w:numPr>
        <w:rPr>
          <w:lang w:val="ru-RU"/>
        </w:rPr>
      </w:pPr>
      <w:r>
        <w:rPr>
          <w:lang w:val="ru-RU"/>
        </w:rPr>
        <w:t>Календарные обычаи и обряды народов Восточной Азии. Новый год.М.: Наука. 2002г.264 с.,</w:t>
      </w:r>
    </w:p>
    <w:p>
      <w:pPr>
        <w:pStyle w:val="Style22"/>
        <w:numPr>
          <w:ilvl w:val="0"/>
          <w:numId w:val="2"/>
        </w:numPr>
        <w:rPr/>
      </w:pPr>
      <w:r>
        <w:rPr>
          <w:lang w:val="ru-RU"/>
        </w:rPr>
        <w:t xml:space="preserve">Календарные обычаи и обряды народов Восточной Азии. Отв. ред. Р.Ш. Джарылгасинова, М.В. Крюкова. М.: `Наука`. Глав. ред. восточной литературы. 2001г. </w:t>
      </w:r>
    </w:p>
    <w:p>
      <w:pPr>
        <w:pStyle w:val="Style22"/>
        <w:numPr>
          <w:ilvl w:val="0"/>
          <w:numId w:val="2"/>
        </w:numPr>
        <w:rPr/>
      </w:pPr>
      <w:r>
        <w:rPr>
          <w:lang w:val="ru-RU"/>
        </w:rPr>
        <w:t>Китай сегодня. М. Наука. Гл. ред. восточной литературы. 2003г.336с</w:t>
      </w:r>
    </w:p>
    <w:p>
      <w:pPr>
        <w:pStyle w:val="Style22"/>
        <w:numPr>
          <w:ilvl w:val="0"/>
          <w:numId w:val="2"/>
        </w:numPr>
        <w:rPr>
          <w:lang w:val="ru-RU"/>
        </w:rPr>
      </w:pPr>
      <w:r>
        <w:rPr>
          <w:lang w:val="ru-RU"/>
        </w:rPr>
        <w:t>Китай. М Советская энциклопедия 2002г.464с</w:t>
      </w:r>
    </w:p>
    <w:p>
      <w:pPr>
        <w:pStyle w:val="Style22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Китай. Путеводитель (серия le petit fute).М. - Париж: 2004г.380 с. </w:t>
      </w:r>
    </w:p>
    <w:p>
      <w:pPr>
        <w:pStyle w:val="Style22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Китай: государство и общество.М. изд. АН СССР 2003г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7"/>
                            </w:rPr>
                          </w:pPr>
                          <w:r>
                            <w:rPr>
                              <w:rStyle w:val="Style17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7"/>
                      </w:rPr>
                    </w:pPr>
                    <w:r>
                      <w:rPr>
                        <w:rStyle w:val="Style17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qFormat/>
    <w:rPr>
      <w:kern w:val="2"/>
      <w:sz w:val="24"/>
      <w:szCs w:val="24"/>
    </w:rPr>
  </w:style>
  <w:style w:type="character" w:styleId="Style17">
    <w:name w:val="номер страницы"/>
    <w:qFormat/>
    <w:rPr/>
  </w:style>
  <w:style w:type="character" w:styleId="Style18">
    <w:name w:val="Основной текст Знак"/>
    <w:qFormat/>
    <w:rPr>
      <w:sz w:val="28"/>
      <w:szCs w:val="28"/>
    </w:rPr>
  </w:style>
  <w:style w:type="character" w:styleId="Style19">
    <w:name w:val="знак сноски"/>
    <w:qFormat/>
    <w:rPr>
      <w:vertAlign w:val="superscript"/>
    </w:rPr>
  </w:style>
  <w:style w:type="character" w:styleId="Style20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en-US" w:eastAsia="en-US" w:bidi="ar-SA"/>
    </w:rPr>
  </w:style>
  <w:style w:type="paragraph" w:styleId="2">
    <w:name w:val="заголовок 2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1"/>
    </w:pPr>
    <w:rPr>
      <w:rFonts w:ascii="Times New Roman" w:hAnsi="Times New Roman" w:eastAsia="Times New Roman" w:cs="Times New Roman"/>
      <w:b/>
      <w:bCs/>
      <w:i/>
      <w:iCs/>
      <w:smallCaps/>
      <w:color w:val="auto"/>
      <w:kern w:val="2"/>
      <w:sz w:val="28"/>
      <w:szCs w:val="28"/>
      <w:lang w:val="en-US" w:eastAsia="en-US" w:bidi="ar-SA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lang w:val="en-US" w:eastAsia="en-US"/>
    </w:rPr>
  </w:style>
  <w:style w:type="paragraph" w:styleId="4">
    <w:name w:val="заголовок 4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3"/>
    </w:pPr>
    <w:rPr>
      <w:rFonts w:ascii="Times New Roman" w:hAnsi="Times New Roman" w:eastAsia="Times New Roman" w:cs="Times New Roman"/>
      <w:i/>
      <w:iCs/>
      <w:smallCaps/>
      <w:color w:val="auto"/>
      <w:sz w:val="28"/>
      <w:szCs w:val="28"/>
      <w:lang w:val="en-US" w:eastAsia="en-US" w:bidi="ar-SA"/>
    </w:rPr>
  </w:style>
  <w:style w:type="paragraph" w:styleId="5">
    <w:name w:val="заголовок 5"/>
    <w:basedOn w:val="Normal"/>
    <w:next w:val="Normal"/>
    <w:qFormat/>
    <w:pPr>
      <w:keepNext w:val="true"/>
      <w:ind w:left="1440" w:firstLine="720"/>
    </w:pPr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21">
    <w:name w:val="выделение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en-US" w:eastAsia="en-US" w:bidi="ar-SA"/>
    </w:rPr>
  </w:style>
  <w:style w:type="paragraph" w:styleId="Style22">
    <w:name w:val="Лит"/>
    <w:qFormat/>
    <w:pPr>
      <w:widowControl/>
      <w:numPr>
        <w:ilvl w:val="0"/>
        <w:numId w:val="2"/>
      </w:numPr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главление 1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caps/>
      <w:lang w:val="en-US" w:eastAsia="en-US"/>
    </w:rPr>
  </w:style>
  <w:style w:type="paragraph" w:styleId="21">
    <w:name w:val="оглавление 2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smallCaps/>
      <w:lang w:val="en-US" w:eastAsia="en-US"/>
    </w:rPr>
  </w:style>
  <w:style w:type="paragraph" w:styleId="31">
    <w:name w:val="оглавление 3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lang w:val="en-US" w:eastAsia="en-US"/>
    </w:rPr>
  </w:style>
  <w:style w:type="paragraph" w:styleId="41">
    <w:name w:val="оглавление 4"/>
    <w:basedOn w:val="Normal"/>
    <w:next w:val="Normal"/>
    <w:qFormat/>
    <w:pPr>
      <w:ind w:hanging="0"/>
    </w:pPr>
    <w:rPr/>
  </w:style>
  <w:style w:type="paragraph" w:styleId="Style23">
    <w:name w:val="сноска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1"/>
      </w:numPr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6">
    <w:name w:val="схема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7">
    <w:name w:val="ТАБЛИЦА"/>
    <w:next w:val="Normal"/>
    <w:qFormat/>
    <w:pPr>
      <w:widowControl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8">
    <w:name w:val="титут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51">
    <w:name w:val="оглавление 5"/>
    <w:basedOn w:val="Normal"/>
    <w:next w:val="Normal"/>
    <w:qFormat/>
    <w:pPr>
      <w:ind w:left="1120" w:firstLine="720"/>
    </w:pPr>
    <w:rPr/>
  </w:style>
  <w:style w:type="paragraph" w:styleId="61">
    <w:name w:val="оглавление 6"/>
    <w:basedOn w:val="Normal"/>
    <w:next w:val="Normal"/>
    <w:qFormat/>
    <w:pPr>
      <w:ind w:left="1400" w:firstLine="720"/>
    </w:pPr>
    <w:rPr/>
  </w:style>
  <w:style w:type="paragraph" w:styleId="7">
    <w:name w:val="оглавление 7"/>
    <w:basedOn w:val="Normal"/>
    <w:next w:val="Normal"/>
    <w:qFormat/>
    <w:pPr>
      <w:ind w:left="1680" w:firstLine="720"/>
    </w:pPr>
    <w:rPr/>
  </w:style>
  <w:style w:type="paragraph" w:styleId="8">
    <w:name w:val="оглавление 8"/>
    <w:basedOn w:val="Normal"/>
    <w:next w:val="Normal"/>
    <w:qFormat/>
    <w:pPr>
      <w:ind w:left="1960" w:firstLine="720"/>
    </w:pPr>
    <w:rPr/>
  </w:style>
  <w:style w:type="paragraph" w:styleId="9">
    <w:name w:val="оглавление 9"/>
    <w:basedOn w:val="Normal"/>
    <w:next w:val="Normal"/>
    <w:qFormat/>
    <w:pPr>
      <w:ind w:left="224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31:00Z</dcterms:created>
  <dc:creator>ScorpioN</dc:creator>
  <dc:description/>
  <cp:keywords/>
  <dc:language>en-US</dc:language>
  <cp:lastModifiedBy>Mage</cp:lastModifiedBy>
  <dcterms:modified xsi:type="dcterms:W3CDTF">2011-10-08T01:31:00Z</dcterms:modified>
  <cp:revision>2</cp:revision>
  <dc:subject/>
  <dc:title>ВВЕДЕНИЕ</dc:title>
</cp:coreProperties>
</file>