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hd w:fill="FFFFFF" w:val="clear"/>
        <w:spacing w:lineRule="auto" w:line="36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t>История плавания</w:t>
      </w:r>
    </w:p>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b/>
          <w:color w:val="000000"/>
          <w:sz w:val="28"/>
          <w:szCs w:val="22"/>
        </w:rPr>
        <w:t>Введение</w:t>
      </w:r>
    </w:p>
    <w:p>
      <w:pPr>
        <w:pStyle w:val="Normal"/>
        <w:widowControl/>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История плавания, являясь частью истории физической культуры, повторяет основные этапы ее развития, одновременно конкретизируя их и раскрывая особенности данного вида физического упражне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Будущему специалисту по физической культуре и спорту, изучающему предмет «Плавание», необходимо ознакомиться с его историей, поскольку, как писал Н.Г. Чернышевский, «без истории предмета нет теории предмета. Без теории нет и мысли о самом предмет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Знание особенностей развития плавания и отдельных его видов позволяет правильно понять специфику этого физического упражнения, оценить современное состояние плавания и лучше использовать опыт прошлого для совершенствования физического воспита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Многие исторические факты и характерные эпизоды развития плавания могут быть использованы будущим педагогом в воспитательной работе со своими учениками, а также при ведении им агитационно-пропагандистской работы по физической культуре и спорту.</w:t>
      </w:r>
    </w:p>
    <w:p>
      <w:pPr>
        <w:pStyle w:val="Normal"/>
        <w:widowControl/>
        <w:shd w:fill="FFFFFF" w:val="clear"/>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widowControl/>
        <w:shd w:fill="FFFFFF" w:val="clear"/>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r>
        <w:br w:type="page"/>
      </w:r>
    </w:p>
    <w:p>
      <w:pPr>
        <w:pStyle w:val="Normal"/>
        <w:widowControl/>
        <w:shd w:fill="FFFFFF" w:val="clear"/>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szCs w:val="16"/>
        </w:rPr>
        <w:t>1. Плавание как жизненно необходимое, полезное физическое упражнение</w:t>
      </w:r>
    </w:p>
    <w:p>
      <w:pPr>
        <w:pStyle w:val="Normal"/>
        <w:widowControl/>
        <w:shd w:fill="FFFFFF" w:val="clear"/>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1.1 Плавание с древнейших времен </w:t>
      </w:r>
      <w:r>
        <w:rPr>
          <w:rFonts w:cs="Times New Roman" w:ascii="Times New Roman" w:hAnsi="Times New Roman"/>
          <w:b/>
          <w:bCs/>
          <w:color w:val="000000"/>
          <w:sz w:val="28"/>
        </w:rPr>
        <w:t xml:space="preserve">до </w:t>
      </w:r>
      <w:r>
        <w:rPr>
          <w:rFonts w:cs="Times New Roman" w:ascii="Times New Roman" w:hAnsi="Times New Roman"/>
          <w:b/>
          <w:bCs/>
          <w:color w:val="000000"/>
          <w:sz w:val="28"/>
          <w:lang w:val="en-US"/>
        </w:rPr>
        <w:t>XX</w:t>
      </w:r>
      <w:r>
        <w:rPr>
          <w:rFonts w:cs="Times New Roman" w:ascii="Times New Roman" w:hAnsi="Times New Roman"/>
          <w:b/>
          <w:bCs/>
          <w:color w:val="000000"/>
          <w:sz w:val="28"/>
        </w:rPr>
        <w:t xml:space="preserve"> века</w:t>
      </w:r>
    </w:p>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Со времени своего появления на Земле человек всегда был неизбежно связан с водой. Водоемы, около которых поселялись люди, были нужны им не только как источник необходимой для жизни воды, но и как место добывания пищи, и как преграда, защищавшая от неожиданных нападений, и как удобный путь сообщения и торговл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Огромное значение воды в жизни первобытного человека, необходимость производственного освоения этой непривычной среды потребовали от него умения плавать, чтобы не погибнуть в суровой борьбе за существование. С возникновением государственного</w:t>
      </w:r>
      <w:r>
        <w:rPr>
          <w:rFonts w:cs="Times New Roman" w:ascii="Times New Roman" w:hAnsi="Times New Roman"/>
          <w:color w:val="000000"/>
          <w:sz w:val="28"/>
        </w:rPr>
        <w:t xml:space="preserve"> </w:t>
      </w:r>
      <w:r>
        <w:rPr>
          <w:rFonts w:cs="Times New Roman" w:ascii="Times New Roman" w:hAnsi="Times New Roman"/>
          <w:color w:val="000000"/>
          <w:sz w:val="28"/>
          <w:szCs w:val="22"/>
        </w:rPr>
        <w:t>строя умение плавать стало особенно необходимым в труде и военном деле. Только в дальнейшем, с развитием цивилизации, умение человека плавать стало применяться в целях физического воспита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Наблюдения путешественников, изучавших быт народов, близких по своей культуре к первобытной стадии развития, свидетельствуют о том, что наши далекие предки приобретали умение плавать в самом раннем детстве. Е.А. Покровский указывает, что «в Нукагаве, например, дитя не более года уже одно плавает в воде. Полинезиец без опаски бросает в воду своего ребенка, еще не пробовавшего плавать; двух- и трехлетние дети туземцев Таити проворно плавают в прибрежных волнах; трехлетние дети хоносов в</w:t>
      </w:r>
      <w:r>
        <w:rPr>
          <w:rFonts w:cs="Times New Roman" w:ascii="Times New Roman" w:hAnsi="Times New Roman"/>
          <w:color w:val="000000"/>
          <w:sz w:val="28"/>
        </w:rPr>
        <w:t xml:space="preserve"> </w:t>
      </w:r>
      <w:r>
        <w:rPr>
          <w:rFonts w:cs="Times New Roman" w:ascii="Times New Roman" w:hAnsi="Times New Roman"/>
          <w:color w:val="000000"/>
          <w:sz w:val="28"/>
          <w:szCs w:val="22"/>
        </w:rPr>
        <w:t>Южной Америке сами бросаются в воду, чтобы плавать, дети арабов в Южной Месопотамии уже в семи- и восьмилетнем возрасте переплывают реку без посторонней помощ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Умение плавать люди ценили всегда. Наиболее древние из найденных археологами изображений люден, плывущих способами, похожими на кроль и брасс, относятся к третьему тысячелетию до п. э. (см. фото).</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На гробнице правителя города Сиут Сети, жившего в Древнем Египте за 2,5 тысячи лет до н. э., сохранился текст, повествующий о его жизни, в котором, в частности, говорится; «Он давал мне уроки плавания вместе с царскими детьми». Из этого можно заключить, что умению плавать придавалось большое значение, а организованное обучение плаванию было привилегией знат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Целый ряд древних изображений свидетельствует о применении плавания в различных видах трудовой деятельности. Так, наскальные рисунки каменного века на полуострове Арнхсмленд (север Австралии) изображают людей, плывущих с копьями и связками рыб в руках. Весьма распространенным сюжетом древнеегипетских рельефов была охота вплавь па водоплавающих птиц и ныряние за рыбой. Во многих музеях есть художественно выполненные древнеегипетские туалетные коробочки и ложечки для жертвоприношений в виде плывущей девушки, держащей в вытянутых руках</w:t>
      </w:r>
      <w:r>
        <w:rPr>
          <w:rFonts w:cs="Times New Roman" w:ascii="Times New Roman" w:hAnsi="Times New Roman"/>
          <w:color w:val="000000"/>
          <w:sz w:val="28"/>
        </w:rPr>
        <w:t xml:space="preserve"> </w:t>
      </w:r>
      <w:r>
        <w:rPr>
          <w:rFonts w:cs="Times New Roman" w:ascii="Times New Roman" w:hAnsi="Times New Roman"/>
          <w:color w:val="000000"/>
          <w:sz w:val="28"/>
          <w:szCs w:val="22"/>
        </w:rPr>
        <w:t>чашу или корзину,— это сборщицы цветов лотоса, которые должны были уметь хорошо плавать с помощью движений ног.</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На древнеассирийских барельефах встречаются изображения людей, переплывающих реки. На одном из них плывущий человек, выполняя движения ногами как при способе на боку, транспортирует тростниковую лодку с людьми, а на другом плывущий направляет ход плота. На многих ассирийских изображениях в качестве средства, облегчающего плавание, фигурируют надутые воздухом кожаные мешк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Особенно большое значение умение плавать приобрело в связи с войнами. Достаточно ясное представление о применении в древние времена плавания в военных целях дает рельеф в гробнице Рамзеса </w:t>
      </w:r>
      <w:r>
        <w:rPr>
          <w:rFonts w:cs="Times New Roman" w:ascii="Times New Roman" w:hAnsi="Times New Roman"/>
          <w:color w:val="000000"/>
          <w:sz w:val="28"/>
          <w:szCs w:val="22"/>
          <w:lang w:val="en-US"/>
        </w:rPr>
        <w:t>II</w:t>
      </w:r>
      <w:r>
        <w:rPr>
          <w:rFonts w:cs="Times New Roman" w:ascii="Times New Roman" w:hAnsi="Times New Roman"/>
          <w:color w:val="000000"/>
          <w:sz w:val="28"/>
          <w:szCs w:val="22"/>
        </w:rPr>
        <w:t xml:space="preserve"> (1250 г. до и. э.) (см. фото). На нем изображена переправа хеттов, преследуемых египетскими воинами, через реку Оронт. Один из воинов плывет способом, похожим на кроль, а другой — выполняя одновременный гребок двумя руками; многие бонны помогают своим, видимо, раненым товарищам переплыть реку или вылезти на берег, где спасают тонувшего, перевернув его вниз головой для освобождения от воды. Аналогичен и древний ассирийский барельеф, изображающий битву ассирийцев с арамеям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Славились своим мастерством переправ и ведением морских сражений воины Древней Греции п Древнего Рима. Сообщение о быстрых переправах через реки армий, насчитывавших до 10 тысяч легионеров, свидетельствует о поразительной выучке этих воинов. Римские императоры устраивали грандиозные учебные морские сражения, в которых участвовали воины, демонстрировавшие абордажные схватки, умение плавать и нырять, сражаться в воде, атаковать корабли, переправляться вплавь в полном вооружени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Известно, что в войсках персидского царя Ксеркса были пловцы-ныряльщики. Геродот (460 г. до н. э.) писал, как во время греко-персидской войны Ксеркс использовал известного греческого пловца Скиллиса для поднятия ценностей с затонувшего корабля. Когда Скиллис поднял ценности, Ксеркс не отпустил его. Тогда во время бури Скиллис прыгнул за борт своей плавучей тюрьмы, перерезал якорные канаты всех кораблей, и они разбились о прибрежные скалы. Спасаясь от врагов, Скнллис проплыл от Афет до острова Эвбея (около 14 км), часто ныряя, чтобы скрыться от глаз врагов. За этот подвиг греки поставили ему статую в Дельфах,</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Греческий общественный деятель Солон предписывал в процессе воспитания юношества наряду с чтением и письмом обращать особое внимание на плавание. Его изречение «он не умеет ни плавать, пи читать» применялось для характеристики невежественного человека, недостойного называться гражданино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Еще на заре человечества люди знали о целебных свойствах воды, мистически их осмысливая. Они верили, что омовения защищают от нечистой силы, происки которой вызывают болезни. Все религии предписывали необходимость очищения тела путем совершения омовений.</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Многие народы с древних времен использовали купание в гигиенических и закаливающих целях. Изречение древних индийских мудрецов гласит: «Десять преимуществ дает омовение: ясность ума, свежесть, бодрость, здоровье, силу, красоту, молодость, чистоту, приятный цвет кожи и внимание красивых женщин».</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Особенно высокого уровня достигла культура тела в Древней Элладе. Слово «гигиена» греческого происхождения. В Древней Греции и Древнем Риме существовал культ богини чистоты — Гигип. «Римляне в течение шести столетий обходились без врачей благодаря плаванию и купанию» — так утверждал римский писатель Плиний. Родоначальник медицины греческий врач Гиппократ преподавал естественные методы терапии и особенно рекомендовал водолечение. Его ученик Асклепнад основой выздоровления считал применение гимнастики, диеты и водных процедур.</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Риме до наших дней сохранились развалины терм — общественных бань, являвшихся также спортивными, культурными и увеселительными учреждениями. Некоторые термы могли одновременно вмещать до 2500 человек. В них были множество купален, несколько плавательных бассейнов, залы для гимнастики, библиотеки, аллеи для прогулок и картинные галереи. Купаться ежедневно, даже по нескольку раз, было обычаем. В Греции существовал государственный закон, обязывающий граждан регулярно ходить в бан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о свидетельству византийца Маврикия, древние славяне были «особенно способны переправляться через реки потому, что больше и лучше, чем остальные люди, умели держаться на вод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старинной Ипатьевской летописи запечатлен замечательный патриотический подвиг русского отрока-пловца, спасшего Киев от разграбления и разрушения, а население от истребления и плена: несмотря на преследования врагов, он добрался из осажденного печенегами Киева до военного стана князя Святослава, переплыв Днепр, и сообщил о нашествии враг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средние века физическая культура пришла в упадок. В это время плавание считалось греховным занятием. В ряде городов Европы купание было запрещено церковью. Однако воины-феодалы отлично понимали значение плавания. В «Зерцале рыцаря», где перечислялись главные качества, необходимые рыцарю, указывалось, что он «должен уметь плавать в броне на животе и на спине». Правда, многие рыцари плавать не умели. В «Песне о Роланде» описана печальная участь рыцарей, попасших в воду:</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8"/>
        </w:rPr>
        <w:t>Попрыгали в поток, но не спаслись: Доспехи увлекли на дно одних — Те утонули раньше остальных; Других сперва снесло теченьем вниз; Кто разом захлебнулся — тот счастлив. Простились с жизнью в муках все враг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Как известно, такая же судьба постигла и немецких «псов-рыцарей», разбитых русскими на льду Чудского озер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Отдельные знаменитые пловцы, конечно, были и в средние века. Так, иезуит Афанасий Кирхер сообщает об известном пловце-ныряльщике </w:t>
      </w:r>
      <w:r>
        <w:rPr>
          <w:rFonts w:cs="Times New Roman" w:ascii="Times New Roman" w:hAnsi="Times New Roman"/>
          <w:color w:val="000000"/>
          <w:sz w:val="28"/>
          <w:szCs w:val="22"/>
          <w:lang w:val="en-US"/>
        </w:rPr>
        <w:t>XIV</w:t>
      </w:r>
      <w:r>
        <w:rPr>
          <w:rFonts w:cs="Times New Roman" w:ascii="Times New Roman" w:hAnsi="Times New Roman"/>
          <w:color w:val="000000"/>
          <w:sz w:val="28"/>
          <w:szCs w:val="22"/>
        </w:rPr>
        <w:t xml:space="preserve"> в. некоем Николае из Сицилии, проводившем большую часть своей жизни в воде и прозванном за свое редкое по тем временам умение «Николаем-рыбой».</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идные гуманисты эпохи Возрождения: педагог Витторио да Фельтре (1378—1446), писатель Франсуа Рабле (1494—1553), г.рач Иероним Меркуриалис (1530—1606), социалисты-утописты Томас Мор (1478—1535) и Томмазо Кампанелла (1568—1639), педагог Гутс-Мутс (1759—1839) в противовес средневековой схоластической педагогике, игнорировавшей физическое воспитание, выдвигали идею соединения умственного и физического воспитания, причем важным средством физического воспитания они считали плавание. Так, итальянский педагог Витторио да Фельтре не только призывал обращать внимание на физическое воспитание, по и</w:t>
      </w:r>
      <w:r>
        <w:rPr>
          <w:rFonts w:cs="Times New Roman" w:ascii="Times New Roman" w:hAnsi="Times New Roman"/>
          <w:color w:val="000000"/>
          <w:sz w:val="28"/>
        </w:rPr>
        <w:t xml:space="preserve"> </w:t>
      </w:r>
      <w:r>
        <w:rPr>
          <w:rFonts w:cs="Times New Roman" w:ascii="Times New Roman" w:hAnsi="Times New Roman"/>
          <w:color w:val="000000"/>
          <w:sz w:val="28"/>
          <w:szCs w:val="22"/>
        </w:rPr>
        <w:t>организовал в 1424 г. в Мантуе школу «Дом радости», где наряду со многими физическими упражнениями на лоне природы обучал своих учеников плавани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Ф. Рабле в своей знаменитой книге «Гаргантюа и Пантагрюэль» (1532 г.), описывая физическое воспитание своего героя великана Гаргантюа, обращает особое внимание на его умение плавать разнообразными способами: «Плавал в глубоких местах на груди, на спине, на боку, двигая всеми членами или одними ногам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Сохранились эскизы приспособлений для плавания (перчатки в виде плавников и ласты для ног, очевидно изготовляемые из кожи), выполненные Леонардо да Винчи (</w:t>
      </w:r>
      <w:r>
        <w:rPr>
          <w:rFonts w:cs="Times New Roman" w:ascii="Times New Roman" w:hAnsi="Times New Roman"/>
          <w:color w:val="000000"/>
          <w:sz w:val="28"/>
          <w:szCs w:val="22"/>
          <w:lang w:val="en-US"/>
        </w:rPr>
        <w:t>XVI</w:t>
      </w:r>
      <w:r>
        <w:rPr>
          <w:rFonts w:cs="Times New Roman" w:ascii="Times New Roman" w:hAnsi="Times New Roman"/>
          <w:color w:val="000000"/>
          <w:sz w:val="28"/>
          <w:szCs w:val="22"/>
        </w:rPr>
        <w:t xml:space="preserve"> в.).</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С древних времен известны и приспособления, улучшающие видимость под водой. Марокканский путешественник Ибн Батута, посетивший в 1331 г. Персидский залив, писал о собирателях жемчуга: «Прежде чем нырнуть, ловец надевал на лицо нечто вроде маски из черепахового панциря, а на нос — черепаховый зажим». В Японии профессиональные собирательницы жемчуга — ама — ныряли в очках. На французской гравюре </w:t>
      </w:r>
      <w:r>
        <w:rPr>
          <w:rFonts w:cs="Times New Roman" w:ascii="Times New Roman" w:hAnsi="Times New Roman"/>
          <w:color w:val="000000"/>
          <w:sz w:val="28"/>
          <w:szCs w:val="22"/>
          <w:lang w:val="en-US"/>
        </w:rPr>
        <w:t>XVI</w:t>
      </w:r>
      <w:r>
        <w:rPr>
          <w:rFonts w:cs="Times New Roman" w:ascii="Times New Roman" w:hAnsi="Times New Roman"/>
          <w:color w:val="000000"/>
          <w:sz w:val="28"/>
          <w:szCs w:val="22"/>
        </w:rPr>
        <w:t xml:space="preserve"> в. сборщики кораллов также изображены в защитных очках.</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В </w:t>
      </w:r>
      <w:r>
        <w:rPr>
          <w:rFonts w:cs="Times New Roman" w:ascii="Times New Roman" w:hAnsi="Times New Roman"/>
          <w:color w:val="000000"/>
          <w:sz w:val="28"/>
          <w:szCs w:val="22"/>
          <w:lang w:val="en-US"/>
        </w:rPr>
        <w:t>XVII</w:t>
      </w:r>
      <w:r>
        <w:rPr>
          <w:rFonts w:cs="Times New Roman" w:ascii="Times New Roman" w:hAnsi="Times New Roman"/>
          <w:color w:val="000000"/>
          <w:sz w:val="28"/>
          <w:szCs w:val="22"/>
        </w:rPr>
        <w:t xml:space="preserve"> в. в русских войсках было введено обучение плавани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Научение, как солдатам оружием владети» подчеркивает важность умения плавать для каждого воина и наставляет предпринимать меры по организации обучения плавани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При Петре </w:t>
      </w:r>
      <w:r>
        <w:rPr>
          <w:rFonts w:cs="Times New Roman" w:ascii="Times New Roman" w:hAnsi="Times New Roman"/>
          <w:color w:val="000000"/>
          <w:sz w:val="28"/>
          <w:szCs w:val="22"/>
          <w:lang w:val="en-US"/>
        </w:rPr>
        <w:t>I</w:t>
      </w:r>
      <w:r>
        <w:rPr>
          <w:rFonts w:cs="Times New Roman" w:ascii="Times New Roman" w:hAnsi="Times New Roman"/>
          <w:color w:val="000000"/>
          <w:sz w:val="28"/>
          <w:szCs w:val="22"/>
        </w:rPr>
        <w:t xml:space="preserve"> плавание было включено в число учебных дисциплин в Морской академии и Императорском сухопутном кадетском корпусе. Приказ Петра </w:t>
      </w:r>
      <w:r>
        <w:rPr>
          <w:rFonts w:cs="Times New Roman" w:ascii="Times New Roman" w:hAnsi="Times New Roman"/>
          <w:color w:val="000000"/>
          <w:sz w:val="28"/>
          <w:szCs w:val="22"/>
          <w:lang w:val="en-US"/>
        </w:rPr>
        <w:t>I</w:t>
      </w:r>
      <w:r>
        <w:rPr>
          <w:rFonts w:cs="Times New Roman" w:ascii="Times New Roman" w:hAnsi="Times New Roman"/>
          <w:color w:val="000000"/>
          <w:sz w:val="28"/>
          <w:szCs w:val="22"/>
        </w:rPr>
        <w:t xml:space="preserve"> гласил: «... всем новым солдатам без изъятия должно учиться плавать, не всегда есть мосты». Обучение плаванию в кадетском корпусе проводилось и после Петра </w:t>
      </w:r>
      <w:r>
        <w:rPr>
          <w:rFonts w:cs="Times New Roman" w:ascii="Times New Roman" w:hAnsi="Times New Roman"/>
          <w:color w:val="000000"/>
          <w:sz w:val="28"/>
          <w:szCs w:val="22"/>
          <w:lang w:val="en-US"/>
        </w:rPr>
        <w:t>I</w:t>
      </w:r>
      <w:r>
        <w:rPr>
          <w:rFonts w:cs="Times New Roman" w:ascii="Times New Roman" w:hAnsi="Times New Roman"/>
          <w:color w:val="000000"/>
          <w:sz w:val="28"/>
          <w:szCs w:val="22"/>
        </w:rPr>
        <w:t>. Так, через 40 лет после его приказа периодически издаваемый «Экономический месяцеслов» сообщал, что «при знаменитом воспитательном училище в здешнем сухопутном кадетском корпусе... держат особого учителя для обучения кадетов с самых юношеских лет плаванию, которое и продолжается во всё лето по дважды в неделю». А по свидетельству Я. Грота (1777 г.), воспитанники корпуса публично демонстрировал!! иностранным гостим, посетившим столицу, свою выучку в прыжках через рвы, вольтижировке и плавани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России еще задолго до начала развития плавания на Западе успешно проводилось организованное обучение плаванию, причем имелись достаточно многочисленные кадры профессионалов-преподавателей, среди которых были не только военнослужащие, но и специалисты, работавшие по вольному найму. Например, в «Санкт-Петербургских ведомостях» за 1782 г. было напечатано: «...желающие обучать в Морском шляхетском кадетском корпусе кадет плаванию явились бы для договора о цен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Купание в летнее время продолжает оставаться популярным гигиеническим средством и физическим упражнением в России. Один из иностранцев, посетивших Россию в 1794 г., писал, что «купание у русских является одновременно потребностью и удовольствием и среди европейских народов они, вероятно, единственные, у которых еще достаточно сохранился этот полезный и столь благоприятный обычай». Поражала иностранцев и закалка русских. Например, камер-юнкер Берхольц, находившийся при дворе Петра </w:t>
      </w:r>
      <w:r>
        <w:rPr>
          <w:rFonts w:cs="Times New Roman" w:ascii="Times New Roman" w:hAnsi="Times New Roman"/>
          <w:color w:val="000000"/>
          <w:sz w:val="28"/>
          <w:szCs w:val="22"/>
          <w:lang w:val="en-US"/>
        </w:rPr>
        <w:t>I</w:t>
      </w:r>
      <w:r>
        <w:rPr>
          <w:rFonts w:cs="Times New Roman" w:ascii="Times New Roman" w:hAnsi="Times New Roman"/>
          <w:color w:val="000000"/>
          <w:sz w:val="28"/>
          <w:szCs w:val="22"/>
        </w:rPr>
        <w:t>, с удивлением отмечал: «Русские бросаются совершенно нагие из самых жарких бань в самую холодную воду и чувствуют себя очень хорошо, потому что с детства привыкли к этому».</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Большое значение умению плавать и закаливанию придавал А.В. Суворов. Имеется свидетельство, что «в Ладоге он учил своих солдат перепрыгивать через рвы, что люди обучались у ил о плаванию, потому нередко, кончив строевое учение, он подводил полк к берегу Волхова, приказывал всем раздеться, раздевался сам и затем производил переправу вброд и вплавь». Такая боевая суворовская учеба сыграла важную роль во всех победоносных походах Суворова, и особенно при взятии им ряда крепостей на Дуна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ервая книга по плаванию, написанная датчанином Н. Вапманом, вышла в 1538 г. В России первое описание техники плавания и методики обучения плаванию можно встретить в «Экономическом месяцеслове» за 1776 и 1792 гг. Неизвестный автор предлагает естественный метод целостного обучения способу</w:t>
      </w:r>
      <w:r>
        <w:rPr>
          <w:rFonts w:cs="Times New Roman" w:ascii="Times New Roman" w:hAnsi="Times New Roman"/>
          <w:color w:val="000000"/>
          <w:sz w:val="28"/>
        </w:rPr>
        <w:t xml:space="preserve"> </w:t>
      </w:r>
      <w:r>
        <w:rPr>
          <w:rFonts w:cs="Times New Roman" w:ascii="Times New Roman" w:hAnsi="Times New Roman"/>
          <w:color w:val="000000"/>
          <w:sz w:val="28"/>
          <w:szCs w:val="22"/>
        </w:rPr>
        <w:t>брасс, который предусматривал вначале обучение лежанию на воде, а затем выполнение всех плавательных движений, т. е. воспроизведение способа плавания в целом. При этом автор обращает внимание на такие важные в обучении элементы, как наполнение воздухом легких, необходимость вытягиваться, сохраняя горизонтальное положение тела, и согласовывать движения рук и ног.</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ыдающийся немецкий теоретик и практик физического воспитания педагог Гутс-Мутс, хорошо понимая важность распространения плавания, издал в 1798 г. «Маленькое руководство по пларапи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В начале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 плавание стало изучаться в военных учебных заведениях многих европейских стран. Кроме того, наряду с существовавшими общественными купальнями начали создаваться различные общества и кружки любителей плавания. В 1785 г. в Париже была основана первая школа любителей плава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России первая школа плавания открылась в 1827 г. на Неве. Журнал «Северная пчела» писал об этой школе следующее: «В Петербурге занимается фехтмейстер Гризье. Мы видели его учеников, мальчиков, которые три недели назад боялись войти в ванну, а ныне плавают и ныряют, как рыбы в просторных ваннах, в самой Неве в бурную погоду. Желательно, чтобы и другие молодые люди воспользовались его наставлениями». В этот же период было открыто еще несколько школ плавания: в 1834 г.— на Большой Неве и в 1838 г.— на Васильевском острове. Методика обучения, применявшаяся в этих школах, получила одобрение Общества русских врачей и стала применяться в 20 различных государственных и военных учебных заведениях. Одну из таких школ, занятия в которой проводились в небольшом бассейне при банях с 1912 г., посещали известные представители русской интеллигенци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Обучение плаванию в армии и появление школ плавания способствовали совершенствованию методики обучения. В первой половине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 был разработан метод раздельного обучения плаванию: каждое плавательное движение изучалось отдельно, и только после такого освоения всех движений способ плавания воспроизводился целико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Авторы пособий по плаванию того времени Гейнц, Паули рекомендовали сначала изучать плавательные движения на суше, а при выполнении упражнений в воде использовать различные поддерживающие средства (пробковые поплавки, надувные мешки, удочки, лямки и т.п.). Обучение проводилось способу брасс и</w:t>
      </w:r>
      <w:r>
        <w:rPr>
          <w:rFonts w:cs="Times New Roman" w:ascii="Times New Roman" w:hAnsi="Times New Roman"/>
          <w:color w:val="000000"/>
          <w:sz w:val="28"/>
        </w:rPr>
        <w:t xml:space="preserve"> </w:t>
      </w:r>
      <w:r>
        <w:rPr>
          <w:rFonts w:cs="Times New Roman" w:ascii="Times New Roman" w:hAnsi="Times New Roman"/>
          <w:color w:val="000000"/>
          <w:sz w:val="28"/>
          <w:szCs w:val="22"/>
        </w:rPr>
        <w:t>другим способам. Например, саперов русской армии обучали плаванию на груди, на спине, плаванию в одежде, прыжкам в воду, нырянию, поднятию со дна тяжестей и приемам переправы вплавь.</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Искусным пловцом в то время считался человек, владеющий большим количеством разнообразных способов плавания. Описание можно встретить в книге Г. Тевенота, вышедшей в 1867 г. В ней приводятся: «Способ плавать вокруг, представляя колесо или компас; способ оборачиваться в воде совершенно прямо; способ плавать сложивши руки; способ плавать на животе без помощи рук; способ плавать держа одну ногу рукою; способ плавать по-песьему, пли наподобие собак; способ бить воду ногами; способ играть ногою своею, плавая; способ показывать обе ноги плавая; способ плавать поднявши ногу; способ плавать поднявши руки; способ плавать поднявши вверх подбородок; способ ползать в воде; способ садиться в воде; способ показывать четыре части своего тела вне воды: способ плавать на боку; способ плавать обративши глаза к небу; способ плыть вперед, лежа на спине; различные способы оборачиваться во время плавания». Автор не только описывает эти способы, но и дает рекомендации, как каждый из них использовать в определенных случаях: при судороге, при запутывании в водорослях или для совершенствования в искусстве плава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Ко второй половине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 был накоплен богатый опыт обучения плаванию. В России появился ряд книг по плаванию: Л. Брусилова, П. Плахова, Л. Конкина, Г. Тевенота, А. Ганике и др.</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Большое значение имело появление наиболее прогрессивного метода обучения плаванию — целостно-раздельного. Его описание можно найти в книге А. Ганике «Самообучение плаванию», вышедшей в 1897 г. Сущность метода заключалась в изучении отдельных элементов техники плавания и в их последовательном сочетании в</w:t>
      </w:r>
      <w:r>
        <w:rPr>
          <w:rFonts w:cs="Times New Roman" w:ascii="Times New Roman" w:hAnsi="Times New Roman"/>
          <w:color w:val="000000"/>
          <w:sz w:val="28"/>
        </w:rPr>
        <w:t xml:space="preserve"> </w:t>
      </w:r>
      <w:r>
        <w:rPr>
          <w:rFonts w:cs="Times New Roman" w:ascii="Times New Roman" w:hAnsi="Times New Roman"/>
          <w:color w:val="000000"/>
          <w:sz w:val="28"/>
          <w:szCs w:val="22"/>
        </w:rPr>
        <w:t xml:space="preserve">способе плавания. Упражнения выполнялись вначале в облегченных условиях (па суше, у неподвижной опоры в воде, в скольжении с задержкой дыхания), а потом в обычных условиях плавания. Впервые автор рекомендует в начале обучения применять упражнения по освоению с водой — передвижения на мелком месте, погружения, всплывания и, что особенно ценно, упражнение в скольжении. Этот метод позволял эффективно проводить групповое обучение плаванию, поэтому он стал основным методом обучения с начала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в. во всех школах плавания России и за рубежо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Несмотря на развитие методики обучения, плавание не стало массовым. Многие люди плавать не умели, и количество несчастных случаев на воде все время возрастало. В связи с этим предпринимались первые шаги по организации спасательной службы на вод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Одно из первых обществ, ставящих перед собой задачи спасания тонущих и обучения населения методам оживления тонувших, было основано в 1767 г. в Амстердаме; в 1772 г. в Париже был издан устав о спасании тонущих; в 1774 г. создано наиболее крупное общество по спасанию — «Английское королевское общество для спасания утопающих».</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России в 1866 г. кронштадтскими моряками было основано общество организации помощи при кораблекрушениях, преобразованное в 1871 г. в «Российское общество спасания на водах».</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Вначале оживлять тонувших пытались поворачивая их с живота на спину и обратно, катая их на бочке, покачивая на простынях и т.п. В дальнейшем стали применять более действенные методы. Так, в «Краткой для народа книжке», изданной в России в 1799 г., рекомендовалось «стараться, чтобы впустить ему в легкие опять воздух посредством вдыхания изо рта в рот или с помощью разду-вательного мешка». В середине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 в практику были введены различные ручные способы искусственного дыхания: Шефера, Холла, Сильвестра и др.</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С начала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в. во многих капиталистических странах начинает бурно развиваться спортивное плавание. Это связано с тем, что в период перерастания «свободного» капитализма в империализм буржуазия усиливает использование физической культуры и спорта не только для военно-физической подготовки молодежи, но и для отвлечения трудящихся от классовой борьбы. При этом интересы оздоровления и физического воспитания людей подменяются гонкой за рекордами, подавляющее большинство населения не имеет возможности заниматься физической культурой и спорто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России большую роль в развитии как массового, так и спортивного плавания сыграла школа плавания, основанная в 1908 г. в Шувалове (недалеко от Петербурга). Она была организована на общественных началах по инициативе морского врача В.Н. Пескова. В течение летнего сезона в ней обучалось плаванию до 400 человек. Занимавшиеся ежегодно участвовали в соревнованиях и могли получить звание магистров и кандидатов плавания при условии выполнения 12 следующих упражнений: 1) проплыть 3000 м; 2) проплыть па спине 1500 м; 3) проплыть 1500 м в одежде и обуви способом брасс; 4) проплыть 450 м па спине с помощью движений одними руками; 5) проплыть 450 м с помощью движений одними ногами; 6) проплыть 30 м на спине, держа камень весом 2 кг в одной руке; 7) проплыть 30 м под водой; 8) нырнуть па глубину 4—5 м за камнем 5 раз подряд с отдыхом 2—3 с; 9) раздеться в воде; 10) выполнить спасательное плавание на 75 м; прыгнуть со старта, проплыть 50 м, захватить «утопающего» и проплыть с ним 25 м, 11) оказать первую помощь «утонувшему»; 12) сделать с 7-метровой вышки три прыжка с места и три с разбег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Очевидная сложность этих норм свидетельствует об отличной подготовке русских пловцов. Понимая, что для развития спортивного плавания в России необходимо развивать и массовое плавание, выпускники Шуваловской школы организовали школы плавания в Феодосии, Баку и Ораниенбауме, а несколько позже также в Киеве, Чернигове, Батуми, Николаеве, Ростове-на-Дону, Самаре и Москве. В 1912 г. в Москве было создано «Московское общество любителей плавания», проводившее занятия как летом, так и зимой в Сандуновских банях. Несмотря на это, к началу войны 1914—1918 гг. во всей России насчитывалось всего 12 школ плавания. В войсках плаванию обучали только специальные рода войск: понтонные, саперные и морские. Во время войны вынужденные переправы через реки вызывали большие людские потери. Война показала все несовершенство организации обучения плаванию в царской Росси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еликая Октябрьская социалистическая революция положила начало развитию советской физической культуры и спорта как составной части социалистической культуры и всестороннего воспитания человека. С первых же дней установления Советской власти уделялось огромное внимание вопросам укрепления здоровья и физического воспитания молодеж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В связи с гражданской войной и борьбой с иностранными интервентами особое внимание было обращено на военно-физическую подготовку молодежи. В 1918 г. </w:t>
      </w:r>
      <w:r>
        <w:rPr>
          <w:rFonts w:cs="Times New Roman" w:ascii="Times New Roman" w:hAnsi="Times New Roman"/>
          <w:color w:val="000000"/>
          <w:sz w:val="28"/>
          <w:szCs w:val="22"/>
          <w:lang w:val="en-US"/>
        </w:rPr>
        <w:t>VII</w:t>
      </w:r>
      <w:r>
        <w:rPr>
          <w:rFonts w:cs="Times New Roman" w:ascii="Times New Roman" w:hAnsi="Times New Roman"/>
          <w:color w:val="000000"/>
          <w:sz w:val="28"/>
          <w:szCs w:val="22"/>
        </w:rPr>
        <w:t xml:space="preserve"> съезд партии принял решение об организации всеобщего военного обучения трудящихся, составной частью которого была физическая подготовка. Всевобуч в 1918 и 1919 гг. организовал массовое обучение плаванию и переправам вплавь в ряде крупных городов СССР. В 1922 г, при его поддержке было образовано общество плавания «Дельфин», явившееся преемником традиций Шуваловской школы и ставшее вскоре своеобразным центром спортивного плавания в стране. Под руководством профсоюзных организаций начинается учебно-спортивная работа по плаванию. Открываются спортивные школы плавания, организуются соревнования. Например, с 1921 г. стали ежегодно проводиться крупные соревнования в Москве. Открытые в Москве и Петрограде институты физкультуры начали готовить преподавателей и тренеров по плавани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Дальнейшее развитие в стране плавания, как и других видов спорта, было определено постановлением ЦК ВКП(б) от 13 июля 1925 г. «О задачах партии в области физической культуры». Постановление сыграло большую роль в привлечении партийных и государственных организаций, а также армии и флота к руководству спортивной работой. Реализация данного постановления привела к значительному улучшению всей работы по плаванию: расширилось строительство водных баз и бассейнов, во всех республиках возросло число занимающихся плаванием, увеличилось количество и разнообразие спортивных соревнований по плавани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1925—1934 гг. издается ряд учебных пособий по плаванию: «Теория и практика спортивного плавания» (Л.В. Геркап), «Водный спорт» (А.А. Жемчужников), «Плавание, прыжки в воду и водное поло» (Н.А. Бутович). В это же время совершенствуется методика обучения и спортивной тренировки по плаванию. Заметным шагом вперед был «комплексный метод обучения», предложенный в 1926 г. преподавателями Ленинградского института физкультуры. Этот метод после обязательного этапа освоения с водой предусматривал параллельное изучение нескольких способов плавания. В 1931 г. в Ленинграде был разработан так называемый метод трех ступеней, который представлял собой методически обоснованную систему перехода от начального обучения к совершенствованию техники, а затем к спортивной тренировке, причем каждый из этапов был связан с подготовкой и сдачей норм соответствующей ступени комплекса ГТО.</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1928 г. в Москве состоялась Всесоюзная спартакиада, которая способствовала дальнейшему распространению и развитию плавания в нашей стран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период 1926—1929 гг. советские спортсмены проводят свои первые международные соревнования по плавани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1929 г. ЦК ВКП(б) вынес постановление «О физкультурном движении», в котором обращалось внимание на необходимость развития массового физкультурного движения и улучшения плановости и организованности физкультурной работы.</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Большое значение в формировании всей советской системы физического воспитания и развитии массового плавания имело введение в 1931 —1932 гг. комплекса ГТО и в 1934 г. комплекса БГТО,</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Развитию массового плавания способствовало созданное в 1931 г. «Общество содействия развитию водного транспорта и охраны жизни людей на водных путях СССР» (Союзосвод). Оно проводило большую работу не только по охране жизни трудящихся, но и по обучению населения плаванию и его популяризаци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лавание развивается во всех советских республиках. В сравнительно короткий срок в пашей стране был заложен прочный фундамент развития массового плава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1941 г. гитлеровская Германия вероломно напала па нашу Родину. Развитие спорта, в том числе плавания, в стране затормозилось. Физкультурные организации перестроили свою работ)" в интересах фронта. В годы войны проводилась большая работа по военно-физической подготовке. Только в 1943 г. было обучено плаванию и переправам вплавь около 500 тыс. человек. В боевых операциях на море, при высадке десантов и переправах умение плавать и держаться на воде в обмундировании и с оружием способствовало победе наших воинов и спасению их жизней. Форсирование нашими войсками таких многоводных рек, как Днепр, Дон, Висла, Одер и др., являлось выдающимся образцом военного искусства. Умение советских воинов плавать сыграло при этом большую роль.</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Много подвигов, связанных с применением плавания в боевой обстановке, было совершено советскими людьми в Великую Отечественную войну. Среди них было немало советских спортсменов. Например, чемпионы по плаванию довоенных лет И. Дурейко, А. Заикип, Н. Корниенко, Ю. Курило, Г. Мазуров, Л. Мешков и др. за выполнение ответственных боевых заданий были награждены правительственными наградам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осле Великой Отечественной войны, когда в нашей стране решались задачи восстановления разрушенного войной народного хозяйства, началась перестройка всех звеньев физкультурного движения в соответствии с мирным временем, было обращено внимание на дальнейшее развитие физической культуры и спорта в стране, на подготовку физкультурных кадров, в частности специалистов по плавани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Благодаря активной работе физкультурных организаций к 1948 г. был достигнут довоенный уровень количества занимающихся плавательным спортом в стране. Достигло довоенного уровня и общее количество открытых водных баз и искусственных бассейнов. Значительно расширилась подготовка специалистов по плаванию средней и высшей квалификации. Их в это время готовили уже около 50 институтов и техникумов.</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ажным актом в развитии спортивного плавания в стране явилось вступление в 1947 г. Всесоюзной секции плавания в члены Международной федерации плавания и развитие спортивных связей с пловцами зарубежных стран.</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1948 г. ЦК ВКП(б) принял постановление о развитии массового физкультурного движения в стране и повышении мастерства советских спортсменов. Были приняты действенные меры, позволившие поднять массовое плавание в стране и повысить мастерство советских спортсменов.</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Большую роль в развитии как массового, так и спортивного плавания сыграли спартакиады пародов СССР, явившиеся смотром достижений советского физкультурного движения. Пропаганде плавания, его массовому развитию способствовало широкое проведение водных праздников, открытых стартов для всех желающих, соревнований по сдаче норм ГТО по плаванию, показательных выступлений лучших пловцов, массовых проплывов и т.д.</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римером развития массового плавания может служить работа общественных организаций Краснодарского края, организовавших ставшую впоследствии традиционной Кубапо-Азово-Черноморскую плавательную эстафету. Если в 1950 г. протяженность эстафеты составляла 357 км и в ней участвовало около 1 тыс. человек, то в 1951 г. протяженность ее увеличилась до 854 км и в ней участвовало уже 12 тыс. человек. В следующие годы длина эстафеты составила 1409 км и в ней участвовало в 1952 г. 29 тыс., а в 1953 г.— 35 тыс. пловцов.</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осле войны плавание успешно развивалось в странах народной демократии. Особенно больших успехов достигли венгерские пловцы — они добились результатов мирового уровн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целях развития плавательного спорта в таких развитых капиталистических странах, как США, Япония, Австралия, Великобритания, ФРГ, Голландия и Швеция, в 50-х годах была введена специальная система обучения, тренировки и соревновании юных пловцов. В программы школ было включено обязательное обучение всех школьников плаванию. Развитию спортивного плавания за рубежом способствовало также большое количество спортивных бассейнов и бассейнов при школах.</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пашей стране в соответствии с постановлениями Центрального совета Союза спортивных обществ и организаций СССР 1961 н 1969 гг. была создана единая система организации учебно-спортивной работы по плаванию в стран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эти годы значительно расширилась массовая работа по обучению плаванию в пионерских лагерях, были укрупнены ДЮСШ и организованы спортивно-оздоровительные лагеря для спортсменов.</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Улучшению работы ДЮСШ способствовало постановление Комитета по физической культуре и спорту при Совете Министров СССР от 23 апреля 1969 г., вскрывшего основные недостатки, мешавшие росту спортивного мастерства советских пловцов, и наметившего пути дальнейшего развития спортивного плава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1969 г. по инициативе ЦК ВЛКСМ и Всесоюзной пионерской организации был создан клуб «Нептун», проводящий большую работу по вовлечению детей в регулярные занятия плаванием. Большой популярностью у детей пользуются организуемые клубом вод-но-спортивные праздник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ряде городов было введено обязательное для всех учащихся 1—4-х классов обучение плаванию. С 1971 г. стали создаваться специализированные классы, целиком укомплектованные одаренными пловцами 10—13 лет. В 1972 г. в крупных городах страны были организованы плавательные центры по подготовке пловцов высшей квалификаци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Значительно возросло в нашей стране количество бассейнов. Первый зимний плавательный бассейн был построен в 1927 г. В 1948 г. их было 20, в 1970-м —905, в 1975-м — 1259, к настоящему времени бассейнов стало более 1600.</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1972 г. в нашей стране введен новый физкультурный комплекс ГТО. Плавание является обязательным нормативом всех его ступеней. Положение о комплексе ГТО запрещает отмену и замену норм по плаванию. Существенно также, что по сравнению с предыдущим комплексом возрастные границы нового комплекса значительно расширены и охватывают население в возрасте от 10 до 60 лет. Новый комплекс ГТО стал стержнем всей работы по плаванию в стран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Говоря о массовом плавании, важно подчеркнуть, что в нашей стране в соответствии со статьей 24 Конституции СССР государство содействует развитию массовой физической культуры и спорт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настоящее время в нашей стране существует широкая система массового обучения советских людей плаванию. Обучение и организованные занятия плаванием охватывают все возрастные категории населения, начиная от яслей и школ и включая служащих в Вооруженных Силах СССР и учащихся в высших учебных заведениях. Особенно большое внимание уделяется обучению плаванию школьников. Занятия по плаванию включены в школьные учебные программы по физической культур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Сравнительно недавно была изучена и научно обоснована возможность обучения плаванию детей грудного возраста. В 1971 г. Международная федерация любителей плавания признала плавание важным дополнительным источником здоровья для детей грудного возраста, доступным и эффективным средством физического воспитания ребенка и рекомендовала медицинским комитетам всех национальных федераций плавания включиться в работу по массовому развитию плавания среди детей грудного возраста, организуя в своих странах широкую популяризацию методики применения этого действенного оздоровительного средства. С 1977 г. в Москве, а затем и в других городах началось обучение плаванию детей грудного возраста при детских поликлиниках, имеющих бассейны. Организована широкая сеть консультаций родителям, самостоятельно обучающим детей плавани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Как доступное средство разностороннего физического развития с ярко выраженной оздоровительной направленностью, плавание, так же как и другие физические упражнения, стало шире внедряться в повседневный быт советских люден. Этому способствовало постановление секретариата ЦК ВЛКСМ, коллегии Министерства просвещения СССР и Спорткомитета СССР от 31 августа 1979 г. «О мерах по дальнейшему улучшению в стране массового обучения населения плавани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Дальнейшее развитие массового плавания в стране будет способствовать всестороннему и гармоничному развитию советских людей, сохранению крепкого здоровья и творческой активност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Научная обоснованность вопросов физической культуры и спорта является характерной чертой советской системы физического воспитания. Первые научные исследования по плаванию были выполнены в сороковые годы. С 1951 г. количество их постоянно возрастало. К настоящему времени создан богатый фонд научных знаний в области плавания, который продолжает пополняться. К 1981 г. по вопросам плавания выполнено 150 диссертаций, из них 4 докторских. Тематика научных исследований по плаванию достаточно широка. Наибольшее число их посвящено вопросам плавательной тренировки и влияния занятий плаванием па организм человек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За 60 лет Советской власти по вопросам плавания написано более тысячи книг: учебников, учебных пособий и монографии, а также несколько тысяч научных статей. С 1969 г. з помощь тренерам и другим специалистам в области плавания стал выходить сборник «Плавание».</w:t>
      </w:r>
    </w:p>
    <w:p>
      <w:pPr>
        <w:pStyle w:val="Normal"/>
        <w:widowControl/>
        <w:shd w:fill="FFFFFF" w:val="clear"/>
        <w:spacing w:lineRule="auto" w:line="36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widowControl/>
        <w:shd w:fill="FFFFFF" w:val="clear"/>
        <w:spacing w:lineRule="auto" w:line="36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r>
        <w:br w:type="page"/>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b/>
          <w:bCs/>
          <w:color w:val="000000"/>
          <w:sz w:val="28"/>
          <w:szCs w:val="16"/>
        </w:rPr>
        <w:t>2. Плавание как спорт</w:t>
      </w:r>
    </w:p>
    <w:p>
      <w:pPr>
        <w:pStyle w:val="Normal"/>
        <w:widowControl/>
        <w:shd w:fill="FFFFFF" w:val="clear"/>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b/>
          <w:bCs/>
          <w:color w:val="000000"/>
          <w:sz w:val="28"/>
        </w:rPr>
        <w:t>2.1 Длительность безопасного плавания человека</w:t>
      </w:r>
    </w:p>
    <w:p>
      <w:pPr>
        <w:pStyle w:val="Normal"/>
        <w:widowControl/>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ервые соревнования по плаванию проводились в Древней Греции. Древнегреческий писатель и путешественник Павианий указывает, что в программу ежегодных празднеств в Гермиопе входили соревнования по музыке и плаванию. Как одно из упражнений плавание включалось также в программу Истмийских игр. О состязаниях по плаванию и прыжкам в воду сообщает также Геродот.</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Особенно славились своим искусством плавания жители города Аифедона и острова Делоса. Достижения последних вошли даже в поговорку, и о них упоминается более чем через полторы тысячи лет в первых книгах по плавани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Хотя соревнования по плаванию в Древней Греции и проводились, по в древние олимпийские игры они не входил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Многие из первых соревнований по плаванию носили ярко выраженный прикладной (чаще всего трудовой или военный) характер. Примером могут служить народные состязания на реке По-чаппе (притоке Днепра). В определенное время года на этой реке собирались лучшие пловцы-ныряльщики. Все вместе они прыгали в реку и должны были в течение определенного времени ловить «голыми» руками рыб. Тот, кому удавалось поймать самых крупных рыб, объявлялся победителем и получал з награду шелковую рыбацкую сеть.</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1829—1833 гг. в Инженерном корпусе русской армии проводились регулярные соревнования по плаванию. В «Наставлении к понтонной службе» того времени изложены специально разработанные правила проведения этих соревнований. Подробно описаны программа, условия допуска участников, состав судей, оценка и награждение победителей, а также меры по обеспечению безопасности проведения состязаний.</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Соревнования носили военно-прикладной характер, о чем можно судить по нормативам, определяющим отличного пловца. В правилах указывалось, что пловец может быть назван отличным, «если он:</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лавая на животе, держит плечи высоко над водой и разводит притом руками и ногами плавно и сильно;</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лавая на спине, держит грудь над водой;</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лавая стоя, держится над водой по грудные соск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бросается в воду как головой, так и ногами вперед, притом в определенный пункт (ивовый обруч диаметром з </w:t>
      </w:r>
      <w:r>
        <w:rPr>
          <w:rFonts w:cs="Times New Roman" w:ascii="Times New Roman" w:hAnsi="Times New Roman"/>
          <w:color w:val="000000"/>
          <w:sz w:val="28"/>
          <w:szCs w:val="22"/>
          <w:lang w:val="en-US"/>
        </w:rPr>
        <w:t>I</w:t>
      </w:r>
      <w:r>
        <w:rPr>
          <w:rFonts w:cs="Times New Roman" w:ascii="Times New Roman" w:hAnsi="Times New Roman"/>
          <w:color w:val="000000"/>
          <w:sz w:val="28"/>
          <w:szCs w:val="22"/>
        </w:rPr>
        <w:t xml:space="preserve"> аршин);</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ныряет и может найти па дне потонувшую вещь (железную гирю весом от 2 до 3 фунтов с привязанным к ней деревянным валиком длиною в 1 фут и 1,5 дюйма в диаметр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бросаясь в воду в сапогах, без портянок, в исподних брюках и посконной рубашке, застегнутой у ворота, плывя по течению, может спять с себя всю одежду, бросая все снимаемое на берег, проплывая при этом до 5 саженей;</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на следующих 5 саженях плавания по течению приведет к берегу деревянное тело весом до 4 пудов (вес человек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Имеются сведения, что в 1515 г. в Венеции было организовано соревнование по плаванию на скорость. Регулярные же соревнования по плаванию в Европе начались лишь с середины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 Больше всего соревнований проводилось в Англии, и именно там в 1869 г. была создана первая в мире «Ассоциация любителей спортивного плава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К концу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 спортивные организации пловцов появились уже во многих странах. Первые международные соревнования по плаванию с участием пловцов Венгрии, Австрии, Германии и Швеции состоялись в 1889 г. в Будапеште. Имена и результаты победителей первых соревнований в скоростном плавании до нас не дошли. Известны лишь рекордсмены того времени в дальних проплывах. Так, в 1875 г. капитан английского флота М, Вебб впервые переплыл Ла-Манш (34,6 км); в России в 90-х годах прошлого века рабочий из Батуми М. Бедия проплыл 59 км от Баку до Пот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Летом 1894 г. Петербургский кружок любителей плавания организовал первые соревнования по плаванию. Наряду с Шуваловской школой, отличавшейся образцовой постановкой учебно-спортивной работы, появляется ряд секций плавания при спортивных клубах и обществах Москвы («Санитас»), Петрограда («Богатырь»); Баку, Риги, Николаева и других городов. Проводится ряд крупных соревнований. Так, в 1912 г. в Москве организуются соревнования для женщин. В 1913 и 1914 гг. проводятся матчевые международные встречи по плаванию, прыжкам в воду и водному поло между сборными командами Москвы и Шуваловской школы плавания, в которых победили шуваловцы.</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В августе 1913 г. в Киеве состоялась </w:t>
      </w:r>
      <w:r>
        <w:rPr>
          <w:rFonts w:cs="Times New Roman" w:ascii="Times New Roman" w:hAnsi="Times New Roman"/>
          <w:color w:val="000000"/>
          <w:sz w:val="28"/>
          <w:szCs w:val="22"/>
          <w:lang w:val="en-US"/>
        </w:rPr>
        <w:t>I</w:t>
      </w:r>
      <w:r>
        <w:rPr>
          <w:rFonts w:cs="Times New Roman" w:ascii="Times New Roman" w:hAnsi="Times New Roman"/>
          <w:color w:val="000000"/>
          <w:sz w:val="28"/>
          <w:szCs w:val="22"/>
        </w:rPr>
        <w:t xml:space="preserve"> Всероссийская олимпиада, в программу которой входили и соревнования по плавательному спорту, которые привлекли более 50 претендентов на звание чемпиона России. Первое командное место выиграли пловцы Шуваловской школы. В следующем году в соревнованиях по плаванию на </w:t>
      </w:r>
      <w:r>
        <w:rPr>
          <w:rFonts w:cs="Times New Roman" w:ascii="Times New Roman" w:hAnsi="Times New Roman"/>
          <w:color w:val="000000"/>
          <w:sz w:val="28"/>
          <w:szCs w:val="22"/>
          <w:lang w:val="en-US"/>
        </w:rPr>
        <w:t>II</w:t>
      </w:r>
      <w:r>
        <w:rPr>
          <w:rFonts w:cs="Times New Roman" w:ascii="Times New Roman" w:hAnsi="Times New Roman"/>
          <w:color w:val="000000"/>
          <w:sz w:val="28"/>
          <w:szCs w:val="22"/>
        </w:rPr>
        <w:t xml:space="preserve"> Всероссийской олимпиаде, проходившей в Риге, участвовало уже более 70 пловцов. На обеих олимпиадах были обновлены почти все рекорды страны.</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В начале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в. тренировки пловцов носили бессистемный характер. С 20—30-х годов начинает складываться понятие о круглогодичности и периодизации тренировки, опробываются различные методы тренировки, возрастают объем и интенсивность тренировочных нагрузок. В полной мере это реализуется лишь после 40-х годов.</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1894 г. соревнования по плаванию были включены в программу современных олимпийских игр, что оказало большое влияние на развитие всех видов плавания. Начиная с 1926 г. по плаванию стали проводиться чемпионаты Европы, с 1969 г. — Кубки Европы, с 1973 г. — чемпионаты мира, а с 1979 г. — Кубки мира по плаванию.</w:t>
      </w:r>
      <w:r>
        <w:br w:type="page"/>
      </w:r>
    </w:p>
    <w:p>
      <w:pPr>
        <w:pStyle w:val="Normal"/>
        <w:widowControl/>
        <w:shd w:fill="FFFFFF" w:val="clear"/>
        <w:spacing w:lineRule="auto" w:line="360"/>
        <w:ind w:firstLine="709"/>
        <w:jc w:val="both"/>
        <w:rPr/>
      </w:pPr>
      <w:r>
        <w:rPr>
          <w:rFonts w:cs="Times New Roman" w:ascii="Times New Roman" w:hAnsi="Times New Roman"/>
          <w:b/>
          <w:color w:val="000000"/>
          <w:sz w:val="28"/>
        </w:rPr>
        <w:t>2.2 Эволюция способов плавания</w:t>
      </w:r>
    </w:p>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На протяжении истории спортивного плавания в рамках существовавших правил соревновании постоянно совершенствовались известные способы плавания и возникали новые, более эффективные в скоростном отношении (табл. 1).</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В 1778 г. на первых официальных соревнованиях по плаванию в Англии пловцы применяли только способ брасс и способ на боку без выноса руки из воды. Первые рекордные достижения были показаны в плавании брассом как на коротких, так и на длинных дистанциях. Слово </w:t>
      </w:r>
      <w:r>
        <w:rPr>
          <w:rFonts w:cs="Times New Roman" w:ascii="Times New Roman" w:hAnsi="Times New Roman"/>
          <w:i/>
          <w:iCs/>
          <w:color w:val="000000"/>
          <w:sz w:val="28"/>
          <w:szCs w:val="22"/>
        </w:rPr>
        <w:t>«</w:t>
      </w:r>
      <w:r>
        <w:rPr>
          <w:rFonts w:cs="Times New Roman" w:ascii="Times New Roman" w:hAnsi="Times New Roman"/>
          <w:i/>
          <w:iCs/>
          <w:color w:val="000000"/>
          <w:sz w:val="28"/>
          <w:szCs w:val="22"/>
          <w:lang w:val="en-US"/>
        </w:rPr>
        <w:t>brasse</w:t>
      </w: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rPr>
        <w:t>— французское. Оно означает взмах, т. е. плавание одновременными широкими гребкам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Конкуренцию брассу составил способ на боку — после того, как англичане заимствовали у жителей Индии пронос одной руки над водой — </w:t>
      </w:r>
      <w:r>
        <w:rPr>
          <w:rFonts w:cs="Times New Roman" w:ascii="Times New Roman" w:hAnsi="Times New Roman"/>
          <w:i/>
          <w:iCs/>
          <w:color w:val="000000"/>
          <w:sz w:val="28"/>
          <w:szCs w:val="22"/>
        </w:rPr>
        <w:t>«</w:t>
      </w:r>
      <w:r>
        <w:rPr>
          <w:rFonts w:cs="Times New Roman" w:ascii="Times New Roman" w:hAnsi="Times New Roman"/>
          <w:i/>
          <w:iCs/>
          <w:color w:val="000000"/>
          <w:sz w:val="28"/>
          <w:szCs w:val="22"/>
          <w:lang w:val="en-US"/>
        </w:rPr>
        <w:t>over</w:t>
      </w:r>
      <w:r>
        <w:rPr>
          <w:rFonts w:cs="Times New Roman" w:ascii="Times New Roman" w:hAnsi="Times New Roman"/>
          <w:i/>
          <w:iCs/>
          <w:color w:val="000000"/>
          <w:sz w:val="28"/>
          <w:szCs w:val="22"/>
        </w:rPr>
        <w:t xml:space="preserve"> </w:t>
      </w:r>
      <w:r>
        <w:rPr>
          <w:rFonts w:cs="Times New Roman" w:ascii="Times New Roman" w:hAnsi="Times New Roman"/>
          <w:i/>
          <w:iCs/>
          <w:color w:val="000000"/>
          <w:sz w:val="28"/>
          <w:szCs w:val="22"/>
          <w:lang w:val="en-US"/>
        </w:rPr>
        <w:t>arm</w:t>
      </w: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rPr>
        <w:t>обеспечивший существенное увеличение скорости плавания. Впервые этот способ успешно применил на соревнованиях англичанин Джервис. Лучший результат в плавании способом на боку был показан в 1951 г.: 100 м В. Бубок проплыл за 1.06,2.</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В 1873 г. появился еще один способ, завезенный в Англию из Южной Америки Д. Тредженом и названный его именем. В способе треджен спортсмен плывет на груди, держа голову над водой, руки попеременно выполняют гребки и выносятся вперед над поверхностью воды. Во время гребка одной из рук ноги выполняют движение «ножницы». Лучшие результаты в плавании способом треджен на дистанции 100 м показали </w:t>
      </w:r>
      <w:r>
        <w:rPr>
          <w:rFonts w:cs="Times New Roman" w:ascii="Times New Roman" w:hAnsi="Times New Roman"/>
          <w:color w:val="000000"/>
          <w:sz w:val="28"/>
          <w:szCs w:val="22"/>
          <w:lang w:val="en-US"/>
        </w:rPr>
        <w:t>X</w:t>
      </w:r>
      <w:r>
        <w:rPr>
          <w:rFonts w:cs="Times New Roman" w:ascii="Times New Roman" w:hAnsi="Times New Roman"/>
          <w:color w:val="000000"/>
          <w:sz w:val="28"/>
          <w:szCs w:val="22"/>
        </w:rPr>
        <w:t>. Юлим в 1908 г. (1.08,8), а на дистанции 1500 м — Г. Годгзон в 1912 г. (22.00,0).</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В начале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в. появился новый, самый совершенный способ плавания — кроль.</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Первым, кто продемонстрировал этот способ на соревнованиях, был Алек Викхем, родившийся на Соломоновых островах и научившийся этому способу у местных жителей. Уже в 1898 г. он плавал почти современным шестиударным кролем, но высоких результатов не показал. По свидетельству очевидца, «Алек плыл с высоко поднятой головой, ритмично поворачивая ее из стороны в сторону, как будто бы дыша под каждую руку, но вдох он выполнял с одной стороны — один на полный цикл движений руками. Его шерстяная шапочка не становилась мокрой. Рука, согнутая в локте, входила в воду очень быстро по направлению к центральной линии тела, он работал ногами вертикально и развивал большую скорость на коротких отрезках», но так как к концу соревновательных дистанций он выдыхался, ему не подражали. Способ Викхема напоминал движения ползущего человека. По-английски слово «ползти» пишется </w:t>
      </w:r>
      <w:r>
        <w:rPr>
          <w:rFonts w:cs="Times New Roman" w:ascii="Times New Roman" w:hAnsi="Times New Roman"/>
          <w:i/>
          <w:iCs/>
          <w:color w:val="000000"/>
          <w:sz w:val="28"/>
          <w:szCs w:val="22"/>
        </w:rPr>
        <w:t>«</w:t>
      </w:r>
      <w:r>
        <w:rPr>
          <w:rFonts w:cs="Times New Roman" w:ascii="Times New Roman" w:hAnsi="Times New Roman"/>
          <w:i/>
          <w:iCs/>
          <w:color w:val="000000"/>
          <w:sz w:val="28"/>
          <w:szCs w:val="22"/>
          <w:lang w:val="en-US"/>
        </w:rPr>
        <w:t>crawl</w:t>
      </w: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rPr>
        <w:t xml:space="preserve">поэтому такой способ стали называть кролем. Впервые (в 1902—1904 гг.) высокие результаты в плавании кролем показали Р. Кэвиль и Ч. Даниельс, но они плавали двухударным кролем, при котором на гребок каждой руки приходилось одно движение ноги. Более совершенную технику кроля—с четырехударной координацией (на полное круговое движение одной руки выполняется четыре удара ногами — по два правой и левой) — применил Д. Каханамоку, ставший чемпионом </w:t>
      </w:r>
      <w:r>
        <w:rPr>
          <w:rFonts w:cs="Times New Roman" w:ascii="Times New Roman" w:hAnsi="Times New Roman"/>
          <w:color w:val="000000"/>
          <w:sz w:val="28"/>
          <w:szCs w:val="22"/>
          <w:lang w:val="en-US"/>
        </w:rPr>
        <w:t>V</w:t>
      </w:r>
      <w:r>
        <w:rPr>
          <w:rFonts w:cs="Times New Roman" w:ascii="Times New Roman" w:hAnsi="Times New Roman"/>
          <w:color w:val="000000"/>
          <w:sz w:val="28"/>
          <w:szCs w:val="22"/>
        </w:rPr>
        <w:t xml:space="preserve"> Олимпийских игр. Рекордными достижениями 1922—1940 гг. американского пловца Д. Вайсмюллера были доказаны неоспоримые преимущества шестиударного крол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1912 г, кроль был успешно использован Г, Гебнером в плавании на спине. С этого времени кроль на спине вытеснил способ брасс на спине, поскольку позволял достигать более высоких результатов. Последний лучший результат в плавании брассом на спине па дистанции 100 м был показан в 1912 г. О. Фаром — 1.15,6 с.</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Когда М. Вебб переплыл в 1875 г. Ла-Манш за 21 ч 45 мин, он пользовался способом брасс. В 1926 г. Г. Эдерле переплыла этот пролив за 14 ч 31 мил, т. е. более </w:t>
      </w:r>
      <w:r>
        <w:rPr>
          <w:rFonts w:cs="Times New Roman" w:ascii="Times New Roman" w:hAnsi="Times New Roman"/>
          <w:i/>
          <w:iCs/>
          <w:color w:val="000000"/>
          <w:sz w:val="28"/>
          <w:szCs w:val="22"/>
        </w:rPr>
        <w:t xml:space="preserve">чем </w:t>
      </w:r>
      <w:r>
        <w:rPr>
          <w:rFonts w:cs="Times New Roman" w:ascii="Times New Roman" w:hAnsi="Times New Roman"/>
          <w:color w:val="000000"/>
          <w:sz w:val="28"/>
          <w:szCs w:val="22"/>
        </w:rPr>
        <w:t>на 7 ч быстрее Вебба, при этом она плыла способом кроль. Результаты этих проплывов подтверждают существенную разницу в скорости плавания данными способами, а промежуток в 50 лет между заплывами представляет собой эпоху в эволюции техники спортивного плава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Рассматривая вопрос о том, как будут плавать в будущем, Л.В. Геркан в 1925 г, писал: «Может ли современное плавание пережить еще один такой этап, который создал бы эпоху в плавании, как это сделали «ножницы» в кроле? Сомневаюсь, ибо тренеры всего мира уже около десятка лет изучают эту проблему со всех сторон, и мне кажется, что теперь остается только работать над полученными достижениями и оставить всякую надежду па какое-нибудь сенсационное открытие в эволюции плавания». Эти прогнозы оправдались только в отношении кроля, в способе же брасс произошли поистине сенсационные измене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Существенные изменения техники плавания способом брасс стали возможными из-за недостаточно строгого ограничения форм движений этим способом в прежних правилах соревнований. На Олимпиаде 1928 г. Т. Индельфонсо показал высокий результат в плавании брассом, применив гребок руками до бедер, а в 1954 г. М. Петруссвич установил рекорд мира, проплыв этим, же способом часть дистанции под водой. Так возник «ныряющий брасс», наиболее скоростной вариант брасса (так как при нырянии отсутствует волновое сопротивление), в котором в дальнейшем стали применять гребок до бедер. Лучший результат в плавании «ныряющим брассом» был показан в 1956 г. М. Фурукава. 100 м он проплыл за 1.08,2, а 200 м — за 2.34,7. В связи с изменением правил соревнований в 1957 г. применение «пыряющегося брасса» стало невозможным, и он прекратил свое существование в спорт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Еще более существенным изменением техники способа брасс явилось выполнение подготовительного движения над водой (в то время правилами соревнований это не запрещалось). В 1935 г. технику этой разновидности брасса, получившей название «баттерфляй», успешно применил, побив мировой рекорд в плавании брассом американец Д. Хингинс. Дальнейшее совершенствование данного* способа связано с именами выдающихся советских пловцов С. Бойченко и Л, Мешкова. Название нового способа объясняется тем, что движения рук над водой в нем напоминают движения крыльев бабочки. «</w:t>
      </w:r>
      <w:r>
        <w:rPr>
          <w:rFonts w:cs="Times New Roman" w:ascii="Times New Roman" w:hAnsi="Times New Roman"/>
          <w:color w:val="000000"/>
          <w:sz w:val="28"/>
          <w:szCs w:val="22"/>
          <w:lang w:val="en-US"/>
        </w:rPr>
        <w:t>Butterfly</w:t>
      </w:r>
      <w:r>
        <w:rPr>
          <w:rFonts w:cs="Times New Roman" w:ascii="Times New Roman" w:hAnsi="Times New Roman"/>
          <w:color w:val="000000"/>
          <w:sz w:val="28"/>
          <w:szCs w:val="22"/>
        </w:rPr>
        <w:t>» по-английски означает бабочк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Следующим новшеством явилось волнообразное движение сомкнутыми вместе ногами — дельфин. Впервые такой способ и рекордную для баттерфляя скорость продемонстрировал в 1935 г. американец Д. Зиг (1.02,0), а на официальных соревнованиях в 1953 г.— венгр Д. Тумпек (1.04,3). Успешное применение Тумпеком дельфина в заплывах баттерфляем дало толчок к развитию этого более скоростною способа. По мере совершенствования техники способа дельфин способ баттерфляй перешел в разряд устаревших и па соревнованиях теперь не применяется. Дельфин считался третьим по скорости способом плавания после кроля на груди и кроля на спине, пока этим способом в 1961 и 1962 гг. не были показаны более высокие, чем в кроле на спине, результаты. В настоящее время дельфин является по скорости вторым после кроля па груд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Несмотря на то, что при плавании на спине было очевидно преимущество кроля, делались попытки применить и другие способы плавания на спине. Так, в книге Ж. Вильпиона (1930 г.) сообщается, что английский тренер </w:t>
      </w:r>
      <w:r>
        <w:rPr>
          <w:rFonts w:cs="Times New Roman" w:ascii="Times New Roman" w:hAnsi="Times New Roman"/>
          <w:color w:val="000000"/>
          <w:sz w:val="28"/>
          <w:szCs w:val="22"/>
          <w:lang w:val="en-US"/>
        </w:rPr>
        <w:t>X</w:t>
      </w:r>
      <w:r>
        <w:rPr>
          <w:rFonts w:cs="Times New Roman" w:ascii="Times New Roman" w:hAnsi="Times New Roman"/>
          <w:color w:val="000000"/>
          <w:sz w:val="28"/>
          <w:szCs w:val="22"/>
        </w:rPr>
        <w:t>. Джонс достиг хороших результатов в новом способе плавания, при котором пловец, лежа на спине, выполняет гребок двумя руками вместе, то с правой, то с левой стороны тела, и движения ногами кролем. В 1965 г. в спортивной печати упоминалось об успешной попытке применить способ дельфин в плавании на спине, однако он не получил распространения, так как рекордные результаты при плавании этим способом не были достигнуты. В 1948 г. техника кроля на спине все же претерпела небольшие изменения: пловцы стали применять гребок со сгибанием руки в локтевом сустав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настоящее время соревнования по плаванию проводятся на скорость проплывания различными способами следующих дистанции: 100, 200, 400, 600 м, 1500 м вольным стилем (можно проплывать дистанции любым способом, но квалифицированные спортсмены применяют самый быстрый способ — кроль на груди), 100 и 200 м брассом, 100 и 200 м баттерфляем (как отмечено выше, спортсмены применяют более быструю разновидность баттерфляя— дельфин), 100 и 200 м на спине (можно плыть любым способом на спине, но спортсмены применяют наиболее быстрый — кроль на спине), 400 м комплексно (спортсмен последовательно проплывает по 100 м баттерфляем, на спине, брассом, вольным стилем), эстафета: 4x100 м комбинированная (четыре спортсмена плывут, сменяя друг друга, на спине, брассом, баттерфляем и вольным стилем), 4x100 м вольным стилем у женщин и 4×200 м вольным стилем у мужчин.</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hd w:fill="FFFFFF" w:val="clear"/>
        <w:spacing w:lineRule="auto" w:line="360"/>
        <w:ind w:firstLine="709"/>
        <w:jc w:val="both"/>
        <w:rPr/>
      </w:pPr>
      <w:r>
        <w:rPr>
          <w:rFonts w:cs="Times New Roman" w:ascii="Times New Roman" w:hAnsi="Times New Roman"/>
          <w:b/>
          <w:color w:val="000000"/>
          <w:sz w:val="28"/>
        </w:rPr>
        <w:t>2.3 Рост спортивных достижений в плавании</w:t>
      </w:r>
    </w:p>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рограмма соревнований по плаванию на первых олимпийских играх каждый раз вырабатывалась заново. Это не позволяло сопоставлять спортивные результаты, регистрировать рекорды и надежно готовиться к соревнования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После создания в 1908 г. Международной федерации любителей плавания </w:t>
      </w:r>
      <w:r>
        <w:rPr>
          <w:rFonts w:cs="Times New Roman" w:ascii="Times New Roman" w:hAnsi="Times New Roman"/>
          <w:i/>
          <w:iCs/>
          <w:color w:val="000000"/>
          <w:sz w:val="28"/>
          <w:szCs w:val="22"/>
        </w:rPr>
        <w:t>(</w:t>
      </w:r>
      <w:r>
        <w:rPr>
          <w:rFonts w:cs="Times New Roman" w:ascii="Times New Roman" w:hAnsi="Times New Roman"/>
          <w:i/>
          <w:iCs/>
          <w:color w:val="000000"/>
          <w:sz w:val="28"/>
          <w:szCs w:val="22"/>
          <w:lang w:val="en-US"/>
        </w:rPr>
        <w:t>F</w:t>
      </w:r>
      <w:r>
        <w:rPr>
          <w:rFonts w:cs="Times New Roman" w:ascii="Times New Roman" w:hAnsi="Times New Roman"/>
          <w:i/>
          <w:iCs/>
          <w:color w:val="000000"/>
          <w:sz w:val="28"/>
          <w:szCs w:val="22"/>
        </w:rPr>
        <w:t>1</w:t>
      </w:r>
      <w:r>
        <w:rPr>
          <w:rFonts w:cs="Times New Roman" w:ascii="Times New Roman" w:hAnsi="Times New Roman"/>
          <w:i/>
          <w:iCs/>
          <w:color w:val="000000"/>
          <w:sz w:val="28"/>
          <w:szCs w:val="22"/>
          <w:lang w:val="en-US"/>
        </w:rPr>
        <w:t>NA</w:t>
      </w: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rPr>
        <w:t>соревнования по плаванию на олимпийских</w:t>
      </w:r>
      <w:r>
        <w:rPr>
          <w:rFonts w:cs="Times New Roman" w:ascii="Times New Roman" w:hAnsi="Times New Roman"/>
          <w:color w:val="000000"/>
          <w:sz w:val="28"/>
        </w:rPr>
        <w:t xml:space="preserve"> </w:t>
      </w:r>
      <w:r>
        <w:rPr>
          <w:rFonts w:cs="Times New Roman" w:ascii="Times New Roman" w:hAnsi="Times New Roman"/>
          <w:color w:val="000000"/>
          <w:sz w:val="28"/>
          <w:szCs w:val="22"/>
        </w:rPr>
        <w:t xml:space="preserve">играх стали проходить по более стабильной программе, были введены единые правила соревнований, установлены виды и дистанции плавания. Существенным шагом в еще большей регламентации соревнований пловцов явилось решение </w:t>
      </w:r>
      <w:r>
        <w:rPr>
          <w:rFonts w:cs="Times New Roman" w:ascii="Times New Roman" w:hAnsi="Times New Roman"/>
          <w:i/>
          <w:iCs/>
          <w:color w:val="000000"/>
          <w:sz w:val="28"/>
          <w:szCs w:val="22"/>
          <w:lang w:val="en-US"/>
        </w:rPr>
        <w:t>FLYA</w:t>
      </w:r>
      <w:r>
        <w:rPr>
          <w:rFonts w:cs="Times New Roman" w:ascii="Times New Roman" w:hAnsi="Times New Roman"/>
          <w:i/>
          <w:iCs/>
          <w:color w:val="000000"/>
          <w:sz w:val="28"/>
          <w:szCs w:val="22"/>
        </w:rPr>
        <w:t xml:space="preserve"> о </w:t>
      </w:r>
      <w:r>
        <w:rPr>
          <w:rFonts w:cs="Times New Roman" w:ascii="Times New Roman" w:hAnsi="Times New Roman"/>
          <w:color w:val="000000"/>
          <w:sz w:val="28"/>
          <w:szCs w:val="22"/>
        </w:rPr>
        <w:t>регистрации с 1957 г. мировых рекордов только в 50-метровых бассейнах.</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На первых олимпийских играх лучшие результаты показывали европейские пловцы. С 1920 г. первенствовали пловцы США. В 1932 — 1936 гг. наилучших результатов достигли спортсмены Японии и спортсменки Нидерландов. После 1945 г. борьба на плавательных дорожках в основном проходила между пловцами США, Австралии и Японии. С 1964 до 1976 г. лидировали пловцы СШ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1952—1960 гг. отлично выступали спортсменки Голландии, Дании и Венгрии. С 1975 г. мировой известности добились спортсменки ГДР. В 1980 г. впервые наибольших успехов достигли пловцы СССР.</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ервым олимпийским чемпионом в плавании на 100 м вольным стилем был венгерский пловец А. Хайош. Эту дистанцию он</w:t>
      </w:r>
      <w:r>
        <w:rPr>
          <w:rFonts w:cs="Times New Roman" w:ascii="Times New Roman" w:hAnsi="Times New Roman"/>
          <w:color w:val="000000"/>
          <w:sz w:val="28"/>
        </w:rPr>
        <w:t xml:space="preserve"> </w:t>
      </w:r>
      <w:r>
        <w:rPr>
          <w:rFonts w:cs="Times New Roman" w:ascii="Times New Roman" w:hAnsi="Times New Roman"/>
          <w:color w:val="000000"/>
          <w:sz w:val="28"/>
          <w:szCs w:val="22"/>
        </w:rPr>
        <w:t xml:space="preserve">проплыл за 1.22,2. С тех пор в спортивном плавании результаты необычайно возросли. Рекорд </w:t>
      </w:r>
      <w:r>
        <w:rPr>
          <w:rFonts w:cs="Times New Roman" w:ascii="Times New Roman" w:hAnsi="Times New Roman"/>
          <w:color w:val="000000"/>
          <w:sz w:val="28"/>
          <w:szCs w:val="22"/>
          <w:lang w:val="en-US"/>
        </w:rPr>
        <w:t>I</w:t>
      </w:r>
      <w:r>
        <w:rPr>
          <w:rFonts w:cs="Times New Roman" w:ascii="Times New Roman" w:hAnsi="Times New Roman"/>
          <w:color w:val="000000"/>
          <w:sz w:val="28"/>
          <w:szCs w:val="22"/>
        </w:rPr>
        <w:t xml:space="preserve"> Олимпиады на 100-метровой дистанции соответствует сейчас </w:t>
      </w:r>
      <w:r>
        <w:rPr>
          <w:rFonts w:cs="Times New Roman" w:ascii="Times New Roman" w:hAnsi="Times New Roman"/>
          <w:color w:val="000000"/>
          <w:sz w:val="28"/>
          <w:szCs w:val="22"/>
          <w:lang w:val="en-US"/>
        </w:rPr>
        <w:t>III</w:t>
      </w:r>
      <w:r>
        <w:rPr>
          <w:rFonts w:cs="Times New Roman" w:ascii="Times New Roman" w:hAnsi="Times New Roman"/>
          <w:color w:val="000000"/>
          <w:sz w:val="28"/>
          <w:szCs w:val="22"/>
        </w:rPr>
        <w:t xml:space="preserve"> спортивному разряду. А современный мировой рекорд на этой дистанции, установленный в 1981 г. А. Гейнсом, составляет 49,36. Можно считать, что за прошедший век спортсмены стали плавать в 2 раза быстрее. Несмотря на это, темпы прироста спортивных результатов в плавании существенно не снизились (рис. 1 и 2). В последнее время значительно возросла плотность результатов. Рекордный результат через 4 года делается доступным более чем 10 спортсмена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Спортивное плавание является бурно прогрессирующим видом спорта. За последние 25 лет было установлено 310 мировых рекордов по плавани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Наилучших результатов на олимпийских соревнованиях по плаванию достигли американские спортсмены: М. Спптц в 1968 и 1972 гг. завоевал 9 золотых, 1 серебряную и 1 бронзовую медаль; Д. Шоллаидер в 1964 и 1968 гг.— 5 золотых и 1 серебряную медаль; Д. Вайсмюллер в 1924 и 1928 гг. — 5 золотых и 1 бронзовую медаль. Вайсмюллер около 50 раз обновлял мировые рекорды в плавании вольным стилем и первым преодолел 100 м быстрее 1 мин, а 400 м быстрее 5 мин. Пловец из ГДР Р. Маттес в плавании на спине в 1968 и 1972 гг. завоевал 4 золотые, 2 серебряные и 1 бронзовую медаль.</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Среди женщин лучших результатов добились австралийские спортсменки: Д. Фрезер в 1956, 1960 и 1964 гг. получила 4 золотые и 4 серебряные медали, Ш. Гоулд в 1972 г. —3 золотые, 1 серебряную и 1 бронзовую медаль. Д. Фрезер была первой женщиной, проплывшей 100 м кролем быстрее 1 мин (59,5 с). Четыре золотые и одну серебряную медаль завоевала в 1976 г. спортсменка из ГДР К. Эндер.</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Русские пловцы впервые дебютировали па Олимпийских играх в 1912 г., но выступили неудачно. Ни одному из них не удалось попасть даже в полуфинал. Журнал «Русский спорт» так объяснял поражение русских пловцов на </w:t>
      </w:r>
      <w:r>
        <w:rPr>
          <w:rFonts w:cs="Times New Roman" w:ascii="Times New Roman" w:hAnsi="Times New Roman"/>
          <w:color w:val="000000"/>
          <w:sz w:val="28"/>
          <w:szCs w:val="22"/>
          <w:lang w:val="en-US"/>
        </w:rPr>
        <w:t>V</w:t>
      </w:r>
      <w:r>
        <w:rPr>
          <w:rFonts w:cs="Times New Roman" w:ascii="Times New Roman" w:hAnsi="Times New Roman"/>
          <w:color w:val="000000"/>
          <w:sz w:val="28"/>
          <w:szCs w:val="22"/>
        </w:rPr>
        <w:t xml:space="preserve"> Олимпийских играх: «В России плавание как спорт распространено так мало, что, кажется, нет ни одного вида спорта, который бы мог конкурировать с ним в этом, Есть, правда, школа плавания в Шувалове, но ведь она одна на всю необъятную Росси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Результаты русских пловцов в то время были очень низкими. Гак, победитель </w:t>
      </w:r>
      <w:r>
        <w:rPr>
          <w:rFonts w:cs="Times New Roman" w:ascii="Times New Roman" w:hAnsi="Times New Roman"/>
          <w:color w:val="000000"/>
          <w:sz w:val="28"/>
          <w:szCs w:val="22"/>
          <w:lang w:val="en-US"/>
        </w:rPr>
        <w:t>I</w:t>
      </w:r>
      <w:r>
        <w:rPr>
          <w:rFonts w:cs="Times New Roman" w:ascii="Times New Roman" w:hAnsi="Times New Roman"/>
          <w:color w:val="000000"/>
          <w:sz w:val="28"/>
          <w:szCs w:val="22"/>
        </w:rPr>
        <w:t xml:space="preserve"> Всероссийского первенства 1913 г. по плаванию Н. Колпаков проплыл 100 м за 1.23,5. Рекорд мира на эту дистанцию составлял тогда 1.01,16 (Д. Кахапамоку).</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Только при Советской власти русские пловцы достигли выдающихся результатов.</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1935 г. С. Бойченко и Л. Мешков, успешно освоив новый способ баттерфляй, показали феноменальные для тех лет результаты. С. Бойченко проплыл 1.00 м за 1.03,8, превысив принадлежащий Хпггинсу рекорд на 2,6 с. В 1936 г. советские пловцы показали еще лучшие результаты: С. Бойченко—1.06,8 и Л. Мешков— 1.07,8. Превысили советские пловцы и мировой рекорд в плавании баттерфляем на 200 м. Эти рекордные достижения советских пловцов были превзойдены лишь в 1950 г.</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ыше мирового рекорда были результаты в плавании баттерфляем у М. Соколовой, Ее результат на дистанции 100 м — 1.23,0 — превышал мировой рекорд брассистки И. Хольцнер на 0,4 с.</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то время советская плавательная организация не являлась членом Международной федерации любителей плавания, поэтому результаты советских пловцов не были зарегистрированы как мировые рекорды.</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Федерация плавания СССР стала членом Международной федерации любителей плавания в 1947 г. С 1952 г. советские пловцы стали участвовать в олимпийских играх. Первого заметного успеха они добились в 1956 г. на </w:t>
      </w:r>
      <w:r>
        <w:rPr>
          <w:rFonts w:cs="Times New Roman" w:ascii="Times New Roman" w:hAnsi="Times New Roman"/>
          <w:color w:val="000000"/>
          <w:sz w:val="28"/>
          <w:szCs w:val="22"/>
          <w:lang w:val="en-US"/>
        </w:rPr>
        <w:t>XVI</w:t>
      </w:r>
      <w:r>
        <w:rPr>
          <w:rFonts w:cs="Times New Roman" w:ascii="Times New Roman" w:hAnsi="Times New Roman"/>
          <w:color w:val="000000"/>
          <w:sz w:val="28"/>
          <w:szCs w:val="22"/>
        </w:rPr>
        <w:t xml:space="preserve"> Олимпийских играх, завоевав 2 бронзовые медал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ервой советской олимпийской чемпионкой в плавании стала в 1964 г. Г. Прозумешцикова. Она же стала рекордсменкой мира на дистанции 200 м брассом — 2.47,7. На Олимпиадах 1968 и 1972 гг. она получила 2 серебряные и 2 бронзовые медал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На </w:t>
      </w:r>
      <w:r>
        <w:rPr>
          <w:rFonts w:cs="Times New Roman" w:ascii="Times New Roman" w:hAnsi="Times New Roman"/>
          <w:color w:val="000000"/>
          <w:sz w:val="28"/>
          <w:szCs w:val="22"/>
          <w:lang w:val="en-US"/>
        </w:rPr>
        <w:t>XXI</w:t>
      </w:r>
      <w:r>
        <w:rPr>
          <w:rFonts w:cs="Times New Roman" w:ascii="Times New Roman" w:hAnsi="Times New Roman"/>
          <w:color w:val="000000"/>
          <w:sz w:val="28"/>
          <w:szCs w:val="22"/>
        </w:rPr>
        <w:t xml:space="preserve"> Олимпийских играх титул олимпийской чемпионки завоевала советская брассистка М. Кошевая, установившая мировой рекорд в плавании брассом на 200 м. Кроме того, ею была завоевана бронзовая медаль в плавании на 100 м брассо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Особенно больших успехов достигли советские пловцы на </w:t>
      </w:r>
      <w:r>
        <w:rPr>
          <w:rFonts w:cs="Times New Roman" w:ascii="Times New Roman" w:hAnsi="Times New Roman"/>
          <w:color w:val="000000"/>
          <w:sz w:val="28"/>
          <w:szCs w:val="22"/>
          <w:lang w:val="en-US"/>
        </w:rPr>
        <w:t>XXII</w:t>
      </w:r>
      <w:r>
        <w:rPr>
          <w:rFonts w:cs="Times New Roman" w:ascii="Times New Roman" w:hAnsi="Times New Roman"/>
          <w:color w:val="000000"/>
          <w:sz w:val="28"/>
          <w:szCs w:val="22"/>
        </w:rPr>
        <w:t xml:space="preserve"> Олимпийских играх в Москве. Ими было завоевано 8 золотых, 9 серебряных и 5 бронзовых медалей. Таких результатов удалось добиться впервые, к ним стремилось и готовилось не одно поколение советских пловцов.</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одлинным героем Московской олимпиады стал советский пловец В. Сальников. На дистанции 1500 м он впервые преодолел рубеж в 15 мин (14.58,27), долгие годы казавшийся неприступным. Затем он трижды улучшал рекорд мира. В 1983 г. его рекорд стал равен 14.54,76.</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Уверенно выступили советские брассистки Л. Качюшите, С. Варганова и Ю. Богданова, повторив в плавании на 200 успех своих предшественниц. На этой дистанции мировой рекорд и звание олимпийской чемпионки в настоящее время принадлежат Л. Качюшит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Отличились наши пловцы-мужчины. Шестеро из них — С. Копляков, Р. Жулпа, С. Фесенко, А. Сидоренко, И. Стуколкин и А. Крылов — стали олимпийскими чемпионами, а В. Сальников— трехкратным победителе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Выдающихся результатов на </w:t>
      </w:r>
      <w:r>
        <w:rPr>
          <w:rFonts w:cs="Times New Roman" w:ascii="Times New Roman" w:hAnsi="Times New Roman"/>
          <w:color w:val="000000"/>
          <w:sz w:val="28"/>
          <w:szCs w:val="22"/>
          <w:lang w:val="en-US"/>
        </w:rPr>
        <w:t>XXII</w:t>
      </w:r>
      <w:r>
        <w:rPr>
          <w:rFonts w:cs="Times New Roman" w:ascii="Times New Roman" w:hAnsi="Times New Roman"/>
          <w:color w:val="000000"/>
          <w:sz w:val="28"/>
          <w:szCs w:val="22"/>
        </w:rPr>
        <w:t xml:space="preserve"> Олимпиаде добились спортсмены многих стран. В Москве было установлено 10 мировых и 22 олимпийских рекорда по плаванию, 250 раз улучшались национальные достиже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4 Развитие других плавательных видов спорта</w:t>
      </w:r>
    </w:p>
    <w:p>
      <w:pPr>
        <w:pStyle w:val="Normal"/>
        <w:widowControl/>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омимо собственно-спортивного плавания существует целый ряд плавательных и водных видов спорта, в которых умение плавать и нырять имеет определяющее значени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водном поло, синхронном плавании, подводном спорте и различных соревнованиях по прикладному плаванию умение плавать и нырять составляет основу этих видов спорта. В ряд многоборий плавание включено как одно из упражнений. Для всех водных видов спорта умение плавать и нырять служит необходимой подготовкой спортсменов, занимающихся этими видам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С древних времен плавание было неотделимо от ныряния, прыжков в воду и различных игр и развлечений в воде. Древние греки хорошо владели искусством прыжков в воду. Так, фреска погребальной камеры </w:t>
      </w:r>
      <w:r>
        <w:rPr>
          <w:rFonts w:cs="Times New Roman" w:ascii="Times New Roman" w:hAnsi="Times New Roman"/>
          <w:color w:val="000000"/>
          <w:sz w:val="28"/>
          <w:szCs w:val="22"/>
          <w:lang w:val="en-US"/>
        </w:rPr>
        <w:t>V</w:t>
      </w:r>
      <w:r>
        <w:rPr>
          <w:rFonts w:cs="Times New Roman" w:ascii="Times New Roman" w:hAnsi="Times New Roman"/>
          <w:color w:val="000000"/>
          <w:sz w:val="28"/>
          <w:szCs w:val="22"/>
        </w:rPr>
        <w:t xml:space="preserve"> в. до н.э., обнаруженная в развалинах города Постума, изображает красиво летящего в воду атлета. Рукопашные игры моряков в воде, изображенные на гробнице в Саккаре (Египет, 2470 г. до н. э.), являются наиболее древним отображением спортивных игр и соревнований в вод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Естественно, что и современные </w:t>
      </w:r>
      <w:r>
        <w:rPr>
          <w:rFonts w:cs="Times New Roman" w:ascii="Times New Roman" w:hAnsi="Times New Roman"/>
          <w:i/>
          <w:iCs/>
          <w:color w:val="000000"/>
          <w:sz w:val="28"/>
          <w:szCs w:val="22"/>
        </w:rPr>
        <w:t xml:space="preserve">прыжки в воду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игра в водное поло </w:t>
      </w:r>
      <w:r>
        <w:rPr>
          <w:rFonts w:cs="Times New Roman" w:ascii="Times New Roman" w:hAnsi="Times New Roman"/>
          <w:color w:val="000000"/>
          <w:sz w:val="28"/>
          <w:szCs w:val="22"/>
        </w:rPr>
        <w:t>развивались параллельно со спортивным плавание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Родоначальниками игры в водное поло были англичане. В 1876 г. шотландец В. Вильсон сформулировал первые правила игры, которые лежат в основе современных правил соревнований по водному поло.</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1890 г. состоялась первая международная встреча по водному поло команд Англии и Шотландии, в которой англичане проиграли со счетом 0:4. В том же году было впервые разыграно первенство Европы по прыжкам в воду. Победителем этих соревнований стал венгр Циммерман.</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начале многие соревнования по плаванию, прыжкам в воду и водному поло проводились объединенно. Некоторые спортсмены успешно сочетали занятия этими видами спорта. Общность этих видов привела к тому, что в 1968 г. они были включены в одну Международную федерацию любителей плавания. В программу олимпийских игр прыжки в воду стали включаться с 1904 г., а водное поло — с 1908 г. Как и пловцы, советские прыгуны и ватерполисты стали участвовать в олимпийских играх с 1952 г. Из-за отсутствия достаточного опыта международных встреч первое выступление советских прыгунов в воду и ватерполистов на олимпийских играх было не совсем удачным, по на последующих играх были достигнуты высокие результаты.</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1960 и 1964 гг. советские прыгуны в воду завоевали по 1 бронзовой медали, в 1968 — 2 серебряные медали, а начиная с 1972 г. появились среди чемпионов олимпийских игр: в 1972 г. чемпионом стал В. Васин б прыжках с трамплина, в 1976 г.— Е. Вайцеховская в прыжках с вышки и в 1980 г. — И. Калинина и Л. Портнов в прыжках с трамплин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ыступление сборной команды СССР по водному поло на олимпийских играх также шло с.нарастающим успехом. На Олимпиадах 1956 и 1964 гг. наши ватерполисты были удостоены бронзовых наград, в 1960 и 1968 гг. завоевали серебряные медали, а в 1972 и 1980 гг. стали чемпионами олимпийских игр. Только в 1976 г. советские ватерполисты выступили неудачно.</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В 1956 г. в </w:t>
      </w:r>
      <w:r>
        <w:rPr>
          <w:rFonts w:cs="Times New Roman" w:ascii="Times New Roman" w:hAnsi="Times New Roman"/>
          <w:i/>
          <w:iCs/>
          <w:color w:val="000000"/>
          <w:sz w:val="28"/>
          <w:szCs w:val="22"/>
          <w:lang w:val="en-US"/>
        </w:rPr>
        <w:t>FIX</w:t>
      </w:r>
      <w:r>
        <w:rPr>
          <w:rFonts w:cs="Times New Roman" w:ascii="Times New Roman" w:hAnsi="Times New Roman"/>
          <w:i/>
          <w:iCs/>
          <w:color w:val="000000"/>
          <w:sz w:val="28"/>
          <w:szCs w:val="22"/>
        </w:rPr>
        <w:t xml:space="preserve"> А </w:t>
      </w:r>
      <w:r>
        <w:rPr>
          <w:rFonts w:cs="Times New Roman" w:ascii="Times New Roman" w:hAnsi="Times New Roman"/>
          <w:color w:val="000000"/>
          <w:sz w:val="28"/>
          <w:szCs w:val="22"/>
        </w:rPr>
        <w:t xml:space="preserve">был включен еще один вид спорта — </w:t>
      </w:r>
      <w:r>
        <w:rPr>
          <w:rFonts w:cs="Times New Roman" w:ascii="Times New Roman" w:hAnsi="Times New Roman"/>
          <w:i/>
          <w:iCs/>
          <w:color w:val="000000"/>
          <w:sz w:val="28"/>
          <w:szCs w:val="22"/>
        </w:rPr>
        <w:t xml:space="preserve">синхронное плавание, </w:t>
      </w:r>
      <w:r>
        <w:rPr>
          <w:rFonts w:cs="Times New Roman" w:ascii="Times New Roman" w:hAnsi="Times New Roman"/>
          <w:color w:val="000000"/>
          <w:sz w:val="28"/>
          <w:szCs w:val="22"/>
        </w:rPr>
        <w:t>получивший к этому времени широкое распространение в целом ряде стран.</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озникновение современного синхронного плавания связано с древнеримскими праздникам!! «Майюмами», проводившимися в Остийском заливе. О таких выступлениях поэт Марцпал писал: «Юноши и девушки плавали в виде тритонов и нимф, составляя из тел красивые хороводы на вод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Как вид спорта синхронное (фигурное) плавание стало развиваться в 30-х годах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в. в Болгарии, Германии, Голландии, Канаде и Франции. В 1945 г. оно было включено в национальную программу соревнований в СШ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1958 г. в Амстердаме состоялись первые международные соревнования, в которых участвовали фигуристки 9 стран. С 1973 г. синхронное плавание стало включаться и чемпионаты мира по плаванию, прыжкам в воду и водному поло, а с 1977 г. — в чемпионаты Европы.</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настоящее время решением Международного олимпийского комитета парные выступления по синхронному плаванию включены в программу Олимпийских игр 1984 г.</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нашей стране синхронное плавание зародилось в 25—35-х годах. В это время фигурное плавание включалось в различные водные праздники и служило целям популяризации плавания. В книге «Плавание, прыжки в воду и водное поло», вышедшей в 1928 г. под редакцией Н.А. Бутовича, описывается несколько перестроений фигурного плавания: клубок, фонтан, звезда, колесо, а также говорится об организации выступлений и инсценировок на вод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Становление и развитие синхронного плавания в пашей стране относится к 50-м годам, когда стали организовываться (вначале во Львове, а затем в Москве и Киеве) секции и группы фигурного плавания. В 1960 г. вышла первая книга по фигурному плаванию Б.И. Оноприенко.</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Развитие этого нового вида плавания позволило в 196! г. провести первый чемпионат города Москвы по художественному плаванию. В 1979 г. при Федерации плавания СССР была создана комиссия по синхронному плавани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Сравнительно недавно появился и стал бурно развиваться еще один плавательный вид спорта — </w:t>
      </w:r>
      <w:r>
        <w:rPr>
          <w:rFonts w:cs="Times New Roman" w:ascii="Times New Roman" w:hAnsi="Times New Roman"/>
          <w:i/>
          <w:iCs/>
          <w:color w:val="000000"/>
          <w:sz w:val="28"/>
          <w:szCs w:val="22"/>
        </w:rPr>
        <w:t xml:space="preserve">подводный спорт, </w:t>
      </w:r>
      <w:r>
        <w:rPr>
          <w:rFonts w:cs="Times New Roman" w:ascii="Times New Roman" w:hAnsi="Times New Roman"/>
          <w:color w:val="000000"/>
          <w:sz w:val="28"/>
          <w:szCs w:val="22"/>
        </w:rPr>
        <w:t>не являющийся олимпийским видо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озникновение подводного спорта связано с совершенствованием легководолазного оборудования, которое стало достаточно простым и надежным. Основное оборудование для плавания под водой включает ласты, маску, трубку для дыхания и акваланг. Современные ласты были запатентованы французом Луи де Кор л о в 1933 г. Акваланг — «водяное легкое» — был изобретен в 1943 г. французами Ж- Кусто и Гапьяном. Он относится к категории автономных аппаратов для дыхания под водой и работает автоматически, по открытой схеме дыхания, т.е. выдох выполняется в воду.</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оявление общедоступного оборудования привело к увлечению большого числа людей плаванием под водой. В 50-х годах в разных странах стали развиваться различные виды подводного плавания: подводная охота, ныряние па скорость, подводное ориентирование, подводная археология и др.</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Наибольшее влияние на формирование этого нового вида спорта оказало развитие его в нашей стране. В 1956 г. при Центральном морском клубе ДОСААФ в Москве была создана первая секция подводного спорта. Через год подобные секции появились и в других городах. Стали проводиться различные соревнования. В 1958 г. в Карабахе (Крым) состоялись первые всесоюзные личные соревнования по подводному спорт}</w:t>
      </w:r>
      <w:r>
        <w:rPr>
          <w:rFonts w:cs="Times New Roman" w:ascii="Times New Roman" w:hAnsi="Times New Roman"/>
          <w:color w:val="000000"/>
          <w:sz w:val="28"/>
          <w:szCs w:val="22"/>
          <w:vertAlign w:val="superscript"/>
        </w:rPr>
        <w:t>1</w:t>
      </w:r>
      <w:r>
        <w:rPr>
          <w:rFonts w:cs="Times New Roman" w:ascii="Times New Roman" w:hAnsi="Times New Roman"/>
          <w:color w:val="000000"/>
          <w:sz w:val="28"/>
          <w:szCs w:val="22"/>
        </w:rPr>
        <w:t>. С целью координации быстро развивающегося вида спорта была создана в 1961 г, Федерация подводного спорта СССР. У пас издается большое количество книг по подводному плавани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В 1968 г. по предложению Федерации подводного спорта СССР Международная конфедерация подводной деятельности </w:t>
      </w:r>
      <w:r>
        <w:rPr>
          <w:rFonts w:cs="Times New Roman" w:ascii="Times New Roman" w:hAnsi="Times New Roman"/>
          <w:i/>
          <w:iCs/>
          <w:color w:val="000000"/>
          <w:sz w:val="28"/>
          <w:szCs w:val="22"/>
        </w:rPr>
        <w:t>(</w:t>
      </w:r>
      <w:r>
        <w:rPr>
          <w:rFonts w:cs="Times New Roman" w:ascii="Times New Roman" w:hAnsi="Times New Roman"/>
          <w:i/>
          <w:iCs/>
          <w:color w:val="000000"/>
          <w:sz w:val="28"/>
          <w:szCs w:val="22"/>
          <w:lang w:val="en-US"/>
        </w:rPr>
        <w:t>C</w:t>
      </w:r>
      <w:r>
        <w:rPr>
          <w:rFonts w:cs="Times New Roman" w:ascii="Times New Roman" w:hAnsi="Times New Roman"/>
          <w:i/>
          <w:iCs/>
          <w:color w:val="000000"/>
          <w:sz w:val="28"/>
          <w:szCs w:val="22"/>
        </w:rPr>
        <w:t>.</w:t>
      </w:r>
      <w:r>
        <w:rPr>
          <w:rFonts w:cs="Times New Roman" w:ascii="Times New Roman" w:hAnsi="Times New Roman"/>
          <w:i/>
          <w:iCs/>
          <w:color w:val="000000"/>
          <w:sz w:val="28"/>
          <w:szCs w:val="22"/>
          <w:lang w:val="en-US"/>
        </w:rPr>
        <w:t>MAS</w:t>
      </w: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rPr>
        <w:t>приняла решение о проведении соревнований и регистрации рекордов по плаванию в ластах, в скоростном подводном плавании с аквалангом и в нырянии в длину.</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настоящее время подводный спорт включает: скоростные виды, подводное ориентирование, подводный туризм и подводную спортивную стрельбу.</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На первой международной встрече 1968 г. во Франции советские спортсмены-подводники установили 10 мировых рекордов. Первый успех советских спортсменов-подводников был закреплен и в последующих международных соревнованиях, В скоростных видах этого спорта советские подводники являются в настоящее время сильнейшими в мир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1910 г. в Париже была основана Международная федерация спасания и прикладных видов спорта. Эта федерация с 1971 г. стала проводить чемпионаты мира по спасательному четырехборью. У пас соревнования по спасательному многоборью проводятся с 1968 г.</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Плавание входит как </w:t>
      </w:r>
      <w:r>
        <w:rPr>
          <w:rFonts w:cs="Times New Roman" w:ascii="Times New Roman" w:hAnsi="Times New Roman"/>
          <w:i/>
          <w:iCs/>
          <w:color w:val="000000"/>
          <w:sz w:val="28"/>
          <w:szCs w:val="22"/>
        </w:rPr>
        <w:t xml:space="preserve">одно из упражнений </w:t>
      </w:r>
      <w:r>
        <w:rPr>
          <w:rFonts w:cs="Times New Roman" w:ascii="Times New Roman" w:hAnsi="Times New Roman"/>
          <w:color w:val="000000"/>
          <w:sz w:val="28"/>
          <w:szCs w:val="22"/>
        </w:rPr>
        <w:t xml:space="preserve">в целый ряд </w:t>
      </w:r>
      <w:r>
        <w:rPr>
          <w:rFonts w:cs="Times New Roman" w:ascii="Times New Roman" w:hAnsi="Times New Roman"/>
          <w:i/>
          <w:iCs/>
          <w:color w:val="000000"/>
          <w:sz w:val="28"/>
          <w:szCs w:val="22"/>
        </w:rPr>
        <w:t xml:space="preserve">многоборий. </w:t>
      </w:r>
      <w:r>
        <w:rPr>
          <w:rFonts w:cs="Times New Roman" w:ascii="Times New Roman" w:hAnsi="Times New Roman"/>
          <w:color w:val="000000"/>
          <w:sz w:val="28"/>
          <w:szCs w:val="22"/>
        </w:rPr>
        <w:t>В различных многоборьях требуется возможно быстрее проплыть вольным стилем ту или иную дистанцию: в современном пятиборье — 300 м, в морском многоборье — 400 м мужчинам и 200 м юношам и женщинам; в многоборье комплекса ГТО — 100 или 50 м, в зависимости от ступени; в военно-прикладных и военно-спортивном многоборьях—100 м; в прикладном плавании — 2×200 м и в спасательном четырехборье — 200 м с препятствиями. В двух последних многоборьях, кроме того, требуется совершенное владение рядом приемов спасания тонущего, а также умение плавать р одежде, с оружием и прыгать я воду с вышки.</w:t>
      </w:r>
    </w:p>
    <w:p>
      <w:pPr>
        <w:pStyle w:val="Normal"/>
        <w:spacing w:lineRule="auto" w:line="360"/>
        <w:ind w:firstLine="720"/>
        <w:rPr/>
      </w:pPr>
      <w:r>
        <w:rPr>
          <w:rFonts w:cs="Times New Roman" w:ascii="Times New Roman" w:hAnsi="Times New Roman"/>
          <w:color w:val="000000"/>
          <w:sz w:val="28"/>
          <w:szCs w:val="22"/>
        </w:rPr>
        <w:t>История плавания показывает, что развитие плавания, как и культуры в целом, подчинено общим закономерностям общественного развития и зависит от конкретных исторических условна. Прогресс плавания очевиден: увеличивается его массовость, растут спортивные результаты, расширяются возможности его использования в различных прикладных целях, появляются новые виды плавания и постоянно совершенствуются известны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rFonts w:ascii="Times New Roman" w:hAnsi="Times New Roman" w:cs="Times New Roman"/>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rFonts w:ascii="Times New Roman" w:hAnsi="Times New Roman" w:cs="Times New Roman"/>
      <w:b/>
      <w:bCs/>
      <w:iCs/>
      <w:sz w:val="30"/>
      <w:szCs w:val="24"/>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rFonts w:ascii="Times New Roman" w:hAnsi="Times New Roman" w:cs="Times New Roman"/>
      <w:b/>
      <w:bCs/>
      <w:i/>
      <w:sz w:val="24"/>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outlineLvl w:val="3"/>
    </w:pPr>
    <w:rPr>
      <w:rFonts w:ascii="Times New Roman" w:hAnsi="Times New Roman" w:cs="Times New Roman"/>
      <w:b/>
      <w:bCs/>
      <w:sz w:val="24"/>
      <w:szCs w:val="24"/>
    </w:rPr>
  </w:style>
  <w:style w:type="paragraph" w:styleId="Heading5">
    <w:name w:val="Heading 5"/>
    <w:basedOn w:val="Normal"/>
    <w:next w:val="Normal"/>
    <w:qFormat/>
    <w:pPr>
      <w:numPr>
        <w:ilvl w:val="4"/>
        <w:numId w:val="1"/>
      </w:numPr>
      <w:overflowPunct w:val="false"/>
      <w:spacing w:before="240" w:after="120"/>
      <w:ind w:left="737" w:hanging="0"/>
      <w:jc w:val="both"/>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8"/>
      <w:szCs w:val="28"/>
      <w:u w:val="double"/>
    </w:rPr>
  </w:style>
  <w:style w:type="paragraph" w:styleId="Heading8">
    <w:name w:val="Heading 8"/>
    <w:basedOn w:val="Normal"/>
    <w:next w:val="Normal"/>
    <w:qFormat/>
    <w:pPr>
      <w:keepNext w:val="true"/>
      <w:numPr>
        <w:ilvl w:val="7"/>
        <w:numId w:val="1"/>
      </w:numPr>
      <w:ind w:firstLine="709"/>
      <w:jc w:val="both"/>
      <w:outlineLvl w:val="7"/>
    </w:pPr>
    <w:rPr>
      <w:rFonts w:ascii="Times New Roman" w:hAnsi="Times New Roman" w:cs="Times New Roman"/>
      <w:b/>
      <w:bCs/>
      <w:sz w:val="28"/>
      <w:szCs w:val="28"/>
      <w:lang w:val="en-U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7">
    <w:name w:val="Текст сноски Знак"/>
    <w:qFormat/>
    <w:rPr>
      <w:rFonts w:ascii="Arial" w:hAnsi="Arial" w:cs="Arial"/>
      <w:sz w:val="20"/>
      <w:szCs w:val="20"/>
    </w:rPr>
  </w:style>
  <w:style w:type="character" w:styleId="Style8">
    <w:name w:val="Основной текст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Times New Roman" w:hAnsi="Times New Roman" w:cs="Times New Roman"/>
      <w:sz w:val="28"/>
      <w:szCs w:val="28"/>
      <w:lang w:val="en-US"/>
    </w:rPr>
  </w:style>
  <w:style w:type="paragraph" w:styleId="Contents1">
    <w:name w:val="TOC 1"/>
    <w:basedOn w:val="Normal"/>
    <w:next w:val="Normal"/>
    <w:pPr>
      <w:spacing w:before="120" w:after="0"/>
      <w:ind w:right="567" w:hanging="0"/>
    </w:pPr>
    <w:rPr>
      <w:rFonts w:ascii="Times New Roman" w:hAnsi="Times New Roman" w:cs="Times New Roman"/>
      <w:b/>
      <w:bCs/>
      <w:caps/>
      <w:sz w:val="24"/>
      <w:szCs w:val="24"/>
      <w:lang w:val="en-US" w:eastAsia="en-US"/>
    </w:rPr>
  </w:style>
  <w:style w:type="paragraph" w:styleId="Contents2">
    <w:name w:val="TOC 2"/>
    <w:basedOn w:val="Normal"/>
    <w:next w:val="Normal"/>
    <w:pPr>
      <w:ind w:left="284" w:right="567" w:hanging="0"/>
    </w:pPr>
    <w:rPr>
      <w:rFonts w:ascii="Times New Roman" w:hAnsi="Times New Roman" w:cs="Times New Roman"/>
      <w:smallCaps/>
      <w:sz w:val="24"/>
      <w:szCs w:val="24"/>
      <w:lang w:val="en-US" w:eastAsia="en-US"/>
    </w:rPr>
  </w:style>
  <w:style w:type="paragraph" w:styleId="Contents3">
    <w:name w:val="TOC 3"/>
    <w:basedOn w:val="Normal"/>
    <w:next w:val="Normal"/>
    <w:pPr>
      <w:ind w:left="560" w:hanging="0"/>
    </w:pPr>
    <w:rPr>
      <w:rFonts w:ascii="Times New Roman" w:hAnsi="Times New Roman" w:cs="Times New Roman"/>
      <w:i/>
      <w:iCs/>
      <w:sz w:val="24"/>
      <w:szCs w:val="24"/>
    </w:rPr>
  </w:style>
  <w:style w:type="paragraph" w:styleId="Contents4">
    <w:name w:val="TOC 4"/>
    <w:basedOn w:val="Normal"/>
    <w:next w:val="Normal"/>
    <w:pPr>
      <w:ind w:left="840" w:hanging="0"/>
    </w:pPr>
    <w:rPr>
      <w:rFonts w:ascii="Times New Roman" w:hAnsi="Times New Roman" w:cs="Times New Roman"/>
      <w:sz w:val="24"/>
      <w:szCs w:val="24"/>
    </w:rPr>
  </w:style>
  <w:style w:type="paragraph" w:styleId="Contents5">
    <w:name w:val="TOC 5"/>
    <w:basedOn w:val="Normal"/>
    <w:next w:val="Normal"/>
    <w:pPr>
      <w:ind w:left="1120" w:hanging="0"/>
    </w:pPr>
    <w:rPr>
      <w:rFonts w:ascii="Times New Roman" w:hAnsi="Times New Roman" w:cs="Times New Roman"/>
      <w:sz w:val="24"/>
      <w:szCs w:val="24"/>
    </w:rPr>
  </w:style>
  <w:style w:type="paragraph" w:styleId="Contents6">
    <w:name w:val="TOC 6"/>
    <w:basedOn w:val="Normal"/>
    <w:next w:val="Normal"/>
    <w:pPr>
      <w:ind w:left="1400" w:hanging="0"/>
    </w:pPr>
    <w:rPr>
      <w:rFonts w:ascii="Times New Roman" w:hAnsi="Times New Roman" w:cs="Times New Roman"/>
      <w:sz w:val="24"/>
      <w:szCs w:val="24"/>
    </w:rPr>
  </w:style>
  <w:style w:type="paragraph" w:styleId="Contents7">
    <w:name w:val="TOC 7"/>
    <w:basedOn w:val="Normal"/>
    <w:next w:val="Normal"/>
    <w:pPr>
      <w:ind w:left="1680" w:hanging="0"/>
    </w:pPr>
    <w:rPr>
      <w:rFonts w:ascii="Times New Roman" w:hAnsi="Times New Roman" w:cs="Times New Roman"/>
      <w:sz w:val="24"/>
      <w:szCs w:val="24"/>
    </w:rPr>
  </w:style>
  <w:style w:type="paragraph" w:styleId="Contents8">
    <w:name w:val="TOC 8"/>
    <w:basedOn w:val="Normal"/>
    <w:next w:val="Normal"/>
    <w:pPr>
      <w:ind w:left="1960" w:hanging="0"/>
    </w:pPr>
    <w:rPr>
      <w:rFonts w:ascii="Times New Roman" w:hAnsi="Times New Roman" w:cs="Times New Roman"/>
      <w:sz w:val="24"/>
      <w:szCs w:val="24"/>
    </w:rPr>
  </w:style>
  <w:style w:type="paragraph" w:styleId="Contents9">
    <w:name w:val="TOC 9"/>
    <w:basedOn w:val="Normal"/>
    <w:next w:val="Normal"/>
    <w:pPr>
      <w:ind w:left="2240" w:hanging="0"/>
    </w:pPr>
    <w:rPr>
      <w:rFonts w:ascii="Times New Roman" w:hAnsi="Times New Roman" w:cs="Times New Roman"/>
      <w:sz w:val="24"/>
      <w:szCs w:val="24"/>
    </w:rPr>
  </w:style>
  <w:style w:type="paragraph" w:styleId="Footnote">
    <w:name w:val="Footnote Text"/>
    <w:basedOn w:val="Normal"/>
    <w:pPr>
      <w:keepLines/>
      <w:widowControl/>
      <w:ind w:firstLine="283"/>
      <w:jc w:val="both"/>
    </w:pPr>
    <w:rPr>
      <w:rFonts w:ascii="Times New Roman" w:hAnsi="Times New Roman" w:cs="Times New Roman"/>
      <w:sz w:val="24"/>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szCs w:val="24"/>
    </w:rPr>
  </w:style>
  <w:style w:type="paragraph" w:styleId="Style11">
    <w:name w:val="Номер таблицы"/>
    <w:basedOn w:val="Normal"/>
    <w:qFormat/>
    <w:pPr>
      <w:keepNext w:val="true"/>
      <w:keepLines/>
      <w:suppressAutoHyphens w:val="true"/>
      <w:spacing w:before="240" w:after="120"/>
      <w:contextualSpacing/>
      <w:jc w:val="right"/>
    </w:pPr>
    <w:rPr>
      <w:i/>
      <w:szCs w:val="24"/>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1:00Z</dcterms:created>
  <dc:creator>Zver</dc:creator>
  <dc:description/>
  <cp:keywords/>
  <dc:language>en-US</dc:language>
  <cp:lastModifiedBy>Mage</cp:lastModifiedBy>
  <dcterms:modified xsi:type="dcterms:W3CDTF">2011-10-08T01:31:00Z</dcterms:modified>
  <cp:revision>2</cp:revision>
  <dc:subject/>
  <dc:title>История плавания</dc:title>
</cp:coreProperties>
</file>