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Черкасский национальный университет им. Б. Хмельницког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НИ физической культуры и спор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 на тему: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«История Олимпийских игр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удент 2 кур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прун Б.О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еркассы 2009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но с достоверностью утверждать, когда стали проводить спортивные игры в честь богов и когда эти игры приобрели общеэллинский характер. Датой начала Олимпийских игр Древней Греции принято считать 776 год до н.э. Сроки проведения Олимпийских игр в Древней Греции не нарушались даже тогда, когда страна была втянута в большие внешние войны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вестно, что у древних греков не было календаря. Ведя счет годам, греки непременно должны были установить какую-нибудь отправную точку отсчета - дату с которой они связывали начало исторического периода.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. до н. э. афинский историк Тимсй ввел систему отсчета лет по «олимпиадам», т. е. ввел в историографию олимпийскую эру. Дата любого события определялась по его месту в четырехлетнем олимпийском цикле. Исходной точкой летоисчисления стал год проведения первых Олимпийских иг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ождение Олимпийских игр в Древней Греции связывают с именами общегреческого героя Геракла, легендарного царя Пелопса, спартанского законодателя Ликурга и эллинского царя Ифи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одной из од древнегреческого поэта Пиндара говорится, что рождение Олимпийских игр связано с именем Геракла. В 1253 г. до н.э. царь Элиды Авгий, владевший огромными стадами, дал поручение Гераклу очистить его громадный скотный двор. Геракл согласился сделать это за один день - при условии, что Авгий отдаст ему десятую часть своих стад. Авгий пообещал, так как был уверен, что выполнить такую работу за один день невозможно. Геракл сломал с двух противоположных сторон стены, окружавшие скотный двор, и отвел в него воду двух рек - Алфея и Пинея. Вода этих рек в один день унесла весь навоз со скотного двора, а Геракл опять сложил стены. Пришел Геракл к Авгию требовать награды, но царь не отдал ему обещанной десятой части стад, и пришлось ни с чем вернуться Гераклу в Тиринф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трашно отомстил Геракл царю Элиды. Через несколько лет, уже освободившись от службы у Эврисфея, Геракл вторгся с большим войском в Элиду, победил в кровопролитной битве Авгия и убил его смертоносной стрелой. После победы собрал Геракл войско и всю богатую добычу у города Писы, принес жертвы олимпийским богам и учредил Олимпийские игры, которые проводились с тех пор каждые четыре года на священной равнине, обсаженной самим Гераклом оливами, посвященными богине Афине-Паллад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другой легенде основателем Игр считается Пелопс. У царя Эллады Эномая была красивая дочь Гипподамия. Царю предсказали, что он погибнет от руки своего зятя. Каждому, кто сватался к дочери, Эномай предлагал состязаться в гонках на колесницах, обещая в случае победы жениха, отдать ему в жены дочь. Если жених проигрывал, то его ждала смерть от руки Эномая. Претендентом на сердце Гипподамии был и Пелопс, сын малоазийского царя Тантала. Пелопс принял условия Эномая, который дал ему возможность первым начать гонку протяженностью 120 км. Пелопс все время был впереди. Но расстояние неумолимо сокращалось ибо у Эномая были самые быстрые кони в Греции - подарок бога войны Ареса. Эномай почти догнал Пелопса, который обернувшись увидел занесенное для удара копье, но в это время колесница царя распалась. Эномай погиб. Пелопс же после свадьбы в память о своей победе решил устраивать каждые четыре года Олимпийский праздник и проводить соревнования. Считается, что это произошло в 884 г. до н.э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Есть и третья (далеко не последняя) легенда возникновения Олимпийских игр. В то время древнегреческие города постоянно враждовали и воевали между собой. Царь Эллады Ифит после эпидемии чумы обратился к дельфийскому оракулу за предсказанием относительно дальнейших действий. Оракул ответил, что Ифит должен воздержаться от войн, укреплять связи с эллинскими городами и каждый год прибавлять к торжествам «Год радости». Так якобы возникла идея создания панэллинских торжеств и проведения Олимпийских игр. Поскольку Эллада враждовала главным образом со Спартой, находившейся примерно в 350 км, Ифит предложил спартанскому законодателю Ликургу совместно последовать этому сове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исследователи утверждают, что Олимпийские игры проводились в честь праздника урожая. Поэтому победители и награждались оливковой ветвью и венком. Время проведения Игр - август-сентябрь, как бы подтверждает эту версию. Существует много и других преданий и легенд, и все они тесно связаны с героями древнегреческой мифологии и религиозными празднеств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лимпия - древнегреческое поселение, расположенное в северо-западной части Пелопоннеса, на юге области Элиды. С юга ее омывала река Алфей, с запада - река Кладей, а с севера находилась гора Кронос. И только на востоке простиралась низина, заливаемая в половодье водами Алфея. Следует отметить, что в популярной литературе место проведения Олимпийских игр Древней Греции нередко ошибочно связывают с горным массивом Олимп, расположенным на севере Греции, который, согласно древнегреческой мифологии, являлся местопребыванием бог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же в начальном периоде проведения Олимпийских игр Олимпия была историческим и культурным центром Древней Греции с большим количеством памятников, строительство которых восходит к первой половин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ысячелетия до н.э. Святыми местами были гора Кронос, курган Пелопса, алтари Зевса, Геракла, Геи и Гипподамии. Среди монументальных сооружений первым был воздвигнут храм Геры, в котором почитали и Зевса, а также расположенные в ряд у подножья горы Кронос различные сокровищницы, представляющие собой жертвоприношения греческих колоний. Однако в 472 г. до н.э. во времена расцвета афинской демократии, было решено построить в Олимпии храм Зевса. Величественный храм (64,12 х 27,68 м) был воздвигнут архитектором Либоном в 457 г. до н.э. Через несколько лет знаменитый ваятель, литейщик и живописец Фидий (490-431 гг. до н.э.), завершивший работу в Афинском Акрополе, прибыл в Олимпию и начал ваять из золота и слоновой кости статую Зевса, величественно сидящего на троне. Были воздвигнуты уникальные скульптуры, среди которых наиболее знаменитыми являлась культовая статуя богини Геры (начало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. до н.э.), сидящей на троне рядом со стоящим Зевсом, а также статуя Гермеса, установленная в храме Геры, не менее известна статуя Ники (богиня Победы), воздвигнутая скульптором Пайонисом в 224 г. до н.э. Общая высота статуи вместе с высоким треугольным пьедесталом составляла 11,90 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 этого времени началась интенсивная застройка Олимпии. Были построены гостевой дом, палестра, гимназий, стадион, гипподром и другие сооружения, которые позволяли с большим успехом проводить грандиозные спортивные соревнования - Олимпийские игр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алестр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. до н.э.), расположенная в западной части Альтиса, представляла собой сооружение размером 66 * 66 м, окруженное колоннадой, позади которой располагались различные помещения и полуоткрытые пространства. Во внутреннем дворе атлеты занимались боевыми видами спорта: борьбой, панкратионом и кулачным боем. Здесь же выполнялись прыжки в длину. Если погода не позволяла тренироваться на свежем воздухе, атлеты готовились в специальных залах палестры. Существовали залы для занятий кулачным боем и борьбой. Эти же залы использовали атлеты, которые готовились в панкратио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лестре находилось разнообразное оборудование и снаряжение для успешной подготовки атлетов: кожаные мешки, заполненные песком, мукой или пшеницей, для занятий кулачным боем, перчатки для бокса, диски для метании, жерди, грузы для прыжков, корзины для песка высшего качества, сосуды с маслом, специальные колодцы для смеси масла и грязи, использовавшейся борцами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овала строгая технология подготовки покрытий на площадках и в залах для занятий борьбой, панкратионом и боксом. Здесь использовали песок и землю высшего качества. Поверхность тщательно очищали, взрыхляли, утрамбовывали, поливали водой. Эта работа требовала много времени и усилий и ее обычно выполняли сами занимающие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имназии, построенный рядом с палестрой, в конц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. до н.э. представлял собой открытое пространство, окруженное колоннадой. По размеру гимназий соответствовал стадиону. Его главной частью был портик длиной 219,5 м и шириной 11,3 м. Именно здесь была отмерена дорожка, равная олимпийской дистанции - одной классической стадии. Ее длина из-за разного размера шага отмеряющих ее судей была в Греции неодинаковой - от 175 до 192,27 м. Самая большая, или классическая, стадия была в Олимпии, которую по преданию отмерял сам Геракл. Отсюда происходит слово «стадион». К гимназии примыкали жилые помещения, в которых поселялись атлеты на период подготовки и участия в Олимпийских игр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лимпийский стадион стараниями немецких археологов полностью воссоздан в первоначальном виде. От первого стадиона остались малочисленные следы, второй стадион находился приблизительно в том же месте, что и первый. В середин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. до н.э. стадион переместился на 75 м на восток. Стадион, построенный архитектором Леонидом, имел арену размером 213 * 29 м и места для зрителей (около 50 тыс.) на холмах горы Кронос, которые являлись естественной трибу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конных скачек был сооружен гипподром размером 730 * 66 м. Официальные гости Олимпийских игр размещались в гостевом доме, рядом с ним находились ба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лимпию прославляли поэты и ораторы, о ней слагали мифы и легенды. Пиндар посвятил Олимпии и Играм многие из своих од. «Нет другой звезды благороднее Солнца, дающей столько тепла и блеска в пустыне неба. Так и мы прославляем те, что из всех игр благородней, - Олимпийские игры», - писал поэ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0" w:leader="none"/>
        </w:tabs>
        <w:autoSpaceDE w:val="false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Энциклопедический словарь по физической культуре и спорту (в трех томах). - М.: Физкультура и спорт, 1961. Еврипид. Трагедии. - М., 1980.</w:t>
      </w:r>
    </w:p>
    <w:p>
      <w:pPr>
        <w:pStyle w:val="Style24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0" w:leader="none"/>
        </w:tabs>
        <w:autoSpaceDE w:val="false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ун Л. Всеобщая история физической культуры и спорта. - М.: Радуга, 1982. - 399 с.</w:t>
      </w:r>
    </w:p>
    <w:p>
      <w:pPr>
        <w:pStyle w:val="Style24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0" w:leader="none"/>
        </w:tabs>
        <w:autoSpaceDE w:val="false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ун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А. Легенды и мифы Древней Греции. - М.: Просвещение, 1975. - 464с</w:t>
      </w:r>
    </w:p>
    <w:p>
      <w:pPr>
        <w:pStyle w:val="Style24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0" w:leader="none"/>
        </w:tabs>
        <w:autoSpaceDE w:val="false"/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миров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И. 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 xml:space="preserve"> Олимпийские игры. - М.: Физкультура и спорт, 1955. - 327 с.</w:t>
      </w:r>
    </w:p>
    <w:p>
      <w:pPr>
        <w:pStyle w:val="Style24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0" w:leader="none"/>
        </w:tabs>
        <w:autoSpaceDE w:val="false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Олимпийская энциклопедия. - М.: Советская энциклопедия, 1980. - 416 с.</w:t>
      </w:r>
    </w:p>
    <w:p>
      <w:pPr>
        <w:pStyle w:val="Style24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0" w:leader="none"/>
        </w:tabs>
        <w:autoSpaceDE w:val="false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Полевой В.М. Искусство Греции. - М.: Советский художник, 1975. - 445 с.</w:t>
      </w:r>
    </w:p>
    <w:p>
      <w:pPr>
        <w:pStyle w:val="Style24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0" w:leader="none"/>
        </w:tabs>
        <w:autoSpaceDE w:val="false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История древнегреческой литературы. - М.: Высшая шк., 1977. - 552 с.</w:t>
      </w:r>
    </w:p>
    <w:p>
      <w:pPr>
        <w:pStyle w:val="Style24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0" w:leader="none"/>
        </w:tabs>
        <w:autoSpaceDE w:val="false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Ривкин Л.И. В долине Алфея. Олимпийские игры в искусстве Древней Греции. – М., 1993. - 320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4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widowControl/>
      <w:autoSpaceDE w:val="true"/>
      <w:spacing w:lineRule="exact" w:line="206"/>
      <w:ind w:left="720" w:right="1151" w:hanging="0"/>
      <w:jc w:val="both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32:00Z</dcterms:created>
  <dc:creator>XTreme</dc:creator>
  <dc:description/>
  <cp:keywords/>
  <dc:language>en-US</dc:language>
  <cp:lastModifiedBy>Mage</cp:lastModifiedBy>
  <dcterms:modified xsi:type="dcterms:W3CDTF">2011-10-08T01:32:00Z</dcterms:modified>
  <cp:revision>2</cp:revision>
  <dc:subject/>
  <dc:title>Министерство образования и науки Украины</dc:title>
</cp:coreProperties>
</file>