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ind w:firstLine="709"/>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ind w:firstLine="709"/>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ind w:firstLine="709"/>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ind w:firstLine="709"/>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ind w:firstLine="709"/>
        <w:jc w:val="center"/>
        <w:rPr>
          <w:rFonts w:ascii="Times New Roman" w:hAnsi="Times New Roman" w:cs="Times New Roman"/>
          <w:b/>
          <w:b/>
          <w:bCs/>
          <w:color w:val="333333"/>
          <w:sz w:val="28"/>
          <w:szCs w:val="28"/>
        </w:rPr>
      </w:pPr>
      <w:r>
        <w:rPr>
          <w:rFonts w:cs="Times New Roman" w:ascii="Times New Roman" w:hAnsi="Times New Roman"/>
          <w:b/>
          <w:bCs/>
          <w:i/>
          <w:iCs/>
          <w:color w:val="333333"/>
          <w:sz w:val="28"/>
          <w:szCs w:val="28"/>
        </w:rPr>
        <w:t xml:space="preserve">Реферат по предмету: </w:t>
      </w:r>
      <w:r>
        <w:rPr>
          <w:rFonts w:cs="Times New Roman" w:ascii="Times New Roman" w:hAnsi="Times New Roman"/>
          <w:b/>
          <w:bCs/>
          <w:color w:val="333333"/>
          <w:sz w:val="28"/>
          <w:szCs w:val="28"/>
        </w:rPr>
        <w:t>Техника и технология в социально-культурном сервисе и туризме.</w:t>
      </w:r>
    </w:p>
    <w:p>
      <w:pPr>
        <w:pStyle w:val="Normal"/>
        <w:spacing w:lineRule="auto" w:line="360"/>
        <w:ind w:firstLine="709"/>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360"/>
        <w:ind w:firstLine="709"/>
        <w:jc w:val="center"/>
        <w:rPr/>
      </w:pPr>
      <w:r>
        <w:rPr>
          <w:rFonts w:cs="Times New Roman" w:ascii="Times New Roman" w:hAnsi="Times New Roman"/>
          <w:b/>
          <w:bCs/>
          <w:i/>
          <w:iCs/>
          <w:color w:val="333333"/>
          <w:sz w:val="28"/>
          <w:szCs w:val="28"/>
        </w:rPr>
        <w:t>Тема:</w:t>
      </w:r>
      <w:r>
        <w:rPr>
          <w:rFonts w:cs="Times New Roman" w:ascii="Times New Roman" w:hAnsi="Times New Roman"/>
          <w:b/>
          <w:bCs/>
          <w:sz w:val="28"/>
          <w:szCs w:val="28"/>
        </w:rPr>
        <w:t xml:space="preserve"> Исторические формы въездного международного туризма в России</w:t>
      </w:r>
    </w:p>
    <w:p>
      <w:pPr>
        <w:pStyle w:val="Normal"/>
        <w:shd w:fill="FFFFFF" w:val="clear"/>
        <w:tabs>
          <w:tab w:val="clear" w:pos="708"/>
          <w:tab w:val="left" w:pos="9355"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tabs>
          <w:tab w:val="clear" w:pos="708"/>
          <w:tab w:val="left" w:pos="9355" w:leader="none"/>
        </w:tabs>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Екатеринбург 2009 г.</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1. Факторы, способствующие развитию российского въездного туризм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 Отрицательные стороны въездного туризм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 Инкаминг.</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 Этапы развития российского въездного туризм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1. Доиндустриальный этап.</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2. Индустриальный этап.</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3. Советский этап.</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3.1. Довоенный советский период.</w:t>
      </w:r>
    </w:p>
    <w:p>
      <w:pPr>
        <w:pStyle w:val="Normal"/>
        <w:shd w:fill="FFFFFF" w:val="clear"/>
        <w:tabs>
          <w:tab w:val="clear" w:pos="708"/>
          <w:tab w:val="left" w:pos="5386" w:leader="none"/>
        </w:tabs>
        <w:spacing w:lineRule="auto" w:line="360"/>
        <w:rPr>
          <w:rFonts w:ascii="Times New Roman" w:hAnsi="Times New Roman" w:cs="Times New Roman"/>
          <w:sz w:val="28"/>
          <w:szCs w:val="28"/>
        </w:rPr>
      </w:pPr>
      <w:r>
        <w:rPr>
          <w:rFonts w:cs="Times New Roman" w:ascii="Times New Roman" w:hAnsi="Times New Roman"/>
          <w:sz w:val="28"/>
          <w:szCs w:val="28"/>
        </w:rPr>
        <w:t>4.3.2. Период послевоенной оттепел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4. Постсоветский период.</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5. Современный этап развития туризма.</w:t>
      </w:r>
    </w:p>
    <w:p>
      <w:pPr>
        <w:pStyle w:val="Normal"/>
        <w:shd w:fill="FFFFFF" w:val="clear"/>
        <w:tabs>
          <w:tab w:val="clear" w:pos="708"/>
          <w:tab w:val="lef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tabs>
          <w:tab w:val="clear" w:pos="708"/>
          <w:tab w:val="left" w:pos="935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tabs>
          <w:tab w:val="clear" w:pos="708"/>
          <w:tab w:val="left" w:pos="9355" w:leader="none"/>
        </w:tabs>
        <w:spacing w:lineRule="auto" w:line="360"/>
        <w:ind w:firstLine="709"/>
        <w:jc w:val="both"/>
        <w:rPr/>
      </w:pPr>
      <w:r>
        <w:rPr>
          <w:rFonts w:cs="Times New Roman" w:ascii="Times New Roman" w:hAnsi="Times New Roman"/>
          <w:sz w:val="28"/>
          <w:szCs w:val="28"/>
        </w:rPr>
        <w:t>Въездной международный туризм — путешествия, организуемые для граждан зарубежных государств по территории своей страны, связанные с пересечением ими государственной границы и совершаемые с некоммерческими целями на срок не менее одних суток и не более полу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ого въездного туризма, могущего превратиться не только в мощный источник валютных поступлений в экономическую систему страны, фактор стабилизации региональных рынков труда (особенно в экономически отсталых, промышленно неразвитых регионах), но и в инструмент включения в общемировые процессы, в Российской Федерации в настоящее время официально признано стратегическим приоритетом.</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Факторы, способствующие развитию российского въездного туризм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ъездной туризм в России имеет колоссальный потенциал, несмотря на далекое от идеального состояние туристического бизнеса и туристической инфраструктуры и не всегда благоприятствующие росту въездных туристических потоков экзогенные факторы (экологические, политические, экологические и так далее).</w:t>
      </w:r>
    </w:p>
    <w:p>
      <w:pPr>
        <w:pStyle w:val="Normal"/>
        <w:shd w:fill="FFFFFF" w:val="clear"/>
        <w:spacing w:lineRule="auto" w:line="360"/>
        <w:ind w:firstLine="709"/>
        <w:jc w:val="both"/>
        <w:rPr/>
      </w:pPr>
      <w:r>
        <w:rPr>
          <w:rFonts w:cs="Times New Roman" w:ascii="Times New Roman" w:hAnsi="Times New Roman"/>
          <w:sz w:val="28"/>
          <w:szCs w:val="28"/>
        </w:rPr>
        <w:t>Потенциал российского въездного туризма объясняется, во-первых, наличием у нашей страны многочисленных туристических ресурсов (природных, бальнеологических, культурных, исторических, этнологических), которые благодаря своей уникальности, экзотичности (как для европейцев, так и для азиатов), доступности (в силу средней или даже высокой освоенности отдельных российских территории — наличие населенных пунктов, дорог, инфраструктуры жилищно коммунального хозяйства, здравоохранения, охраны общественного порядка и т. д.) чрезвычайно востребованы среди потенциальных иностранных туристов. Во-вторых, проявляемый иностранными СМИ и простыми обывателями интерес к России и происходящим к ней событиям (все-таки наша страна — наследница «сверхдержавы», внешняя и внутренняя политика которой во многом определяет расстановку сил на мировой арене) упрощают продвижение национального туристического продукта России на мировом туристическом рынке, обеспечивая известность национальных туристических центров и объектов туристического показа. В-третьих, культура российских народов, благодаря мировой известности их наиболее ярких представителей (писателей, художников, композиторов, режиссеров), историческим триумфам (военные победы, торжество науки, технологий, трудовые подвиги) и, не в последнюю очередь, многочисленным мигрантам, проживающим в настоящее время во многих странах мира, популярна практически повсеместно. Это также определяет повышенный интерес иностранных граждан к нашей стране; стимулирует их на совершение туристических поездок в Россию. Подтверждающим последнее аргументом можно считать проведенный весной 2004 года социологический опрос жителей стран Западной Европы и США, согласно которому российские столицы — Москва и Санкт-Петербург, уверенно вошли в десятку самых «узнаваемых» городов мира наряду с такими туристическими центрами, как Париж, Рим, Лондон или Афины, обогнав Стокгольм, Мадрид, Вену, Стамбу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 четвертых, формирование конкурентоспособного российского туристического продукта вполне возможно благодаря сравнительно высокой квалификации рабочей силы. Большинство жителей нашей страны (особенно в крупных городах) могут общаться хотя бы на одном иностранном языке, имеют высшее образование, разделяют общепринятые либеральные и демократические ценности, что безусловно делает, пребывание иностранцев в России более комфортным.</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Отрицательные стороны въездного туризм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С другой стороны международный «въездной туризм» как социально-экономическое явление способен оказывать существенное негативное воздействие на условия жизнедеятельности населения рецептивных регионов, ущемлять национальные интересы россиян, формировать уязвимую экономику и даже вести к деиндустриализации туристических центров через подрыв качества трудовых ресурсов. В целях сокращения негативного воздействия международного въездного туризма и соответствия темпов наращивания туристических потоков и географии их распределения интересам россиян, необходимо принятие эффективной государственной концепции в сфере въездного туризма и постоянный контроль.</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Инкаминг</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каминг представляет собой туроперейтинг в сфере международного въездного туризма, или деятельность, направленную на создание туристического пакета из туристических услуг работающих на территории России поставщиков (гостиничных предприятий, перевозчиков, экскурсионных фирм, предприятий общественного питания и т. д.) и доведение его до иностранных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и чертами инкаминга как вида туристической деятельности является:</w:t>
      </w:r>
    </w:p>
    <w:p>
      <w:pPr>
        <w:pStyle w:val="Normal"/>
        <w:shd w:fill="FFFFFF" w:val="clear"/>
        <w:tabs>
          <w:tab w:val="clear" w:pos="708"/>
          <w:tab w:val="left" w:pos="576" w:leader="none"/>
        </w:tabs>
        <w:spacing w:lineRule="auto" w:line="360"/>
        <w:ind w:firstLine="709"/>
        <w:jc w:val="both"/>
        <w:rPr/>
      </w:pPr>
      <w:r>
        <w:rPr>
          <w:rFonts w:cs="Times New Roman" w:ascii="Times New Roman" w:hAnsi="Times New Roman"/>
          <w:sz w:val="28"/>
          <w:szCs w:val="28"/>
        </w:rPr>
        <w:t>- необходимость ориентации производственной деятельности на иностранных потребителей, что вызывает ряд определенных трудностей, связанных с маркетинговыми исследованиями, продвижением национального туристического продукта, его ценообразованием и сбытом;</w:t>
      </w:r>
    </w:p>
    <w:p>
      <w:pPr>
        <w:pStyle w:val="Normal"/>
        <w:shd w:fill="FFFFFF" w:val="clear"/>
        <w:spacing w:lineRule="auto" w:line="360"/>
        <w:ind w:firstLine="709"/>
        <w:jc w:val="both"/>
        <w:rPr/>
      </w:pPr>
      <w:r>
        <w:rPr>
          <w:rFonts w:cs="Times New Roman" w:ascii="Times New Roman" w:hAnsi="Times New Roman"/>
          <w:sz w:val="28"/>
          <w:szCs w:val="28"/>
        </w:rPr>
        <w:t>- необходимость применения в процессе формирования туристического продукта только услуг национальных поставщиков, уровень качества которых соответствует существующим международным стандартам (прежде всего это касается средств размещения);</w:t>
      </w:r>
    </w:p>
    <w:p>
      <w:pPr>
        <w:pStyle w:val="Normal"/>
        <w:shd w:fill="FFFFFF" w:val="clear"/>
        <w:tabs>
          <w:tab w:val="clear" w:pos="708"/>
          <w:tab w:val="left" w:pos="562" w:leader="none"/>
        </w:tabs>
        <w:spacing w:lineRule="auto" w:line="360"/>
        <w:ind w:firstLine="709"/>
        <w:jc w:val="both"/>
        <w:rPr/>
      </w:pPr>
      <w:r>
        <w:rPr>
          <w:rFonts w:cs="Times New Roman" w:ascii="Times New Roman" w:hAnsi="Times New Roman"/>
          <w:sz w:val="28"/>
          <w:szCs w:val="28"/>
        </w:rPr>
        <w:t>- собственная и во многом уникальная нормативно-правовая база деятельности., По причине возможного негативного воздействия въездного международного туризма на жизнедеятельность россиян, учитывая приоритет обеспечения национальной безопасности страны и необходимость защиты интересов собственных туристических предприятий, многие отношения в сфере въездного международного туризма (регистрация иностранных граждан, пересечение ими государственной границы, видовые формальности, страхование иностранных туристов и т. д.) регулируются специализированными правовыми актами различной юридической силы;</w:t>
      </w:r>
    </w:p>
    <w:p>
      <w:pPr>
        <w:pStyle w:val="Normal"/>
        <w:shd w:fill="FFFFFF" w:val="clear"/>
        <w:tabs>
          <w:tab w:val="clear" w:pos="708"/>
          <w:tab w:val="left" w:pos="562" w:leader="none"/>
        </w:tabs>
        <w:spacing w:lineRule="auto" w:line="360"/>
        <w:ind w:firstLine="709"/>
        <w:jc w:val="both"/>
        <w:rPr/>
      </w:pPr>
      <w:r>
        <w:rPr>
          <w:rFonts w:cs="Times New Roman" w:ascii="Times New Roman" w:hAnsi="Times New Roman"/>
          <w:sz w:val="28"/>
          <w:szCs w:val="28"/>
        </w:rPr>
        <w:t>- в целях углубления туристических взаимоотношений Российской Федерации с иностранными государствами требуется ратификация многочисленных наднациональных правовых актов и межгосударственных договоров.</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Этапы развития российского въездного туризм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своем историческом развитии российский въездной туризм прошел ряд этапов, характеризующихся как различиями в целях иностранных прибытий, так и особенностями организации национального туристического сервиса. Условно можно выделить стихийный (доиндустриальный), индустриальный, советский, постсоветский и соврем/энный этап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1 Доиндустриальный этап</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 стихийном этапе своего развития (до 1700 года) путешествия в Россию предпринимали в большей степени купцы и дипломатические миссии. Несмотря на то что наша страна обрела целостность и суверенитет, в глазах ее ближайших соседей — жителей европейских стран — она представлялась отсталым и даже диким государством. Такой имидж России закрепился после официального принятия православия (что автоматически превращало всех росичей в неверных) и длительного периода монголо-татарского ига, замедлившего экономическое и культурное развитие русских княжеств. Отставание (минимум на двести лет) от европейских государств в России наметилось в </w:t>
      </w:r>
      <w:r>
        <w:rPr>
          <w:rFonts w:cs="Times New Roman" w:ascii="Times New Roman" w:hAnsi="Times New Roman"/>
          <w:sz w:val="28"/>
          <w:szCs w:val="28"/>
          <w:lang w:val="en-US"/>
        </w:rPr>
        <w:t>X</w:t>
      </w:r>
      <w:r>
        <w:rPr>
          <w:rFonts w:cs="Times New Roman" w:ascii="Times New Roman" w:hAnsi="Times New Roman"/>
          <w:sz w:val="28"/>
          <w:szCs w:val="28"/>
        </w:rPr>
        <w:t xml:space="preserve"> веке и ощущалось вплоть до петровских времен.</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28"/>
        </w:rPr>
        <w:t xml:space="preserve"> веке, а точнее, во время принятия православия Киевская Русь была даже более развита, чем Европа, лишенная государств и Централизованной власти, раздираемая междуусобными войнами. Киев был настоящей «жемчужиной Востока», крупнейшим торговым центром Старого Света, а знаменитый речной путь «из варяг в греки» едва ли не единственным транспортным коридором, связывавшим северные и южные народы Европы. Во всех крупных городах Киевской Руси создавались торговые районы, обеспеченные развитой инфраструктурой обслуживания как прибывающего груза, так и торгов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тиничная база городов Киевской Руси была представлена гостиными дворами — целыми комплексами, предназначенными как для проживания прибывающих иностранцев, так и для хранения их грузов, торговли, заключения договоров, проведения досуга. Из-за большой вероятности пожаров (которые часто уничтожали целые кварталы деревянных построек) в городах были категорически запрещена организация торговли или хранения товаров в жилых домах, что и повлекло популяризацию гостиных дворов повсеместно на Руси.</w:t>
      </w:r>
    </w:p>
    <w:p>
      <w:pPr>
        <w:pStyle w:val="Normal"/>
        <w:shd w:fill="FFFFFF" w:val="clear"/>
        <w:spacing w:lineRule="auto" w:line="360"/>
        <w:ind w:firstLine="709"/>
        <w:jc w:val="both"/>
        <w:rPr/>
      </w:pPr>
      <w:r>
        <w:rPr>
          <w:rFonts w:cs="Times New Roman" w:ascii="Times New Roman" w:hAnsi="Times New Roman"/>
          <w:sz w:val="28"/>
          <w:szCs w:val="28"/>
        </w:rPr>
        <w:t xml:space="preserve">Гостиные дворы просуществовали д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здние их постройки представляли собой 2—3-этажные здания, подвальные помещения которых использовались как склады, первые этажи (окруженные крытыми галереями) были заняты магазинами и лавками, а в верхних располагались сдаваемые в наем комнаты различного уровня комфор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монголо-татарского ига и объединения русских княжеств вокруг Москвы торговля с европейскими странами практически сошла на нет. Причинами тому были нестабильность, агрессивная внутренняя политика властей (опричнина) и заметное отставание России в своем экономическом развитии от большинства уже оформившихся европейских государств (например во время кровавой опричнины на Руси, европейцы уже налаживали товарооборот с Новым Светом и азиатскими государствами).</w:t>
      </w:r>
    </w:p>
    <w:p>
      <w:pPr>
        <w:pStyle w:val="Normal"/>
        <w:shd w:fill="FFFFFF" w:val="clear"/>
        <w:spacing w:lineRule="auto" w:line="360"/>
        <w:ind w:firstLine="709"/>
        <w:jc w:val="both"/>
        <w:rPr/>
      </w:pPr>
      <w:r>
        <w:rPr>
          <w:rFonts w:cs="Times New Roman" w:ascii="Times New Roman" w:hAnsi="Times New Roman"/>
          <w:sz w:val="28"/>
          <w:szCs w:val="28"/>
        </w:rPr>
        <w:t>Единственным заметным прорывом в торговле с Европой стало открытие англичанами Северного пути и усиление Архангельска как единственного в то время морского порта России. Английская экспедиция, искавшая северный путь в Индию, причалила к российским берегам. Осознав ошибку, англичане выпросили у Ивана Грозного монопольное право на ведение торговли с европейскими странами через Архангельск и наладили экспорт традиционно русских товаров (воск, мед, пенька, меха, древесина) в Старый Свет.</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2 Индустриальный этап</w:t>
      </w:r>
    </w:p>
    <w:p>
      <w:pPr>
        <w:pStyle w:val="Normal"/>
        <w:shd w:fill="FFFFFF" w:val="clear"/>
        <w:tabs>
          <w:tab w:val="clear" w:pos="708"/>
          <w:tab w:val="left" w:pos="2789" w:leader="none"/>
          <w:tab w:val="left" w:pos="506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789" w:leader="none"/>
          <w:tab w:val="left" w:pos="506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ндустриальный этап благодаря реформам Петра </w:t>
      </w:r>
      <w:r>
        <w:rPr>
          <w:rFonts w:cs="Times New Roman" w:ascii="Times New Roman" w:hAnsi="Times New Roman"/>
          <w:sz w:val="28"/>
          <w:szCs w:val="28"/>
          <w:lang w:val="en-US"/>
        </w:rPr>
        <w:t>I</w:t>
      </w:r>
      <w:r>
        <w:rPr>
          <w:rFonts w:cs="Times New Roman" w:ascii="Times New Roman" w:hAnsi="Times New Roman"/>
          <w:sz w:val="28"/>
          <w:szCs w:val="28"/>
        </w:rPr>
        <w:t xml:space="preserve"> затронувшим практически все стороны жизни, Россия стала намного ближе к Европе. В быт россиян входили популярные на Западе вещи, жизненный уклад менялся под воздействием европейской моды и принципов. До Великой Октябрьской социалистической революции страна переживала сменяющиеся вместе с императорами и императрицами волны «галломании», «англомании» и «саксомании», что отражалось не только во внешней политике страны, но и во многом в особенностях светской жизни сначала в столице, потом во всех</w:t>
        <w:br/>
        <w:t>губернских городах.</w:t>
      </w:r>
    </w:p>
    <w:p>
      <w:pPr>
        <w:pStyle w:val="Normal"/>
        <w:shd w:fill="FFFFFF" w:val="clear"/>
        <w:tabs>
          <w:tab w:val="clear" w:pos="708"/>
          <w:tab w:val="left" w:pos="2789" w:leader="none"/>
          <w:tab w:val="left" w:pos="5064" w:leader="none"/>
        </w:tabs>
        <w:spacing w:lineRule="auto" w:line="360"/>
        <w:ind w:firstLine="709"/>
        <w:jc w:val="both"/>
        <w:rPr/>
      </w:pPr>
      <w:r>
        <w:rPr>
          <w:rFonts w:cs="Times New Roman" w:ascii="Times New Roman" w:hAnsi="Times New Roman"/>
          <w:sz w:val="28"/>
          <w:szCs w:val="28"/>
        </w:rPr>
        <w:t xml:space="preserve">Популяризация в Российской империи западных принципов жизнеустройства не могла не вызвать как учащения поездок русской аристократии (сам Петр </w:t>
      </w:r>
      <w:r>
        <w:rPr>
          <w:rFonts w:cs="Times New Roman" w:ascii="Times New Roman" w:hAnsi="Times New Roman"/>
          <w:sz w:val="28"/>
          <w:szCs w:val="28"/>
          <w:lang w:val="en-US"/>
        </w:rPr>
        <w:t>I</w:t>
      </w:r>
      <w:r>
        <w:rPr>
          <w:rFonts w:cs="Times New Roman" w:ascii="Times New Roman" w:hAnsi="Times New Roman"/>
          <w:sz w:val="28"/>
          <w:szCs w:val="28"/>
        </w:rPr>
        <w:t xml:space="preserve">, как известно, не один год провел в длительных европейских посольствах и стал одним из первых российских </w:t>
      </w:r>
      <w:r>
        <w:rPr>
          <w:rFonts w:cs="Times New Roman" w:ascii="Times New Roman" w:hAnsi="Times New Roman"/>
          <w:sz w:val="28"/>
          <w:szCs w:val="28"/>
          <w:lang w:val="en-US"/>
        </w:rPr>
        <w:t>VIP</w:t>
      </w:r>
      <w:r>
        <w:rPr>
          <w:rFonts w:cs="Times New Roman" w:ascii="Times New Roman" w:hAnsi="Times New Roman"/>
          <w:sz w:val="28"/>
          <w:szCs w:val="28"/>
        </w:rPr>
        <w:t xml:space="preserve">-туристов, лично посетив с познавательными целями, многочисленные европейские города и страны) в Европу, так и приездов иностранцев в Россию. Петербург к концу царствова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тал самой молодой и дерзкой столицей в Европе, поражавшей иностранцев своей роскошью, блеском, весельем придворной жизни. Да и сама Российская империя, ставшая благодаря первому русскому императору крупнейшей морской державой, активно развивавшая национальную промышленность, внешнюю торговлю, впервые в своей истории получила заметный среди других европейских стран статус и место в общеевропейской политике.</w:t>
      </w:r>
    </w:p>
    <w:p>
      <w:pPr>
        <w:pStyle w:val="Normal"/>
        <w:shd w:fill="FFFFFF" w:val="clear"/>
        <w:spacing w:lineRule="auto" w:line="360"/>
        <w:ind w:firstLine="709"/>
        <w:jc w:val="both"/>
        <w:rPr/>
      </w:pPr>
      <w:r>
        <w:rPr>
          <w:rFonts w:cs="Times New Roman" w:ascii="Times New Roman" w:hAnsi="Times New Roman"/>
          <w:sz w:val="28"/>
          <w:szCs w:val="28"/>
        </w:rPr>
        <w:t>Многие граждане иностранных государств считали за честь быть представленными к российскому императорскому двору, побывать в Санкт-Петербурге, открывавшем для них гораздо более заманчивые перспективы, чем на родине.. В Россию ехали сотни и тысячи будущих экономок и гувернанток, учителей французского или немецкого языка, фехтования и этикета, трудоустраивавшихся в дальнейшем в особняках столицы или провинциальных поместьях.</w:t>
      </w:r>
    </w:p>
    <w:p>
      <w:pPr>
        <w:pStyle w:val="Normal"/>
        <w:shd w:fill="FFFFFF" w:val="clear"/>
        <w:spacing w:lineRule="auto" w:line="360"/>
        <w:ind w:firstLine="709"/>
        <w:jc w:val="both"/>
        <w:rPr/>
      </w:pPr>
      <w:r>
        <w:rPr>
          <w:rFonts w:cs="Times New Roman" w:ascii="Times New Roman" w:hAnsi="Times New Roman"/>
          <w:sz w:val="28"/>
          <w:szCs w:val="28"/>
        </w:rPr>
        <w:t>Активизировались и деловые контакты России с внешним миром. Российская империя была открыта для иностранных капиталовложений, был создан благоприятный климат для появления и распространения на Руси иностранных банков, страховых и транспортных компаний, промышленных мануфактур. Многие крупные проекты в стране (строительство дорог, освоение уральских и сибирских губерний) осуществлялись с участием иностранных предпринимателей. Промышленный рост в стране, активизация внешней торговли, неизбежно влекли формирование в промышленных центрах индустрии, удовлетворявшей потребности прибывающих иностранных предпринимателей.</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lang w:val="en-US"/>
        </w:rPr>
        <w:t>XIX</w:t>
      </w:r>
      <w:r>
        <w:rPr>
          <w:rFonts w:cs="Times New Roman" w:ascii="Times New Roman" w:hAnsi="Times New Roman"/>
          <w:sz w:val="28"/>
          <w:szCs w:val="28"/>
        </w:rPr>
        <w:t xml:space="preserve"> веку в Российской империи начинается стремительный рост городов и рост численности городского населения. Урбанизация, ставшая последствием увеличения промышленного производства, вела к появлению в городах как рабочих пригородов, так и лощеных центральных улиц с многочисленными магазинами, театрами, варьете и ресторанами. Формировалась городская досуговая и развлекательная инфраструк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и распространение железных дорог обеспечило более быстрое и комфортное перемещение грузов и пассажиров по необъятной российской территории, объединило экономические зоны страны, увеличило количество передвигающихся по стране собственных и иностранных граждан. Многие российские города стали транспортными узлами, что также требовало появления и развития в них инфраструктуры гостеприимства, общественного питания и досу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ытаясь остановить вывоз денег и золота на европейские курорты (а отдых во Франции, Италии или Швейцарии уже в то время стал неотъемлемой частью образа жизни первых российских олигархов), национальные власти начинают развивать отечественные туристические рекреационные зоны. Одним из первых проектов стало северное побережье Финского залива (территория современной Финляндии), максимально приближенное и к Европе, и к императорскому двору. Немногим позже (после постройки железной дороги из Москвы на юг) стал развиваться туризм на Южном берегу Крыма. Ялта стала излюбленным местом отдыха императорской семьи, а значит и, многочисленных придворных. Неофициальный центр Крыма ежегодно благоустраивался, на территории курорта возводились многочисленные дворцы, парки и сады, строились театры и аттракционы.</w:t>
      </w:r>
    </w:p>
    <w:p>
      <w:pPr>
        <w:pStyle w:val="Normal"/>
        <w:shd w:fill="FFFFFF" w:val="clear"/>
        <w:spacing w:lineRule="auto" w:line="360"/>
        <w:ind w:firstLine="709"/>
        <w:jc w:val="both"/>
        <w:rPr/>
      </w:pPr>
      <w:r>
        <w:rPr>
          <w:rFonts w:cs="Times New Roman" w:ascii="Times New Roman" w:hAnsi="Times New Roman"/>
          <w:sz w:val="28"/>
          <w:szCs w:val="28"/>
        </w:rPr>
        <w:t>Открытие и научное признание лечебных свойств уникальных вод района Кавказских Минеральных Вод дало толчок развитию лечебно-оздоровительного туризма в Пятигорске, Кисловодске и Железноводске. Ранее неспокойный и воинственный регион превращается в место отдыха аристократии с ажурными крытыми питьевыми галереями, ваннами, банями и предшественниками современных санаторно-курортных комплексов. На водах, развлекая лечащуюся публику, выступают знаменитые певцы, актеры, театральные деятели, устраиваются выставки и вернисажи.</w:t>
      </w:r>
    </w:p>
    <w:p>
      <w:pPr>
        <w:pStyle w:val="Normal"/>
        <w:shd w:fill="FFFFFF" w:val="clear"/>
        <w:tabs>
          <w:tab w:val="clear" w:pos="708"/>
          <w:tab w:val="left" w:pos="2429" w:leader="none"/>
        </w:tabs>
        <w:spacing w:lineRule="auto" w:line="360"/>
        <w:ind w:firstLine="709"/>
        <w:jc w:val="both"/>
        <w:rPr/>
      </w:pPr>
      <w:r>
        <w:rPr>
          <w:rFonts w:cs="Times New Roman" w:ascii="Times New Roman" w:hAnsi="Times New Roman"/>
          <w:sz w:val="28"/>
          <w:szCs w:val="28"/>
        </w:rPr>
        <w:t>Одним из наиболее грандиозных туристических проектов в Российской империи стало основание Гагры (современная Абхазия). Наделенный чрезвычайными полномочиями и практически неограниченный в финансах, принц Ольденбургский за короткий срок соорудил на заболоченном и малярийном, но чрезвычайно живописном и со схожим с Южной Францией климатом месте</w:t>
        <w:br/>
        <w:t>красивейший курорт с набережной, водолечебницей, знаменитыми на всю империю ресторанами и смотровыми площад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появлению отечественных курортов, а также частому посещению их членами императорской семьи или придворными (что безусловно увеличивало привлекательность новых туристических центров), в Российской империи появляются и первые зарубежные отдыхаю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пароходных компаний стимулирует круизный туризм по рекам и озерам России. На верфях приволжских городов строятся комфортабельные пароходы со всей необходимой для того времени инфраструктурой развлечений на борту. Проводить время в круизах становится также модным как среди россиян, так и иностранных приезжих.</w:t>
      </w:r>
    </w:p>
    <w:p>
      <w:pPr>
        <w:pStyle w:val="Normal"/>
        <w:shd w:fill="FFFFFF" w:val="clear"/>
        <w:spacing w:lineRule="auto" w:line="360"/>
        <w:ind w:firstLine="709"/>
        <w:jc w:val="both"/>
        <w:rPr/>
      </w:pPr>
      <w:r>
        <w:rPr>
          <w:rFonts w:cs="Times New Roman" w:ascii="Times New Roman" w:hAnsi="Times New Roman"/>
          <w:sz w:val="28"/>
          <w:szCs w:val="28"/>
        </w:rPr>
        <w:t>Основными типами въездных туров индустриального этапа были деловые поездки (столицы, крупные промышленные центры и знаменитые ярмарки империи), круизы по Волге (с посещением Нижнего Новгорода, Казани, Самары, Симбирска, Астрахани, Царицына), отдых, развлечения и лечение на отечественных курортах (Крым, КМВ, Гагры). Сравнительно небольшой в составе въездного туристического потока была доля познавательных туров, туров на обучение (Санкт-Петербургская Академия наук, Академия художеств) и событийных туров.</w:t>
      </w:r>
    </w:p>
    <w:p>
      <w:pPr>
        <w:pStyle w:val="Normal"/>
        <w:shd w:fill="FFFFFF" w:val="clear"/>
        <w:spacing w:lineRule="auto" w:line="360"/>
        <w:ind w:firstLine="709"/>
        <w:jc w:val="both"/>
        <w:rPr/>
      </w:pPr>
      <w:r>
        <w:rPr>
          <w:rFonts w:cs="Times New Roman" w:ascii="Times New Roman" w:hAnsi="Times New Roman"/>
          <w:sz w:val="28"/>
          <w:szCs w:val="28"/>
        </w:rPr>
        <w:t>В среднем Россию с различными некоммерческими целями посещали до 3 млн. иностранцев (немногим меньше, чем в настоящее время), из которых большая часть (83 %) — жители государств Европы. Главные центры въездного туризма, особенно Санкт-Петербург, были космополитическими городами с весьма комфортной для временного пребывания иностранцев атмосферой и развитой туристической инфраструктурой (гостиничные предприятия, транспортные компании, предприятия общественного питания и досуга).</w:t>
      </w:r>
    </w:p>
    <w:p>
      <w:pPr>
        <w:pStyle w:val="Normal"/>
        <w:shd w:fill="FFFFFF" w:val="clear"/>
        <w:spacing w:lineRule="auto" w:line="360"/>
        <w:ind w:firstLine="709"/>
        <w:jc w:val="both"/>
        <w:rPr/>
      </w:pPr>
      <w:r>
        <w:rPr>
          <w:rFonts w:cs="Times New Roman" w:ascii="Times New Roman" w:hAnsi="Times New Roman"/>
          <w:sz w:val="28"/>
          <w:szCs w:val="28"/>
        </w:rPr>
        <w:t>Появляются в Российской империи и первые ориентированные на зарубежный рынок туристические фирмы. Изначально таковыми являлись работники (агенты) транспортных компаний, которые по желанию клиента могли также забронировать гостиничный номер, оказать экскурсионные или сопроводительные услуги, обеспечить документальную поддержку въезда на территорию империи, решить таможенные вопросы. В дальнейшем в организационной структуре железнодорожных или пароходных компаний выделяются специализированные отделы (бюро) по оказанию туристических услуг населению. За пределами Российской империи также появляются туристические бюро (на базе торговых миссий или независимые), предлагающие всевозможные поездки в страну.</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Характерной чертой индустриального этапа развития российского въездного туризма является его элитарность, недоступность для широких слоев населения. Поездки в то время длились месяцами, что существенно увеличивало стоимость туристического продукта. Отсутствие в мире единого информационного поля (из-за технического несовершенства средств коммуникаций) также сдерживало развитие туристического мышлений среди даже весьма состоятельных иностранных граждан, лишало их информации о туристическом потенциале Российской импер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 Советский этап</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рамках советского этапа развития въездного туризма можно условно выделить довоенный период и период послевоенной оттепел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1 Довоенный советский период</w:t>
      </w:r>
    </w:p>
    <w:p>
      <w:pPr>
        <w:pStyle w:val="Normal"/>
        <w:shd w:fill="FFFFFF" w:val="clear"/>
        <w:spacing w:lineRule="auto" w:line="360"/>
        <w:ind w:firstLine="709"/>
        <w:jc w:val="both"/>
        <w:rPr/>
      </w:pPr>
      <w:r>
        <w:rPr>
          <w:rFonts w:cs="Times New Roman" w:ascii="Times New Roman" w:hAnsi="Times New Roman"/>
          <w:sz w:val="28"/>
          <w:szCs w:val="28"/>
        </w:rPr>
        <w:t xml:space="preserve">Довоенный советский период отличался чрезвычайно сложными условиями жизни населения молодой республики, как в целом и всей Европы. Мировые войны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 Европе надолго выбили туристические поездки из первоочередных потребностей даже представителей элиты. Нестабильная политическая ситуация и сложные экономические условия, вызванные крушением внешних рынков и национальной промышленности большинства европейских стран — крайне негативные для развития международных поездок экзогенные факторы.</w:t>
      </w:r>
    </w:p>
    <w:p>
      <w:pPr>
        <w:pStyle w:val="Normal"/>
        <w:shd w:fill="FFFFFF" w:val="clear"/>
        <w:tabs>
          <w:tab w:val="clear" w:pos="708"/>
          <w:tab w:val="left" w:pos="5386" w:leader="none"/>
        </w:tabs>
        <w:spacing w:lineRule="auto" w:line="360"/>
        <w:ind w:firstLine="709"/>
        <w:jc w:val="both"/>
        <w:rPr/>
      </w:pPr>
      <w:r>
        <w:rPr>
          <w:rFonts w:cs="Times New Roman" w:ascii="Times New Roman" w:hAnsi="Times New Roman"/>
          <w:sz w:val="28"/>
          <w:szCs w:val="28"/>
        </w:rPr>
        <w:t>Кроме того, имидж советской власти, нелегитимной по мнению большинства европейских стран, необычайно жестокой к собственному населению, мягко</w:t>
        <w:br/>
        <w:t>говоря, не способствовал росту у иностранцев желания посещать республики Советского Союза. Внутри СССР нищета и голод среди большинства граждан,</w:t>
        <w:br/>
        <w:t>развал национальной экономики и транспорта, многочисленные, граничащие с откровенным террором социальные эксперименты (типа военного коммунизма,</w:t>
        <w:br/>
        <w:t>индустриализации, коллективизации), мировые и гражданская войны, ликвидация любых внешних отношений возведение «железного занавеса» на долгое</w:t>
        <w:br/>
        <w:t>время буквально парализовали не только въездной, но и внутренний туризм.</w:t>
      </w:r>
    </w:p>
    <w:p>
      <w:pPr>
        <w:pStyle w:val="Normal"/>
        <w:shd w:fill="FFFFFF" w:val="clear"/>
        <w:tabs>
          <w:tab w:val="clear" w:pos="708"/>
          <w:tab w:val="left" w:pos="538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38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2 Период послевоенной оттеп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еликой Победы советского народа над фашистской Германией начался колоссальный рывок СССР вперед во всех отраслях и сферах народного хозяйства. Советский Союз, стремительное развитие которого основывалось на героизме своих граждан и подстегивалось имперскими амбициями партийного руководства, уже к концу пятидесятых стал сверхдержавой, у которой был только один возможный конкурент на мировой экономической и политической арене.</w:t>
      </w:r>
    </w:p>
    <w:p>
      <w:pPr>
        <w:pStyle w:val="Normal"/>
        <w:shd w:fill="FFFFFF" w:val="clear"/>
        <w:spacing w:lineRule="auto" w:line="360"/>
        <w:ind w:firstLine="709"/>
        <w:jc w:val="both"/>
        <w:rPr/>
      </w:pPr>
      <w:r>
        <w:rPr>
          <w:rFonts w:cs="Times New Roman" w:ascii="Times New Roman" w:hAnsi="Times New Roman"/>
          <w:sz w:val="28"/>
          <w:szCs w:val="28"/>
        </w:rPr>
        <w:t xml:space="preserve">С пятидесяты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начинается новый виток освоения туристических зон и центров Советского Союза. Большинство здравниц Крыма, Черноморского побережья Кавказа и Закавказья, Прибалтики, горнолыжных и бальнеологических зон были введены в строй именно в это время. Курортные территории обеспечиваются всей необходимой для приема туристов инфраструктурой — дорогами, коммуникациями, транспортными узлами, предприятиями сферы общественного питания и досуга.</w:t>
      </w:r>
    </w:p>
    <w:p>
      <w:pPr>
        <w:pStyle w:val="Normal"/>
        <w:shd w:fill="FFFFFF" w:val="clear"/>
        <w:spacing w:lineRule="auto" w:line="360"/>
        <w:ind w:firstLine="709"/>
        <w:jc w:val="both"/>
        <w:rPr/>
      </w:pPr>
      <w:r>
        <w:rPr>
          <w:rFonts w:cs="Times New Roman" w:ascii="Times New Roman" w:hAnsi="Times New Roman"/>
          <w:sz w:val="28"/>
          <w:szCs w:val="28"/>
        </w:rPr>
        <w:t>Практически во всех крупных советских городах (особенно в союзной и республиканских столицах) модернизируется гостиничная база, сооружаются типичные для советского периода гостиницы, отличающиеся большим номерным фондом и выгодным месторасположением (административные или исторические центры городов). Повсеместно в Союзе вводится единая система классификации гостиничных предприятий. В соответствии с ней отели делились на семь разрядов: люкс, высший А, высший Б, первый, второй, третий и четвертый, а номера были пяти категорий. При этом минимальными требованиями при присвоении разрядов было соблюдение следующих условий: коммунальное оборудование здания, наличие лифта, предприятий общественного питания, торгового и бытового обслуживания, отделения банка или сберегательной кассы, медицинского пункта, организаций культурно-спортивного обслуж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ремени так называемого застоя количество средств размещения в Союзе исчислялось тысячами, однако большинство из них обслуживали только внутреннего, советского туриста. Колоссальный рост внутрисоюзного туристического потока (десятки миллионов граждан ежегодно) значительно опережал темпы развития въездного туризма в СССР. Это можно объяснить негативным имиджем Союза в глазах платежеспособных жителей капиталистических стран. Холодная война, «железный занавес», информационные войны, события в Чехословакии, ввод советских войск в Афганистан и неприятие советской системы государственного строительства, экономической и внешней политики способствовали формированию образа СССР как «империи зла»,основная масса жителей которой — дикие, необразованные, но фанатично верящие в светлое будущее коммунизма люди.</w:t>
      </w:r>
    </w:p>
    <w:p>
      <w:pPr>
        <w:pStyle w:val="Normal"/>
        <w:shd w:fill="FFFFFF" w:val="clear"/>
        <w:spacing w:lineRule="auto" w:line="360"/>
        <w:ind w:firstLine="709"/>
        <w:jc w:val="both"/>
        <w:rPr/>
      </w:pPr>
      <w:r>
        <w:rPr>
          <w:rFonts w:cs="Times New Roman" w:ascii="Times New Roman" w:hAnsi="Times New Roman"/>
          <w:sz w:val="28"/>
          <w:szCs w:val="28"/>
        </w:rPr>
        <w:t xml:space="preserve">Подавляющее большинство (до 85 %) посетителей СССР в те годы были жители стран социалистического лагеря — Восточной Европы, Восточной и Юго-Восточной Азии, Кубы, а также развивающихся стран, избравших для себя социалистический путь развития или поддерживаемых советским руководством. Въездной туризм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тличался строгой централизацией сервисной деятельности (посредством «Интуриста») и идеологическим контролем. Для организации туристического обслуживания иностранцев разрабатывались специальные маршруты (целые регионы страны в то время имели статус «закрытых») с обязательным посещением передовых советские хозяйств. Обслуживающий туристов персонал тщательно отбирался и идеологически подготавливался к контакту с иностранной аудиторией. С первого и до последнего дня своего пребывания в Союзе турист (особенно гражданин капиталистической страны) находился под зорким наблюдением советских спецслуж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сещаемыми иностранцами туристическими центрами СССР были Москва, Ленинград, Киев, Одесса, Ташкент, Баку, Тбилиси, прибалтийские республики, а также всесоюзные здравницы — Ялта, Сочи, Пицунда, Паланга, Юрмала, и горнолыжные курорты Кавказа — Домбай и Приэльбрусье. Именно в это время был разработан комплекс туристических маршрутов и стали активно продвигаться на внутреннем и международном туристическом рынке брэнды «Золотое кольцо России», «Речные круизы», и «Кавказские Минеральные Воды», «Русская зима»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целей прибывающих в СССР туристов преобладали познавательные, идеологические и культовые, отдых и лечение. Большая доля в международном туризме в то время принадлежала научно-промышленным, культурным, студенческим обменам, а также детскому туризму. Можно отметить, что централизованная советская власть уделяла развитию въездного туризма (особенно со стороны социалистических государств) огромное внимание, наделяя его обязательной воспитательной и идеологической функ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м прорывом в демонстрации превосходства советской системы во всех сферах жизнедеятельности и ликвидации популярных стереотипов советского образа жизни стали организованные в Москве в 1980 году Олимпийские игры. Колоссальные усилия государства по под готовке к играм оправдались не только безупречно проведенными в столице Союза мероприятиями, созданием в Москве и других советских городах отвечающих всем требованиям того времени предприятий туристической инфраструктуры (в том числе и самого большого отеля в мире — «Измайлово», комфортабельного «Космоса»), но и возрастанием туристического интереса к СССР.</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4 Постсоветский период</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тройка и последовавшие за ней кардинальные перемены условий жизни советских граждан сказались и на темпах, и на структуре въездного международного туризма в стране. Ликвидация «железного занавеса», легализация валютных операций и частной предпринимательской деятельности, политическое банкротство, крах и ликвидация Коммунистической партии Советского Союза, дальнейшие развал СССР и провозглашенный российской властью курс на проведение демократических преобразований вызвал огромный интерес к стране со стороны стран-победителей в многолетней холодной войне. Средства массовой информации капиталистических стран бесконечно воспевали проводимые в России реформы, Отроили самые оптимистические прогнозы относительно вливания нашей страны в общемировые капиталистические проце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тремительные темпы инфляции и обнищание россиян, разгул криминала и слабость новой демократической власти, угроза распада России, и локальные конфликты на всем постсоветском пространстве (Карабах, Таджикистан, Абхазия, Южная Осетия, Чечня), развал национальной промышленности и сельского хозяйства формировали неблагоприятный туристический имидж России как коррумпированного и мафиозного государства с провозглашенными демократическими и капиталистическими ценностями.</w:t>
      </w:r>
    </w:p>
    <w:p>
      <w:pPr>
        <w:pStyle w:val="Normal"/>
        <w:shd w:fill="FFFFFF" w:val="clear"/>
        <w:tabs>
          <w:tab w:val="clear" w:pos="708"/>
          <w:tab w:val="left" w:pos="4219" w:leader="none"/>
          <w:tab w:val="left" w:pos="489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ическая деятельность активно развивалась только в сфере выездного международного туризма (в силу колоссального отложенного спроса), тогда как собственные курорты и туристические центры, брошенные</w:t>
        <w:br/>
        <w:t>в самостоятельное плавание по волнам рынка, испытывали острую нехватку клиентов и денег. Гостиничные предприятия (даже в крупных российских городах) фактически не работали, предпочитая сдавать собственные номера под офисы многочисленных малых предприятий и даже торговые площади, осуществляемые государством проекты в сфере туризма были заморожены, централизованная система Организации внутреннего и въездного</w:t>
        <w:br/>
        <w:t>туризма, предприятия культуры и искусства разваливались, теряя собственное (зачастую весьма ликвидное) имущество и кадровый потенциал.</w:t>
      </w:r>
    </w:p>
    <w:p>
      <w:pPr>
        <w:pStyle w:val="Normal"/>
        <w:shd w:fill="FFFFFF" w:val="clear"/>
        <w:spacing w:lineRule="auto" w:line="360"/>
        <w:ind w:firstLine="709"/>
        <w:jc w:val="both"/>
        <w:rPr/>
      </w:pPr>
      <w:r>
        <w:rPr>
          <w:rFonts w:cs="Times New Roman" w:ascii="Times New Roman" w:hAnsi="Times New Roman"/>
          <w:sz w:val="28"/>
          <w:szCs w:val="28"/>
        </w:rPr>
        <w:t>Интерес к России проявляли только лишь западные предприниматели, желающие успеть быстро и практически даром захватить как долю емкого внутреннего российского рынка, так и долю бывшей государственной собственности. Частые деловые поездки состоятельных иностранных граждан в Россию (особенно в Москву) стимулировали строительство в столице первых отелей мирового уровня. В 90-х годах в Москве, Подмосковье и других крупных деловых центрах страны сооружаются гостиничные предприятия, входящие в известные гостиничные цепи или работающие по франшизе, полностью ориентированные на обслуживание состоятельной иностранной публики. Стремительное преобладание спроса над предложением гостиничных номеров высокой категории ведет к росту цен на услуги гостиничных предприятий (уже в 1993 году московские бизнес-отели признаны одними из самых дорогих в мире),</w:t>
      </w:r>
      <w:r>
        <w:rPr>
          <w:rFonts w:cs="Times New Roman" w:ascii="Times New Roman" w:hAnsi="Times New Roman"/>
          <w:sz w:val="28"/>
          <w:szCs w:val="28"/>
          <w:vertAlign w:val="superscript"/>
        </w:rPr>
        <w:t xml:space="preserve"> </w:t>
      </w:r>
      <w:r>
        <w:rPr>
          <w:rFonts w:cs="Times New Roman" w:ascii="Times New Roman" w:hAnsi="Times New Roman"/>
          <w:sz w:val="28"/>
          <w:szCs w:val="28"/>
        </w:rPr>
        <w:t>а также к появлению первых инкаминговых туроператоров (отечественных или зарубежных), профессионально занимающихся организацией въездного туризма в Росс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частного сектора в инкаминге в период с 1991-го по 1998 год существенно стимулировал въездной туризм, расширил географию и ассортимент въездных туров, создал устойчивый въездной туристический поток в отдельных регионах страны. Однако молодость частного сектора въездного туризма, острая нехватка капитала, нежелание представителей финансовых и промышленных структур инвестировать средства в туристическую инфраструктуру привели к ситуации, когда спрос среди иностранных граждан на отечественные туристические услуги намного превышал предложение на туристическом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крупных инвестиций в туристическую индустрию России, заинтересованность иностранных инвесторов только в строительстве наиболее быстро окупающихся отелей категории люкс (и то обычно только в столице) на фоне устаревания, разрушения и нецелевого использования объектов туристической индустрии постройки советского периода привели к тому, что доля средств размещения, перевозчиков, предприятий общественного питания, предлагающих сравнимый с европейским сервис, но по средней цене, в России стремительно сокращала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себестоимости туристического обслуживания, стимулированный многократным превышением спроса над предложением, естественно вел к гипертрофированному росту стоимости российского туристического продукта. По средней величине ежедневных затрат туристов, Москва и Санкт-Петербург обгоняли самые дорогие туристические дестинации мира (Токио, Гонконг, Париж). Это в свою очередь требовало концентрации инкаминга на производстве наиболее востребованных и популярных туров, использованию в производстве самых известных российских туристических ресурсов (Москва, Санкт-Петербруг, «Золотое кольцо», речные круизы), известность которых способна оправдать растущие ц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концентрации въездных туристических по токов на двух столицах, начавшийся с 1993 года, продолжается в какой то мере и по сей день по причинам, связанным как с несоответствием туристической инфраструктуры других регионов России мировым стандартам качества, так и с нежеланием отечественных туроператоров и инвесторов вкладывать средства в развитие и популяризацию менее ликвидных, хотя перспективных туристических ресурсов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1998 года на короткое время сбил цены на отечественный туристический продукт, но вызванный кратковременным снижением цены рост спроса на поездки в Россию (прежде всего, европейцев) быстро вернул стоимость туристических пакетов на докризисный уровень. А уже с 2001 года цены выросли по сравнению с докризисными на 12—20 %.</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5 Современный этап развития тур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туация рынка въездного международного туризма в России характеризуется устойчивым ростом количества прибытий иностранных граждан. Хотя, учитывая общемировую туристическую динамику, такой рост, скорее всего, продлится недолго. Дело не в падении популярности России, а в явном несоответствии цены и качества туристического продукта, что недопустимо в условиях жесткой конкурентной борьбы на мировом рынке. Количество повторных, посещений России — одно из самых низких в Европе, а у иностранных граждан складывается отношение к нашей стране как к месту непозволительно дорогого отдыха, который можно позволить себе только раз в жизни. Высокий уровень цен на туристическое обслуживание, нестабильная криминальная обстановка в городах, низкая степень развития туристической инфраструктуры, жесткий и требующий длительного времени для оформления визы пограничный режим отпугивают от России молодежь, семейные пары с детьми, позиционируя нашу страну как место отдыха только пенсионеров, которые более лояльны к неразвитости развлекательно-досуговой сф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крайне негативное явление, ставшее реальностью для рынка отечественного въездного туризма, — проникновение на российский туристический рынок иностранных туроператоров, которые самостоятельно организуют для своих сограждан все возможные туры по нашей стране и даже оказывают визовую поддержку туристам. При этом качество обслуживания и уровень цен зачастую выгоднее, чем у полностью российских турфи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остижений и положительных тенденций въездного международного туризма в нашей стране можно выделить прежде всего окончательное законодательное оформление туристического бизнеса, формирование правовой базы туроперейтинга, без которых нормальное развитие иностранного туризма в России было бы невозможным. Впервые в постсоветсткой истории законодатель не только определил основные понятия в сфере туризма и туристической деятельности, ввел раздельное лицензирование туроператоров и турагентов, но и определил приоритеты и концептуальные основы развития туризма в нашей стра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но активизировались и региональные власти, которые, определив экономическую эффективность въездного туризма, не только систематизировали имеющуюся туристическую информацию с целью дальнейшего продвижения туристических возможностей своих регионов за рубежом, но и осуществляют крупные туристические проекты с привлечением средств отечественных и зарубежных инвес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ые различия в туристическом развитии российских регионов, на существующие проблемы законодательства, государственного регулирования туристического рынка, на молодость и неопытность российского инкаминга как формы коммерческой деятельности, хочется надеяться, что свободные рыночные отношения и конкуренция под чутким государственным контролем окажутся способными создать сильную и эффективную отечественную туристическую индустрию.</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1. Ушаков Д. С. «Технологии въездного туризма». – М.: ИКЦ «МарТ»; Ростов н/Д: Издательский центр «МарТ», 2006 г.</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 Журнал «Туризм: практика, проблемы, перспективы», июнь 2006 г.</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 Биржаков М. Б. «Введение в туризм». СПб.: Герда, 199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2:00Z</dcterms:created>
  <dc:creator>user</dc:creator>
  <dc:description/>
  <cp:keywords/>
  <dc:language>en-US</dc:language>
  <cp:lastModifiedBy>Mage</cp:lastModifiedBy>
  <dcterms:modified xsi:type="dcterms:W3CDTF">2011-10-08T01:32:00Z</dcterms:modified>
  <cp:revision>2</cp:revision>
  <dc:subject/>
  <dc:title>Реферат по предмету: Техника и технология в социально-культурном сервисе и туризме</dc:title>
</cp:coreProperties>
</file>