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САНКТ-ПЕТЕРБУРСКАЯ АКАДЕМИЯ</w:t>
      </w:r>
    </w:p>
    <w:p>
      <w:pPr>
        <w:pStyle w:val="Style25"/>
        <w:rPr/>
      </w:pPr>
      <w:r>
        <w:rPr/>
        <w:t>УПРАВЛЕНИЯ И ЭКОНОМИКИ</w:t>
      </w:r>
    </w:p>
    <w:p>
      <w:pPr>
        <w:pStyle w:val="Style25"/>
        <w:rPr/>
      </w:pPr>
      <w:r>
        <w:rPr/>
        <w:t>ФАКУЛЬТЕТ СОЦИАЛЬНОГО УПРАВЛЕНИЯ</w:t>
      </w:r>
    </w:p>
    <w:p>
      <w:pPr>
        <w:pStyle w:val="Style25"/>
        <w:rPr/>
      </w:pPr>
      <w:r>
        <w:rPr/>
        <w:t>Кафедра: "Социально-культурного</w:t>
      </w:r>
    </w:p>
    <w:p>
      <w:pPr>
        <w:pStyle w:val="Style25"/>
        <w:rPr/>
      </w:pPr>
      <w:r>
        <w:rPr/>
        <w:t>сервиса и туризма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 "Исторические памятники и достопримечательности Тюмени"</w:t>
      </w:r>
    </w:p>
    <w:p>
      <w:pPr>
        <w:pStyle w:val="Style25"/>
        <w:rPr/>
      </w:pPr>
      <w:r>
        <w:rPr/>
        <w:t>Дисциплина: "Гостиницы России и Северо-Запада"</w:t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: студент 651/5-5 группы</w:t>
      </w:r>
    </w:p>
    <w:p>
      <w:pPr>
        <w:pStyle w:val="Style25"/>
        <w:jc w:val="left"/>
        <w:rPr/>
      </w:pPr>
      <w:r>
        <w:rPr/>
        <w:t>Разумейко Константин Юрьевич</w:t>
      </w:r>
    </w:p>
    <w:p>
      <w:pPr>
        <w:pStyle w:val="Style25"/>
        <w:jc w:val="left"/>
        <w:rPr/>
      </w:pPr>
      <w:r>
        <w:rPr/>
        <w:t>Научный руководитель:</w:t>
      </w:r>
    </w:p>
    <w:p>
      <w:pPr>
        <w:pStyle w:val="Style25"/>
        <w:jc w:val="left"/>
        <w:rPr/>
      </w:pPr>
      <w:r>
        <w:rPr/>
        <w:t>Павлова Наталья Васильевн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Санкт – Петербург 2010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ом купцов Чираловых, вторая половина XIX 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мятн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юменские хра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ост Челюскинцев через Тур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ульту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узе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остопримечат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 и источников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юме́нь - город в России, административный центр Тюменского района, административный центр Тюменской области. Население - 580,2 тыс. чел. (2010).</w:t>
      </w:r>
    </w:p>
    <w:p>
      <w:pPr>
        <w:pStyle w:val="Normal"/>
        <w:ind w:firstLine="709"/>
        <w:rPr/>
      </w:pPr>
      <w:r>
        <w:rPr/>
        <w:t>Первый русский город в Сибири. Город расположен в Западной Сибири на реке Type, притоке Тобола. Расстояние до Москвы 1725 км. Площадь территории 235 км². Основан в 1586 году. Железнодорожный узел Свердловской железной дороги (Транссиб). Международный аэропорт "Рощино". Как административный и деловой центр крупнейшего нефтегазодобывающего региона, Тюмень - неофициальная "нефтегазовая столица" России.</w:t>
      </w:r>
    </w:p>
    <w:p>
      <w:pPr>
        <w:pStyle w:val="Normal"/>
        <w:ind w:firstLine="709"/>
        <w:rPr/>
      </w:pPr>
      <w:r>
        <w:rPr/>
        <w:t>"Культурно-историческое наследие является одним из основополагающих элементов самобытности сознания людей, связывающих общество с его историческим прошлым. Сохранение его для будущих поколений всеми методами, в т. ч. и перевод в цифровую форму, - важнейшая миссия информационного общества и общества знаний. Публичные библиотеки России вносят свой вклад в дело сохранения книги как связующего элемента отечественной культуры в контексте общечеловеческих ценностей, как предмета художественной рефлексии.</w:t>
      </w:r>
    </w:p>
    <w:p>
      <w:pPr>
        <w:pStyle w:val="Normal"/>
        <w:ind w:firstLine="709"/>
        <w:rPr/>
      </w:pPr>
      <w:r>
        <w:rPr/>
        <w:t>Предлагаю прогуляться по городу Тюмени и посмотреть его гражданскую архитектуру.</w:t>
      </w:r>
    </w:p>
    <w:p>
      <w:pPr>
        <w:pStyle w:val="Normal"/>
        <w:ind w:firstLine="709"/>
        <w:rPr/>
      </w:pPr>
      <w:r>
        <w:rPr/>
        <w:t>Начнем двигаться с запада исторического центра на восток.</w:t>
      </w:r>
    </w:p>
    <w:p>
      <w:pPr>
        <w:pStyle w:val="Normal"/>
        <w:ind w:firstLine="709"/>
        <w:rPr/>
      </w:pPr>
      <w:r>
        <w:rPr/>
        <w:t>Улица Республики - одна из центральных в Тюмени, и начинается она со здания бывшей городской Думы, ныне одного из филиалов тюменского краеведческого музея. У истоков музея стоял ученый, педагог, краевед Иван Яковлевич Словцов (1844-1907).</w:t>
      </w:r>
    </w:p>
    <w:p>
      <w:pPr>
        <w:pStyle w:val="Normal"/>
        <w:ind w:firstLine="709"/>
        <w:rPr/>
      </w:pPr>
      <w:r>
        <w:rPr/>
        <w:t>В период 1941-1943 гг. - в здании располагался госпиталь. С 1943 года вновь музей.</w:t>
      </w:r>
    </w:p>
    <w:p>
      <w:pPr>
        <w:pStyle w:val="Normal"/>
        <w:ind w:firstLine="709"/>
        <w:rPr/>
      </w:pPr>
      <w:r>
        <w:rPr/>
        <w:t>Мы видим здание, в 19веке это был купеческий особняк. Конец XIX в, дом тюменского мещанина, коммерции советника С.Н. Иванова. Ныне - департамент по строительству города Тюмени. На противоположной стороне стоит интересный круглый дом - памятник конструктивизма (1932г).</w:t>
      </w:r>
    </w:p>
    <w:p>
      <w:pPr>
        <w:pStyle w:val="Normal"/>
        <w:ind w:firstLine="709"/>
        <w:rPr/>
      </w:pPr>
      <w:r>
        <w:rPr/>
        <w:t>В этом доме родился и провел детские годы малоизвестный поэт Князев Василий Васильевич. Родился в купеческой семье. Был одним из первых дореволюционных мелкобуржуазных писателей, ставших работать с большевиками.</w:t>
      </w:r>
    </w:p>
    <w:p>
      <w:pPr>
        <w:pStyle w:val="Normal"/>
        <w:ind w:firstLine="709"/>
        <w:rPr/>
      </w:pPr>
      <w:r>
        <w:rPr/>
        <w:t>Особняк купчихи Севрюгиной (1880-е г), затем Шмырову. В 1918 году в доме размещался штаб Красной гвардии. Ныне - кожно-венерологический диспансер.</w:t>
      </w:r>
    </w:p>
    <w:p>
      <w:pPr>
        <w:pStyle w:val="Normal"/>
        <w:ind w:firstLine="709"/>
        <w:rPr/>
      </w:pPr>
      <w:r>
        <w:rPr/>
        <w:t>Александровское училище построено по проекту петербургского архитектора Воротилова на средства тюменского Городского Главы П.И. Подоруева в 1879 г. Во время Великой Отечественной войны с 1941 по 1945 годы в окружении строжайшей секретности на втором этаже находилось тело В.И. Ленина. Внешняя охрана тела вождя была поручена Тюменскому горотделу НКВД. Ныне - сельскохозяйственная академия.</w:t>
      </w:r>
    </w:p>
    <w:p>
      <w:pPr>
        <w:pStyle w:val="Normal"/>
        <w:ind w:firstLine="709"/>
        <w:rPr/>
      </w:pPr>
      <w:r>
        <w:rPr/>
        <w:t>Дом купца Иконникова, в нем в 1837 году во время путешествия по России останавливался наследник престола, Александр Николаевич, вместе со своим воспитателем, Василием Андреевичем Жуковским. Позже дом принадлежал купеческой семье Колокольниковым. В 1919 году в этом же доме находилась штаб-квартира будущего маршала Блюхера. Ныне здесь музей, о котором я расскажу отдельно.</w:t>
      </w:r>
    </w:p>
    <w:p>
      <w:pPr>
        <w:pStyle w:val="Normal"/>
        <w:ind w:firstLine="709"/>
        <w:rPr/>
      </w:pPr>
      <w:r>
        <w:rPr/>
        <w:t>Городская усадьба промышленника Машарова, владельца тюменского чугунолитейного завода, 1899г. Ныне музей.</w:t>
      </w:r>
      <w:r>
        <w:br w:type="page"/>
      </w:r>
    </w:p>
    <w:p>
      <w:pPr>
        <w:pStyle w:val="Heading2"/>
        <w:ind w:hanging="0"/>
        <w:rPr/>
      </w:pPr>
      <w:r>
        <w:rPr/>
        <w:t>Дом купцов Чираловых, вторая половина XIX 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м частного поверенного Попова, 1912 г. Ныне - центр немецкой культуры.</w:t>
      </w:r>
    </w:p>
    <w:p>
      <w:pPr>
        <w:pStyle w:val="Normal"/>
        <w:ind w:firstLine="709"/>
        <w:rPr/>
      </w:pPr>
      <w:r>
        <w:rPr/>
        <w:t>В 1856 году на средства тюменского купца первой гильдии К.К. Шешукова была построена первая в Сибири двухэтажная женская школа, в которой могли обучаться девочки из мещанских и купеческих семей. В 1901-1904 годы для гимназии было построено новое здание, признанное одним из лучших учебных заведений в Западной Сибири для девушек.</w:t>
      </w:r>
    </w:p>
    <w:p>
      <w:pPr>
        <w:pStyle w:val="Normal"/>
        <w:ind w:firstLine="709"/>
        <w:rPr/>
      </w:pPr>
      <w:r>
        <w:rPr/>
        <w:t>Ныне административный корпус ТюмГУ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Памятн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зле Троицкого монастыря находится памятник святителю Филофею Лещинскому.</w:t>
      </w:r>
    </w:p>
    <w:p>
      <w:pPr>
        <w:pStyle w:val="Normal"/>
        <w:ind w:firstLine="709"/>
        <w:rPr/>
      </w:pPr>
      <w:r>
        <w:rPr/>
        <w:t>Святитель Филофей родился в 1650 году в Малороссии, в небогатой дворянской семье Лещинских. Образование он получил в Киевской духовной академии, по выходе из неё женился и был рукоположен в сан иерея однако вскоре он овдовел. Это горе резко изменило течение его жизни: он принял монашество.</w:t>
      </w:r>
    </w:p>
    <w:p>
      <w:pPr>
        <w:pStyle w:val="Normal"/>
        <w:ind w:firstLine="709"/>
        <w:rPr/>
      </w:pPr>
      <w:r>
        <w:rPr/>
        <w:t>В 1700 году оказалось вакантной кафедра Сибирская и Тобольская. Петр I приказал Киевскому митрополиту подыскать на это место из малороссийского духовенства умного и благочестивого человека. Выбор пал на Филофея.</w:t>
      </w:r>
    </w:p>
    <w:p>
      <w:pPr>
        <w:pStyle w:val="Normal"/>
        <w:ind w:firstLine="709"/>
        <w:rPr/>
      </w:pPr>
      <w:r>
        <w:rPr/>
        <w:t>Позже митрополит Филофей тяжело заболел и принужден был удалится на покой в устроенный им в Тюмени Троицкий монастырь. Митрополит, теперь уже схимонах Феодор, крестил многих остяков, которые не имея более предметов поклонения, а главное, убежденные в их бессилии, охотно принимали новую веру.</w:t>
      </w:r>
    </w:p>
    <w:p>
      <w:pPr>
        <w:pStyle w:val="Normal"/>
        <w:ind w:firstLine="709"/>
        <w:rPr/>
      </w:pPr>
      <w:r>
        <w:rPr/>
        <w:t>После его смерти, во исполнение завещания, тело святителя было погребено в Троицком монастыре напротив входа, "дабы, как гласит завещание, мимоходящие попирали прах ногами".</w:t>
      </w:r>
    </w:p>
    <w:p>
      <w:pPr>
        <w:pStyle w:val="Normal"/>
        <w:ind w:firstLine="709"/>
        <w:rPr/>
      </w:pPr>
      <w:r>
        <w:rPr/>
        <w:t>В 2006 году рабочие, которые вели работы по укреплению фундамента в храме наткнулись на дерево. Но дерево оказалось деревянной балкой на глубине 0,75 метров. Копая глубже был обнаружен край кирпичного склепа. Сделав небольшое отверстие, все присутствующие увидели завернутый в темную ткань силуэт человека - это были мощи Святителя Филофея.</w:t>
      </w:r>
    </w:p>
    <w:p>
      <w:pPr>
        <w:pStyle w:val="Normal"/>
        <w:ind w:firstLine="709"/>
        <w:rPr/>
      </w:pPr>
      <w:r>
        <w:rPr/>
        <w:t>Чуть дальше, в начале ул. Республики находится Историческая площадь с камнем, заложенным в честь основания города 29 июля 1586 г.</w:t>
      </w:r>
    </w:p>
    <w:p>
      <w:pPr>
        <w:pStyle w:val="Normal"/>
        <w:ind w:firstLine="709"/>
        <w:rPr/>
      </w:pPr>
      <w:r>
        <w:rPr/>
        <w:t>На другом конце этой же площади находится вечный огонь и монумент в честь памяти погибшим в Отечественную войну.</w:t>
      </w:r>
    </w:p>
    <w:p>
      <w:pPr>
        <w:pStyle w:val="Normal"/>
        <w:ind w:firstLine="709"/>
        <w:rPr/>
      </w:pPr>
      <w:r>
        <w:rPr/>
        <w:t>Чуть дальше, возле католического костела св. Иосифа, стоит соответственно Иосиф с младенцем Христом.</w:t>
      </w:r>
    </w:p>
    <w:p>
      <w:pPr>
        <w:pStyle w:val="Normal"/>
        <w:ind w:firstLine="709"/>
        <w:rPr/>
      </w:pPr>
      <w:r>
        <w:rPr/>
        <w:t>Далее по ул. Республики почти подряд стоят три памятника. Возле сельскохозяйственной академии бюст разведчику Н.И. Кузнецову, который в свое время здесь учился.</w:t>
      </w:r>
    </w:p>
    <w:p>
      <w:pPr>
        <w:pStyle w:val="Normal"/>
        <w:ind w:firstLine="709"/>
        <w:rPr/>
      </w:pPr>
      <w:r>
        <w:rPr/>
        <w:t>Продолжая военную тематику, стоит памятник, посвященный учащимся школ города Тюмени, не вернувшимся с войны. Установлен в 1991 году по инициативе выпускников школ 1941-45 гг. По традиции ежегодно, в день начала войны, 22 июня, оставшиеся в живых выпускники 40-х годов собираются у памятника своим сверстникам, чьи имена высечены здесь же, на мраморных пилонах.</w:t>
      </w:r>
    </w:p>
    <w:p>
      <w:pPr>
        <w:pStyle w:val="Normal"/>
        <w:ind w:firstLine="709"/>
        <w:rPr/>
      </w:pPr>
      <w:r>
        <w:rPr/>
        <w:t>Напротив - памятник павшим борцам революции.</w:t>
      </w:r>
    </w:p>
    <w:p>
      <w:pPr>
        <w:pStyle w:val="Normal"/>
        <w:ind w:firstLine="709"/>
        <w:rPr/>
      </w:pPr>
      <w:r>
        <w:rPr/>
        <w:t>В небольшом сквере на ул. Первомайской стоит комплекс из трех кошачьих монументов.</w:t>
      </w:r>
    </w:p>
    <w:p>
      <w:pPr>
        <w:pStyle w:val="Normal"/>
        <w:ind w:firstLine="709"/>
        <w:rPr/>
      </w:pPr>
      <w:r>
        <w:rPr/>
        <w:t>В двух шагах находится местный Цветной бульвар с цирком и памятником трем самым известным клоунам. Эти памятники, как и остальные на бульваре, поставлены в 2004г Екатеринбургским художественным фондом.</w:t>
      </w:r>
    </w:p>
    <w:p>
      <w:pPr>
        <w:pStyle w:val="Normal"/>
        <w:ind w:firstLine="709"/>
        <w:rPr/>
      </w:pPr>
      <w:r>
        <w:rPr/>
        <w:t>Здесь же на бульваре есть еще ряд памятников:</w:t>
      </w:r>
    </w:p>
    <w:p>
      <w:pPr>
        <w:pStyle w:val="Normal"/>
        <w:ind w:firstLine="709"/>
        <w:rPr/>
      </w:pPr>
      <w:r>
        <w:rPr/>
        <w:t>Неработающий фонтан Эротический памятник</w:t>
      </w:r>
    </w:p>
    <w:p>
      <w:pPr>
        <w:pStyle w:val="Normal"/>
        <w:ind w:firstLine="709"/>
        <w:rPr/>
      </w:pPr>
      <w:r>
        <w:rPr/>
        <w:t>Ну и куда же без вождя мирового пролетариата</w:t>
      </w:r>
    </w:p>
    <w:p>
      <w:pPr>
        <w:pStyle w:val="Normal"/>
        <w:ind w:firstLine="709"/>
        <w:rPr/>
      </w:pPr>
      <w:r>
        <w:rPr/>
        <w:t>Дальше от центра на ул. Республики можно увидеть еще два памятника.</w:t>
      </w:r>
    </w:p>
    <w:p>
      <w:pPr>
        <w:pStyle w:val="Normal"/>
        <w:ind w:firstLine="709"/>
        <w:rPr/>
      </w:pPr>
      <w:r>
        <w:rPr/>
        <w:t>Часы с колоколами.</w:t>
      </w:r>
    </w:p>
    <w:p>
      <w:pPr>
        <w:pStyle w:val="Normal"/>
        <w:ind w:firstLine="709"/>
        <w:rPr/>
      </w:pPr>
      <w:r>
        <w:rPr/>
        <w:t>Совсем свежий (2008 г.) памятник А.И. Текутьеву. Андрей Иванович родился в 1839г, был купцом первой гильдии, и с 1899 по 1911гг выполнял обязанности городского главы.</w:t>
      </w:r>
    </w:p>
    <w:p>
      <w:pPr>
        <w:pStyle w:val="Normal"/>
        <w:ind w:firstLine="709"/>
        <w:rPr/>
      </w:pPr>
      <w:r>
        <w:rPr/>
        <w:t>Ну и совсем на задворках нашел еще один памятник борцам за советскую власть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Тюменские храм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должим прогулку по Тюмени, сегодня посмотрим городские храмы.</w:t>
      </w:r>
    </w:p>
    <w:p>
      <w:pPr>
        <w:pStyle w:val="Normal"/>
        <w:ind w:firstLine="709"/>
        <w:rPr/>
      </w:pPr>
      <w:r>
        <w:rPr/>
        <w:t>Тюменский Троицкий мужской монастырь на возвышенности правого берега р. Туры основан в 1616 г. под именем Преображенского пришедшим из Казани иноком Нифонтом. Монастырь понравился Тобольскому митр. Филофею (Лещинскому), о котором я писал ранее, и который в 1711 г. принял здесь схиму под именем Феодора. В его время был построен храм Святой Троицы (1715г), и с того времени монастырь стал называться Троицким.</w:t>
      </w:r>
    </w:p>
    <w:p>
      <w:pPr>
        <w:pStyle w:val="Normal"/>
        <w:ind w:firstLine="709"/>
        <w:rPr/>
      </w:pPr>
      <w:r>
        <w:rPr/>
        <w:t>Схимонах Феодор скончался здесь 31 мая 1727 г. и погребен у западных дверей Троицкого собора.</w:t>
      </w:r>
    </w:p>
    <w:p>
      <w:pPr>
        <w:pStyle w:val="Normal"/>
        <w:ind w:firstLine="709"/>
        <w:rPr/>
      </w:pPr>
      <w:r>
        <w:rPr/>
        <w:t>Троицкий собор построен по древнему образцу - в виде громадного куба увенчанного мощным пятиглавием. Влияние украинского зодчества определило прорисовку глав Троицкого собора и даже саму постановку их на четверке по странам света, а не по углам четверика.</w:t>
      </w:r>
    </w:p>
    <w:p>
      <w:pPr>
        <w:pStyle w:val="Normal"/>
        <w:ind w:firstLine="709"/>
        <w:rPr/>
      </w:pPr>
      <w:r>
        <w:rPr/>
        <w:t>Петропавловскую церковь Филофей Лещинский заложил последней, перед своей смертью. Строилась она тридцать лет. Увенчанная невысоким шатром колокольня у восточного фасада церкви встала необычно и в 1760-х годах, уже после освещения храма, были объединены колокольня и храм корпусом ризницы и духовного правления.</w:t>
      </w:r>
    </w:p>
    <w:p>
      <w:pPr>
        <w:pStyle w:val="Normal"/>
        <w:ind w:firstLine="709"/>
        <w:rPr/>
      </w:pPr>
      <w:r>
        <w:rPr/>
        <w:t>Напротив монастыря - здание Тюменского духовного училища, основанного в 1761г и возобновленное в 1999.</w:t>
      </w:r>
    </w:p>
    <w:p>
      <w:pPr>
        <w:pStyle w:val="Normal"/>
        <w:ind w:firstLine="709"/>
        <w:rPr/>
      </w:pPr>
      <w:r>
        <w:rPr/>
        <w:t>Чуть дальше к западу от монастыря находится Крестовоздвиженская церковь</w:t>
      </w:r>
    </w:p>
    <w:p>
      <w:pPr>
        <w:pStyle w:val="Normal"/>
        <w:ind w:firstLine="709"/>
        <w:rPr/>
      </w:pPr>
      <w:r>
        <w:rPr/>
        <w:t>Заложили ее в 1774 году, в 1790 году ее строительство завершилось.</w:t>
      </w:r>
    </w:p>
    <w:p>
      <w:pPr>
        <w:pStyle w:val="Normal"/>
        <w:ind w:firstLine="709"/>
        <w:rPr/>
      </w:pPr>
      <w:r>
        <w:rPr/>
        <w:t>Крестовоздвиженский храм был построен по типу трапезных. Фасад церкви украшал богатый барочный декор, исчезнувший во время ремонта здания в XIX веке. В 1837 году вокруг храма была построена каменная ограда с двумя воротами.</w:t>
      </w:r>
    </w:p>
    <w:p>
      <w:pPr>
        <w:pStyle w:val="Normal"/>
        <w:ind w:firstLine="709"/>
        <w:rPr/>
      </w:pPr>
      <w:r>
        <w:rPr/>
        <w:t>В советский период Крестовоздвиженская церковь использовалась как помещение для клуба, школы ДОСААФ, стрелкового тира. В 1993 году церковь возвращена Тобольско-Тюменской епархии.</w:t>
      </w:r>
    </w:p>
    <w:p>
      <w:pPr>
        <w:pStyle w:val="Normal"/>
        <w:ind w:firstLine="709"/>
        <w:rPr/>
      </w:pPr>
      <w:r>
        <w:rPr/>
        <w:t>На территории храма также есть здание тюменского духовного училища.</w:t>
      </w:r>
    </w:p>
    <w:p>
      <w:pPr>
        <w:pStyle w:val="Normal"/>
        <w:ind w:firstLine="709"/>
        <w:rPr/>
      </w:pPr>
      <w:r>
        <w:rPr/>
        <w:t>Бросим с Исторической площади последний взгляд на Троицкий монастырь и Крестовоздвиженскую церковь и пойдем далее.</w:t>
      </w:r>
    </w:p>
    <w:p>
      <w:pPr>
        <w:pStyle w:val="Normal"/>
        <w:ind w:firstLine="709"/>
        <w:rPr/>
      </w:pPr>
      <w:r>
        <w:rPr/>
        <w:t>На противоположном берегу Туры находится Вознесенско-Георгиевский храм.</w:t>
      </w:r>
    </w:p>
    <w:p>
      <w:pPr>
        <w:pStyle w:val="Normal"/>
        <w:ind w:firstLine="709"/>
        <w:rPr/>
      </w:pPr>
      <w:r>
        <w:rPr/>
        <w:t>Заречная каменная Вознесенская церковь основана в 1770 году, освещена в 1789 году. Это был первый в Тюмени храм, выстроенный сразу двухэтажным. Церковь располагалась на низком левом берегу Туры, посреди Татаро-Бухарской слободы, напротив главной площади города. Такое местоположение для строительства выбрали не случайно. Вознесенская церковь вовлекала левый берег в единое пространство прибрежной панорамы и образовывала совместно с утраченной ныне Благовещенской церковью своеобразные речные ворота города.</w:t>
      </w:r>
    </w:p>
    <w:p>
      <w:pPr>
        <w:pStyle w:val="Normal"/>
        <w:ind w:firstLine="709"/>
        <w:rPr/>
      </w:pPr>
      <w:r>
        <w:rPr/>
        <w:t>В 30-е годы XX столетия Вознесенскую церковь закрыли. Долгие годы в ней находилась Овчинно-меховая фабрика. Сегодня Вознесенская церковь возвращена епархии.</w:t>
      </w:r>
    </w:p>
    <w:p>
      <w:pPr>
        <w:pStyle w:val="Normal"/>
        <w:ind w:firstLine="709"/>
        <w:rPr/>
      </w:pPr>
      <w:r>
        <w:rPr/>
        <w:t>Храм сейчас активно восстанавливается, но внутри еще очень бедно. Пожалуй это самый бедный храм их всех тюменских.</w:t>
      </w:r>
    </w:p>
    <w:p>
      <w:pPr>
        <w:pStyle w:val="Normal"/>
        <w:ind w:firstLine="709"/>
        <w:rPr/>
      </w:pPr>
      <w:r>
        <w:rPr/>
        <w:t>В 2006 году в Вознесенско-Георгиевской церкви были найдены мощи святителя Филофея (Лещинского), митрополита Тобольского и Сибирского. Мощи переданы Свято-Троицкому собору, который был основан благодаря Филофею Лещинскому.</w:t>
      </w:r>
    </w:p>
    <w:p>
      <w:pPr>
        <w:pStyle w:val="Normal"/>
        <w:ind w:firstLine="709"/>
        <w:rPr/>
      </w:pPr>
      <w:r>
        <w:rPr/>
        <w:t>Спасский храм построен в стиле русского барокко в 1794 году.</w:t>
      </w:r>
    </w:p>
    <w:p>
      <w:pPr>
        <w:pStyle w:val="Normal"/>
        <w:ind w:firstLine="709"/>
        <w:rPr/>
      </w:pPr>
      <w:r>
        <w:rPr/>
        <w:t>В 1837 году цесаревич Александр, будущий император Александр II, заканчивая свое образование, путешествовал по Сибири. Приехав в Тюмень, он первым делом зашел в Спасскую церковь и был приятно удивлен ее обликом и внутренним убранством. В начале XX века А.И. Текутьев, вопреки распоряжению Императорской архитектурной комиссии, увеличил объемы церкви, но сумел сохранить целостность ее внешнего облика.</w:t>
      </w:r>
    </w:p>
    <w:p>
      <w:pPr>
        <w:pStyle w:val="Normal"/>
        <w:ind w:firstLine="709"/>
        <w:rPr/>
      </w:pPr>
      <w:r>
        <w:rPr/>
        <w:t>В январе 1930 года Спасская церковь использовалась как общежитие, позже здесь находилась областная библиотека, с 1982 года - библиотека и фонды областного краеведческого музея.</w:t>
      </w:r>
    </w:p>
    <w:p>
      <w:pPr>
        <w:pStyle w:val="Normal"/>
        <w:ind w:firstLine="709"/>
        <w:rPr/>
      </w:pPr>
      <w:r>
        <w:rPr/>
        <w:t>Михайло-Архангельская церковь более скромная в своем убранстве. В 1781 году на месте деревянной предшественницы заложили каменную одноэтажную церковь, которую освятили через десять лет.</w:t>
      </w:r>
    </w:p>
    <w:p>
      <w:pPr>
        <w:pStyle w:val="Normal"/>
        <w:ind w:firstLine="709"/>
        <w:rPr/>
      </w:pPr>
      <w:r>
        <w:rPr/>
        <w:t>В1824 году построили и освятили во имя Усекновения Главы Иоанна Предтечи второй этаж храма, а в 1898-1899 годы построили северный предел, освященный во имя Святого Праведного Симеона Верхотурского. В 1828 г. вокруг церкви была сооружена каменная ограда по проекту губернского архитектора А. Малышева.</w:t>
      </w:r>
    </w:p>
    <w:p>
      <w:pPr>
        <w:pStyle w:val="Normal"/>
        <w:ind w:firstLine="709"/>
        <w:rPr/>
      </w:pPr>
      <w:r>
        <w:rPr/>
        <w:t>Невдалеке стоит Знаменский кафедральный собор.</w:t>
      </w:r>
    </w:p>
    <w:p>
      <w:pPr>
        <w:pStyle w:val="Normal"/>
        <w:ind w:firstLine="709"/>
        <w:rPr/>
      </w:pPr>
      <w:r>
        <w:rPr/>
        <w:t>Каменная церковь Знамения Божией Матери была заложена в 1768 г. на месте ранее сгоревшей и деревянной церкви того же имени с приделом во имя святителя Иоанна Златоуста. Церковь, из-за нехватки средств, сооружали на протяжении 30 лет.</w:t>
      </w:r>
    </w:p>
    <w:p>
      <w:pPr>
        <w:pStyle w:val="Normal"/>
        <w:ind w:firstLine="709"/>
        <w:rPr/>
      </w:pPr>
      <w:r>
        <w:rPr/>
        <w:t>В декабре 1850 г. был утвержден план реконструкции Знаменской церкви, предусматривавший расширение и переделку ее из "холодной" в теплую. Реконструкция производилась на средства тюменского купца-мецената И.В. Иконникова.</w:t>
      </w:r>
    </w:p>
    <w:p>
      <w:pPr>
        <w:pStyle w:val="Normal"/>
        <w:ind w:firstLine="709"/>
        <w:rPr/>
      </w:pPr>
      <w:r>
        <w:rPr/>
        <w:t>В 1901 году на средства екатеринбургского купца-мецената М.И. Иванова были пристроены два придела к Знаменской церкви - в честь иконы Божией Матери Скоропослушницы и свт. Иоанна Златоуста, а спустя три года еще и Никольский. В том же году было закончено сооружение купола над трапезной и на один ярус увеличена колокольня. В таком виде здание церкви сохранилось до наших дней.</w:t>
      </w:r>
    </w:p>
    <w:p>
      <w:pPr>
        <w:pStyle w:val="Normal"/>
        <w:ind w:firstLine="709"/>
        <w:rPr/>
      </w:pPr>
      <w:r>
        <w:rPr/>
        <w:t>На центральной улице Республики стоит храм во имя святого праведника Симеона-богоприимца.</w:t>
      </w:r>
    </w:p>
    <w:p>
      <w:pPr>
        <w:pStyle w:val="Normal"/>
        <w:ind w:firstLine="709"/>
        <w:rPr/>
      </w:pPr>
      <w:r>
        <w:rPr/>
        <w:t>Владимирское сиропитательно-ремесленное заведение открылось в 1872 году на средства тюменского купца Трусова и его дочери Фотоны Серебряковой. В честь посещения Тюмени великим князем Владимиром Александровичем заведение назвали Владимирским. В комплекс Сиропитательного заведения входила домовая Симеоновская церковь, построенная в 1885 году, и детское кладбище, примыкавшее к торцу Сиропитательного заведения.</w:t>
      </w:r>
    </w:p>
    <w:p>
      <w:pPr>
        <w:pStyle w:val="Normal"/>
        <w:ind w:firstLine="709"/>
        <w:rPr/>
      </w:pPr>
      <w:r>
        <w:rPr/>
        <w:t>В 30-е года XX века Сиропитательное заведение закрыли. В годы Советской власти в этом здании располагалось анатомическое отделение Медицинской академии.</w:t>
      </w:r>
    </w:p>
    <w:p>
      <w:pPr>
        <w:pStyle w:val="Normal"/>
        <w:ind w:firstLine="709"/>
        <w:rPr/>
      </w:pPr>
      <w:r>
        <w:rPr/>
        <w:t>Чуть в стороне от основных магистралей стоит круглая церковь Всех Святых.</w:t>
      </w:r>
    </w:p>
    <w:p>
      <w:pPr>
        <w:pStyle w:val="Normal"/>
        <w:ind w:firstLine="709"/>
        <w:rPr/>
      </w:pPr>
      <w:r>
        <w:rPr/>
        <w:t>На месте, где сейчас находится храм, первоначально располагалась деревянная часовня, построенная в 1779 - 1780 годах.</w:t>
      </w:r>
    </w:p>
    <w:p>
      <w:pPr>
        <w:pStyle w:val="Normal"/>
        <w:ind w:firstLine="709"/>
        <w:rPr/>
      </w:pPr>
      <w:r>
        <w:rPr/>
        <w:t>В 1832 году было принято решение о строительстве каменного здания храма Всех Святых на месте деревянного. Уникальность постройки в том, что это единственное в области круглое церковное здание с перекрытым сводчатым куполом. Внешне церковь представляет собой одноэтажное здание-ротонду, к которому крестообразно примыкают четыре двухколонных портика. В длину и ширину храм имеет по 13, 49 метра.</w:t>
      </w:r>
    </w:p>
    <w:p>
      <w:pPr>
        <w:pStyle w:val="Normal"/>
        <w:ind w:firstLine="709"/>
        <w:rPr/>
      </w:pPr>
      <w:r>
        <w:rPr/>
        <w:t>В 1884 году кладбище, где находился храм, было закрыто по причине заполненности могилами. Захоронения проводились лишь в исключительных случаях и только с разрешения епархиального начальства.</w:t>
      </w:r>
    </w:p>
    <w:p>
      <w:pPr>
        <w:pStyle w:val="Normal"/>
        <w:ind w:firstLine="709"/>
        <w:rPr/>
      </w:pPr>
      <w:r>
        <w:rPr/>
        <w:t>Есть в Тюмени и свежепостроенные храмы, например храм иконе Божией Матери "Целительница".</w:t>
      </w:r>
    </w:p>
    <w:p>
      <w:pPr>
        <w:pStyle w:val="Normal"/>
        <w:ind w:firstLine="709"/>
        <w:rPr/>
      </w:pPr>
      <w:r>
        <w:rPr/>
        <w:t>В 2003 году Архиепископом Тобольским и Тюменским Дмитрием на месте строительства храма были освящены Камень и Поклонный крест.</w:t>
      </w:r>
    </w:p>
    <w:p>
      <w:pPr>
        <w:pStyle w:val="Normal"/>
        <w:ind w:firstLine="709"/>
        <w:rPr/>
      </w:pPr>
      <w:r>
        <w:rPr/>
        <w:t>А в 2006 г. был совершен чин освящения храма в честь иконы Божией Матери "Целительница".</w:t>
      </w:r>
    </w:p>
    <w:p>
      <w:pPr>
        <w:pStyle w:val="Normal"/>
        <w:ind w:firstLine="709"/>
        <w:rPr/>
      </w:pPr>
      <w:r>
        <w:rPr/>
        <w:t>Этот храм - первый полностью построенный и освященный в Тюмени в XXI веке. Новых храмов не освящали в городе уже 100 лет.</w:t>
      </w:r>
    </w:p>
    <w:p>
      <w:pPr>
        <w:pStyle w:val="Normal"/>
        <w:ind w:firstLine="709"/>
        <w:rPr/>
      </w:pPr>
      <w:r>
        <w:rPr/>
        <w:t>Храм построен в виде корабля - это символизирует ковчег спасения, на котором люди спасаются посреди бурных волн житейского моря, обретая мир в душе и надежду.</w:t>
      </w:r>
    </w:p>
    <w:p>
      <w:pPr>
        <w:pStyle w:val="Normal"/>
        <w:ind w:firstLine="709"/>
        <w:rPr/>
      </w:pPr>
      <w:r>
        <w:rPr/>
        <w:t>Небольшая часовня во имя св. благоверного князя Дмитрия Донского.</w:t>
      </w:r>
    </w:p>
    <w:p>
      <w:pPr>
        <w:pStyle w:val="Normal"/>
        <w:ind w:firstLine="709"/>
        <w:rPr/>
      </w:pPr>
      <w:r>
        <w:rPr/>
        <w:t>Ну и напоследок, католический костел св. Иосифа.</w:t>
      </w:r>
    </w:p>
    <w:p>
      <w:pPr>
        <w:pStyle w:val="Normal"/>
        <w:ind w:firstLine="709"/>
        <w:rPr/>
      </w:pPr>
      <w:r>
        <w:rPr/>
        <w:t>В 1903 году городской голова Тюмени А.И. Текутьев подписал разрешение на строительство каменного римско-католического храма. В здании находилась библиотека в три тысячи томов. В советское время здесь располагались клуб красных директоров, склад.</w:t>
      </w:r>
    </w:p>
    <w:p>
      <w:pPr>
        <w:pStyle w:val="Normal"/>
        <w:ind w:firstLine="709"/>
        <w:rPr/>
      </w:pPr>
      <w:r>
        <w:rPr/>
        <w:t>Позже в костёле был установлен единственный в Тюмени орган. В 1998 г. костёл был передан католической общине Тюмени, а орган перенесён в здание Тюменской областной филармонии.</w:t>
      </w:r>
    </w:p>
    <w:p>
      <w:pPr>
        <w:pStyle w:val="Normal"/>
        <w:ind w:firstLine="709"/>
        <w:rPr/>
      </w:pPr>
      <w:r>
        <w:rPr/>
        <w:t>Здание 1914г постройки. Ныне это эколого-географический факультет госуниверситета. Раньше - ремесленное училище, построенное на деньги купца Текутьев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Мост Челюскинцев через Тур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ядом с мостом стоит типично советского вида ДК "Нефтяник", вокруг которого что-то строят.</w:t>
      </w:r>
    </w:p>
    <w:p>
      <w:pPr>
        <w:pStyle w:val="Normal"/>
        <w:ind w:firstLine="709"/>
        <w:rPr/>
      </w:pPr>
      <w:r>
        <w:rPr/>
        <w:t>Нынешняя городская резиденция губернатора области. До революции тут находился народный дом, первый в Тюмени вытрезвитель (упившимся грамофон включали - считалось, что помогает), библиотека.</w:t>
      </w:r>
    </w:p>
    <w:p>
      <w:pPr>
        <w:pStyle w:val="Normal"/>
        <w:ind w:firstLine="709"/>
        <w:rPr/>
      </w:pPr>
      <w:r>
        <w:rPr/>
        <w:t>Еще раньше - в 60-70х годах 19 века тут был Приказ о ссыльных - через писарей этого здания прошли тысячи ссыльных и каторжан, которых отправляли в Сибирь.</w:t>
      </w:r>
    </w:p>
    <w:p>
      <w:pPr>
        <w:pStyle w:val="Normal"/>
        <w:ind w:firstLine="709"/>
        <w:rPr/>
      </w:pPr>
      <w:r>
        <w:rPr/>
        <w:t>Прямо напротив стоят еще сохранившиеся деревянные дома.</w:t>
      </w:r>
    </w:p>
    <w:p>
      <w:pPr>
        <w:pStyle w:val="Normal"/>
        <w:ind w:firstLine="709"/>
        <w:rPr/>
      </w:pPr>
      <w:r>
        <w:rPr/>
        <w:t>Здесь, на ул. 25-летия Октября находится Ильинский женский монастырь.</w:t>
      </w:r>
    </w:p>
    <w:p>
      <w:pPr>
        <w:pStyle w:val="Normal"/>
        <w:ind w:firstLine="709"/>
        <w:rPr/>
      </w:pPr>
      <w:r>
        <w:rPr/>
        <w:t>Первое упоминание об Ильинской приходской церкви г. Тюмени относятся к 1586-1587 гг. В 1620 году при Ильинской церкви настоятелем Никоном была основана женская монашеская община, просуществовавшая до 1767-1765 года с последующим ее преобразованием в приходскую Успенскую церковь.</w:t>
      </w:r>
    </w:p>
    <w:p>
      <w:pPr>
        <w:pStyle w:val="Normal"/>
        <w:ind w:firstLine="709"/>
        <w:rPr/>
      </w:pPr>
      <w:r>
        <w:rPr/>
        <w:t>В 1773 году состоялось освящение однопрестольного приходского храма во имя Пророка Ильи.</w:t>
      </w:r>
    </w:p>
    <w:p>
      <w:pPr>
        <w:pStyle w:val="Normal"/>
        <w:ind w:firstLine="709"/>
        <w:rPr/>
      </w:pPr>
      <w:r>
        <w:rPr/>
        <w:t>В 1930 году Ильинская церковь закрывается. Разбираются верхние ярусы колокольни, снимаются с куполов кресты, а потом колокола. С 1942 года хозяин бывшей церкви - Тюменский ликероводочный завод, который просуществовал до 2002 года. С 2003 года церковь передана для размещения женского монастыря.</w:t>
      </w:r>
    </w:p>
    <w:p>
      <w:pPr>
        <w:pStyle w:val="Normal"/>
        <w:ind w:firstLine="709"/>
        <w:rPr/>
      </w:pPr>
      <w:r>
        <w:rPr/>
        <w:t>Увы, но уже привычная картина - модерновое деревянное здание в руинном состоянии. Дом купца Сергеева - владельца пенькового завод, 1909 год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ульту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Тюмени присутствуют следующие объекты культуры:</w:t>
      </w:r>
    </w:p>
    <w:p>
      <w:pPr>
        <w:pStyle w:val="Normal"/>
        <w:ind w:firstLine="709"/>
        <w:rPr/>
      </w:pPr>
      <w:r>
        <w:rPr/>
        <w:t>Тюменский драматический театр;</w:t>
      </w:r>
    </w:p>
    <w:p>
      <w:pPr>
        <w:pStyle w:val="Normal"/>
        <w:ind w:firstLine="709"/>
        <w:rPr/>
      </w:pPr>
      <w:r>
        <w:rPr/>
        <w:t>Тюменский театр кукол [40] ;</w:t>
      </w:r>
    </w:p>
    <w:p>
      <w:pPr>
        <w:pStyle w:val="Normal"/>
        <w:ind w:firstLine="709"/>
        <w:rPr/>
      </w:pPr>
      <w:r>
        <w:rPr/>
        <w:t>Молодежный театр "Ангажемент" имени В.С. Загоруйко</w:t>
      </w:r>
    </w:p>
    <w:p>
      <w:pPr>
        <w:pStyle w:val="Normal"/>
        <w:ind w:firstLine="709"/>
        <w:rPr/>
      </w:pPr>
      <w:r>
        <w:rPr/>
        <w:t>Тюменская филармония (по итогам 1999 года признана одной из лучших в России)</w:t>
      </w:r>
    </w:p>
    <w:p>
      <w:pPr>
        <w:pStyle w:val="Normal"/>
        <w:ind w:firstLine="709"/>
        <w:rPr/>
      </w:pPr>
      <w:r>
        <w:rPr/>
        <w:t>4 дворца и дома культуры;</w:t>
      </w:r>
    </w:p>
    <w:p>
      <w:pPr>
        <w:pStyle w:val="Normal"/>
        <w:ind w:firstLine="709"/>
        <w:rPr/>
      </w:pPr>
      <w:r>
        <w:rPr/>
        <w:t>клубы по интересам;</w:t>
      </w:r>
    </w:p>
    <w:p>
      <w:pPr>
        <w:pStyle w:val="Normal"/>
        <w:ind w:firstLine="709"/>
        <w:rPr/>
      </w:pPr>
      <w:r>
        <w:rPr/>
        <w:t>музыкальные и художественные школы;</w:t>
      </w:r>
    </w:p>
    <w:p>
      <w:pPr>
        <w:pStyle w:val="Normal"/>
        <w:ind w:firstLine="709"/>
        <w:rPr/>
      </w:pPr>
      <w:r>
        <w:rPr/>
        <w:t>школы искусств;</w:t>
      </w:r>
    </w:p>
    <w:p>
      <w:pPr>
        <w:pStyle w:val="Normal"/>
        <w:ind w:firstLine="709"/>
        <w:rPr/>
      </w:pPr>
      <w:r>
        <w:rPr/>
        <w:t>развитый музейный комплекс;</w:t>
      </w:r>
    </w:p>
    <w:p>
      <w:pPr>
        <w:pStyle w:val="Normal"/>
        <w:ind w:firstLine="709"/>
        <w:rPr/>
      </w:pPr>
      <w:r>
        <w:rPr/>
        <w:t>выставочные залы;</w:t>
      </w:r>
    </w:p>
    <w:p>
      <w:pPr>
        <w:pStyle w:val="Normal"/>
        <w:ind w:firstLine="709"/>
        <w:rPr/>
      </w:pPr>
      <w:r>
        <w:rPr/>
        <w:t>комплекс церковных сооружений XVIII-XIX вв. [43];</w:t>
      </w:r>
    </w:p>
    <w:p>
      <w:pPr>
        <w:pStyle w:val="Normal"/>
        <w:ind w:firstLine="709"/>
        <w:rPr/>
      </w:pPr>
      <w:r>
        <w:rPr/>
        <w:t>многочисленные памятники и мемориалы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Музе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узей "Городская Дума", ул. Ленина, 2, тел.46-11-59. С 10.00 до 17.30. Выходные дни - понедельник, вторник.</w:t>
      </w:r>
    </w:p>
    <w:p>
      <w:pPr>
        <w:pStyle w:val="Normal"/>
        <w:ind w:firstLine="709"/>
        <w:rPr/>
      </w:pPr>
      <w:r>
        <w:rPr/>
        <w:t>Постоянная экспозиция "Окно в природу". Экскурсия знакомит с палеонтологической (скелет мамонта, ископаемого бизона, шерстистого носорога), ботанической, зоологической, энтомологической коллекциями музея, разнообразными представителями флоры и фауны Тюменской области.</w:t>
      </w:r>
    </w:p>
    <w:p>
      <w:pPr>
        <w:pStyle w:val="Normal"/>
        <w:ind w:firstLine="709"/>
        <w:rPr/>
      </w:pPr>
      <w:r>
        <w:rPr/>
        <w:t>Музей изобразительных искусств, ул. Орджоникидзе, 47, тел.: 46-17-66, 46-91-15. С 10.00 до 18.00. Выходной день - понедельник</w:t>
      </w:r>
    </w:p>
    <w:p>
      <w:pPr>
        <w:pStyle w:val="Normal"/>
        <w:ind w:firstLine="709"/>
        <w:rPr/>
      </w:pPr>
      <w:r>
        <w:rPr/>
        <w:t>Постоянные экспозиции:</w:t>
      </w:r>
    </w:p>
    <w:p>
      <w:pPr>
        <w:pStyle w:val="Normal"/>
        <w:ind w:firstLine="709"/>
        <w:rPr/>
      </w:pPr>
      <w:r>
        <w:rPr/>
        <w:t>"Ритмы города" - живопись и скульптура отечественных художников ХХ вв.;</w:t>
      </w:r>
    </w:p>
    <w:p>
      <w:pPr>
        <w:pStyle w:val="Normal"/>
        <w:ind w:firstLine="709"/>
        <w:rPr/>
      </w:pPr>
      <w:r>
        <w:rPr/>
        <w:t>"Вот какая барыня, вот какой конек…" - коллекция ДПИ, выставка игрушки;</w:t>
      </w:r>
    </w:p>
    <w:p>
      <w:pPr>
        <w:pStyle w:val="Normal"/>
        <w:ind w:firstLine="709"/>
        <w:rPr/>
      </w:pPr>
      <w:r>
        <w:rPr/>
        <w:t>"Белая сказка". Тобольская резная кость, ДПИ;</w:t>
      </w:r>
    </w:p>
    <w:p>
      <w:pPr>
        <w:pStyle w:val="Normal"/>
        <w:ind w:firstLine="709"/>
        <w:rPr/>
      </w:pPr>
      <w:r>
        <w:rPr/>
        <w:t>"Российская скульптура 1960 - 1990 гг.". Работы из фондов МИИ;</w:t>
      </w:r>
    </w:p>
    <w:p>
      <w:pPr>
        <w:pStyle w:val="Normal"/>
        <w:ind w:firstLine="709"/>
        <w:rPr/>
      </w:pPr>
      <w:r>
        <w:rPr/>
        <w:t>"Добрых рук мастерство" - открытое хранение фонда ДПИ. Стекло, керамика, фарфор;</w:t>
      </w:r>
    </w:p>
    <w:p>
      <w:pPr>
        <w:pStyle w:val="Normal"/>
        <w:ind w:firstLine="709"/>
        <w:rPr/>
      </w:pPr>
      <w:r>
        <w:rPr/>
        <w:t>"Архитектурный декор Тюмени". Коллекция народного искусства: резные деревянные наличники, элементы архитектурного декора, дымники.</w:t>
      </w:r>
    </w:p>
    <w:p>
      <w:pPr>
        <w:pStyle w:val="Normal"/>
        <w:ind w:firstLine="709"/>
        <w:rPr/>
      </w:pPr>
      <w:r>
        <w:rPr/>
        <w:t>Музей-усадьба Колокольниковых, ул. Республики, 20, тел.46-27-67. С 10.00 до 17.30. Выходные дни - понедельник, вторник</w:t>
      </w:r>
    </w:p>
    <w:p>
      <w:pPr>
        <w:pStyle w:val="Normal"/>
        <w:ind w:firstLine="709"/>
        <w:rPr/>
      </w:pPr>
      <w:r>
        <w:rPr/>
        <w:t>Постоянная экспозиция "История дома 19 - 20 вв." - экскурсия знакомит с историей купеческих семей Иконниковых и Колокольниковых, с историческими событиями, происходившими в этом доме: посещении дома в 1837 г. будущим императором Александром II, в свите которого был и великий русский поэт В.А. Жуковский. А в 1919 г. здесь размещалась штаб-квартира маршала В.К. Блюхера.</w:t>
      </w:r>
    </w:p>
    <w:p>
      <w:pPr>
        <w:pStyle w:val="Normal"/>
        <w:ind w:firstLine="709"/>
        <w:rPr/>
      </w:pPr>
      <w:r>
        <w:rPr/>
        <w:t>Постоянная экспозиция "Торговый Дом И.П. Колокольникова наследники" - экскурсия знакомит с историей предпринимательства на рубеже ХIХ - ХХ вв., развитием торговли в городе Тюмени.</w:t>
      </w:r>
    </w:p>
    <w:p>
      <w:pPr>
        <w:pStyle w:val="Normal"/>
        <w:ind w:firstLine="709"/>
        <w:rPr/>
      </w:pPr>
      <w:r>
        <w:rPr/>
        <w:t>Музей "Дом Машарова", ул. Ленина, 24, тел.46-13-10. С 10.00 до 17.30. Выходные дни - понедельник, вторник</w:t>
      </w:r>
    </w:p>
    <w:p>
      <w:pPr>
        <w:pStyle w:val="Normal"/>
        <w:ind w:firstLine="709"/>
        <w:rPr/>
      </w:pPr>
      <w:r>
        <w:rPr/>
        <w:t>Постоянная экспозиция "Семейный альбом". Путешествуя по старинному особняку, посетители смогут оценить всё великолепие интерьеров городского дома к. XIX - н. XX вв., познакомиться со старинными предметами, узнать о быте, правилах воспитания и этикета в традиционной тюменской семье.</w:t>
      </w:r>
    </w:p>
    <w:p>
      <w:pPr>
        <w:pStyle w:val="Normal"/>
        <w:ind w:firstLine="709"/>
        <w:rPr/>
      </w:pPr>
      <w:r>
        <w:rPr/>
        <w:t>Археологический музей-заповедник на оз. Андреевском, 23-й км Ялуторовского тракта, тел.72-20-55. С 10.00 до 17.30. Выходные дни - понедельник, вторник</w:t>
      </w:r>
    </w:p>
    <w:p>
      <w:pPr>
        <w:pStyle w:val="Normal"/>
        <w:ind w:firstLine="709"/>
        <w:rPr/>
      </w:pPr>
      <w:r>
        <w:rPr/>
        <w:t>Постоянная экспозиция "Из глубины веков" - экскурсия знакомит с историей края с древнейших времен до наших дней, с археологическими находками V тыс. до н.э. - XVI в., бытом и духовной культурой финно-угорских народов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Достопримечатель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ст влюбленных Площадь Единства и</w:t>
      </w:r>
    </w:p>
    <w:p>
      <w:pPr>
        <w:pStyle w:val="Normal"/>
        <w:ind w:firstLine="709"/>
        <w:rPr/>
      </w:pPr>
      <w:r>
        <w:rPr/>
        <w:t>Согласия</w:t>
      </w:r>
    </w:p>
    <w:p>
      <w:pPr>
        <w:pStyle w:val="Normal"/>
        <w:ind w:firstLine="709"/>
        <w:rPr/>
      </w:pPr>
      <w:r>
        <w:rPr/>
        <w:t>Фонтан на Площади Единства и Согласия Площадь 400-летия Тюмени</w:t>
      </w:r>
    </w:p>
    <w:p>
      <w:pPr>
        <w:pStyle w:val="Normal"/>
        <w:ind w:firstLine="709"/>
        <w:rPr/>
      </w:pPr>
      <w:r>
        <w:rPr/>
        <w:t>Цветной бульвар Мемориал "Память"</w:t>
      </w:r>
    </w:p>
    <w:p>
      <w:pPr>
        <w:pStyle w:val="Normal"/>
        <w:ind w:firstLine="709"/>
        <w:rPr/>
      </w:pPr>
      <w:r>
        <w:rPr/>
        <w:t>Площадь прощания Аллея молодоженов</w:t>
      </w:r>
    </w:p>
    <w:p>
      <w:pPr>
        <w:pStyle w:val="Normal"/>
        <w:ind w:firstLine="709"/>
        <w:rPr/>
      </w:pPr>
      <w:r>
        <w:rPr/>
        <w:t>Правительство области Сквер им. Немцова</w:t>
      </w:r>
    </w:p>
    <w:p>
      <w:pPr>
        <w:pStyle w:val="Normal"/>
        <w:ind w:firstLine="709"/>
        <w:rPr/>
      </w:pPr>
      <w:r>
        <w:rPr/>
        <w:t>Памятник Ю. Эрвье Ул. Республики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680" w:top="1134" w:footer="68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остиницы Тюмени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691"/>
        <w:gridCol w:w="1932"/>
        <w:gridCol w:w="2502"/>
        <w:gridCol w:w="2054"/>
        <w:gridCol w:w="1664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</w:t>
            </w:r>
          </w:p>
          <w:p>
            <w:pPr>
              <w:pStyle w:val="Style24"/>
              <w:rPr/>
            </w:pPr>
            <w:r>
              <w:rPr/>
              <w:t>Гостиниц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уристско-рекреационные</w:t>
            </w:r>
          </w:p>
          <w:p>
            <w:pPr>
              <w:pStyle w:val="Style24"/>
              <w:rPr/>
            </w:pPr>
            <w:r>
              <w:rPr/>
              <w:t>ресурс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ы</w:t>
            </w:r>
          </w:p>
          <w:p>
            <w:pPr>
              <w:pStyle w:val="Style24"/>
              <w:rPr/>
            </w:pPr>
            <w:r>
              <w:rPr/>
              <w:t>Туризм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ной фонд</w:t>
            </w:r>
          </w:p>
          <w:p>
            <w:pPr>
              <w:pStyle w:val="Style24"/>
              <w:rPr/>
            </w:pPr>
            <w:r>
              <w:rPr/>
              <w:t>Гостиниц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</w:t>
            </w:r>
          </w:p>
          <w:p>
            <w:pPr>
              <w:pStyle w:val="Style24"/>
              <w:rPr/>
            </w:pPr>
            <w:r>
              <w:rPr/>
              <w:t>Виды</w:t>
            </w:r>
          </w:p>
          <w:p>
            <w:pPr>
              <w:pStyle w:val="Style24"/>
              <w:rPr/>
            </w:pPr>
            <w:r>
              <w:rPr/>
              <w:t>Услуг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Астория"</w:t>
            </w:r>
          </w:p>
          <w:p>
            <w:pPr>
              <w:pStyle w:val="Style24"/>
              <w:rPr/>
            </w:pPr>
            <w:r>
              <w:rPr/>
              <w:t>2 звезды</w:t>
            </w:r>
          </w:p>
          <w:p>
            <w:pPr>
              <w:pStyle w:val="Style24"/>
              <w:rPr/>
            </w:pPr>
            <w:r>
              <w:rPr/>
              <w:t>г. Тюмень, 50 лет Октября 62-а корп.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положена в 700 метрах от городского Выставочного зал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лигиозный;</w:t>
            </w:r>
          </w:p>
          <w:p>
            <w:pPr>
              <w:pStyle w:val="Style24"/>
              <w:rPr/>
            </w:pPr>
            <w:r>
              <w:rPr/>
              <w:t>Рекреационны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дно и двухместные номер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Услуги </w:t>
            </w:r>
          </w:p>
          <w:p>
            <w:pPr>
              <w:pStyle w:val="Style24"/>
              <w:rPr/>
            </w:pPr>
            <w:r>
              <w:rPr/>
              <w:t>прачечно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каждом номере удобные</w:t>
            </w:r>
          </w:p>
          <w:p>
            <w:pPr>
              <w:pStyle w:val="Style24"/>
              <w:rPr/>
            </w:pPr>
            <w:r>
              <w:rPr/>
              <w:t>тапочки</w:t>
            </w:r>
          </w:p>
        </w:tc>
      </w:tr>
      <w:tr>
        <w:trPr>
          <w:trHeight w:val="376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Филтон"</w:t>
            </w:r>
          </w:p>
          <w:p>
            <w:pPr>
              <w:pStyle w:val="Style24"/>
              <w:rPr/>
            </w:pPr>
            <w:r>
              <w:rPr/>
              <w:t>3 звезды</w:t>
            </w:r>
          </w:p>
          <w:p>
            <w:pPr>
              <w:pStyle w:val="Style24"/>
              <w:rPr/>
            </w:pPr>
            <w:r>
              <w:rPr/>
              <w:t>Тюмень, ул. Привокзальная, 3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положена в 5 минутах езды от исторического центра города, где располагаются Тюменский цирк, Цветной бульвар, Драматический театр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креационный;</w:t>
            </w:r>
          </w:p>
          <w:p>
            <w:pPr>
              <w:pStyle w:val="Style24"/>
              <w:rPr/>
            </w:pPr>
            <w:r>
              <w:rPr/>
              <w:t>Делово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омеров люкс - 6, 1 категории - 29 номеров, 2 категории - 2 номера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мната для переговоров; сауна; бассейн; бильярд; междугородная и международная связь; Wi-Fi Интернет; факс; заказ авиа - и ж/д билетов; охраняемая автостоянка; вызов такс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Югра-Вест"</w:t>
            </w:r>
          </w:p>
          <w:p>
            <w:pPr>
              <w:pStyle w:val="Style24"/>
              <w:rPr/>
            </w:pPr>
            <w:r>
              <w:rPr/>
              <w:t>3 звезды</w:t>
            </w:r>
          </w:p>
          <w:p>
            <w:pPr>
              <w:pStyle w:val="Style24"/>
              <w:rPr/>
            </w:pPr>
            <w:r>
              <w:rPr/>
              <w:t>Тюмень, ул. Щербакова, 15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положена в новом микрорайоне Югра за 2-м заречным микрорайоном.25 минут от аэропорта "Рощино" и 25 минут от железнодорожного вокзала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ортивный туризм;</w:t>
            </w:r>
          </w:p>
          <w:p>
            <w:pPr>
              <w:pStyle w:val="Style24"/>
              <w:rPr/>
            </w:pPr>
            <w:r>
              <w:rPr/>
              <w:t>Экскурсионный;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 одноместных, 12 двухместных,</w:t>
            </w:r>
          </w:p>
          <w:p>
            <w:pPr>
              <w:pStyle w:val="Style24"/>
              <w:rPr/>
            </w:pPr>
            <w:r>
              <w:rPr/>
              <w:t>2 трёхместных,</w:t>
            </w:r>
          </w:p>
          <w:p>
            <w:pPr>
              <w:pStyle w:val="Style24"/>
              <w:rPr/>
            </w:pPr>
            <w:r>
              <w:rPr/>
              <w:t xml:space="preserve">5 люксов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ауна; джакузи; караоке; сейф; парковка; прачечная; бильярд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Евразия"</w:t>
            </w:r>
          </w:p>
          <w:p>
            <w:pPr>
              <w:pStyle w:val="Style24"/>
              <w:rPr/>
            </w:pPr>
            <w:r>
              <w:rPr/>
              <w:t>4 звезды</w:t>
            </w:r>
          </w:p>
          <w:p>
            <w:pPr>
              <w:pStyle w:val="Style24"/>
              <w:rPr/>
            </w:pPr>
            <w:r>
              <w:rPr/>
              <w:t>Тюмень, ул. Советская, 2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положена в центре города. Недалеко находятся Администрация Тюмени, Правительство Тюменской области, Цирк, Филармония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ортивный туризм;</w:t>
            </w:r>
          </w:p>
          <w:p>
            <w:pPr>
              <w:pStyle w:val="Style24"/>
              <w:rPr/>
            </w:pPr>
            <w:r>
              <w:rPr/>
              <w:t>Экскурсионный;</w:t>
            </w:r>
          </w:p>
          <w:p>
            <w:pPr>
              <w:pStyle w:val="Style24"/>
              <w:rPr/>
            </w:pPr>
            <w:r>
              <w:rPr/>
              <w:t>Делово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отеле 87 комфортабельных номеров: стандартные одно - и двухместные, студио, семейные номера, люксы, бизнес-люксы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А-салон; салон красоты, тренажерный зал; Интернет Wi-Fi; банкомат; бизнес-центр, конференц-зал, комнаты для переговоров; камера хранения; лифт; пункт обмена валюты; продажа сувениров; регистрация иностранных граждан; сейф; трансфер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Тюмень"</w:t>
            </w:r>
          </w:p>
          <w:p>
            <w:pPr>
              <w:pStyle w:val="Style24"/>
              <w:rPr/>
            </w:pPr>
            <w:r>
              <w:rPr/>
              <w:t>4 звезды</w:t>
            </w:r>
          </w:p>
          <w:p>
            <w:pPr>
              <w:pStyle w:val="Style24"/>
              <w:rPr/>
            </w:pPr>
            <w:r>
              <w:rPr/>
              <w:t>Тюмень, ул. Орджоникидзе, 4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положенный в центральной части города в непосредственной близости к административным и правительственным учреждениям, банкам, торговым центрам и историческим памятникам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креационный;</w:t>
            </w:r>
          </w:p>
          <w:p>
            <w:pPr>
              <w:pStyle w:val="Style24"/>
              <w:rPr/>
            </w:pPr>
            <w:r>
              <w:rPr/>
              <w:t>Делово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0 номеров международного класса различной категории комфортности (одноместные и двухместные номера первой категории, студии и студии "Комфорт", двухкомнатные люксы и люксы "Бизнес" и сюит "Президентск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йфы на стойке администратора и в номерах люкс "Бизнес"; автомобильная стоянка; химчистка, прачечная; пункт обмена валюты; авиакасса; продажа сувениров и прессы; салон красоты La Versa Nova; агентство туризма "Time Тур"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тель "Тюмень" по праву гордится своими возможностями для проведения конференций, семинаров и презентаций. 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Восток"</w:t>
            </w:r>
          </w:p>
          <w:p>
            <w:pPr>
              <w:pStyle w:val="Style24"/>
              <w:rPr/>
            </w:pPr>
            <w:r>
              <w:rPr/>
              <w:t>3 звезды</w:t>
            </w:r>
          </w:p>
          <w:p>
            <w:pPr>
              <w:pStyle w:val="Style24"/>
              <w:rPr/>
            </w:pPr>
            <w:r>
              <w:rPr/>
              <w:t>Тюмень, ул. Республики, 15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положена на главной улице Тюмени, в парковой зоне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кскурсионный;</w:t>
            </w:r>
          </w:p>
          <w:p>
            <w:pPr>
              <w:pStyle w:val="Style24"/>
              <w:rPr/>
            </w:pPr>
            <w:r>
              <w:rPr/>
              <w:t>Делово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лобби-бар, ресторан "Восток", пивная "Союз Нерушимых", бистро; конференц-зал на 150 человек, комната для переговоров на 7 человек; бизнес-центр; вызов такси, трансфер, прокат автомобилей; клубный зал; Интернет Wi-Fi; сауна; банкомат; организация регулярных групповых и индивидуальных туров; бронирование и продажа авиабилетов; заказ блюд из ресторана; ремонт одежды, прачечная, химчистка; депозитный сейф; охраняемая стоянка; аптечный киоск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Нефтяник"</w:t>
            </w:r>
          </w:p>
          <w:p>
            <w:pPr>
              <w:pStyle w:val="Style24"/>
              <w:rPr/>
            </w:pPr>
            <w:r>
              <w:rPr/>
              <w:t>3 звезды</w:t>
            </w:r>
          </w:p>
          <w:p>
            <w:pPr>
              <w:pStyle w:val="Style24"/>
              <w:rPr/>
            </w:pPr>
            <w:r>
              <w:rPr/>
              <w:t>Тюмень, ул. Челюскинцев, 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положен в центре города на берегу реки Тур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лово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остиница располагает 127 номерами различной категории комфортности и может разместить до 160 человек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есторан "Нефтяник" и (круглосуточно); бар; конференц-зал; химчистка; салон красоты; междугородная, международная и факсимильная связь; Интернет и электронная почта; прачечная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оставляет прекрасные возможности для проведения конференций, презентаций, деловых встреч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Ностальжи"</w:t>
            </w:r>
          </w:p>
          <w:p>
            <w:pPr>
              <w:pStyle w:val="Style24"/>
              <w:rPr/>
            </w:pPr>
            <w:r>
              <w:rPr/>
              <w:t>3 звезды</w:t>
            </w:r>
          </w:p>
          <w:p>
            <w:pPr>
              <w:pStyle w:val="Style24"/>
              <w:rPr/>
            </w:pPr>
            <w:r>
              <w:rPr/>
              <w:t>Тюмень, ул.Л. Толстого, 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положена на улице Льва Толстого, недалеко от парка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ортивный туризм;</w:t>
            </w:r>
          </w:p>
          <w:p>
            <w:pPr>
              <w:pStyle w:val="Style24"/>
              <w:rPr/>
            </w:pPr>
            <w:r>
              <w:rPr/>
              <w:t>Экскурсионный;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 номеров одноместных; 2 номера двухместных; 2 номера повышенной комфортно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ф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Президент Отель" 3 звезды Тюмень, ул. Республики, 3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положен на центральной улице города Тюмень, в Центре международной торговли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кскурсионный;</w:t>
            </w:r>
          </w:p>
          <w:p>
            <w:pPr>
              <w:pStyle w:val="Style24"/>
              <w:rPr/>
            </w:pPr>
            <w:r>
              <w:rPr/>
              <w:t>Делово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отеле 14 комфортабельных номерах: люкс, полулюкс, стандарт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бар; бизнес-центр; боулинг; вызов такси; дискотека; Интернет; конференц-зал; лифт; ночной клуб; ресторан; сейф; прачечная, химчистка; автостоянк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Савалан"</w:t>
            </w:r>
          </w:p>
          <w:p>
            <w:pPr>
              <w:pStyle w:val="Style24"/>
              <w:rPr/>
            </w:pPr>
            <w:r>
              <w:rPr/>
              <w:t>3 звезды</w:t>
            </w:r>
          </w:p>
          <w:p>
            <w:pPr>
              <w:pStyle w:val="Style24"/>
              <w:rPr/>
            </w:pPr>
            <w:r>
              <w:rPr/>
              <w:t>Тюмень, ул. Московский тракт, 120, строение 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положен в одном из спальных районов Тюмени. Дорога до центра города от отеля займет не более десяти минут, до аэропорта - двадцать мину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ортивный туризм;</w:t>
            </w:r>
          </w:p>
          <w:p>
            <w:pPr>
              <w:pStyle w:val="Style24"/>
              <w:rPr/>
            </w:pPr>
            <w:r>
              <w:rPr/>
              <w:t>Экскурсионный;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отеле 78 номеров, из них три номера люкс, два номера студия, и три номера "люкс семейный"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бслуживание в номерах; ресторан, бар; конференц-зал; обслуживание кредитных карт; визовая поддержка иностранных граждан; трансфер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ля комфорт-ного пребыва-ния гостей в отеле имеется ресторан европейской кухни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Тура"</w:t>
            </w:r>
          </w:p>
          <w:p>
            <w:pPr>
              <w:pStyle w:val="Style24"/>
              <w:rPr/>
            </w:pPr>
            <w:r>
              <w:rPr/>
              <w:t>3 звезды</w:t>
            </w:r>
          </w:p>
          <w:p>
            <w:pPr>
              <w:pStyle w:val="Style24"/>
              <w:rPr/>
            </w:pPr>
            <w:r>
              <w:rPr/>
              <w:t>Тюмень, ул. Мельникайте, 103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ходится на одной из центральных улиц города, неподалеку от церкви Свв. Петра и Павла и рядом с Цветным бульваром. Достопримечательности: памятник павшим в Афганистане, кинотеатр "Киномакс", музей изобразительных искусств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Экскурсионный;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омерной фонд гостиницы составляет 30 номеров, среди которых имеются одноместные, двухместные и семейные номера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буфет, где можно позавтракать; бар в холле отеля; пункт обмена валют; парикмахерская и косметический салон; прачечная; туристическо-экскурсионное бюро; сейф; заказ такси; автостоянка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остям с детьми предлагается детская кроватка. 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Урарту"</w:t>
            </w:r>
          </w:p>
          <w:p>
            <w:pPr>
              <w:pStyle w:val="Style24"/>
              <w:rPr/>
            </w:pPr>
            <w:r>
              <w:rPr/>
              <w:t>3 звезды</w:t>
            </w:r>
          </w:p>
          <w:p>
            <w:pPr>
              <w:pStyle w:val="Style24"/>
              <w:rPr/>
            </w:pPr>
            <w:r>
              <w:rPr/>
              <w:t>Тюмень, ул. Молодежная, 7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положен в 2 км от центра города. От комплекса до аэропорта 7 км, до железнодорожного вокзала 3 км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ловой;</w:t>
            </w:r>
          </w:p>
          <w:p>
            <w:pPr>
              <w:pStyle w:val="Style24"/>
              <w:rPr/>
            </w:pPr>
            <w:r>
              <w:rPr/>
              <w:t>Экскурсионный;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гостинице 10 современных комфортабельных номеров, в том числе номер для новобрачных.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храняемая парковка; сейф; вызов такси, аренда автомобиля; офисные услуги (факс, копир); услуги прачечной; сауна; бассейн; бильярд; ночной клуб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ната для двоих для романтического ужина. "Розовый зал"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Уютная"</w:t>
            </w:r>
          </w:p>
          <w:p>
            <w:pPr>
              <w:pStyle w:val="Style24"/>
              <w:rPr/>
            </w:pPr>
            <w:r>
              <w:rPr/>
              <w:t>3 звезды</w:t>
            </w:r>
          </w:p>
          <w:p>
            <w:pPr>
              <w:pStyle w:val="Style24"/>
              <w:rPr/>
            </w:pPr>
            <w:r>
              <w:rPr/>
              <w:t>Тюмень, ул.30-летия Победы, 9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положена в тихом спальном районе в 15 минутах от центра города. Концертный зал, картинная галерея, кукольный театр - в 10 минутах.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ортивный туризм;</w:t>
            </w:r>
          </w:p>
          <w:p>
            <w:pPr>
              <w:pStyle w:val="Style24"/>
              <w:rPr/>
            </w:pPr>
            <w:r>
              <w:rPr/>
              <w:t>Экскурсионный;</w:t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гостинице 173 номера, в том числе 14 люксов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оянка такси; сауна; массаж; тренажерный зал;</w:t>
            </w:r>
          </w:p>
          <w:p>
            <w:pPr>
              <w:pStyle w:val="Style24"/>
              <w:rPr/>
            </w:pPr>
            <w:r>
              <w:rPr/>
              <w:t xml:space="preserve">конференц-зал (на 30 мест); ресторан, бар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680" w:top="1701" w:footer="68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учив Тюмень и Тюменский край мы увидели, что этот регион России начинает развиваться, появляются новые архитектурные памятники, развивается инфраструктура самого региона.</w:t>
      </w:r>
    </w:p>
    <w:p>
      <w:pPr>
        <w:pStyle w:val="Normal"/>
        <w:ind w:firstLine="709"/>
        <w:rPr/>
      </w:pPr>
      <w:r>
        <w:rPr/>
        <w:t>Так как мы узнали в данном регионе добываются нефть и газ, хорошо развито машиностроение, лесная и деревообрабатывающая промышленность, химия и нефтехимия это не влияет на развитие таких отраслей как туризм во всех его проявлениях. Начинают строить и реконструировать гостиницы и отели. Появились и мы рассмотрели гостиницы на любой вкус, есть и 4х звездочные с богатым выбором доп. услуг, а есть и 2х звездочные гостиницы где предложат лишь комнату с минимум опций.</w:t>
      </w:r>
    </w:p>
    <w:p>
      <w:pPr>
        <w:pStyle w:val="Normal"/>
        <w:ind w:firstLine="709"/>
        <w:rPr/>
      </w:pPr>
      <w:r>
        <w:rPr/>
        <w:t>В целом о регионе у меня сложилось хорошее впечатление. Мне понравилось, что местные власти поддерживают и пытаются всячески развить свой регион. Приводят в порядок памятники архитектуры, музеи, церкви, парк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 и источников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2"/>
        </w:numPr>
        <w:rPr/>
      </w:pPr>
      <w:r>
        <w:rPr/>
        <w:t>Официальный сайт Тюмени www.tyumenobl.ru</w:t>
      </w:r>
    </w:p>
    <w:p>
      <w:pPr>
        <w:pStyle w:val="Style17"/>
        <w:numPr>
          <w:ilvl w:val="0"/>
          <w:numId w:val="2"/>
        </w:numPr>
        <w:rPr/>
      </w:pPr>
      <w:r>
        <w:rPr/>
        <w:t>Личные записи путешественника http://yarowind-guide. livejournal.com/1242.html</w:t>
      </w:r>
    </w:p>
    <w:p>
      <w:pPr>
        <w:pStyle w:val="Style17"/>
        <w:numPr>
          <w:ilvl w:val="0"/>
          <w:numId w:val="2"/>
        </w:numPr>
        <w:rPr/>
      </w:pPr>
      <w:r>
        <w:rPr/>
        <w:t>Официальный сайт гостиниц Тюмени http://www.zabroniryi.ru/town/124/1/name/asc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lang w:val="ru-RU" w:eastAsia="en-US"/>
    </w:rPr>
  </w:style>
  <w:style w:type="character" w:styleId="Style7">
    <w:name w:val="Основной текст Знак"/>
    <w:qFormat/>
    <w:rPr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Нижний колонтитул Знак"/>
    <w:qFormat/>
    <w:rPr>
      <w:sz w:val="22"/>
      <w:szCs w:val="22"/>
      <w:lang w:val="en-US"/>
    </w:rPr>
  </w:style>
  <w:style w:type="character" w:styleId="12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11">
    <w:name w:val="Знак Знак21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23">
    <w:name w:val="Основной текст 2"/>
    <w:basedOn w:val="Normal"/>
    <w:qFormat/>
    <w:pPr>
      <w:spacing w:lineRule="auto" w:line="240"/>
      <w:ind w:firstLine="709"/>
      <w:jc w:val="center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eastAsia="Calibri;Century Gothic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firstLine="357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33:00Z</dcterms:created>
  <dc:creator>Valued Acer Customer</dc:creator>
  <dc:description/>
  <cp:keywords/>
  <dc:language>en-US</dc:language>
  <cp:lastModifiedBy>Mage</cp:lastModifiedBy>
  <dcterms:modified xsi:type="dcterms:W3CDTF">2011-10-08T01:33:00Z</dcterms:modified>
  <cp:revision>2</cp:revision>
  <dc:subject/>
  <dc:title>САНКТ-ПЕТЕРБУРСКАЯ АКАДЕМИЯ</dc:title>
</cp:coreProperties>
</file>