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дловская область имеет все предпосылки для того, чтобы сфера туризма стала одной из значимых составляющих социально-экономического комплекса области, существенным источником пополнения регионального бюджета. Благодаря универсальному комплексу культурно-исторических и природных достопримечательностей, область представляет значительный интерес для туристских посещений российских и иностранны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образие туристских достопримечательностей Свердловской области, обусловленное богатейшими историческими, культурными, трудовыми и боевыми традициями региона, дает основание рассчитывать на то, что при серьезной и постоянной работе всех заинтересованных сторон отраслевой инвестиционный портфель будет регулярно пополн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исследования в данной работе являются рекреационные ресурсы Слободо-Туринского и Ирбитского районов. В качестве </w:t>
      </w:r>
      <w:r>
        <w:rPr>
          <w:i/>
          <w:color w:val="000000"/>
          <w:sz w:val="28"/>
          <w:szCs w:val="28"/>
        </w:rPr>
        <w:t>предмет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выступать их влияние на формирования тур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будет проводиться характеристика рекреационных ресурсов Слободо-Туринского и Ирбитского районов Свердл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обный анализ имеет очень большое значение и характеризуется высокой степенью </w:t>
      </w:r>
      <w:r>
        <w:rPr>
          <w:i/>
          <w:color w:val="000000"/>
          <w:sz w:val="28"/>
          <w:szCs w:val="28"/>
        </w:rPr>
        <w:t>актуальности и новизны</w:t>
      </w:r>
      <w:r>
        <w:rPr>
          <w:color w:val="000000"/>
          <w:sz w:val="28"/>
          <w:szCs w:val="28"/>
        </w:rPr>
        <w:t>. Грамотно и четко спланированный анализ позволит определить современное состояние туризма в данных районах и их перспектив на будущ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данной работы – выявить теоретические аспекты перспективы развития Слободо-Туринского и Ирбитского районов и изучить рекреационные ресурсы данных районов для целей туристской деятельности. Для реализации поставленной цели необходимо решить следующие </w:t>
      </w:r>
      <w:r>
        <w:rPr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и охарактеризовать конкретные рекреационные ресурсы: геологические, геоморфологические, флористические, фаунистические, климатические, термальные, гидрологическ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уристские маршруты по данным район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огромный потенциал районов Свердлов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перспективы развития данн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состоит из Введения, пяти глав, Заключения, Списка используемой литературы и При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тупая к данной работе, хотелось бы дать краткую характеристику районов, которые мы исследуе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лободо-Туринский муниципальный райо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– 2709,10 к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аселение – 19,30 тыс. жителей. Данный район относится к Восточному управленческому округу. Административный центр – село Туринская Слобода. Муниципальное образование имеет утвержденные герб и фл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Слободо-Туринского муниципального района находятся сельские посел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ицинское (4 населенных пункта – центр с. Ницинское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ладковское (9 населенных пунктов – центр с. Сладковское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лободо-Туринское (11 населенных пунктов – центр с. Туринская Слобода) 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ь-Ницинское (20 населенных пунктов – центр с. Усть-Ницинск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бодо-Туринский район расположен в юго-восточной части Свердловской области, в долине реки Тура и ее притока реки Ница. Территория современного района развивалась как преимущественно сельскохозяйственная. Росту окрестных сел благоприятствовало расположение на Бабиновской дороге, связывающей Соликамск с Зауральем и Сибирью. Главной продовольственной культурой являлась рожь. Работали также малые промышленные предприятия: мыловаренный завод купца Фролова в Бобровке, стекольный завод ирбитского купца Старкова в селе Краснослободское, спиртоводочный завод братьев Виноградовых в селе Ницинское и т.д. Необходимость сбывать продукты и ремесленные товары привели к возникновению местных торжков. В настоящее время на территории района производством сельскохозяйственной продукции занимаются 45 предприятий (среди них 37 фермерских хозяйст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муниципальное образование проходят железнодорожные магистрали «Екатеринбург–Пермь» и «Бакал–Чусовая»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рбитский муниципальный райо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– 4722 км</w:t>
      </w:r>
      <w:r>
        <w:rPr>
          <w:color w:val="000000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Население – 32,5 тыс. жителей. Относится к Восточному управленческому округу. Административный центр – город Ирбит. Муниципальное образование имеет утвержденные герб и фл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Ирбитского муниципального образования находятся 103 населенных пун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битское муниципальное образование находится в юго-восточной части Свердловской области. Его название восходит к реке Ирбит, на которой стоит административный центр муниципалитета. Он расположен в лесной зоне с преобладанием таких видов деревьев как береза, осина, сосна. Главные водные артерии – река Ница с притоками (Ирбит, Кирга, Бобровка), относящимися к бассейну реки Тоб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ритории теснейшим образом связана с возникновением и деятельностью Ирбитской ярмарки. В настоящее время МО имеет сельскохозяйственное направление: на его территории работают 14 крупных и средних предприятий. Большое значение имеет ГУП СО Ирбитский молочный завод. Разрабатываются также залежи общераспространенных полезных ископаемых – глины, песка и торфа. Имеющиеся в районе минеральные источники (относятся к типу хлоридно-натриевых вод) еще недостаточно изучены и не использ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1. Особенности природно-рекреационных ресурсов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 w:val="false"/>
          <w:caps/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Style w:val="Style14"/>
          <w:caps/>
          <w:color w:val="000000"/>
          <w:szCs w:val="28"/>
        </w:rPr>
      </w:pPr>
      <w:r>
        <w:rPr>
          <w:rStyle w:val="Style14"/>
          <w:caps/>
          <w:color w:val="000000"/>
          <w:szCs w:val="28"/>
        </w:rPr>
        <w:t>1.1 Природно-рекреационные ресурсы Слободо-Туринского района</w:t>
      </w:r>
    </w:p>
    <w:p>
      <w:pPr>
        <w:pStyle w:val="Normal"/>
        <w:spacing w:lineRule="auto" w:line="360"/>
        <w:ind w:firstLine="709"/>
        <w:jc w:val="both"/>
        <w:rPr>
          <w:rStyle w:val="Style14"/>
          <w:cap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-рекреационные ресурсы данных районов мы хотели бы охарактеризовать по принятой в литературе многих авторов класс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иологические ресур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Фаунистические. Для Слободо-Туринского района характерна следующая фау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лекопитающие: косуля, енотовидная собака, бурундук, крот, заяц-русак, бурундук, горностай, ласка, белка, суслик обыкнов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тицы: грач, серая куропатка, полевой жаворонок, перепел, глухарь, тетерев, рябчик, орел-могильник, орлан-белохвост, прилетные певчие пт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смыкающиеся: гадюка, уж, живородящая ящери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Флористические. К ним относятся березовые, осиновые, сероольховые леса, сельскохозяйственные земли (пашни, залежи, луга, мелколесья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изические ресу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идрологическ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цца – река в Свердловской области, правый приток р. Тура (бассейн Оби). Образуется при слиянии р. Нейва и Реж. Длина 262 км, с наибольшей составляющей р. Нейва 556 км; площадь бассейна 22300 км². Течёт по Западносибирской равнине. Питание смешанное, с преобладанием снегового. Средний расход у г. Ирбит (165 км от устья) 42,5 м³/сек. Замерзает в конце октября – начале ноября, вскрывается в конце апреля. Судоходна. Река является гидрологическим памятником природы, где произрастают редкие видов растений (кувшинки, кубышк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ура – река в Западной Сибири, левый приток Тобола. Длина 1030 км, площадь бассейна 80,4 тыс. км². Сплавная. Судоходна на 635 км от устья. На Туре – 3 водохранилища, Верхотурская ГЭС. Основные притоки: Салда, Тагил, Ница, Пыш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олото «Дикое-Ремник» – ландшафтный памятник природы. Сосновое верховое и низинное осоковое болото. Пример рямового займищного бол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олото «Химкинский рям» – ботанический, гидрологический памятник природы. Сосново-сфагновый рям, на левобережной надпойменной террасе р. Ницы. Олиготрофное, уникальное для подзоны болото. Место произрастания клюк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олото «Тегенское» – верховое болото. Место нахождения водоплавающей птицы, обитания бобров в пойме р. Тег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еоморфологическ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и состав горных пород: палеогеновая система – континентальные и морские пески, песчанки, глины, опоки, трепелы. Пластово-аккумулятивные субгоризонтальные равнины (100–150 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лиматическ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а холодная, продолжительная. Средняя температура января от -20°C. Лето умеренно теплое. Средняя температура июля 16°C. Климатические условия для распространения примесей в атмосферном воздухе – характеризуются пониженной рассеивающей способностью атмосф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еологические: полезные ископаемые: торф, известняк, неф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/>
          <w:caps w:val="false"/>
          <w:smallCaps w:val="false"/>
          <w:color w:val="000000"/>
          <w:szCs w:val="28"/>
        </w:rPr>
        <w:t>1.2 Природно-рекреационные ресурсы Ирбитского района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иологические ресу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лористические: Район расположен в лесной зоне, в подзоне сосновых и березовых лесов. Преобладающие виды деревьев – береза, осина, со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рочище Бугры (лесопарковая зона г. Ирбита) – урочище, где сохранились уникальные для этих широт остепненные сосновые боры расположено в окрестностях Ирбита на территории Ирбитского лесничества. Объект имеет статус ландшафтного памятника прир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саревский бор – сосновый бор расположен в лесопарковой зоне г. Ирбита и является местом отдыха горожан. Объект имеет статус ботанического памятника прир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язовые насаждения – несколько вязовых рощ расположенных в окрестностях г. Ирбита являются крайней северной точкой распространения вяза гладкого в России. Под охраной государства находятся: вязовые насаждения у деревни Булановой, насаждения в черте г. Ирбита, роща у д. Бердюгина и вязовые насаждения у д. Дубская. Объекты имеют статус ботанического памятника прир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аунистические: горностай, ласка, белка, суслик обыкновен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изические ресур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еологические – эксплуатируется 15 карьеров общераспространенных полезных ископаемых – глины и песка. Имеются залежи тор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ажение Белая Горка – Обнажение известняков расположено у д. Речкалово на р. Ирбит. На территории памятника встречаются эндемичные и реликтовые растения. Объект имеет статус геологического и ботанического памятника прир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рмальные – в районе имеются минеральные источники, которые по химическому составу относятся к типу хлоридно-натриевых вод. Источники еще недостаточно изучены и не использую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идрологические – гидрографическая сеть района представлена рекой Ница и ее притоками Ирбит, Кирга, Бобровка, относящимися к бассейну реки Тобол. Водный режим характеризуется ярко выраженными половодьями, продолжающимися до 57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еро Поваренное (карьер Рудник) – затопленный, превратившийся в озеро старинный карьер, где в 1628 году, впервые на Урале, начали добывать железную руду расположен у д. Рудное. Объект имеет статус геологического памятника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Cs w:val="28"/>
        </w:rPr>
      </w:pPr>
      <w:r>
        <w:rPr>
          <w:rFonts w:cs="Times New Roman;MonoCondensed"/>
          <w:caps w:val="false"/>
          <w:smallCaps w:val="false"/>
          <w:color w:val="000000"/>
        </w:rPr>
        <w:t>2</w:t>
      </w:r>
      <w:r>
        <w:rPr>
          <w:rFonts w:cs="Times New Roman;MonoCondensed"/>
          <w:caps w:val="false"/>
          <w:smallCaps w:val="false"/>
          <w:color w:val="000000"/>
          <w:szCs w:val="28"/>
        </w:rPr>
        <w:t>. Исследование культурно-исторических ресурсов</w:t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Cs w:val="28"/>
        </w:rPr>
      </w:pPr>
      <w:r>
        <w:rPr>
          <w:rFonts w:cs="Times New Roman;MonoCondensed"/>
          <w:caps w:val="false"/>
          <w:smallCaps w:val="false"/>
          <w:color w:val="000000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/>
      </w:pPr>
      <w:r>
        <w:rPr>
          <w:rStyle w:val="Style14"/>
          <w:caps/>
          <w:color w:val="000000"/>
          <w:szCs w:val="28"/>
        </w:rPr>
        <w:t>2.1 Особенности культурно-исторических ресурсов Слободо-Туринского района</w:t>
      </w:r>
    </w:p>
    <w:p>
      <w:pPr>
        <w:pStyle w:val="Normal"/>
        <w:spacing w:lineRule="auto" w:line="360"/>
        <w:ind w:firstLine="709"/>
        <w:jc w:val="both"/>
        <w:rPr>
          <w:rStyle w:val="Style14"/>
          <w:cap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бодо-Туринском районе представлены следующие культурно-исторически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белиск погибшим в Великой Отечественной войне 1941–1945 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лиск находится в центре села Усть-Ницинское недалеко от дома культуры. Был открыт к 30-летию Победы по проекту Шанаурина Владислава Прокопьевича, а ветераны посадили аллею. В 1990 году около этого обелиска была заложена капсула времени, ветераны завещали вскрыть ее в 2015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мориал над братской могилой и памятник Герою Советского Cоюза Шанаурину П.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 и памятник расположены недалеко от центра села Усть-Ницинское. Были открыты в 1988 году. Ветераны войны, учащиеся школы, жители села вокруг мемориала и памятника посадили деревья, в результате чего получился парк Победы. Мемориал воздвигли над братской могилой 19 красноармейцев, могилами первого коммуниста села Калова Василия Ивановича и дочки учителей Усть-Ницинской школы Октябрины Яновской. А над могилой Шанаурина Прокопия Степановича поставили памятник. Красноармейцы погибли в 1919 году в бою с белыми у д. Ёлкина (в самой Усть-Нице боя не было, т. к. при наступлении красных, с колокольни церкви, где был установлен пулемет, красноармейцы были обстреляны белыми несколькими очередями и отступили в сторону Липки.). Тела погибших красноармейцев были перевезены в Усть-Ницу и захоронены на кладбище возле церкви в братской могил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амятник «Они сражались за Родин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 на сельском кладбище села Усть-Ницинское. На памятнике занесены фамилии участников войны 1941–1945 годов, похороненных на сельском кладбищ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ято-Троицкая церков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то-Троицкая церковь является памятником архитектуры и истории XVIII в. Построена в 1773–1779 годах на средства прихожан. Охраняется государством. По формированию внутреннего пространства вдоль продольной оси искусствоведы относят ее к сибирскому типу. Западный придел имеет вход в виде огромной арки. По мнению специалистов, придел предназначался для приюта и обогрева торговых гостей, ибо слобода стояла на перекрестке торговых путей к Ирбитской ярмар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этажная каменная церковь имела два престола: первый главный в холодном храме во имя Святой Троицы и второй в теплом храме – во имя Успенья Божьей Матери, и называлась Троицкая церков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и деревянная церковь, выстроенная в 1732 году (по возрасту едва ли не самая старая из всех церквей на территории Екатеринбургской епархии). Главный престол во имя Святой Троицы и придел во имя Святителей и Чудотворца Николая. После революции служба велась в деревянной церкви до 1937 года (до ареста священника Ивана Молчанова). После в церкви располагался клуб, изба-читальня, кружки крестьянской молодежи, потом зерносклад. Церковь сгорела во время грозы в праздник Троицы в 1958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онно-восстановительные работы начались в 1989 году с участием жителей села на добровольных началах на вложения частных лиц и предпринимателей под контролем Научно-Производственного Центра по охране и использованию памятников истории и культуры. С 2001 года существует Усть-Ницинский приходской совет, в храме ведутся службы. Окормляется иеромонахом Германом (Шадрины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лободо-Туринский историко-краеведческий муз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 он в купеческом особняке. Здание имеет два этажа, подвальное помещение, при музее создана торговая лавка, работает клуб пожилого человека «Горлица», и детский кружок «Крошка этнограф». За 400 лет село накопило солидный исторический материал, с которым охотно знакомится посетитель музе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достью Слободо-Туринского музея являются два старинных образа – икона Пресвятой Богородицы «Казанская» первой половины XIX века и образ святителя Николая Чудотворца начала ХХ века. Обе иконы написаны на деревянных досках, в 1997 году прошли реставрацию и находятся в состоянии полной сохранности. Остается надеяться, что когда-нибудь святыни займут подобающее им место в храме, где им будут молиться и поклоняться сотни веру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Style w:val="Style14"/>
          <w:caps/>
          <w:color w:val="000000"/>
          <w:szCs w:val="28"/>
        </w:rPr>
      </w:pPr>
      <w:r>
        <w:rPr>
          <w:rStyle w:val="Style14"/>
          <w:caps/>
          <w:color w:val="000000"/>
          <w:szCs w:val="28"/>
        </w:rPr>
        <w:t>2.2 Особенности культурно-исторических ресурсов Ирбитского района</w:t>
      </w:r>
    </w:p>
    <w:p>
      <w:pPr>
        <w:pStyle w:val="Normal"/>
        <w:spacing w:lineRule="auto" w:line="360"/>
        <w:ind w:firstLine="709"/>
        <w:jc w:val="both"/>
        <w:rPr>
          <w:rStyle w:val="Style14"/>
          <w:cap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Музей изобразительных искусств – в составе коллекции европейской печатной и оригинальной графики представлены произведения итальянской, нидерландской, фламандской, голландской, немецкой, французской, английской, испанской, швейцарской, австрийской, польской, болгарской, шведской, бельгийской и американской национальных школ. Особой гордостью музея является гравюра Ф. Ланго «Поругание Христа. Увенчание тернием», созданная по мотивам утраченного живописного оригинала А. Ван Дейка и не имеющая аналогов в мире. К числу особо редких образцов относится коллекция французских цветных пунктиров, отпечатанных на атласе. Среди них уникальные парные портреты императора Наполеона и его второй жены Марии-Луи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Музей мотоциклов – в основном разделе музея представлена эволюция отечественного тяжелого мотоцикла, начиная с первой армейской модели М-72, оснащенного ручным пулеметом Дегтярева, и заканчивая последней моделью прошлого столетия – одиночным «Волком». В музее выставлены мотоциклы серийного производства семейства «Урал», в том числе и редкие экземпляры специального назначения (патрульные, грузовые, цирковые), а также экспериментальны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ую ценность представляют модели тяжелых мотоциклов иностранного производства, выпускаемые с 1936 по 1984 год. В зарубежном отделе музея представлены ведущие мировые мотоциклетные фирмы: Royal Enfild, Vinsent H.R.D., Triumph, Norton, AJS, BSA, Ariel, BMW, HSU, Zundapp, Moto-Guzzi, Ducati, Gillera, Harley Davidson, Honda, Yamah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музейной экспозиции посвящена развитию в Ирбите мотоциклетного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Историко-этнографический музей – современная экспозиция музея сочетает тематическую направленность отдельных залов с открытым хранением богатейших фондов музе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зее оформлен Зал природы, Купеческий зал, зал Славянский быт, зал, посвященный Великой Отечественной войне. Наряду с этим в музее выставлена небольшая археологическая коллекция, коллекция ярмарочных товаров, коллекция часов и зеркал. В зале открытого хранения фондов представлены картины русских художников и мебель ирбитч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личеству и качеству экспонатов Ирбитский музей является одним из самых богатых среди провинциальных уральских музеев. От первой коллекции сохранились уникальные экспонаты быта аборигенов края – манси: одежда шамана, его бубен, одежда охотника и охотничьи принадлежности, и самый редкостный экспонат – девятиструнная угловая арфа «Лебедь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рбитский драматический театр – профессиональный театр размещается в старинном здании, построенном в 1883 году специально для проведения театральных постановок. В настоящее время в репертуаре театра сказки для детей, несколько классических и современных пь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Исторический центр старого Ирбита – исторический центр города во многом сохранил архитектурный облик, сформировавшийся еще в XIX веке. В 1821 году началась застройка города, согласно утвержденного генерального плана, в основе которого лежала лучевая симметрия улиц расходящихся от центральной ярмарочной площад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Археологический памятник – особый интерес в Ирбите представляют собой следующие памятники истории и архитектуры: Городская застройка по улице Володарского. По улице Володарского расположены: дом Мурзиной (1858 год), дом купчихи Пахомовой (1858 год), дом купцов Казанцевых (1914 год), здание склада купца Зязина (конец XIX века), дом купца Крупмана (конец XIX ве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рбитское городищ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мплекс промышленной архитектуры «Звяздинская мельница» – в состав комплекса входят: здание мельницы, два лабаза и три одноэтажных зд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вято-Троицкая кладбищенская церковь – каменная, трехпрестольная церковь была заложена в 1835 году. Главный храм освящен в честь Святой Живоначальной Троицы в 1842 году. Правый придел освящен в честь Успения Пресвятой Богородицы, левый придел – во имя архангела Михаила. В годы советской власти храм не закрывал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Городские памятники: Памятник писателю Д.Н. Мамину-Сибиряку, Памятник маршалу Жуко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Железоделательный завод – первый на Урале железоделательный завод (село Рудное). Село расположено в 45 км к северо-западу от Ирбита. Здесь, впервые на Урале, были найдены залежи железной руды. Произошло это событие в 1622 г., когда местный рудознатец Тентюков обнаружил кусок руды и сообщил о находке верхотурскому воеводе. Здесь же, на берегу р. Ницы, в 1630 г. был заложен первый уральский железоделательный завод и возникла деревня, впоследствии село Рудное. В настоящее время о старинном заводе напоминают только кучи шлака и обломки плавильных форм. Карьеры, где добывали руду, затоплены водой и охраняются как памятники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й интерес в Ирбите представляют собой следующие памятники истории и архитек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застройка по улице Володарского. По улице Володарского расположены: дом Мурзиной (1858 год), дом купчихи Пахомовой (1858 год), дом купцов Казанцевых (1914 год), здание склада купца Зязина (конец XIX века), дом купца Крупмана (конец XIX ве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дание – образец городского жилищного строительства конца XIX века. Здание построено в 1878 год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дание – образец городского жилищного строительства середины XIX ве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дание – образец городского жилищного строительства середины XIX века. Здание построено в 1848 год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купца Кондырева. Здание построено в 1849 год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родская застройка по улице Карла Маркса. По улице Карла Маркса расположены: дом врача Антонова (1858 год), здание в стиле позднего русского классицизма (1868 год), здание бывшей женской гимназии (начало XIX века – 1882 год). Здание в стиле позднего русского классицизма (образцовый фасад), дом священника Сретенской церкви отца Николая (1858 год), здание торгового корпуса, здание церковно-приходского училищ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казенного здания конца XIX ве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винокуренный завод. Здание построено в начале XIX ве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застройка по улице Кирова. По улице Кирова расположены: дом Чистякова (1878 год), жилой дом в стиле позднего русского классицизма, здание бывшей земской аптеки (конец XIX века), дом мещанина Иконникова (конец XIX века), здание постоялого двора, магазин тканей Саввы Морозова, жилое здание (1893 год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ый особняк начала XIX века. Особняк с угловым входом украшен богатой каменной резьбой (начало XIX ве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застройка по улице Красноармейской. По улице Красноармейской расположены: ярмарочная гостиница (начало XIX века), магазин купцов Агафуровых, магазин купцов Гавриловы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родская застройка по улице Ленина. По улице Ленина расположены: дом купца Колмакова (начало XX века), здание бывшей городской управы, здание бывшего казначейства (XIX век), дом купца Калинина, деревянный дом украшенный резьбой (1888 год). Жилой дом – образец деревянного зодчества, каменный 2-х этажный особняк (конец XIX ве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Пассажа. Трехэтажное здание Пассажа первоначально строилось как городской театр. Но по завершении строительства в 1864 году оно было передано ирбитским купцам. Внутренняя планировка Пассажа копирует планировку московского ГУМа. В годы советской власти одно время здесь размещалось управление Севураллага НКВД. В настоящее время Пассаж является крупнейшим торговым предприятием гор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мещанина Чечетина. Образец деревянного зодчества (конец XIX ве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родская застройка по улице Орджоникидзе. По улице Орджоникидзе расположены: дом чиновника Смородинцева, два дома купца Зязина (начало XIX века), лавка купца Зязина (начало XIX века), двухэтажный особняк с каменной резьбой (начало XIX века), здание – образец жилищного строительства конца XIX века, одноэтажный особняк с каменной резьбой по фасаду (начало XIX века), здание драматического театра им. Островского (1908 год), здание воинских казарм (начало XIX века), кладбищенская церковь (конец XIX ве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застройка по улице Пролетарской. По улице Пролетарской расположены: дом купца Михайлова (конец XIX века), дом купца Стахеева (конец XIX века), типичное казенное здание (конец XIX ве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ородская застройка по улице Революции. По улице Революции расположены: Сибирское подворье (1878 год), дом купца Луканина (1878 год), здание – образец жилищного строительства (конец XIX века), здание бывшей Сретенской церкви (начало XIX века), двухэтажный особняк с каменной резьбой по фасадам (начало XIX века), здание – образец жилищного строительства (конец XIX ве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бывшей мужской гимназии. Здание построено в начале XIX ве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застройка по улице Советской. По улице Советской расположены: дом купца Дунаева (1879 год), одноэтажный дом с каменной резьбой по фасаду (XIX век), дом купца Фалалеева, одноэтажное здание с декоративным парапетом и каменной резьбой (начало XIX века), два дома купца Рудакова, особняк купца Смирнова (1890 год), дом купца Ларько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– образец деревянного зодчества конца XIX века.</w:t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 w:val="28"/>
          <w:szCs w:val="28"/>
        </w:rPr>
      </w:pPr>
      <w:r>
        <w:rPr>
          <w:rFonts w:cs="Times New Roman;MonoCondensed"/>
          <w:caps w:val="false"/>
          <w:smallCaps w:val="false"/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Cs w:val="28"/>
        </w:rPr>
      </w:pPr>
      <w:r>
        <w:rPr>
          <w:rFonts w:cs="Times New Roman;MonoCondensed"/>
          <w:caps w:val="false"/>
          <w:smallCaps w:val="false"/>
          <w:color w:val="000000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Cs w:val="28"/>
        </w:rPr>
      </w:pPr>
      <w:r>
        <w:rPr>
          <w:rFonts w:cs="Times New Roman;MonoCondensed"/>
          <w:caps w:val="false"/>
          <w:smallCaps w:val="false"/>
          <w:color w:val="000000"/>
          <w:szCs w:val="28"/>
        </w:rPr>
        <w:t>3. Исследование рекреационной сети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aps/>
          <w:color w:val="000000"/>
          <w:sz w:val="28"/>
          <w:szCs w:val="28"/>
        </w:rPr>
      </w:pPr>
      <w:r>
        <w:rPr>
          <w:rFonts w:cs="Times New Roman;MonoCondensed"/>
          <w:caps/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/>
      </w:pPr>
      <w:r>
        <w:rPr>
          <w:rStyle w:val="Style14"/>
          <w:caps/>
          <w:color w:val="000000"/>
          <w:szCs w:val="28"/>
        </w:rPr>
        <w:t>3.1 Особенности рекреационной сети Слободо-Туринского района</w:t>
      </w:r>
    </w:p>
    <w:p>
      <w:pPr>
        <w:pStyle w:val="Normal"/>
        <w:spacing w:lineRule="auto" w:line="360"/>
        <w:ind w:firstLine="709"/>
        <w:jc w:val="both"/>
        <w:rPr>
          <w:rStyle w:val="Style14"/>
          <w:b/>
          <w:b/>
          <w:cap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в Слободо-Туринском районе Вы не увидите гостиниц и санаториев, но это все включено в ближайшие планы администрации района и кроме того Вы можете снять коттедж на сутки. Аренда коттеджей посуточно теперь не составляет проблем – просто нужно выбрать интересующий Вас коттедж, узнайть стоимость аренды, услуги, включенные в стоимость, планировку коттедж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/>
      </w:pPr>
      <w:r>
        <w:rPr>
          <w:rStyle w:val="Style14"/>
          <w:caps/>
          <w:color w:val="000000"/>
          <w:szCs w:val="28"/>
        </w:rPr>
        <w:t>3.2 Особенности рекреационной сети Ирбитского района</w:t>
      </w:r>
    </w:p>
    <w:p>
      <w:pPr>
        <w:pStyle w:val="Normal"/>
        <w:spacing w:lineRule="auto" w:line="360"/>
        <w:ind w:firstLine="709"/>
        <w:jc w:val="both"/>
        <w:rPr>
          <w:rStyle w:val="Style14"/>
          <w:b/>
          <w:b/>
          <w:cap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еационная сеть Ирбитского района представлена следующими объек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анаторий «Юбилейный». Круглогодичный санаторий расположен на берегу р. Ницы в 25 км от пос. Байкалово (220 км от Екатеринбурга). Основным лечебным фактором является сапропелевая грязь озера Романово. Лечебный профиль: заболевания нервной системы и опорно-двигательного аппарата, системы кровообращения и органов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Санаторий «Уралочка». Круглогодичный санаторий расположен среди соснового бора в 20 км от г. Ирбита (150 км от Екатеринбурга). Основным лечебным фактором является привозная сапропелевая грязь озера Романово и хлоридно-натриевая йодо-бромная минеральная вода. Лечебный профиль: заболевания нервной системы, опорно-двигательного аппарата и органов дых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остиница «Поворот». Гостиничный комплекс «Поворот» распахнул свои двери в июле 2006 года для тех, кто предпочитает индивидуальный подход стандартным формам обслуживания. Он создан для того, чтобы радовать и постоянно удивлять своих гостей. Комплекс включает в себя: гостиницу, ресторан, уютный бар, а также отличный бильярд. (см. Приложение 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редложат уютные и комфортабельные номера разной категории и на разный бюджет: люксы, стандарты и номера 5 категории. Каждый номер оснащен телевизором, телефоном, мини-баром, ванной комнатой. В проживании каждого номера входит завтрак, который Вы можете заказать прямо в номер или спуститься в ресторан. Также гостям предлагают воспользоваться услугами прачечной и камерой 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форт в номе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рас с ортопедическим эффек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добная и просторная рабочая з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ини-б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лефоны в спальной комн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еклопакет с эффектом звукоизо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чечная и служба убо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24-часовое обслуж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вежая пр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онные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дивидуальные сейфовые ячейки</w:t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 w:val="28"/>
          <w:szCs w:val="28"/>
        </w:rPr>
      </w:pPr>
      <w:r>
        <w:rPr>
          <w:rFonts w:cs="Times New Roman;MonoCondensed"/>
          <w:caps w:val="false"/>
          <w:smallCaps w:val="false"/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Cs w:val="28"/>
        </w:rPr>
      </w:pPr>
      <w:r>
        <w:rPr>
          <w:rFonts w:cs="Times New Roman;MonoCondensed"/>
          <w:caps w:val="false"/>
          <w:smallCaps w:val="false"/>
          <w:color w:val="000000"/>
        </w:rPr>
        <w:t>4.</w:t>
      </w:r>
      <w:r>
        <w:rPr>
          <w:rFonts w:cs="Times New Roman;MonoCondensed"/>
          <w:caps w:val="false"/>
          <w:smallCaps w:val="false"/>
          <w:color w:val="000000"/>
          <w:szCs w:val="28"/>
        </w:rPr>
        <w:t xml:space="preserve"> Разработка И ВНЕДРЕНИЕ туристских маршрутов по Слободо-Туринскому и Ирбитскому району</w:t>
      </w:r>
    </w:p>
    <w:p>
      <w:pPr>
        <w:pStyle w:val="Normal"/>
        <w:spacing w:lineRule="auto" w:line="360"/>
        <w:ind w:firstLine="709"/>
        <w:jc w:val="both"/>
        <w:rPr>
          <w:rStyle w:val="Style13"/>
          <w:caps w:val="false"/>
          <w:smallCaps w:val="false"/>
          <w:color w:val="000000"/>
        </w:rPr>
      </w:pPr>
      <w:r>
        <w:rPr>
          <w:rFonts w:cs="Times New Roman;MonoCondensed"/>
          <w:caps/>
          <w:color w:val="000000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Style w:val="Style14"/>
          <w:caps/>
          <w:color w:val="000000"/>
          <w:szCs w:val="28"/>
        </w:rPr>
      </w:pPr>
      <w:r>
        <w:rPr>
          <w:rStyle w:val="Style14"/>
          <w:caps/>
          <w:color w:val="000000"/>
          <w:szCs w:val="28"/>
        </w:rPr>
        <w:t>4.1 Разработка туристского маршрута «Наравне с природой» по Слободо-Туринскому району</w:t>
      </w:r>
    </w:p>
    <w:p>
      <w:pPr>
        <w:pStyle w:val="Normal"/>
        <w:spacing w:lineRule="auto" w:line="360"/>
        <w:ind w:firstLine="709"/>
        <w:jc w:val="both"/>
        <w:rPr>
          <w:rStyle w:val="Style14"/>
          <w:b/>
          <w:b/>
          <w:cap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ингент – взрослые люди, которые большинство своего времени отдают работе и объездили почти весь ми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цель – показать красоты отдаленных районов Свердловской области и наполнить скучные серые трудовые будни работников незабываемыми впечат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 рассчитан на два дня. Наш тур не зря имеет такое название – проживать туристы будут на берегу р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-ый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:00 Отправление из г. Екатеринбур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:00 Прибытие в с. Усть-Ницинск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:15 – 14:15 Разбитие лагеря на берегу реки Ницца. Обе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:15 – 15:00 Отдых, свободн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:00 – 15:30 Посещение обелиска погибшим в Великой Отечественной войне 1941–1945 г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:45 – 16:30 Посещение мемориала над братской могилой и памятника Герою Советского Союза Шанаурину П.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:45 – 17:30 Посещение памятника «Они сражались за Родину». Знакомство с местной природой – выезд на пруд и берега реки Ницы. Ницца является гидрологическим памятник природы, где произрастают редкие виды растений (кувшинки, кубыш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:45 – 19:00 Посещение Свято-Троицкой церк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:00 – 20:00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:00 Свободное время (костер, шашлыки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-ой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:00 Подъ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:30 – 10:30 Завтрак. Сбор лагер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:45 Отправление из с. Усть-Ницинск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:15 Прибытие в с. Туринская Слоб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:30 – 13:00 Посещение Слободо-Туринского историко-краеведческого музе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:00 – 14:00 Обе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:00 – 15:00 Посещение самого большого в Свердловской области Тегенского бол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:00 – 15:30 Посещение памятникаархеологии «Липчинская стоян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:30–16:30 Выезд в детский приют с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:30–17:30 Уж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:45 Отправление из с. Туринская Слоб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:00 Прибытие в Екатеринбург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Style w:val="Style14"/>
          <w:caps/>
          <w:color w:val="000000"/>
          <w:szCs w:val="28"/>
        </w:rPr>
      </w:pPr>
      <w:r>
        <w:rPr>
          <w:rStyle w:val="Style14"/>
          <w:caps/>
          <w:color w:val="000000"/>
          <w:szCs w:val="28"/>
        </w:rPr>
        <w:t>4.2 Разработка туристского маршрута «Весеннее приключение» по Ирбитскому району</w:t>
      </w:r>
    </w:p>
    <w:p>
      <w:pPr>
        <w:pStyle w:val="Normal"/>
        <w:spacing w:lineRule="auto" w:line="360"/>
        <w:ind w:firstLine="709"/>
        <w:jc w:val="both"/>
        <w:rPr>
          <w:rStyle w:val="Style14"/>
          <w:caps/>
          <w:color w:val="000000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время коротких весенних школьных каникул у ребят и девчонок есть возможность не только отдохнуть, но и многому научиться. Мы предлагаем детский экскурсионный тур «Весеннее приключение». Чтобы ребенок прикоснулся вживую к истории, программа будет включать многочисленные экскурсии по городу и посещение музеев. Это познавательный и интересный приключенческий отдых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о своей командой и инструктором каждый участник найдёт нужную почту, получит конверт на своё имя и, вскрыв его, найдет сокровища, спрятанные в 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 контингент – дети 10–13 лет (отдельные группы для младших и старш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ние: Гостиница «Поворот» (2–3–4 местные номера с удобствами на бл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-ый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:00 Отъезд из Екатеринбур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Прибытие в город Ирбит. Размещение в гостинице «Поворо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:00 – 14:00 Завтрак в ресторане гостин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:00 – 15:00 Мастер-классы по безопасности поведения в городе. Формирование групп, знакомство с картой го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:00 – 16:00 Посещение Музея Мотоциклов (Получение 1-ого конвер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:00 – 18:00 Посещение Ирбитского муниципального драматического театра имени А.Н. Островского (Получение 2-ого конвер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:00 – 19:00 Ужин в ресторане гости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:00 – 21:00 Вечерняя игра «Ты+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:00 – 22:00 Свободн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:00 От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-ой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:00 Подъ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:30–10:30 Завтрак в ресторане гости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:30 – 11:30 Отправление на спортивно-развлекательную игру «Робинзон» в Косаревский б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:30 – 13:00 – Игра «Робинзон» в Косаревском бору (Получение 3-го конвер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:00 – 14:00 Обед в ресторане гости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курсионная программа с 14–00 до 18: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:00 – 15:00 Посещение Ирбитского историко-этнографического музея (Получение 4-го конверт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:00 – 16:30 Посещение комплекса промышленной архитектуры «Звяздинская мельниц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:30 – 18:00 Посещение памятника писателю Д.Н. Мамину-Сибиряку и памятника маршалу Жукову (Получение 5-го конверт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:00 – 19:00 Обе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:00 – 21:00 Свободное врем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:00 От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-ий д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:00 – Подъ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:30 – 10:30 Завтрак в ресторане гости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:30 – 11:00 Отъезд и прибытие в село Руд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:00 – 12:30 Посещение первого на Урале железоделательного завода (Получение 6-го конвер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:30 – 14:00 Пикник на природе («Вязовые рощи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:00 – 15:00 Прибытие в центр города. Получение последнего конвер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:00 – 17:00 Заключительное приключение программы (Соревнования по ориентированию в городе, поиск кла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7:00 – 18:00 Ужин в ресторане гостин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:00 – 20:00 Закрытие программы, подведение итог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:00 – 22:00 Развлекательная программа, дискотека, награж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:00 От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4-ый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:00 Подъ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:30 – 11:30 Завтрак в ресторане гости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:30 – 12:00 Сб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:00 Отъезд из Ирб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:00 Прибытие в город Екатеринбург</w:t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 w:val="28"/>
          <w:szCs w:val="28"/>
        </w:rPr>
      </w:pPr>
      <w:r>
        <w:rPr>
          <w:rFonts w:cs="Times New Roman;MonoCondensed"/>
          <w:caps w:val="false"/>
          <w:smallCaps w:val="false"/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Cs w:val="28"/>
        </w:rPr>
      </w:pPr>
      <w:r>
        <w:rPr>
          <w:rFonts w:cs="Times New Roman;MonoCondensed"/>
          <w:caps w:val="false"/>
          <w:smallCaps w:val="false"/>
          <w:color w:val="000000"/>
        </w:rPr>
        <w:t>5.</w:t>
      </w:r>
      <w:r>
        <w:rPr>
          <w:rFonts w:cs="Times New Roman;MonoCondensed"/>
          <w:caps w:val="false"/>
          <w:smallCaps w:val="false"/>
          <w:color w:val="000000"/>
          <w:szCs w:val="28"/>
        </w:rPr>
        <w:t xml:space="preserve"> Внедрение и продвижение туристского продукта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color w:val="000000"/>
        </w:rPr>
        <w:t>Для продвижения наших туров непосредственно до потребителя будут использоваться каналы распределения, курортные комплексы, вокзалы, страховые службы, непосредственная работа с физическими лицами.</w:t>
      </w:r>
    </w:p>
    <w:p>
      <w:pPr>
        <w:pStyle w:val="Style15"/>
        <w:ind w:firstLine="709"/>
        <w:jc w:val="both"/>
        <w:rPr/>
      </w:pPr>
      <w:r>
        <w:rPr>
          <w:color w:val="000000"/>
        </w:rPr>
        <w:t>Рекламу планируется проводить в крупных процветающих фирмах (финансовых компаниях, торговых домах, банках, страховых фирмах и т.п.),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выделяем следующие направления, по которым будем воспроизводиться наша рекла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Работа со </w:t>
      </w:r>
      <w:r>
        <w:rPr>
          <w:i/>
          <w:iCs/>
          <w:color w:val="000000"/>
          <w:sz w:val="28"/>
          <w:szCs w:val="28"/>
        </w:rPr>
        <w:t>средствами массовой информации</w:t>
      </w:r>
      <w:r>
        <w:rPr>
          <w:color w:val="000000"/>
          <w:sz w:val="28"/>
          <w:szCs w:val="28"/>
        </w:rPr>
        <w:t>. Здесь можно рассмотреть как работу с общими средствами массовой информации, так и со специализиров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оведение</w:t>
      </w:r>
      <w:r>
        <w:rPr>
          <w:i/>
          <w:iCs/>
          <w:color w:val="000000"/>
          <w:sz w:val="28"/>
          <w:szCs w:val="28"/>
        </w:rPr>
        <w:t xml:space="preserve"> семинар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ие семинаров – важный элемент PR-деятельности туристической компании. Обычно семинары проводятся по основному направлению деятельности компании. Это свободные встречи в достаточно неформальной обстановке за чашечкой кофе, в ходе которой представители компании-организатора рассказывают об особенностях своего направления. В конце встречи посетители обычно снабжаются информационными материалами, каталогами и так далее. В ходе такой встречи присутствующие могут убедиться в опыте и профессионализме сотрудников фирмы-организатора, а также перспективности сотрудничества с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бота с различными </w:t>
      </w:r>
      <w:r>
        <w:rPr>
          <w:i/>
          <w:iCs/>
          <w:color w:val="000000"/>
          <w:sz w:val="28"/>
          <w:szCs w:val="28"/>
        </w:rPr>
        <w:t>информационными служ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ические информационные службы – это специализированные организации, куда любой человек может позвонить и бесплатно получить справку по любому вопросу, касающемуся туризма – от номера телефона какой-либо фирмы до сведений о том, какая фирма, например, предлагает тур по Италии с 21 марта 2001 года на одну неделю с посещением таких-то городов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клейка листовок и объявлений – наиболее эффективный способ рекламы, поскольку он охватывает самое большое количество мест массового сбора людей и дает максимальную отдачу: выходя из подъезда, Вы видите рекламный плакат, проходя мимо столба, Вы видите тот же рекламный плакат и, наконец, добравшись до остановки общественного транспорта, Вы снова видите уже примелькавшийся рекламный плак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еотъемлемой частью нашей рекламы является разработка рекламных лист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aps/>
          <w:color w:val="000000"/>
          <w:sz w:val="28"/>
        </w:rPr>
      </w:pPr>
      <w:r>
        <w:rPr>
          <w:rFonts w:cs="Times New Roman;MonoCondensed"/>
          <w:caps/>
          <w:color w:val="000000"/>
          <w:sz w:val="28"/>
        </w:rPr>
      </w:r>
    </w:p>
    <w:p>
      <w:pPr>
        <w:pStyle w:val="23"/>
        <w:ind w:firstLine="709"/>
        <w:rPr/>
      </w:pPr>
      <w:r>
        <w:rPr>
          <w:color w:val="000000"/>
        </w:rPr>
        <w:t>На основе проведенного исследования литературных источников о туристских ресурсах Слободо-Туринского и Ирбитского районов и разработке двух туристских маршрутов можно сделать выводы о том, что районы имеют в своем распоряжении значительное и разнообразное количество ресурсных возможностей для использования и дальнейшего развития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ы обладают богатыми природными ресурсами. Здесь возможно развитие оздоровительного туризма, чему способствуют особенности рельефа, природы и климатические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йонах много рек, что может быть использовано для сплава по рекам. В области много лесов, богатая флора и фауна – что делает перспективным развитие рыболовного и охотничьего туризма. Также здесь широко представлены запасы ягодных и грибных угодий, а также лекарственны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о позволяет характеризовать природные рекреационные ресурсы Слободо-Туринского и Ирбитского районов, как благоприятные для развития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о рекламы мы увидели, что специфи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уристск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кламы состоит в том, что рекламные послания турорганизаций должны иметь большую адресность, по сравнению с рекламой в других отраслях хозяйства. В туризме преобладает прессовая реклама, телевизионная реклама используется редко и только для поднятия имиджа, известност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ристский маркетинг должен быть адресован не только конечным потребителям – туристам, но и промежуточным инстанциям – турагентствам, партнерам, общественным туристским объединениям, государственным органам по регулированию туризм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aps/>
          <w:color w:val="000000"/>
          <w:sz w:val="28"/>
          <w:szCs w:val="28"/>
        </w:rPr>
      </w:pPr>
      <w:r>
        <w:rPr>
          <w:rFonts w:cs="Times New Roman;MonoCondensed"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иржаков М.Б. Введение в туризм / М.Б. Биржаков. – СПб.: Герда, 2004. – 448 с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кторова В.Д. Археологические памятники Ирбитского района/ В.Д. Викторова. – Ирбит., 1987. – 115 с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лова О.Б. Менеджмент туризма: Практический курс/ Учебно-методическое пособие. – М., 2007. – 224 с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Дурович А.П. Маркетинг в туризме: Учеб. пособие / А.П. Дурович. – 2-е изд., перераб. и доп. – Минск: Новое знание, 2001. – 496 с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аппо Т.М. Города России. – М., Большая Российская энциклопедия, 1994 – 559 с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рбитская ярмарка, часть 3. «Урал» 2004, №5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вердловская область. Путеводитель Ле Пти Фюте. – М.: Авангард, 2007. – 21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Cs w:val="28"/>
        </w:rPr>
      </w:pPr>
      <w:r>
        <w:rPr>
          <w:rFonts w:cs="Times New Roman;MonoCondensed"/>
          <w:caps w:val="false"/>
          <w:smallCaps w:val="false"/>
          <w:color w:val="000000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123690" cy="377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а Слободо-Туринского рай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550410" cy="4550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та Ирбитского района</w:t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 w:val="28"/>
          <w:szCs w:val="28"/>
        </w:rPr>
      </w:pPr>
      <w:r>
        <w:rPr>
          <w:rFonts w:cs="Times New Roman;MonoCondensed"/>
          <w:caps w:val="false"/>
          <w:smallCaps w:val="false"/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</w:rPr>
      </w:pPr>
      <w:r>
        <w:rPr>
          <w:rFonts w:cs="Times New Roman;MonoCondensed"/>
          <w:b/>
          <w:cap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Style w:val="Style13"/>
          <w:caps w:val="false"/>
          <w:smallCaps w:val="false"/>
          <w:color w:val="000000"/>
        </w:rPr>
      </w:pPr>
      <w:r>
        <w:rPr>
          <w:color w:val="000000"/>
          <w:sz w:val="28"/>
        </w:rPr>
        <w:drawing>
          <wp:inline distT="0" distB="0" distL="0" distR="0">
            <wp:extent cx="4493895" cy="4306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лиск погибшим в Великой Отечественной войне 1941–1945 гг. (село Усть-Ницинско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aps/>
          <w:color w:val="000000"/>
          <w:sz w:val="28"/>
          <w:szCs w:val="28"/>
        </w:rPr>
      </w:pPr>
      <w:r>
        <w:rPr>
          <w:rFonts w:cs="Times New Roman;MonoCondensed"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5170" cy="277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мориал над братской могилой и памятник Герою Советского Cоюза Шанаурину П.С. (село Усть-Ницинское)</w:t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  <w:sz w:val="28"/>
          <w:szCs w:val="28"/>
        </w:rPr>
      </w:pPr>
      <w:r>
        <w:rPr>
          <w:rFonts w:cs="Times New Roman;MonoCondensed"/>
          <w:caps w:val="false"/>
          <w:smallCaps w:val="false"/>
          <w:color w:val="000000"/>
          <w:sz w:val="28"/>
          <w:szCs w:val="28"/>
        </w:rPr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Приложение 5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both"/>
        <w:rPr>
          <w:rStyle w:val="Style14"/>
          <w:color w:val="000000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74310" cy="409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 «Они сражались за Родину» (село Усть-Ницинско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055870" cy="3768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то-Троицкая церковь (село Усть-Ницинское)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Приложение 7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32350" cy="3623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битский драматический театр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12"/>
        <w:keepNext w:val="false"/>
        <w:spacing w:lineRule="auto" w:line="360" w:before="0" w:after="0"/>
        <w:ind w:firstLine="709"/>
        <w:jc w:val="both"/>
        <w:rPr>
          <w:rFonts w:cs="Times New Roman;MonoCondensed"/>
          <w:caps w:val="false"/>
          <w:smallCaps w:val="false"/>
          <w:color w:val="000000"/>
        </w:rPr>
      </w:pPr>
      <w:r>
        <w:rPr>
          <w:rFonts w:cs="Times New Roman;MonoCondensed"/>
          <w:caps w:val="false"/>
          <w:smallCaps w:val="false"/>
          <w:color w:val="000000"/>
        </w:rPr>
        <w:t>Приложение 8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firstLine="709"/>
        <w:jc w:val="both"/>
        <w:rPr>
          <w:rFonts w:cs="Times New Roman;MonoCondensed"/>
          <w:b/>
          <w:b/>
          <w:caps/>
          <w:color w:val="000000"/>
          <w:sz w:val="28"/>
          <w:szCs w:val="28"/>
        </w:rPr>
      </w:pPr>
      <w:r>
        <w:rPr>
          <w:rFonts w:cs="Times New Roman;MonoCondensed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171950" cy="281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а «Поворот» (город Ирбит)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>
        <w:rFonts w:ascii="Times New Roman;MonoCondensed" w:hAnsi="Times New Roman;MonoCondensed" w:eastAsia="Times New Roman;MonoCondensed" w:cs="Times New Roman;MonoCondense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ascii="Times New Roman;MonoCondensed" w:hAnsi="Times New Roman;MonoCondensed" w:eastAsia="Times New Roman;MonoCondensed"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4z2">
    <w:name w:val="WW8Num4z2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WW8Num7z0">
    <w:name w:val="WW8Num7z0"/>
    <w:qFormat/>
    <w:rPr>
      <w:rFonts w:cs="Times New Roman;MonoCondensed"/>
    </w:rPr>
  </w:style>
  <w:style w:type="character" w:styleId="WW8Num7z1">
    <w:name w:val="WW8Num7z1"/>
    <w:qFormat/>
    <w:rPr>
      <w:rFonts w:cs="Times New Roman;MonoCondensed"/>
    </w:rPr>
  </w:style>
  <w:style w:type="character" w:styleId="WW8Num8z0">
    <w:name w:val="WW8Num8z0"/>
    <w:qFormat/>
    <w:rPr>
      <w:rFonts w:cs="Times New Roman;MonoCondensed"/>
    </w:rPr>
  </w:style>
  <w:style w:type="character" w:styleId="WW8Num9z0">
    <w:name w:val="WW8Num9z0"/>
    <w:qFormat/>
    <w:rPr>
      <w:rFonts w:cs="Times New Roman;MonoCondensed"/>
      <w:b/>
      <w:bCs/>
    </w:rPr>
  </w:style>
  <w:style w:type="character" w:styleId="WW8Num9z1">
    <w:name w:val="WW8Num9z1"/>
    <w:qFormat/>
    <w:rPr>
      <w:rFonts w:cs="Times New Roman;MonoCondensed"/>
    </w:rPr>
  </w:style>
  <w:style w:type="character" w:styleId="WW8Num10z0">
    <w:name w:val="WW8Num10z0"/>
    <w:qFormat/>
    <w:rPr>
      <w:rFonts w:cs="Times New Roman;MonoCondensed"/>
    </w:rPr>
  </w:style>
  <w:style w:type="character" w:styleId="WW8Num10z1">
    <w:name w:val="WW8Num10z1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</w:rPr>
  </w:style>
  <w:style w:type="character" w:styleId="WW8Num12z0">
    <w:name w:val="WW8Num12z0"/>
    <w:qFormat/>
    <w:rPr>
      <w:rFonts w:cs="Times New Roman;MonoCondensed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cs="Times New Roman;MonoCondensed"/>
      <w:sz w:val="28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1">
    <w:name w:val="Стиль1 Знак"/>
    <w:qFormat/>
    <w:rPr>
      <w:rFonts w:ascii="Arial" w:hAnsi="Arial" w:cs="Arial"/>
      <w:b/>
      <w:bCs/>
      <w:cap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;MonoCondensed" w:cs="Times New Roman;MonoCondensed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;MonoCondensed" w:cs="Times New Roman;MonoCondensed"/>
      <w:b/>
      <w:bCs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1">
    <w:name w:val="ОснНат Знак Знак"/>
    <w:qFormat/>
    <w:rPr>
      <w:rFonts w:cs="Times New Roman;MonoCondensed"/>
      <w:bCs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3">
    <w:name w:val="Стиль полужирный все прописные"/>
    <w:qFormat/>
    <w:rPr>
      <w:rFonts w:ascii="Times New Roman;MonoCondensed" w:hAnsi="Times New Roman;MonoCondensed" w:cs="Times New Roman;MonoCondensed"/>
      <w:b/>
      <w:bCs/>
      <w:caps/>
      <w:sz w:val="28"/>
    </w:rPr>
  </w:style>
  <w:style w:type="character" w:styleId="Style14">
    <w:name w:val="Стиль полужирный"/>
    <w:qFormat/>
    <w:rPr>
      <w:rFonts w:ascii="Times New Roman;MonoCondensed" w:hAnsi="Times New Roman;MonoCondensed" w:cs="Times New Roman;MonoCondensed"/>
      <w:bCs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;MonoCondensed" w:hAnsi="Times New Roman;MonoCondensed" w:eastAsia="Times New Roman;MonoCondensed" w:cs="Times New Roman;MonoCondensed"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12"/>
      <w:ind w:left="284" w:firstLine="851"/>
      <w:jc w:val="both"/>
    </w:pPr>
    <w:rPr>
      <w:b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312"/>
      <w:ind w:left="851" w:firstLine="851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Мой"/>
    <w:basedOn w:val="Normal"/>
    <w:qFormat/>
    <w:pPr>
      <w:spacing w:lineRule="auto" w:line="360"/>
      <w:ind w:left="360" w:hanging="0"/>
      <w:jc w:val="center"/>
    </w:pPr>
    <w:rPr>
      <w:b/>
      <w:caps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;MonoCondensed" w:hAnsi="Times New Roman;MonoCondensed" w:cs="Times New Roman;MonoCondensed"/>
      <w:cap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5:00Z</dcterms:created>
  <dc:creator>Оля</dc:creator>
  <dc:description/>
  <cp:keywords/>
  <dc:language>en-US</dc:language>
  <cp:lastModifiedBy>Mage</cp:lastModifiedBy>
  <dcterms:modified xsi:type="dcterms:W3CDTF">2011-10-08T01:35:00Z</dcterms:modified>
  <cp:revision>2</cp:revision>
  <dc:subject/>
  <dc:title>В данной работе будет проводится исследование и анализ природных рекреационных ресурсов Пермской области</dc:title>
</cp:coreProperties>
</file>