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ПОЛЬЗОВАНИЕ РЕКРЕАЦИИ</w:t>
      </w:r>
    </w:p>
    <w:p>
      <w:pPr>
        <w:pStyle w:val="Normal"/>
        <w:rPr>
          <w:lang w:val="uk-UA"/>
        </w:rPr>
      </w:pPr>
      <w:r>
        <w:rPr>
          <w:lang w:val="uk-UA"/>
        </w:rPr>
      </w:r>
    </w:p>
    <w:p>
      <w:pPr>
        <w:pStyle w:val="Heading2"/>
        <w:ind w:hanging="0"/>
        <w:rPr>
          <w:lang w:val="uk-UA" w:eastAsia="en-US"/>
        </w:rPr>
      </w:pPr>
      <w:r>
        <w:rPr/>
        <w:t>3.1. Особо охраняемые природные территории как объекты туризма</w:t>
      </w:r>
    </w:p>
    <w:p>
      <w:pPr>
        <w:pStyle w:val="Normal"/>
        <w:rPr>
          <w:lang w:val="uk-UA" w:eastAsia="en-US"/>
        </w:rPr>
      </w:pPr>
      <w:r>
        <w:rPr>
          <w:lang w:val="uk-UA" w:eastAsia="en-US"/>
        </w:rPr>
      </w:r>
    </w:p>
    <w:p>
      <w:pPr>
        <w:pStyle w:val="Normal"/>
        <w:rPr/>
      </w:pPr>
      <w:r>
        <w:rPr/>
        <w:t>Согласно Государственной стратегии устойчивого развития России национальное использование природных ресурсов (в том числе и рекреационных) представляет собой важнейшую социальную, экономическую и экологическую задачу, решение которой прямо направлено на сохранение биосферы в необходимых парамет</w:t>
      </w:r>
      <w:r>
        <w:rPr>
          <w:lang w:val="uk-UA"/>
        </w:rPr>
        <w:t xml:space="preserve">ров </w:t>
      </w:r>
      <w:r>
        <w:rPr/>
        <w:t>основы жизни на Земле. направлением в реализации стратегии природопользования в отношении рекреационных ресурсов является: развитие сети национальных природных парков, формирование эффективной нормативной правовой базы использования и со-рекреационных ресурсов, совершенствование эконом</w:t>
      </w:r>
      <w:r>
        <w:rPr>
          <w:lang w:val="uk-UA"/>
        </w:rPr>
        <w:t xml:space="preserve">. </w:t>
      </w:r>
      <w:r>
        <w:rPr/>
        <w:t xml:space="preserve">механизмов рационального использования и сохранения рекреационных ресурсов, в том числе изучение и использование климатических ресурсов для обеспечения потребностей экономики и населения. </w:t>
      </w:r>
    </w:p>
    <w:p>
      <w:pPr>
        <w:pStyle w:val="Normal"/>
        <w:rPr/>
      </w:pPr>
      <w:r>
        <w:rPr/>
        <w:t>История образования первых особо охраняемых природных территорий (ООПТ) России относится еще к петровским временам. Сейчас это целая система, объединяющая несколько десятков тысяч ООПТ федерального, регионального и местного уровней. Фактически ООПТ стали основой всей природоохранной деятельности в России, кроме того, на них направлена значительная доля международной помощи в области охраны окружаю</w:t>
      </w:r>
      <w:r>
        <w:rPr>
          <w:lang w:val="uk-UA"/>
        </w:rPr>
        <w:t xml:space="preserve">щей </w:t>
      </w:r>
      <w:r>
        <w:rPr/>
        <w:t xml:space="preserve">среды, рационального природопользования и управления ресурсами. Важнейшим законодательным актом, пользования ООПТ, является Федеральный закон "Об особо охраняемых природных территориях". </w:t>
      </w:r>
    </w:p>
    <w:p>
      <w:pPr>
        <w:pStyle w:val="Normal"/>
        <w:rPr/>
      </w:pPr>
      <w:r>
        <w:rPr/>
        <w:t xml:space="preserve">К особо охраняемым природным территориям, где туризм возможен с разной степенью ограничений, относятся: биосферные заповедники, национальные парки, государственные природные заказники, памятники природы, природные парки, лечебно-оздоровительные местности и объекты культурного наследия. </w:t>
      </w:r>
    </w:p>
    <w:p>
      <w:pPr>
        <w:pStyle w:val="Normal"/>
        <w:rPr/>
      </w:pPr>
      <w:r>
        <w:rPr/>
        <w:t xml:space="preserve">Биосферные заповедники создаются в рамках Международной научной программы "Человек в биосфере". </w:t>
      </w:r>
    </w:p>
    <w:p>
      <w:pPr>
        <w:pStyle w:val="Normal"/>
        <w:rPr/>
      </w:pPr>
      <w:r>
        <w:rPr/>
        <w:t xml:space="preserve">От обычных заповедников они отличаются тем, что входят в систему биосферных станций и проводят с ними цикл исследований по программе фонового (геосистемного, регионального и глобального) мониторинга среды. Биосферные станции проводят исследования вне заповедника, в буферной зоне, где господствуют традиционные формы хозяйствования, а также на поли-; гонах в районе, интенсивно освоенном сельским хозяйством и промышленностью. На этих полигонах и возможны все виды туризма. Вопрос о придании заповедникам статуса биосферных рассматривает ЮНЕСКО по представлению соответствующих организаций страны. В России к таким заповедникам относятся, в частности, Центрально-Черноземный, Кавказский, Сихотэ-алинский, Приокско-Террасный и др. </w:t>
      </w:r>
    </w:p>
    <w:p>
      <w:pPr>
        <w:pStyle w:val="Normal"/>
        <w:rPr/>
      </w:pPr>
      <w:r>
        <w:rPr/>
        <w:t xml:space="preserve">Среди охраняемой природы планеты, занимающей около 2% территории суши, основное место принадлежит национальным паркам. Сейчас почти в 100 странах мира организовано более 2300 национальных парков. </w:t>
      </w:r>
    </w:p>
    <w:p>
      <w:pPr>
        <w:pStyle w:val="Normal"/>
        <w:rPr/>
      </w:pPr>
      <w:r>
        <w:rPr/>
        <w:t>Национальные парки стали создаваться в Российской рации с 1983 г., сейчас их 35, общая площадь составляет 6,956 млн</w:t>
      </w:r>
      <w:r>
        <w:rPr>
          <w:lang w:val="uk-UA"/>
        </w:rPr>
        <w:t>.</w:t>
      </w:r>
      <w:r>
        <w:rPr/>
        <w:t xml:space="preserve"> га. Они расположены на территории 13 республик, 2 краев,20 областей и 1 автономного округа. Практически все парки находились в ведении Рослесхоза, за исключением парка "Лосиный остров", находящегося в ведении Правительства Москвы. </w:t>
      </w:r>
    </w:p>
    <w:p>
      <w:pPr>
        <w:pStyle w:val="Normal"/>
        <w:rPr/>
      </w:pPr>
      <w:r>
        <w:rPr/>
        <w:t xml:space="preserve">Во всем мире из всех категорий ООПТ наиболее популярны национальные парки, сочетающие в себе черты заповедников, заказников и рекреационных территорий. Поэтому в России, где система ООПТ традиционно еще с прошлого века базировалась на заповедниках, в последние годы резко возросло число предложений об организации национальных парков. Если в 1986 г. на ее территории их было только 5, то в 1994 г. уже 28, а до 2005 г. быть спроектировано еще 42 национальных парка. Национальные парки практически всегда имеют комплексное содержание, ибо природа многообразна и в ней все взаимосвязано. Например, охраняемые редкие виды растений произрастают на своеобразных по химическому составу горных породах, а порожистая речка с возникшим при тектонических подвижках красивым водопадом является нерестилищем ценных рыб и т.д. Национальные парки являются основными объектами экотуризма в нашей стране, так и за рубежом. </w:t>
      </w:r>
    </w:p>
    <w:p>
      <w:pPr>
        <w:pStyle w:val="Normal"/>
        <w:rPr/>
      </w:pPr>
      <w:r>
        <w:rPr/>
        <w:t>Государственных природных заказников в настоящее 67, из них 56 заказников площадью 6,4 млн</w:t>
      </w:r>
      <w:r>
        <w:rPr>
          <w:lang w:val="uk-UA"/>
        </w:rPr>
        <w:t>.</w:t>
      </w:r>
      <w:r>
        <w:rPr/>
        <w:t xml:space="preserve"> га на-: в ведении и управлении Департамента по охране и рациональному использованию охотничьих ресурсов Минсельхоза России, 10 заказников площадью около 6 млн</w:t>
      </w:r>
      <w:r>
        <w:rPr>
          <w:lang w:val="uk-UA"/>
        </w:rPr>
        <w:t>.</w:t>
      </w:r>
      <w:r>
        <w:rPr/>
        <w:t xml:space="preserve"> га до недавнего времени находились в ведении Госкомэкологии России, 1 - Рослесхоза. </w:t>
      </w:r>
    </w:p>
    <w:p>
      <w:pPr>
        <w:pStyle w:val="Normal"/>
        <w:rPr/>
      </w:pPr>
      <w:r>
        <w:rPr/>
        <w:t xml:space="preserve">Памятников природы федерального значения в России осталось всего 28 общей площадью 19,351 тыс. га. Причем 13 памятников расположены в Калужской области, остальные 15 - в других регионах. Государственный контроль за ем 18 памятников, расположенных на землях лесного недавнего времени осуществлял Рослесхоз, за функционированием остальных 10 памятников природы федерального значения - органы Госкомэкологии России. Государственный контроль за функционированием более 8500 памятников природы регионального значения общей площадью 2,4 млн га осуществляли до последнего времени территориальные органы Госкомэкологии России, Рослесхоза, а геологических - государственные органы по охране недр. </w:t>
      </w:r>
    </w:p>
    <w:p>
      <w:pPr>
        <w:pStyle w:val="Normal"/>
        <w:rPr/>
      </w:pPr>
      <w:r>
        <w:rPr/>
        <w:t xml:space="preserve">Природные парки - относительно новая категория ООПТ России, Они находятся в ведении субъектов Федерации. В настоящее время их насчитывается 30 площадью 12,7 млн га. </w:t>
      </w:r>
    </w:p>
    <w:p>
      <w:pPr>
        <w:pStyle w:val="Normal"/>
        <w:rPr/>
      </w:pPr>
      <w:r>
        <w:rPr/>
        <w:t xml:space="preserve">Ботанические сады и дендрологические парки. Расположенные на территории Российской Федерации ботанические сады и дендрологические парки объединены в Совет ботанических садов России. На 31 декабря 1999 г. в составе Совета лось 80 ботанических садов и дендропарков различной ственной принадлежности (РАН, РАСИН, Минобразования России, Минздрава России и др.). Особенностью объектов рассматриваемой категории ООПТ является их расположение преимущественно в пределах городов, что обусловливает соответствующие масштабы и характер воздействия на них ких факторов. Показательно, что в структуре факторов р состояния ботанических садов и дендропарков приоритетную роль играют экологические факторы антропогенного происхождения, т.е. возникшие вследствие деятельности человека. </w:t>
      </w:r>
    </w:p>
    <w:p>
      <w:pPr>
        <w:pStyle w:val="Normal"/>
        <w:rPr/>
      </w:pPr>
      <w:r>
        <w:rPr/>
        <w:t>Лечебно-оздоровительные местности и курорты. В России насчитывается 153 курорта бальнеологического, климатического и грязелечебного профиля, почти треть из них сосредоточена в Северо-Кавказском регионе. Весь курортный комплекс РФ представляет собой развитую и сложную отрасль народного хозяйства, насчитывающую более 5,5 тыс. оздоровительных предприятий и предприятий отдыха, в том числе более одной тысячи санаториев, и располагающую значительными запасами минеральных вод и лечебных грязей. В течение года курорты России способны обеспечить лечение и оздоровление более 7 млн</w:t>
      </w:r>
      <w:r>
        <w:rPr>
          <w:lang w:val="uk-UA"/>
        </w:rPr>
        <w:t>.</w:t>
      </w:r>
      <w:r>
        <w:rPr/>
        <w:t xml:space="preserve"> человек. В целях совершенствования законодательной базы сохранения и развития санаторно-курортного комплекса в 1999 г. Государственная Дума Российской Федерации совместно с Минздравом России, Минспортом России и СКО ФНПР "Профкурорт" (в ведомстве которых находятся данные ООПТ) подготовили проект Федерального закона "Об основах курортного дела в Российской Федерации". Закон направлен на сохранение санаторно-курортного комплекса России и его гидроминеральной базы. Особое внимание уделяется использованию природных лечебных ресурсов на курортах. Согласно закону, санаторно-курортными будут признаваться только те организации, которые используют для лечения граждан природные лечебные ресурсы. </w:t>
      </w:r>
    </w:p>
    <w:p>
      <w:pPr>
        <w:pStyle w:val="Normal"/>
        <w:rPr/>
      </w:pPr>
      <w:r>
        <w:rPr/>
        <w:t xml:space="preserve">Остаются высокими антропогенные нагрузки на природную среду территорий курортов и лечебно-оздоровительных местностей. Так, в районе Кавказских минеральных вод уже освоено 94% территории, причем земли средней степени нарушения (пашни, сады, пастбища) составляют 87%, а малонарушенные всего 5%. </w:t>
      </w:r>
    </w:p>
    <w:p>
      <w:pPr>
        <w:pStyle w:val="Normal"/>
        <w:rPr/>
      </w:pPr>
      <w:r>
        <w:rPr/>
        <w:t xml:space="preserve">Аналогичные проблемы существуют и на курортах Черноморского побережья Кавказа. На курорте Анапа основными источниками загрязнения акватории продолжают оставаться неочищенные канализационные и ливневые стоки, мусорные свалки и нефтегавань Шесхары (Новороссийск). Так, например, в разгар летнего сезона 1997 г. на пляжи Анапы было выброшено 3,5 т нефтепродуктов. </w:t>
      </w:r>
    </w:p>
    <w:p>
      <w:pPr>
        <w:pStyle w:val="Normal"/>
        <w:rPr/>
      </w:pPr>
      <w:r>
        <w:rPr/>
        <w:t>Активизируется разного рода несанкционированное строительство</w:t>
      </w:r>
      <w:r>
        <w:rPr>
          <w:lang w:val="uk-UA"/>
        </w:rPr>
        <w:t xml:space="preserve"> </w:t>
      </w:r>
      <w:r>
        <w:rPr/>
        <w:t xml:space="preserve">в пределах курортных территорий, повсеместно, послабления ответственности юридических и физических растет изношенность инженерной инфраструктуры курортов и т.п. В то же время средств на улучшение экологического состояния курортов практически не выделяется. </w:t>
      </w:r>
    </w:p>
    <w:p>
      <w:pPr>
        <w:pStyle w:val="Normal"/>
        <w:rPr/>
      </w:pPr>
      <w:r>
        <w:rPr/>
        <w:t xml:space="preserve">Определенное внимание в РФ уделяется и объектам культурного наследия, таким как музеи-заповедники (88), музеи-усадьбы (29), охраняемые объекты ландшафтной архитектуры. Они относятся к категории особо охраняемых историко-культурных территорий с важными экологическими функциями. </w:t>
      </w:r>
    </w:p>
    <w:p>
      <w:pPr>
        <w:pStyle w:val="Normal"/>
        <w:rPr/>
      </w:pPr>
      <w:r>
        <w:rPr/>
        <w:t xml:space="preserve">Необходимо отметить, что в Списке Всемирного наследия ЮНЕСКО насчитывается 11 российских объектов, в том числе Московский Кремль и Красная площадь, церковь Вознесения в Коломенском, Ансамбль Троице-Сергиевой Лавры (Сергиев Посад). </w:t>
      </w:r>
    </w:p>
    <w:p>
      <w:pPr>
        <w:pStyle w:val="Normal"/>
        <w:rPr/>
      </w:pPr>
      <w:r>
        <w:rPr/>
        <w:t xml:space="preserve">Кроме того, в ЮНЕСКО предоставлена документация для включения в Список Всемирного наследия еще ряда объектов: "Водолозерский национальный парк", "Башкирский Урал", "Алтай-Золотые горы", "Убсунурская котловина", "Центральный Сихотэ-Алинь", "Зеленый пояс Фенноскандии", "Дельта реки Лены", "Регион Кавказского биосферного заповедника", "Куршская коса". </w:t>
      </w:r>
    </w:p>
    <w:p>
      <w:pPr>
        <w:pStyle w:val="Normal"/>
        <w:rPr>
          <w:lang w:val="uk-UA"/>
        </w:rPr>
      </w:pPr>
      <w:r>
        <w:rPr>
          <w:lang w:val="uk-UA"/>
        </w:rPr>
      </w:r>
      <w:r>
        <w:br w:type="page"/>
      </w:r>
    </w:p>
    <w:p>
      <w:pPr>
        <w:pStyle w:val="Heading2"/>
        <w:ind w:hanging="0"/>
        <w:rPr/>
      </w:pPr>
      <w:r>
        <w:rPr/>
        <w:t>3.2. Экологический туризм</w:t>
      </w:r>
    </w:p>
    <w:p>
      <w:pPr>
        <w:pStyle w:val="Normal"/>
        <w:rPr/>
      </w:pPr>
      <w:r>
        <w:rPr/>
        <w:t>Экологический туризм имеет своей целью экологическое просвещение среди широких масс населения, особенно молодежи, желающих углубить свои познания в области</w:t>
      </w:r>
    </w:p>
    <w:p>
      <w:pPr>
        <w:pStyle w:val="Normal"/>
        <w:rPr/>
      </w:pPr>
      <w:r>
        <w:rPr/>
        <w:t xml:space="preserve">Побудительная причина роста интереса к туризму - это устойчивое ухудшение качества среды. Природоохранный характер экотуризма заключается в обязательном сохранении разнообразия флоры и фауны рекреационных территорий. Для достижения этой цели используются природоохранные технологии, выработанные практикой экологического туризма, а также научные рекомендации фундаментальной и прикладной науки. </w:t>
      </w:r>
    </w:p>
    <w:p>
      <w:pPr>
        <w:pStyle w:val="Normal"/>
        <w:rPr/>
      </w:pPr>
      <w:r>
        <w:rPr/>
        <w:t xml:space="preserve">Экологическое мировоззрение населения рекреационных территорий формируется путем их вовлечения в процесс обслуживания туристских маршрутов, где местные жители выступают в проводников и инструкторов, аниматоров, участников фольклорных ансамблей, уборщиков территории и т.д. </w:t>
      </w:r>
    </w:p>
    <w:p>
      <w:pPr>
        <w:pStyle w:val="Normal"/>
        <w:rPr/>
      </w:pPr>
      <w:r>
        <w:rPr/>
        <w:t xml:space="preserve">Организованный туризм, имеющий экологическую природопознавательную направленность, начал формироваться в нашей стране в конце </w:t>
      </w:r>
      <w:r>
        <w:rPr>
          <w:lang w:val="en-US"/>
        </w:rPr>
        <w:t>XIX</w:t>
      </w:r>
      <w:r>
        <w:rPr/>
        <w:t xml:space="preserve"> века. Так, устав Крымского горного клуба, созданного в 1890 г. в Одессе, содержал практически те же пожелания, которые признаются наиболее важными и в современном экологическом туризме. Ялтинским отделением клуба впервые в России были созданы тропы для облегчения пешеходных экскурсий в горы. Первой в 1899 г. появилась Штангеевская тропа, которая ведет от водопада Учан-Су на хребет Яйлы через живописные участки восточного склона Яйлы. Затем была разработана Боткинская тропа, которая через живописные сосновые леса ведет к водопаду Яузмар. Чуть позже появились тропы Крестовая и Дмитриевская. </w:t>
      </w:r>
    </w:p>
    <w:p>
      <w:pPr>
        <w:pStyle w:val="Normal"/>
        <w:rPr/>
      </w:pPr>
      <w:r>
        <w:rPr/>
        <w:t xml:space="preserve">Широкое распространение в России в начале </w:t>
      </w:r>
      <w:r>
        <w:rPr>
          <w:lang w:val="en-US"/>
        </w:rPr>
        <w:t>XX</w:t>
      </w:r>
      <w:r>
        <w:rPr/>
        <w:t xml:space="preserve"> столетия детские экскурсии природоведческой направленности, экологического тура является экскурсия, проведенная школьниками 1 класса по Финляндии. </w:t>
      </w:r>
    </w:p>
    <w:p>
      <w:pPr>
        <w:pStyle w:val="Normal"/>
        <w:rPr/>
      </w:pPr>
      <w:r>
        <w:rPr/>
        <w:t xml:space="preserve">Российский туризм в первые послереволюционные годы продолжил традиции естественно-исторической и природоведческой направленности. К концу 30-х гг. большую популярность и широкий размах приобрел самодеятельный туризм. В послевоенные годы самодеятельный туризм продолжал краеведческую направленность, приветствовались рейды по охране природы, выполнение общественно-полезной работы в лесничествах, общественных и научных организациях. </w:t>
      </w:r>
    </w:p>
    <w:p>
      <w:pPr>
        <w:pStyle w:val="Normal"/>
        <w:rPr/>
      </w:pPr>
      <w:r>
        <w:rPr/>
        <w:t xml:space="preserve">К 1977 г, в бывшем СССР насчитывалось 9058 плановых маршрутов, пролегавших по многим районам страны.996 специальных туристских гостиниц, баз и кемпингов ежегодно 26 млн. человек, ежегодно обслуживалось свыше 140 млн. экскурсантов. Таким образом, массовый природа туризм охватывал практически всю территорию страны. </w:t>
      </w:r>
    </w:p>
    <w:p>
      <w:pPr>
        <w:pStyle w:val="Normal"/>
        <w:rPr/>
      </w:pPr>
      <w:r>
        <w:rPr/>
        <w:t xml:space="preserve">В то же время, вынужденное развитие туризма (одной из форм хозяйственной деятельности) в заповедниках России противоречит нашему законодательству. Любой вид туризма возможен на всех других охраняемых территориях, включая национальные и природные парки (за исключением их заповедных участков или зон). </w:t>
      </w:r>
    </w:p>
    <w:p>
      <w:pPr>
        <w:pStyle w:val="Normal"/>
        <w:rPr/>
      </w:pPr>
      <w:r>
        <w:rPr/>
        <w:t xml:space="preserve">К экологически безопасным и во многих отношениях близким друг к другу формам туризма относятся: мягкий, природно-ориентированный, зеленый, приключенческий, сельский (аграрный) и экотуризм. Все эти формы туризма и применяемые для их обозначения термины в той или иной мере обязаны своим происхождением и развитием сильному воздействию на современное общество экологического императива. Они отражают тенденцию возросшего интереса к природе, основанного на повышении уровня экологического сознания людей, а также концепциях устойчивого и сбалансированного развития, сохранения биологического разнообразия. </w:t>
      </w:r>
    </w:p>
    <w:p>
      <w:pPr>
        <w:pStyle w:val="Normal"/>
        <w:rPr/>
      </w:pPr>
      <w:r>
        <w:rPr/>
        <w:t xml:space="preserve">В западной литературе экотуризм рассматривается как новая отрасль туризма, обеспечивающая минимальное влияние человека на посещаемые ландшафты. Причем наиболее ранней концепцией экологически безопасного туризма "мягкого" туризма, используемая в государствах. </w:t>
      </w:r>
    </w:p>
    <w:p>
      <w:pPr>
        <w:pStyle w:val="Normal"/>
        <w:rPr/>
      </w:pPr>
      <w:r>
        <w:rPr/>
        <w:t xml:space="preserve">В отличие от "жесткого" туризма, нацеленного на максимальной выгоды от путешествий, в приоритет "мягкого" туризма входит не только успешный бизнес, но и бережное отношение к природной и социокультурной среде принимающего туристов региона, минимизирующее ущерб окружающей среде. </w:t>
      </w:r>
    </w:p>
    <w:p>
      <w:pPr>
        <w:pStyle w:val="Normal"/>
        <w:rPr/>
      </w:pPr>
      <w:r>
        <w:rPr/>
        <w:t xml:space="preserve">Для англоязычных стран в наибольшей степени распространилась узкая конкретная прагматическая трактовка термина "экотуризм". Здесь под экологическим туризмом понимается вид путешествий, совершаемых небольшими группами по маршрутам, проложенным среди охраняемых природных ландшафтов, в ходе которых туристы знакомятся с уникальными объектами, явлениями и обитателями природы с целью экологического воспитания и природоохранного образования. </w:t>
      </w:r>
    </w:p>
    <w:p>
      <w:pPr>
        <w:pStyle w:val="Normal"/>
        <w:rPr/>
      </w:pPr>
      <w:r>
        <w:rPr/>
        <w:t xml:space="preserve">В некоторых странах Европы, а также в России большое распространение получила широкая трактовка термина "экотуризм", что во многом связано с коммерческими интересами. Среди широких трактовок термина "экологический туризм" одним из удачных является определение, сформулированное И.В. Зориным и В.А. Квартальновым в "Толковом словаре туристских терминов" в 1994 г. Авторы считают, что "экологический туризм - туризм, ориентированный на прямое использование более или менее "дикой" природы как среды обитания туристов на основе внедрения экологических технологий во все компоненты тура. Экологический туристский продукт минимизирует ущерб окружающей среде и имеет воспитательное и рекреационное значение". </w:t>
      </w:r>
    </w:p>
    <w:p>
      <w:pPr>
        <w:pStyle w:val="Normal"/>
        <w:rPr/>
      </w:pPr>
      <w:r>
        <w:rPr/>
        <w:t xml:space="preserve">Свидетельством признания "экотуризма" как важного социального и экономического явления можно считать решение ООН об объявлении 2002 г. Международным годом туризма. В раде университетов России на географических отделениях введена специализация для подготовки специалистов по "экологическому туризму". </w:t>
      </w:r>
    </w:p>
    <w:p>
      <w:pPr>
        <w:pStyle w:val="Normal"/>
        <w:rPr/>
      </w:pPr>
      <w:r>
        <w:rPr/>
        <w:t xml:space="preserve">В 90-е годы "экологический туризм" приобрел официальный статус в форме международных и национальных обществ по эко-туризму. Так, функционирует Международный союз по экологическому туризму в Европе, а в 2001 г. была создана Российская ассоциация экологического туризма. </w:t>
      </w:r>
    </w:p>
    <w:p>
      <w:pPr>
        <w:pStyle w:val="Normal"/>
        <w:rPr/>
      </w:pPr>
      <w:r>
        <w:rPr/>
        <w:t xml:space="preserve">Благоприятным фактором развития экологического туризма становятся национальные парки, территории которых предназначены для сохранения и поддержания разнообразия сложившихся природных и культурных ландшафтов. В отношении экологического туризма национальные парки должны рассматриваться в качестве ключевых территорий, на которых возможно наиболее комплексное развитие сферы услуг и организация маршрутов различной тематической направленности. </w:t>
      </w:r>
    </w:p>
    <w:p>
      <w:pPr>
        <w:pStyle w:val="Normal"/>
        <w:rPr/>
      </w:pPr>
      <w:r>
        <w:rPr/>
        <w:t xml:space="preserve">В настоящее время в России насчитывается 35 национальных парков. Среди них такие известные, как Лосиный остров (Москва), "Себежский" в Псковской области, "Куршская коса" в Калининградской области, "Смоленское поозерье", "Валдайский" в Новгородской области, "Русский Север" в Вологодской области, "Кенозерский" в Архангельской области, "Водлозерский" в Карелии, а также 4 национальных парка на базе бассейна озера Байкал. </w:t>
      </w:r>
    </w:p>
    <w:p>
      <w:pPr>
        <w:pStyle w:val="Normal"/>
        <w:rPr/>
      </w:pPr>
      <w:r>
        <w:rPr/>
        <w:t xml:space="preserve">Применительно к российской действительности именно развитие внутреннего и въездного экологического туризма на базе имеющейся сети ООПТ, особенно национальных парков, имеет большие экономические перспективы и может стать важной основой для привлечения в регионы дополнительных финансовых потоков. </w:t>
      </w:r>
    </w:p>
    <w:p>
      <w:pPr>
        <w:pStyle w:val="Normal"/>
        <w:rPr/>
      </w:pPr>
      <w:r>
        <w:rPr/>
        <w:t xml:space="preserve">Экотуризм в национальных парках требует значительно меньших организационных затрат и капиталовложений в развитие инфраструктуры на начальном этапе. Он обычно ориентирован на категорию людей, сознательно стремящихся к менее комфортным, чем привычные, условиям, не предъявляющих очень высоких требований к уровню сервиса. </w:t>
      </w:r>
    </w:p>
    <w:p>
      <w:pPr>
        <w:pStyle w:val="Normal"/>
        <w:rPr/>
      </w:pPr>
      <w:r>
        <w:rPr/>
        <w:t xml:space="preserve">В странах Западной Европы, которые давно лишились своих естественных ландшафтов, год от года растет интерес к посещению национальных парков России. Так, например, в 1999 г. национальные парки России посетили около 21,4 тыс. человек с целью экологического и этнического туризма. </w:t>
      </w:r>
    </w:p>
    <w:p>
      <w:pPr>
        <w:pStyle w:val="Normal"/>
        <w:rPr/>
      </w:pPr>
      <w:r>
        <w:rPr/>
        <w:t xml:space="preserve">И хотя в экологических турах, как в любом другом туристском путешествии, присутствует цель отдыха, восстановления физических и духовных сил, многие исследователи все же делают упор на широкую познавательную сущность экотуризма и в качестве целей путешествия называют экологическое образование, просвещение, воспитание бережного отношения к природе. </w:t>
      </w:r>
    </w:p>
    <w:p>
      <w:pPr>
        <w:pStyle w:val="Normal"/>
        <w:rPr/>
      </w:pPr>
      <w:r>
        <w:rPr/>
        <w:t xml:space="preserve">Интересен опыт просветительско-общеобразовательной деятельности в заповедниках и национальных парках Бурятии, находящихся в бассейне озера Байкал, которая ведется среди экскурсантов и туристов, школьников и студентов. Для посетителей проводятся экскурсии о природе края, о редких животных и птицах, растениях и памятниках природы. Среди школьников работа ведется во время "Дней открытых дверей", "Марша парков", "Зеленого похода" и летних экологических лагерей. В Бурятии действует 17 эколагерей. Научные сотрудники заповедников и национальных парков читают детям лекции о природе территории, проводят практические занятия, разрабатывают маршруты экологических троп, помогают школьникам определить их профессиональную ориентацию и выбрать направление дальнейшего образования. Студенты разных учебных заведений проходят производственные практики, проводят научные исследования, выполняют курсовые и дипломные работы. </w:t>
      </w:r>
    </w:p>
    <w:p>
      <w:pPr>
        <w:pStyle w:val="Normal"/>
        <w:rPr/>
      </w:pPr>
      <w:r>
        <w:rPr/>
        <w:t xml:space="preserve">Детско-юношеский туризм входит составной частью в учебный и воспитательный процесс в общеобразовательных учреждениях, действующих по основным общеобразовательным программам, в учреждениях дополнительного образования, в том числе туристских центрах и станциях детско-юношеского туризма, а также туристических клубах. </w:t>
      </w:r>
    </w:p>
    <w:p>
      <w:pPr>
        <w:pStyle w:val="Normal"/>
        <w:rPr/>
      </w:pPr>
      <w:r>
        <w:rPr/>
        <w:t xml:space="preserve">Очевидно, что экологический туризм следует развивать в направлении разработки постоянно поддерживаемой и развиваемой сети экологических маршрутов (пешеходных, водных, конных). Такие маршруты могут иметь разную продолжительность и степень трудности и должны отражать индивидуальные особенности ландшафтов национального парка, соединять наиболее характерные и привлекательные природные и историко-культурные объекты, а также иметь достаточно полное информационное обеспечение (рекламное, картографическое и описательное). При этом наиболее интересные объекты, посещаемые на экологическом маршруте, могут быть соединены различными тропами. </w:t>
      </w:r>
    </w:p>
    <w:p>
      <w:pPr>
        <w:pStyle w:val="Normal"/>
        <w:rPr/>
      </w:pPr>
      <w:r>
        <w:rPr/>
        <w:t xml:space="preserve">В каждом национальном парке целесообразно разработать и оборудовать ряд альтернативных специализированных маршрутов, посещение которых можно регулировать, сокращая чрезмерную нагрузку на особо популярных маршрутах. </w:t>
      </w:r>
    </w:p>
    <w:p>
      <w:pPr>
        <w:pStyle w:val="Normal"/>
        <w:rPr/>
      </w:pPr>
      <w:r>
        <w:rPr/>
        <w:t xml:space="preserve">Правильно организованная сеть экологических маршрутов (троп) с оборудованными на них стоянками для туристов (запасом дров, кострищами, мусоросборниками, туалетами и др.) способствует сохранению большей части охраняемой территории ненарушенном состоянии, позволяет избежать стихийно возникающей "тропинчатости", лишних порубок и кострищ. </w:t>
      </w:r>
    </w:p>
    <w:p>
      <w:pPr>
        <w:pStyle w:val="Normal"/>
        <w:rPr/>
      </w:pPr>
      <w:r>
        <w:rPr/>
        <w:t xml:space="preserve">Примером интенсивного туристско-экскурсионного и эко-просветительского использования национальных парков России является, в частности, национальный парк "Смоленское поозерье". Парк общей площадью 146 161 га создан постановлением Правительства РФ в 1992 г. на северо-западе Смоленской области. Он образован для сохранения типичных и уникальных природных комплексов, в рекреационных, просветительских, научных и культурных целях (рис.3.1). </w:t>
      </w:r>
    </w:p>
    <w:p>
      <w:pPr>
        <w:pStyle w:val="Normal"/>
        <w:rPr/>
      </w:pPr>
      <w:r>
        <w:rPr/>
        <w:t xml:space="preserve">Рекреационный потенциал территории парка является одним из наиболее высоких на Смоленщине. Здесь возможно развитие различных видов отдыха, создание хорошей базы экологического образования и воспитания. </w:t>
      </w:r>
    </w:p>
    <w:p>
      <w:pPr>
        <w:pStyle w:val="Normal"/>
        <w:rPr/>
      </w:pPr>
      <w:r>
        <w:rPr/>
        <w:t xml:space="preserve">Весьма эффективно развитие отдельных видов туризма - водного, конного, пешего, велосипедного, лыжного. Особенно благоприятны в парке условия для создания экологических и познавательных экологических троп. </w:t>
      </w:r>
    </w:p>
    <w:p>
      <w:pPr>
        <w:pStyle w:val="Normal"/>
        <w:rPr/>
      </w:pPr>
      <w:r>
        <w:rPr/>
        <w:t>Экологические тропы (маршруты). Главной задачей учебной тропы является воспитание экологической культуры поведения человека. Первая экологическая тропа появилась на Украине в 1899 г. Штангиевская тропа проходила по склонам Ялтинских гор. Ее создал Крымский горный клуб с целью сбора и распространения научной информации о природе и истории края. Затем в 1921 г. в США была основана Аппалачская тропа, протяженность которой составляет 3473 км. Она просекает 14 штатов, проходит через восемь на</w:t>
      </w:r>
      <w:r>
        <w:drawing>
          <wp:anchor behindDoc="1" distT="0" distB="0" distL="0" distR="0" simplePos="0" locked="0" layoutInCell="0" allowOverlap="1" relativeHeight="125">
            <wp:simplePos x="0" y="0"/>
            <wp:positionH relativeFrom="margin">
              <wp:posOffset>1363980</wp:posOffset>
            </wp:positionH>
            <wp:positionV relativeFrom="page">
              <wp:posOffset>1748790</wp:posOffset>
            </wp:positionV>
            <wp:extent cx="4166870" cy="3773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0" r="-10" b="-10"/>
                    <a:stretch>
                      <a:fillRect/>
                    </a:stretch>
                  </pic:blipFill>
                  <pic:spPr bwMode="auto">
                    <a:xfrm>
                      <a:off x="0" y="0"/>
                      <a:ext cx="4166870" cy="3773170"/>
                    </a:xfrm>
                    <a:prstGeom prst="rect">
                      <a:avLst/>
                    </a:prstGeom>
                  </pic:spPr>
                </pic:pic>
              </a:graphicData>
            </a:graphic>
          </wp:anchor>
        </w:drawing>
        <mc:AlternateContent>
          <mc:Choice Requires="wpg">
            <w:drawing>
              <wp:anchor behindDoc="0" distT="0" distB="0" distL="114935" distR="114935" simplePos="0" locked="0" layoutInCell="0" allowOverlap="1" relativeHeight="128">
                <wp:simplePos x="0" y="0"/>
                <wp:positionH relativeFrom="column">
                  <wp:posOffset>718185</wp:posOffset>
                </wp:positionH>
                <wp:positionV relativeFrom="page">
                  <wp:posOffset>1863090</wp:posOffset>
                </wp:positionV>
                <wp:extent cx="685800" cy="2579370"/>
                <wp:effectExtent l="14605" t="5080" r="5080" b="14605"/>
                <wp:wrapTopAndBottom/>
                <wp:docPr id="2" name=""/>
                <a:graphic xmlns:a="http://schemas.openxmlformats.org/drawingml/2006/main">
                  <a:graphicData uri="http://schemas.microsoft.com/office/word/2010/wordprocessingGroup">
                    <wpg:wgp>
                      <wpg:cNvGrpSpPr/>
                      <wpg:grpSpPr>
                        <a:xfrm>
                          <a:off x="0" y="0"/>
                          <a:ext cx="685800" cy="2579400"/>
                          <a:chOff x="0" y="0"/>
                          <a:chExt cx="685800" cy="2579400"/>
                        </a:xfrm>
                      </wpg:grpSpPr>
                      <wps:wsp>
                        <wps:cNvSpPr/>
                        <wps:spPr>
                          <a:xfrm>
                            <a:off x="0" y="0"/>
                            <a:ext cx="68580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27880"/>
                            <a:ext cx="68580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570960"/>
                            <a:ext cx="685800" cy="22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910440"/>
                            <a:ext cx="68580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1239480"/>
                            <a:ext cx="68580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0" y="147888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889640"/>
                            <a:ext cx="114480" cy="114480"/>
                          </a:xfrm>
                          <a:prstGeom prst="ellipse">
                            <a:avLst/>
                          </a:prstGeom>
                          <a:noFill/>
                          <a:ln w="38160">
                            <a:solidFill>
                              <a:srgbClr val="000000"/>
                            </a:solidFill>
                            <a:miter/>
                          </a:ln>
                        </wps:spPr>
                        <wps:style>
                          <a:lnRef idx="0"/>
                          <a:fillRef idx="0"/>
                          <a:effectRef idx="0"/>
                          <a:fontRef idx="minor"/>
                        </wps:style>
                        <wps:bodyPr/>
                      </wps:wsp>
                      <wps:wsp>
                        <wps:cNvSpPr/>
                        <wps:spPr>
                          <a:xfrm>
                            <a:off x="228600" y="2122200"/>
                            <a:ext cx="114480" cy="114480"/>
                          </a:xfrm>
                          <a:prstGeom prst="triangle">
                            <a:avLst>
                              <a:gd name="adj" fmla="val 51389"/>
                            </a:avLst>
                          </a:prstGeom>
                          <a:solidFill>
                            <a:srgbClr val="000000"/>
                          </a:solidFill>
                          <a:ln w="9360">
                            <a:solidFill>
                              <a:srgbClr val="000000"/>
                            </a:solidFill>
                            <a:miter/>
                          </a:ln>
                        </wps:spPr>
                        <wps:style>
                          <a:lnRef idx="0"/>
                          <a:fillRef idx="0"/>
                          <a:effectRef idx="0"/>
                          <a:fontRef idx="minor"/>
                        </wps:style>
                        <wps:bodyPr/>
                      </wps:wsp>
                      <wps:wsp>
                        <wps:cNvSpPr/>
                        <wps:spPr>
                          <a:xfrm flipV="1">
                            <a:off x="0" y="2350800"/>
                            <a:ext cx="571680" cy="228600"/>
                          </a:xfrm>
                          <a:prstGeom prst="line">
                            <a:avLst/>
                          </a:prstGeom>
                          <a:ln cap="rnd" w="284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6.55pt;margin-top:146.7pt;width:54pt;height:203.05pt" coordorigin="1131,2934" coordsize="1080,4061">
                <v:rect id="shape_0" stroked="t" o:allowincell="f" style="position:absolute;left:1131;top:2934;width:1079;height:359;mso-wrap-style:none;v-text-anchor:middle;mso-position-vertical-relative:page">
                  <v:imagedata r:id="rId8" o:detectmouseclick="t"/>
                  <v:stroke color="black" weight="9360" joinstyle="miter" endcap="flat"/>
                  <w10:wrap type="topAndBottom"/>
                </v:rect>
                <v:rect id="shape_0" stroked="t" o:allowincell="f" style="position:absolute;left:1131;top:3293;width:1079;height:359;mso-wrap-style:none;v-text-anchor:middle;mso-position-vertical-relative:page">
                  <v:imagedata r:id="rId9" o:detectmouseclick="t"/>
                  <v:stroke color="black" weight="9360" joinstyle="miter" endcap="flat"/>
                  <w10:wrap type="topAndBottom"/>
                </v:rect>
                <v:rect id="shape_0" stroked="t" o:allowincell="f" style="position:absolute;left:1131;top:3833;width:1079;height:359;mso-wrap-style:none;v-text-anchor:middle;mso-position-vertical-relative:page">
                  <v:imagedata r:id="rId10" o:detectmouseclick="t"/>
                  <v:stroke color="black" weight="9360" joinstyle="miter" endcap="flat"/>
                  <w10:wrap type="topAndBottom"/>
                </v:rect>
                <v:rect id="shape_0" stroked="t" o:allowincell="f" style="position:absolute;left:1131;top:4368;width:1079;height:359;mso-wrap-style:none;v-text-anchor:middle;mso-position-vertical-relative:page">
                  <v:imagedata r:id="rId11" o:detectmouseclick="t"/>
                  <v:stroke color="black" weight="9360" joinstyle="miter" endcap="flat"/>
                  <w10:wrap type="topAndBottom"/>
                </v:rect>
                <v:rect id="shape_0" stroked="t" o:allowincell="f" style="position:absolute;left:1131;top:4886;width:1079;height:359;mso-wrap-style:none;v-text-anchor:middle;mso-position-vertical-relative:page">
                  <v:imagedata r:id="rId12" o:detectmouseclick="t"/>
                  <v:stroke color="black" weight="9360" joinstyle="miter" endcap="flat"/>
                  <w10:wrap type="topAndBottom"/>
                </v:rect>
                <v:rect id="shape_0" fillcolor="white" stroked="t" o:allowincell="f" style="position:absolute;left:1131;top:5263;width:1079;height:359;mso-wrap-style:none;v-text-anchor:middle;mso-position-vertical-relative:page">
                  <v:fill o:detectmouseclick="t" type="solid" color2="black"/>
                  <v:stroke color="black" weight="9360" joinstyle="miter" endcap="flat"/>
                  <w10:wrap type="topAndBottom"/>
                </v:rect>
                <v:oval id="shape_0" stroked="t" o:allowincell="f" style="position:absolute;left:1401;top:5910;width:179;height:179;mso-wrap-style:none;v-text-anchor:middle;mso-position-vertical-relative:page">
                  <v:fill o:detectmouseclick="t" on="false"/>
                  <v:stroke color="black" weight="38160" joinstyle="miter" endcap="flat"/>
                  <w10:wrap type="topAndBottom"/>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491;top:6276;width:179;height:179;mso-wrap-style:none;v-text-anchor:middle;mso-position-vertical-relative:page" type="_x0000_t5">
                  <v:fill o:detectmouseclick="t" type="solid" color2="white"/>
                  <v:stroke color="black" weight="9360" joinstyle="miter" endcap="flat"/>
                  <w10:wrap type="topAndBottom"/>
                </v:shape>
                <v:line id="shape_0" from="1131,6636" to="2030,6995" stroked="t" o:allowincell="f" style="position:absolute;flip:y;mso-position-vertical-relative:page">
                  <v:stroke color="black" weight="28440" dashstyle="shortdot" joinstyle="miter" endcap="round"/>
                  <v:fill o:detectmouseclick="t" on="false"/>
                  <w10:wrap type="topAndBottom"/>
                </v:line>
              </v:group>
            </w:pict>
          </mc:Fallback>
        </mc:AlternateContent>
      </w:r>
      <w:r>
        <w:rPr/>
        <w:t xml:space="preserve">циональных лесов и два национальных парка. </w:t>
      </w:r>
    </w:p>
    <w:p>
      <w:pPr>
        <w:pStyle w:val="Normal"/>
        <w:rPr/>
      </w:pPr>
      <w:r>
        <w:rPr/>
        <w:t xml:space="preserve">Условные обозначения: </w:t>
      </w:r>
    </w:p>
    <w:p>
      <w:pPr>
        <w:pStyle w:val="Normal"/>
        <w:rPr/>
      </w:pPr>
      <w:r>
        <w:rPr/>
        <w:t>Заповедная зона</w:t>
      </w:r>
    </w:p>
    <w:p>
      <w:pPr>
        <w:pStyle w:val="Normal"/>
        <w:rPr/>
      </w:pPr>
      <w:r>
        <w:rPr/>
        <w:t>Зона строгого рекреационного использования</w:t>
      </w:r>
    </w:p>
    <w:p>
      <w:pPr>
        <w:pStyle w:val="Normal"/>
        <w:rPr/>
      </w:pPr>
      <w:r>
        <w:rPr/>
        <w:t>Особо охраняемая зона</w:t>
      </w:r>
    </w:p>
    <w:p>
      <w:pPr>
        <w:pStyle w:val="Normal"/>
        <w:rPr/>
      </w:pPr>
      <w:r>
        <w:rPr/>
        <w:t>Зона лесохозяйственного использования</w:t>
      </w:r>
    </w:p>
    <w:p>
      <w:pPr>
        <w:pStyle w:val="Normal"/>
        <w:rPr/>
      </w:pPr>
      <w:r>
        <w:rPr/>
        <w:t>Зона традиционного хозяйственного использования</w:t>
      </w:r>
    </w:p>
    <w:p>
      <w:pPr>
        <w:pStyle w:val="Normal"/>
        <w:rPr/>
      </w:pPr>
      <w:r>
        <w:rPr/>
        <w:t>Зона интенсивного рекреационного использования</w:t>
      </w:r>
    </w:p>
    <w:p>
      <w:pPr>
        <w:pStyle w:val="Normal"/>
        <w:rPr/>
      </w:pPr>
      <w:r>
        <w:rPr/>
        <w:t>Базы отдыха</w:t>
      </w:r>
    </w:p>
    <w:p>
      <w:pPr>
        <w:pStyle w:val="Normal"/>
        <w:rPr/>
      </w:pPr>
      <w:r>
        <w:rPr/>
        <w:t>Места для многодневного отдыха</w:t>
      </w:r>
    </w:p>
    <w:p>
      <w:pPr>
        <w:pStyle w:val="Normal"/>
        <w:rPr/>
      </w:pPr>
      <w:r>
        <w:rPr/>
        <w:t>Туристские маршруты</w:t>
      </w:r>
    </w:p>
    <w:p>
      <w:pPr>
        <w:pStyle w:val="Normal"/>
        <w:rPr/>
      </w:pPr>
      <w:r>
        <w:rPr/>
        <w:t>Рис.3.1. Схема зонирования Национального парка "Смоленское поозерье"</w:t>
      </w:r>
    </w:p>
    <w:p>
      <w:pPr>
        <w:pStyle w:val="Normal"/>
        <w:rPr/>
      </w:pPr>
      <w:r>
        <w:rPr/>
        <w:t>Тропа окончательно сформировалась в 1937 г., а в 1968 г. получила статус национальной пейзажной тропы. В настоящее время она является самым длинным пешеходным маршрутом в мире.</w:t>
      </w:r>
    </w:p>
    <w:p>
      <w:pPr>
        <w:pStyle w:val="Normal"/>
        <w:rPr/>
      </w:pPr>
      <w:r>
        <w:rPr/>
        <w:t xml:space="preserve">Затем стали создавать тропы в Литве, Латвии, а в нашей стране -  на Ставрополье, Урале, в окрестностях оз. Байкал, а с развитием национальных парков России число экологических маршрутов стало расти. </w:t>
      </w:r>
    </w:p>
    <w:p>
      <w:pPr>
        <w:pStyle w:val="Normal"/>
        <w:rPr/>
      </w:pPr>
      <w:r>
        <w:rPr/>
        <w:t xml:space="preserve">Примером экологического маршрута (тропы) может служить Пущинская экологическая учебная тропа (Серпуховский район Московской области). Она создана еще в 1982 г. Длина ее составляет 1800 м, и она может быть пройдена в течение двух часов. На тропе 8 смотровых площадок (рис.3.2). На маршруте находятся: Пущинское городище, которому более 2000 лет, старинная Пущинская усадьба, родники, луговые и степные участки, водопад. </w:t>
      </w:r>
    </w:p>
    <w:p>
      <w:pPr>
        <w:pStyle w:val="Normal"/>
        <w:rPr/>
      </w:pPr>
      <w:r>
        <w:rPr/>
        <w:drawing>
          <wp:inline distT="0" distB="0" distL="0" distR="0">
            <wp:extent cx="5135245" cy="2546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9" t="-18" r="-9" b="-18"/>
                    <a:stretch>
                      <a:fillRect/>
                    </a:stretch>
                  </pic:blipFill>
                  <pic:spPr bwMode="auto">
                    <a:xfrm>
                      <a:off x="0" y="0"/>
                      <a:ext cx="5135245" cy="2546985"/>
                    </a:xfrm>
                    <a:prstGeom prst="rect">
                      <a:avLst/>
                    </a:prstGeom>
                  </pic:spPr>
                </pic:pic>
              </a:graphicData>
            </a:graphic>
          </wp:inline>
        </w:drawing>
      </w:r>
    </w:p>
    <w:p>
      <w:pPr>
        <w:pStyle w:val="Normal"/>
        <w:rPr/>
      </w:pPr>
      <w:r>
        <w:rPr/>
        <w:t>Рис.3.2. Схема Пущинской экологической учебной тропы</w:t>
      </w:r>
    </w:p>
    <w:p>
      <w:pPr>
        <w:pStyle w:val="Normal"/>
        <w:rPr/>
      </w:pPr>
      <w:r>
        <w:rPr/>
        <w:t xml:space="preserve">На территории памятника природы "Карстовый" много выходов известняков, карстовых провалов, пещер. Здесь же находятся родник "Колодня" и водопад. Источник обложен камнем, в 1988 г. в честь тысячелетия крещения на Руси он был освящен. С тех пор появилось новое название родника - "Святой источник". Вокруг этого места много деревьев (ясеней). Оказывается, в средневековье ясень использовали для изготовления копий не только на Руси, но и во всей Европе. </w:t>
      </w:r>
    </w:p>
    <w:p>
      <w:pPr>
        <w:pStyle w:val="Normal"/>
        <w:rPr/>
      </w:pPr>
      <w:r>
        <w:rPr/>
        <w:t xml:space="preserve">Вода в источнике очень вкусная. Реакция воды (рН) равна 7,1, жесткость в среднем составляет 10,3 мг Са/л. Кстати, вода в городском водопроводе имеет рН 7,3, а жесткость 98 мг Са/л. </w:t>
      </w:r>
    </w:p>
    <w:p>
      <w:pPr>
        <w:pStyle w:val="Normal"/>
        <w:rPr/>
      </w:pPr>
      <w:r>
        <w:rPr/>
        <w:t xml:space="preserve">Высота водопада составляет около 2,6 м. Ежедневно к источнику приходит от 10 до 100 человек. Особенно много людей посещают его на Рождество и Крещение. </w:t>
      </w:r>
    </w:p>
    <w:p>
      <w:pPr>
        <w:pStyle w:val="Normal"/>
        <w:rPr/>
      </w:pPr>
      <w:r>
        <w:rPr/>
        <w:t xml:space="preserve">К сожалению, в районе родника нет места для сбора мусора. Молодежь, посещающая это место, часто жжет костры, оставляет много мусора. Но не только территория родника, но и весь маршрут испытывает большое антропогенное воздействие. Ежегодно школьники с большим трудом поддерживают нормальное состояние Пущинской учебной экологической тропы. Она, естественно нуждается в охране. Но, к сожалению, Пущинская администрация и дирекция Пущинского научного центра мало уделяют внимания данному объекту. </w:t>
      </w:r>
    </w:p>
    <w:p>
      <w:pPr>
        <w:pStyle w:val="Normal"/>
        <w:rPr/>
      </w:pPr>
      <w:r>
        <w:rPr/>
        <w:t xml:space="preserve">Для посетителей экологической тропы существуют определенные правила: движение по тропе должно проходить без лишнего шума, чтобы не беспокоить животных, запрещается срывать любые наземные и водные растения, рубить деревья, нельзя выносить природные сувениры, на тропе нельзя охотиться, а также нельзя сорить, костер можно разводить только в специально отведенных местах. </w:t>
      </w:r>
    </w:p>
    <w:p>
      <w:pPr>
        <w:pStyle w:val="Normal"/>
        <w:rPr/>
      </w:pPr>
      <w:r>
        <w:rPr/>
        <w:t xml:space="preserve">Экологи предупреждают, что экотуризм, несмотря на первоначально благородные цели, в ряде случаев наносит природе больше вреда, чем пользы. Так, например, на мексиканском полуострове Юкатан вторжение человека в природные зоны обитания фламинго, пусть и неосознанно, вынуждает птиц, гнездящихся обычно колониями в болотистой местности, менять насиженные места в поисках более спокойных районов, которых становится все меньше. В связи с этим у фламинго нарушается процесс откладывания яиц и выращивания потомства, и это при том, что в одной кладке, как правило, бывает одно и редко два яйца. </w:t>
      </w:r>
    </w:p>
    <w:p>
      <w:pPr>
        <w:pStyle w:val="Normal"/>
        <w:rPr/>
      </w:pPr>
      <w:r>
        <w:rPr/>
        <w:t xml:space="preserve">Шум, производимый лодками и суденышками всех видов и размеров, которые ежедневно перевозят множество туристов практически со всех концов света, пугает фламинго и негативным образом влияет на их поведение. </w:t>
      </w:r>
    </w:p>
    <w:p>
      <w:pPr>
        <w:pStyle w:val="Normal"/>
        <w:rPr/>
      </w:pPr>
      <w:r>
        <w:rPr/>
        <w:t xml:space="preserve">Экологи напоминают: розовый фламинго любит тишину и спокойствие, которые необходимы для поиска пищи и нормального питания - процесса, чрезвычайно важного для этих птиц, так как он занимает почти 60% их жизни. Теперь же эти стройные и хрупкие птицы проводят большую часть времени, убегая от "цивилизации". Кроме того, поскольку фламинго обычно вьют гнезда в болотистых неглубоких водоемах, проходящие лодки и катера поднимают со дна и переносят в другие места ил и водоросли, которыми в основном питаются фламинго. Однако, по словам специалистов, при правильной политике и более тщательных исследованиях можно было бы наладить "сосуществование" розовых фламинго и туристов, так как нельзя не признать, что экотуризм во многом способствует экономическому развитию \ региона. </w:t>
      </w:r>
    </w:p>
    <w:p>
      <w:pPr>
        <w:pStyle w:val="Normal"/>
        <w:rPr/>
      </w:pPr>
      <w:r>
        <w:rPr/>
        <w:t xml:space="preserve">Таким образом, формируя концепцию экологизации всей туристско-экскурсионной деятельности, мы рассматриваем экологический туризм как частный вид туризма, осуществляемый для ознакомления с природными экосистемами, их компонентами или объектами экологического назначения с просветительскими, учебными или научными целями. </w:t>
      </w:r>
    </w:p>
    <w:p>
      <w:pPr>
        <w:pStyle w:val="Normal"/>
        <w:rPr/>
      </w:pPr>
      <w:r>
        <w:rPr/>
        <w:t>3.3. Экологические аспекты охотничье-рыболовного туризма</w:t>
      </w:r>
    </w:p>
    <w:p>
      <w:pPr>
        <w:pStyle w:val="Normal"/>
        <w:rPr/>
      </w:pPr>
      <w:r>
        <w:rPr/>
        <w:t xml:space="preserve">Охота и любительское рыболовство - массовые увлечения людей, охватывающие все социальные слои общества. </w:t>
      </w:r>
    </w:p>
    <w:p>
      <w:pPr>
        <w:pStyle w:val="Normal"/>
        <w:rPr/>
      </w:pPr>
      <w:r>
        <w:rPr/>
        <w:t xml:space="preserve">Охота и любительское рыболовство развивались и продолжают развиваться в большинстве стран как практические природоохранные движения, позволившие значительно увеличить численность животных, сохранить и улучшить среду их обитания. </w:t>
      </w:r>
    </w:p>
    <w:p>
      <w:pPr>
        <w:pStyle w:val="Normal"/>
        <w:rPr/>
      </w:pPr>
      <w:r>
        <w:rPr/>
        <w:t xml:space="preserve">Охотничье хозяйство, следовательно, должно рассматриваться как особая форма хозяйственной, рекреационной и социальной деятельности, как компонент системы комплексного природопользования, как эффективный метод охраны животного мира и среды его обитания и как неотъемлемый элемент устойчивого развития государства. </w:t>
      </w:r>
    </w:p>
    <w:p>
      <w:pPr>
        <w:pStyle w:val="Normal"/>
        <w:rPr/>
      </w:pPr>
      <w:r>
        <w:rPr/>
        <w:t xml:space="preserve">Одним из методов рациональной эксплуатации популяций и, в конечном счете, охраны животного мира является лицензионная система добычи животных (ЛСДЖ). Ее сущность сводится к ликвидации обезличивания добычи: охотникам и рыбакам выдаются официальные разрешения (лицензии) установленной формы, в которых указаны виды разрешенных к добыче животных, их число и район добычи. </w:t>
      </w:r>
    </w:p>
    <w:p>
      <w:pPr>
        <w:pStyle w:val="Normal"/>
        <w:rPr/>
      </w:pPr>
      <w:r>
        <w:rPr/>
        <w:t xml:space="preserve">Впервые ЛСДЖ была введена в России для совершенствования промысла пушных зверей и сейчас наиболее широко применяется в охотничьем хозяйстве. В настоящее время к числу лицензионных животных относят соболя, куницу, выдру, речного бобра, уссурийского енота (в пределах естественного ареала). </w:t>
      </w:r>
    </w:p>
    <w:p>
      <w:pPr>
        <w:pStyle w:val="Normal"/>
        <w:rPr/>
      </w:pPr>
      <w:r>
        <w:rPr/>
        <w:t xml:space="preserve">ЛСДЖ распространяется и на диких копытных животных, добывать которых можно, только имея разрешение установленной формы: для спортивной (любительской) и для промысловой охоты. Спортивная лицензия позволяет охотникам оставлять для личного пользования всю добычу (за исключением шкуры). </w:t>
      </w:r>
    </w:p>
    <w:p>
      <w:pPr>
        <w:pStyle w:val="Normal"/>
        <w:rPr/>
      </w:pPr>
      <w:r>
        <w:rPr/>
        <w:t xml:space="preserve">Основой для добычи рыбы и других водных животных и растений в рыбохозяйственных водоемах (за пределами прибрежных рыбопромысловых участков) является билет, выдаваемый органами рыбоохраны на каждое судно или промысловое орудие, принадлежащее хозяйствам. </w:t>
      </w:r>
    </w:p>
    <w:p>
      <w:pPr>
        <w:pStyle w:val="Normal"/>
        <w:rPr/>
      </w:pPr>
      <w:r>
        <w:rPr/>
        <w:t xml:space="preserve">А лов рыбы в культурных рыбных хозяйствах обществ охотников и рыболовов и других общественных организаций и любительский лов ведутся гражданами по разрешениям, которые выдаются обществом и хозяйством бесплатно или за плату. </w:t>
      </w:r>
    </w:p>
    <w:p>
      <w:pPr>
        <w:pStyle w:val="Normal"/>
        <w:rPr/>
      </w:pPr>
      <w:r>
        <w:rPr/>
        <w:t xml:space="preserve">За нарушение правил ЛСДЖ предусмотрена специальная административная и уголовная ответственность. </w:t>
      </w:r>
    </w:p>
    <w:p>
      <w:pPr>
        <w:pStyle w:val="Normal"/>
        <w:rPr/>
      </w:pPr>
      <w:r>
        <w:rPr/>
        <w:t xml:space="preserve">В рыбном и охотничьем хозяйствах установлена жесткая регламентация орудий и способов добычи, с целью не допустить нарушения процессов воспроизводства и избежать бесцельной гибели объектов добычи; определенное значение имеют и этические мотивы - предотвращение излишней жестокости. </w:t>
      </w:r>
    </w:p>
    <w:p>
      <w:pPr>
        <w:pStyle w:val="Normal"/>
        <w:rPr/>
      </w:pPr>
      <w:r>
        <w:rPr/>
        <w:t xml:space="preserve">В рыбном хозяйстве наибольшее внимание уделяют регулированию отлова рыбы ставными снастями. В большинстве районов любительского рыболовства применение таких снастей (сетей, кубарей, вентерей и др.) запрещено. Повсеместно запрещены также перегораживание рек и ручьев, особенно нерестовых, и установка ставных снастей в проходах. Ставные снасти губительны не только для рыбы, в них попадают и гибнут полуводные пушные звери (выхухоль, ондатра, бобр), а также нырковые птицы. Там, где сетевой лов допускается, органы рыбнадзора контролируют его, обращая внимание на размер ячеи сетей (он не должен быть меньше установленного), количество сетей и способы их установки. Категорически запрещается перекрывать сетями ми русла рек и ручьев, препятствуя свободному перемещению рыбы вверх и вниз по течению. </w:t>
      </w:r>
    </w:p>
    <w:p>
      <w:pPr>
        <w:pStyle w:val="Normal"/>
        <w:rPr/>
      </w:pPr>
      <w:r>
        <w:rPr/>
        <w:t xml:space="preserve">К числу запрещенных способов рыбной ловли принадлежат лучение (применение остроги) и багрение. Последнее заключается в использовании крупных крюков без наживки, опускаемых в зимовальные ямы или забрасываемых в массу мигрирующих рыб. Этот способ нарушает условия зимовки и миграции рыб, кроме того, многие рыбы при этом срываются с крючьев и, получив тяжелые раны, гибнут. Запрещено использование различных бредней и топтушек (саков), так как в них попадает много молоди и, кроме того, они наносят ущерб водной растительности, ухудшают условия для жизни многих водных животных. Не разрешается использование спиннингов на водоемах, служащих для миграций и нереста лососевых, осетровых и других ценных рыб. Виды любительских снастей, количество удилищ, размеры крючков и другие детали обычно регламентируются местными правилами рыболовства. Недопустимы варварские способы добычи рыбы при; помощи взрывчатых веществ и ядов - они имеют явно хищнический и преступный характер, антигуманны, расточительны. </w:t>
      </w:r>
    </w:p>
    <w:p>
      <w:pPr>
        <w:pStyle w:val="Normal"/>
        <w:rPr/>
      </w:pPr>
      <w:r>
        <w:rPr/>
        <w:t xml:space="preserve">В охотничьем хозяйстве недопустима охота во время настов, паводков, метелей, гололеда, пожаров и т.д.: этика не только запрещает добывать зверей и птиц, оказавшихся в тяжелом положении, но и прямо предписывает принимать все возможные меры для спасения и облегчения участи бедствующих животных. Повсеместно запрещено использование самострелов, ловчих ям, петель, башмаков, подрезей, ядов (за исключением случаев, когда они разрешены для уничтожения волков), автоматического нарезного оружия, взрывчатых веществ и т.д. Недопустимо использовать для преследования и добычи, животных механизированные транспортные средства (автомашины, тракторы, мотоциклы, снегоходы, вертолеты, самолеты), пользоваться электроосвещением, приборами ночного видения и другими современными устройствами. Охота с использованием упомянутых выше способов и средств считается истребительной и лишена спортивного характера. В некоторых областях регламентируется использование для спортивной охоты нарезного оружия. </w:t>
      </w:r>
    </w:p>
    <w:p>
      <w:pPr>
        <w:pStyle w:val="Normal"/>
        <w:rPr/>
      </w:pPr>
      <w:r>
        <w:rPr/>
        <w:t xml:space="preserve">Типовые правила охоты, действующие в РСФСР, запрещают применять огнестрельное оружие для добычи таких пушных зверей, как бобр, выдра, ондатра. Запрещено стрелять по скоплениям диких зверей и птиц, применять малокалиберные винтовки или патроны, снаряженные дробью и картечью, при охоте на лосей, оленей, диких козлов и баранов; недопустима стрельба из гладкоствольного ружья дробью в дичь, находящуюся далее 35 м от охотника, так как за пределами этой дистанции резко увеличивается процент подранков. </w:t>
      </w:r>
    </w:p>
    <w:p>
      <w:pPr>
        <w:pStyle w:val="Normal"/>
        <w:rPr/>
      </w:pPr>
      <w:r>
        <w:rPr/>
        <w:t xml:space="preserve">Запрещены разорение жилищ и убежищ охотничьих животных, сбор птичьих яиц. Установлены запреты и на использование некоторых других биологических ресурсов. Нельзя, например, валить деревья с дуплами диких пчел или расширять такие дупла, разорять пчелиные семьи. Запрещен отлов раков, особенно с применением бредней, во время нереста. Все эти запреты и ограничения диктуются заботой о сохранности и нормальном воспроизводстве ресурсов промысловых животных. </w:t>
      </w:r>
    </w:p>
    <w:p>
      <w:pPr>
        <w:pStyle w:val="Normal"/>
        <w:rPr/>
      </w:pPr>
      <w:r>
        <w:rPr/>
        <w:t xml:space="preserve">Среди объектов охоты особое место занимает охота на хищников - животных и птиц. При этом необходимо иметь ввиду, что хищники представляют собой нормальный компонент любой экосистемы. Многие из них приносят человеку большую пользу, например, сельскому хозяйству. Так, пустельга, выкармливая птенцов, истребляет за месяц 180 сусликов и 200-250 мышей или полевок. Не гнушаются пернатые хищники и вредными насекомыми. Волки, лисы и койоты, являющиеся объектами постоянного преследования во многих странах, также постоянно питаются грызунами и в значительной мере ограничивают рост их популяций. Кроме того, хищники исполняют роль санитаров в живой природе. Они истребляют в первую очередь больных, слабых, дефектных животных, предотвращают возможность заразных заболеваний, перенаселенность, улучшают наследственную основу жизнеспособности своих жертв. </w:t>
      </w:r>
    </w:p>
    <w:p>
      <w:pPr>
        <w:pStyle w:val="Normal"/>
        <w:rPr/>
      </w:pPr>
      <w:r>
        <w:rPr/>
        <w:t xml:space="preserve">С другой стороны, количество хищников в природе регулируется численностью их жертв: при сокращении корма плодовитость хищников и их численность резко падает. </w:t>
      </w:r>
    </w:p>
    <w:p>
      <w:pPr>
        <w:pStyle w:val="Normal"/>
        <w:rPr/>
      </w:pPr>
      <w:r>
        <w:rPr/>
        <w:t xml:space="preserve">Весьма велик промысловый пресс на животный мир, что характерно, например, для такой высоко урбанизированной области как Московская. Только организованных рыболовов-любителей в Московском регионе свыше 200 тыс., а общее число граждан, занимающихся рыбной ловлей, превышает 2 млн. Здесь же отмечается и самая высокая в России численность охотников более 160 тыс. </w:t>
      </w:r>
    </w:p>
    <w:p>
      <w:pPr>
        <w:pStyle w:val="Normal"/>
        <w:rPr/>
      </w:pPr>
      <w:r>
        <w:rPr/>
        <w:t xml:space="preserve">В 70-е и 80-е годы </w:t>
      </w:r>
      <w:r>
        <w:rPr>
          <w:lang w:val="en-US"/>
        </w:rPr>
        <w:t>XX</w:t>
      </w:r>
      <w:r>
        <w:rPr/>
        <w:t xml:space="preserve"> века общественные объединения охотников и рыболовов выполнили в Московской области масштабные работы по воспроизводству биологических ресурсов. В области интенсивно развивалось рекреационное рыболовство (культурное рыбное хозяйство). Значительно улучшилась охрана, интродуцированы тысячи зверей, в больших объемах проводилась выкладка кормов. В результате поголовье диких копытных животных увеличилось до максимальных показателей, увеличился и выход охотничьей продукции с единицы площади угодий. </w:t>
      </w:r>
    </w:p>
    <w:p>
      <w:pPr>
        <w:pStyle w:val="Normal"/>
        <w:rPr/>
      </w:pPr>
      <w:r>
        <w:rPr/>
        <w:t xml:space="preserve">В последние же годы перестройки ситуация кардинально изменилась. Кризис, охвативший охотничье хозяйство РФ, не обошел стороной и Московскую область. Численность основных охотничьих видов резко сократилась: лося - в три раза, косули и кабана - в два раза, зайца-русака - в полтора раза. Вместе с тем на фоне снижения поголовья копытных остается высокой численность волка и значительно увеличилась численность лисиц, что способствовало появлению бешенства. </w:t>
      </w:r>
    </w:p>
    <w:p>
      <w:pPr>
        <w:pStyle w:val="Normal"/>
        <w:rPr/>
      </w:pPr>
      <w:r>
        <w:rPr/>
        <w:t xml:space="preserve">Международный союз охраны природы и природных ресурсов (МСОП), созданный в 1998 г., организовал Комиссию по редким и исчезающим видам, в которую вошли видные ученые из многих стран. С 1954 г. она приступила к работе над Красной книгой фактов. Занесение в Международную Красную книгу того или иного вида животных и растений означает признание такого факта, что этот вид действительно нуждается в повседневной заботе. | Каждая страна, на территории которой обитает вид, занесенный; в Красную книгу, несет моральную ответственность перед всем человечеством за его сбережение. </w:t>
      </w:r>
    </w:p>
    <w:p>
      <w:pPr>
        <w:pStyle w:val="Normal"/>
        <w:rPr/>
      </w:pPr>
      <w:r>
        <w:rPr/>
        <w:t xml:space="preserve">Животные, занесенные в Красную книгу РФ, входящих в ее состав республик и областей, охраняются действующим законодательством. Добывание любого вида животных или птиц, занесенных в эту книгу, а также разорение их гнезд или изъятие яиц могут производиться лишь в исключительных случаях и только с разрешения соответствующих органов. </w:t>
      </w:r>
    </w:p>
    <w:p>
      <w:pPr>
        <w:pStyle w:val="Normal"/>
        <w:rPr/>
      </w:pPr>
      <w:r>
        <w:rPr/>
        <w:t xml:space="preserve">Рыбалка. Превосходный и здоровый способ эффективно провести свободное время. Она особенно полезна для экологического воспитания детей. Это занятие учит общению с родной природой, побуждает к ее познанию и, в то же время, предъявляет определенные требования к тем, кто увлекается рыбной ловлей. </w:t>
      </w:r>
    </w:p>
    <w:p>
      <w:pPr>
        <w:pStyle w:val="Normal"/>
        <w:rPr/>
      </w:pPr>
      <w:r>
        <w:rPr/>
        <w:t xml:space="preserve">Если в небольшом запущенном пруду, заливчике на тихой речке, в любой стоячей воде есть растения, то там ключом бьет жизнь. Каждый водоем, даже самый мелкий, - это своеобразный, но сложно устроенный мир растений и животных. </w:t>
      </w:r>
    </w:p>
    <w:p>
      <w:pPr>
        <w:pStyle w:val="Normal"/>
        <w:rPr/>
      </w:pPr>
      <w:r>
        <w:rPr/>
        <w:t xml:space="preserve">Водные растения и животные образуют сложную биологическую систему. Минеральные вещества служат пищей для микроскопических планктонных водорослей, которые поедаются планктонными рачками. Те, в свою очередь, служат пищей для рыб, которых могут поедать хищные рыбы, птицы и человек. И надо помнить, что малейшее загрязнение воды может привести к нарушению установившегося в водоеме биологического равновесия. Поэтому, заботясь о чистоте воды, мы не просто помогаем насекомым, рачкам, моллюскам, рыбам. Содействуя им, мы помогаем жить людям. </w:t>
      </w:r>
    </w:p>
    <w:p>
      <w:pPr>
        <w:pStyle w:val="Normal"/>
        <w:rPr/>
      </w:pPr>
      <w:r>
        <w:rPr/>
        <w:t xml:space="preserve">Собираясь ранним утром на рыбалку с отцом, старшим братом или соседом, ребенок сможет наблюдать восход солнца над водой, пробуждение природы, услышать песни птиц в прибрежных зарослях. Незабываемыми бывают первые встречи с рекой, озером, прудом или даже ручейком. </w:t>
      </w:r>
    </w:p>
    <w:p>
      <w:pPr>
        <w:pStyle w:val="Normal"/>
        <w:rPr/>
      </w:pPr>
      <w:r>
        <w:rPr/>
        <w:t xml:space="preserve">Заводь водоема, как правило, густо покрыта крошечными зелеными "листочками" - это ряска. Зеленый кружочек - не лист: листьев у ряски нет. Это листовидный стебель-листец, от которого отходит один корешок, служащий больше для равновесия. Размножается ряска очень быстро, но не семенами, а вегетативно, путем образования боковых побегов. Она цветет редко, и цветки ее невзрачны. </w:t>
      </w:r>
    </w:p>
    <w:p>
      <w:pPr>
        <w:pStyle w:val="Normal"/>
        <w:rPr/>
      </w:pPr>
      <w:r>
        <w:rPr/>
        <w:t xml:space="preserve">Посмотрите, как разместились растения в водоеме. Окраины озера заняли осоки, хвощи, ирисы, стрелолист, частуха. Это пояс мелководных, растений, которые при понижении уровня водоема переходят жить на сушу и потому могут быть названы растениями-амфибиями. </w:t>
      </w:r>
    </w:p>
    <w:p>
      <w:pPr>
        <w:pStyle w:val="Normal"/>
        <w:rPr/>
      </w:pPr>
      <w:r>
        <w:rPr/>
        <w:t xml:space="preserve">На более отдаленном от берега и более глубоком месте разрослись камыши тростники, рогоз. Эти растения часто путают и чаще всего называют камышами. Между тем они четко отличаются друг от друга по внешним признакам. Так, собственно камыш имеет безлистную надводную часть стебля с темно-зеленой окраской. Соцветия его небольшие, малозаметные, из колючих колосков. А вот растение, которое часто в народе называют камышом, - это рогоз. Именно он имеет черно-бурые, словно обгорелые початки. Черный початок рогоза - это соцветие женских пестичных цветков. В начале цветения над ними находится светло-бурое соцветие мужских цветков, которое быстро отцветает и опадает. Корневища рогоза и тростника можно есть в печеном виде. </w:t>
      </w:r>
    </w:p>
    <w:p>
      <w:pPr>
        <w:pStyle w:val="Normal"/>
        <w:rPr/>
      </w:pPr>
      <w:r>
        <w:rPr/>
        <w:t xml:space="preserve">Далее следует зона плавающих листьев. У растений этой зоны только верхняя сторона листовых пластинок и цветки соприкасаются с воздушной средой, все же остальные органы размещаются в толще воды и грунте водоема. Самыми характерными растениями являются кувшинка белая и кубышка желтая. Они имеют крупные корневища, стелющиеся по дну водоема, и крупные; овальные листья на длинных черешках. Середина листа немного приподнята, поэтому капли воды скатываются с него. Кувшинка имеет красивые крупные белые цветки. Иногда ее называют водяной лилией. Старайтесь не срывать кувшинки и кубышки, тем более не выдергивайте их с корневищами. Эти растения все реже встречаются в наших водоемах, а собранный букет из кувшинок завянет уже через час. Кувшинка - очень интересное растение. Она раскрывает свои лепестки в одно и то же время (по ней можно проверять часы) и умеет предсказывать погоду (не раскрывается перед дождем). </w:t>
      </w:r>
    </w:p>
    <w:p>
      <w:pPr>
        <w:pStyle w:val="Normal"/>
        <w:rPr/>
      </w:pPr>
      <w:r>
        <w:rPr/>
        <w:t xml:space="preserve">Над берегом и водой летают разнообразные насекомые. Особенно привлекают внимание красивые стрекозы. Очень нежные, хрупкие голубоватые стрекозы называются стрелками, зеленоватые - лютками, а стрекозы с фиолетово-синими блестящими крыльями - стрекозами-крылатками. Стрекозы - воздушные хищники. Свою добычу: мух, комаров, бабочек и других насекомых они схватывают на лету и пожирают с помощью сильного грызущего ротового аппарата. Стрекоза - полезное насекомое, и его; не следует уничтожать. </w:t>
      </w:r>
    </w:p>
    <w:p>
      <w:pPr>
        <w:pStyle w:val="Normal"/>
        <w:rPr/>
      </w:pPr>
      <w:r>
        <w:rPr/>
        <w:t xml:space="preserve">Рыбалка - занятие, старое, как мир. Археологические раскопки свидетельствуют о том, что наши предки добрых несколько тысяч лет до н.э. использовали костяные крючки. Таким образом, уже успешно ловили рыбу удочкой. Очевидно, водоемы были чистыми, без ядовитых загрязнений, рыба сама шла на крючок. Тогда она была одним из немногих продуктов питания, по крайней мере, для людей, заселяющих берега наших рек. Новые же поколения стараются совершенствовать способы ловли рыбы: костяные крючки заменили металлическими, конский волос - нейлоновой леской, монолитное (из простой ветки) удилище - телескопическим. </w:t>
      </w:r>
    </w:p>
    <w:p>
      <w:pPr>
        <w:pStyle w:val="Normal"/>
        <w:rPr/>
      </w:pPr>
      <w:r>
        <w:rPr/>
        <w:t xml:space="preserve">Культура общения с природой на рыбалке заключается в строгом следовании общим правилам спортивной ловли рыбы. Поведение рыболова на месте ужения должно быть, прежде всего, бесшумным и достаточно незаметным для рыбы. Причем громкий разговор не пугает рыбу, так как звуковые волны, расходящиеся в воздухе, плохо проникают в воду. Но достаточно с сильным нажимом ступить по берегу, ударить чем-либо о лодку и т.д., чтобы распугать всю рыбу. Очень важно правильно прятаться от рыбы, которая видит то, что происходит на берегу, быстро обнаруживает рыболова. К месту ловли следует приближаться медленным легким шагом, наклонившись, располагаться, по возможности, за кустарниками или деревьями, прямо или боком к солнцу, чтобы на поверхности воды в месте предполагаемого лова не появилась ваша тень, которая может испугать рыбу. </w:t>
      </w:r>
    </w:p>
    <w:p>
      <w:pPr>
        <w:pStyle w:val="Normal"/>
        <w:rPr/>
      </w:pPr>
      <w:r>
        <w:rPr/>
        <w:t xml:space="preserve">Для ужения лучше избегать мест, которые часто посещают рыболовы, а искать места менее доступные. Весной рыбы предпочитают держаться в более глубоких местах. В это время они кормятся около берега, между корягами, в траве, у зарослей камыша, в заболоченных местах. Вообще, в период с весны до осени основным местом обитания многих видов рыб является водная растительность. Она не только прячет рыб от их постоянных врагов, но и является для них кормом в виде различных водных насекомых, которыми рыба также питается. Кроме того, водная растительность богата кислородом. Понятно, что выбирать для ловли надо именно такие места. </w:t>
      </w:r>
    </w:p>
    <w:p>
      <w:pPr>
        <w:pStyle w:val="Normal"/>
        <w:rPr/>
      </w:pPr>
      <w:r>
        <w:rPr/>
        <w:t xml:space="preserve">Пойманную рыбу лучше всего держать в садке, опущенном в воду. Не нанизывайте ее на ветку или шнур. Никому и никогда нельзя умышленно причинять боль без нужды. Мелкую рыбу лучше выпустить обратно в воду сразу же после подсечки. </w:t>
      </w:r>
    </w:p>
    <w:p>
      <w:pPr>
        <w:pStyle w:val="Heading2"/>
        <w:ind w:hanging="0"/>
        <w:rPr>
          <w:lang w:val="uk-UA" w:eastAsia="en-US"/>
        </w:rPr>
      </w:pPr>
      <w:r>
        <w:rPr/>
        <w:t xml:space="preserve">3.4. Рекреационная </w:t>
      </w:r>
      <w:r>
        <w:rPr>
          <w:lang w:val="uk-UA" w:eastAsia="en-US"/>
        </w:rPr>
        <w:t>ди</w:t>
      </w:r>
      <w:r>
        <w:rPr/>
        <w:t>гресс</w:t>
      </w:r>
      <w:r>
        <w:rPr>
          <w:lang w:val="uk-UA" w:eastAsia="en-US"/>
        </w:rPr>
        <w:t>и</w:t>
      </w:r>
      <w:r>
        <w:rPr/>
        <w:t>я и комплексное благоустройство рекреационных территорий</w:t>
      </w:r>
    </w:p>
    <w:p>
      <w:pPr>
        <w:pStyle w:val="Normal"/>
        <w:rPr>
          <w:lang w:val="uk-UA" w:eastAsia="en-US"/>
        </w:rPr>
      </w:pPr>
      <w:r>
        <w:rPr>
          <w:lang w:val="uk-UA" w:eastAsia="en-US"/>
        </w:rPr>
      </w:r>
    </w:p>
    <w:p>
      <w:pPr>
        <w:pStyle w:val="Normal"/>
        <w:rPr/>
      </w:pPr>
      <w:r>
        <w:rPr/>
        <w:t xml:space="preserve">1 Рекреационная дигрессия - изменения в природных комплексах (главным образом в лесных биоценозах) под влиянием интенсивного использования последних для отдыха населения. </w:t>
      </w:r>
    </w:p>
    <w:p>
      <w:pPr>
        <w:pStyle w:val="Normal"/>
        <w:rPr/>
      </w:pPr>
      <w:r>
        <w:rPr/>
        <w:t xml:space="preserve">Периодическое присутствие и деятельность больших масс отдыхающих на неблагоустроенной в рекреационном отношении лесной территории вызывает в природном комплексе ряд изменений, приводящих к рекреационной дигрессии. Неизбежные изменения нения, вызванные воздействием рекреантов на природную середу, носят при допустимых уровнях рекреационных нагрузок обратимый характер, позволяющий лесному биологическому сообществу на протяжении некоторого отрезка времени возвращаться к состоянию, приближающемуся к первоначальному. </w:t>
      </w:r>
    </w:p>
    <w:p>
      <w:pPr>
        <w:pStyle w:val="Normal"/>
        <w:rPr/>
      </w:pPr>
      <w:r>
        <w:rPr/>
        <w:t xml:space="preserve">Известны следующие виды рекреационного воздействия на лесной биоценоз: механические (реже химические), к которым относятся вытаптывание и разного рода повреждения (зарубки; на стволах, обламывание ветвей, заготовка дров, ожог почвы от костров, распугивание животных и др.); вынос, отчуждение посетителями вещества и энергии (грибов, ягод, цветов и т.д.); привнос (непосредственный или путем создания соответствующих условий) новых биологических видов, занос семян, а также органических и неорганических материалов антропогенного происхождения. </w:t>
      </w:r>
    </w:p>
    <w:p>
      <w:pPr>
        <w:pStyle w:val="Normal"/>
        <w:rPr/>
      </w:pPr>
      <w:r>
        <w:rPr/>
        <w:t xml:space="preserve">Самым ощутимым и постоянно действующим фактором рекреационной дигрессии является механическое воздействие - вытаптывание растительного покрова и уплотнение почвы. При массовом притоке отдыхающих деструктивные, разрушительные процессы опережают способность лесной среды к восстановлению, увеличивается твердость верхнего слоя почвы, уменьшается ее пористость и водо - и воздухопроницаемость, ухудшается структура, нарушаются химические и биологические почвенные процессы. Лесная подстилка спрессовывается, запасы ее уменьшаются, изменяется почвенная микрофлора, нарушается общий круговорот биогенных элементов. В результате указанных процессов создаются условия, способствующие уменьшению общей длины физиологически активных корней растений, ухудшению условий их питания, падению радиального прироста, угнетению роста и усыханию деревьев. На вытоптанных склонах начинаются процессы почвенной эрозии. </w:t>
      </w:r>
    </w:p>
    <w:p>
      <w:pPr>
        <w:pStyle w:val="Normal"/>
        <w:rPr/>
      </w:pPr>
      <w:r>
        <w:rPr/>
        <w:t xml:space="preserve">Ученые-рекреологи выделяют пять стадий дигрессии. Первые три характеризуются изменениями, главным образом, в растительном и животном мире без существенного воздействия на почвенно-грунтовые и гидрологические условия. Поэтому их приинято считать более или менее обратимыми. Наступление после дующих стадий рекреационной дигрессии затрагивает почвенно-гидрологические компоненты природного комплекса, вызывая; ускоряющиеся разрушительные процессы вплоть до полного изменения облика местности, т.е. ведет к практически необратимым изменениям в природном комплексе. </w:t>
      </w:r>
    </w:p>
    <w:p>
      <w:pPr>
        <w:pStyle w:val="Normal"/>
        <w:rPr/>
      </w:pPr>
      <w:r>
        <w:rPr/>
        <w:t xml:space="preserve">В деле рационального использования рекреационных территорий решающее значение имеет определение рубежа перехода обратимых дигрессивных процессов в необратимые, т.е. предела устойчивости природного комплекса. Одним из внешних показателей возникновения таких критических условий может служить исчезновение лесной подстилки и жизнеспособного подроста. При наличии данных, сигнализирующих о приближении биогеоценоза к пределу устойчивости, необходимы срочные меры по устранению опасных рекреационных нагрузок и предотвращению дальнейшего развития процессов дигрессии, например, временное исключение территории из дальнейшего рекреационного использования с применением комплекса лесоводственных и лесохозяйственных, инженерных, организационных и иных мероприятий по восстановлению нормальных функций биогеоценоза. Включение восстановленных природных комплексов в рекреационные территории должно осуществляться на основании изучения факторов устойчивости комплексов, регулирования числа отдыхающих, в том числе определения предельно допустимого уровня рекреационных нагрузок и комплексной подготовки территории к рекреации. </w:t>
      </w:r>
    </w:p>
    <w:p>
      <w:pPr>
        <w:pStyle w:val="Normal"/>
        <w:rPr/>
      </w:pPr>
      <w:r>
        <w:rPr/>
        <w:t xml:space="preserve">Комплексное благоустройство рекреационных территорий система проектно-изыскательских, архитектурно-планировочных, инженерных, лесохозяйственных, организационных и иных мер, направленных на повышение устойчивости рекреационных территорий к воздействию массового отдыха населения. </w:t>
      </w:r>
    </w:p>
    <w:p>
      <w:pPr>
        <w:pStyle w:val="Normal"/>
        <w:rPr/>
      </w:pPr>
      <w:r>
        <w:rPr/>
        <w:t xml:space="preserve">Наиболее уязвимой против деструктивного влияния массового самодеятельного отдыха является неблагоустроенная, не приспособленная к данному виду использования территория. Процессы рекреационной дигрессии наиболее интенсивно проходят в зонах, лишенных элементов благоустройства и регулирования рекреационных нагрузок. </w:t>
      </w:r>
    </w:p>
    <w:p>
      <w:pPr>
        <w:pStyle w:val="Normal"/>
        <w:rPr/>
      </w:pPr>
      <w:r>
        <w:rPr/>
        <w:t xml:space="preserve">Разработанные нашими учеными методы комплексной под готовки территории к массовому самодеятельному отдыху основаны на научном анализе процессов рекреации, включая социально-демографические исследования, изучение причин тяготения рекреантов к определенным природным комплексам, избирательность посещения функциональных зон в процессе отдыха, определение видов отдыха на данной территории и др. </w:t>
      </w:r>
    </w:p>
    <w:p>
      <w:pPr>
        <w:pStyle w:val="Normal"/>
        <w:rPr/>
      </w:pPr>
      <w:r>
        <w:rPr/>
        <w:t xml:space="preserve">Кроме элементарного инженерного обустройства местности (расчистки водоемов, осушения заболоченных участков, устройства систем полива и т.д.), большое значение имеет продуманная разбивка дорожно-тропиночной сети с логически завершенными прогулочными маршрутами и объектами обзора наиболее живописных перспектив. Это позволяет упорядочить, дисциплинировать движение отдыхающих, равномерно рассредоточить их потоки. </w:t>
      </w:r>
    </w:p>
    <w:p>
      <w:pPr>
        <w:pStyle w:val="Normal"/>
        <w:rPr/>
      </w:pPr>
      <w:r>
        <w:rPr/>
        <w:t xml:space="preserve">Основой пространственного преобразования рекреационной территории являются куртинно-полянные комплексы с чередованием залуженных полян и древесных биогрупп естественного или искусственного происхождения. Такие экологически и рекреационно-обоснованные растительные группировки обладают устойчивостью к вытаптыванию благодаря присутствию травянистых луговых компонентов. </w:t>
      </w:r>
    </w:p>
    <w:p>
      <w:pPr>
        <w:pStyle w:val="Normal"/>
        <w:rPr/>
      </w:pPr>
      <w:r>
        <w:rPr/>
        <w:t xml:space="preserve">Располагаясь на стыках контрастирующих ландшафтов, они, как правило, эстетически и психологически более предпочтительны для отдыхающих и обладают полноценными оздоровляющими свойствами - микроклиматическими, санитарно-гигиеническими и др. </w:t>
      </w:r>
    </w:p>
    <w:p>
      <w:pPr>
        <w:pStyle w:val="Normal"/>
        <w:rPr/>
      </w:pPr>
      <w:r>
        <w:rPr/>
        <w:t xml:space="preserve">Кроме применения ландшафтных рубок, целевых лесокультурных, других лесоводственных и лесохозяйственных мер, важное значение имеет стабилизация на стояночных полянах рекреационных элементов (мест под палатки, очаги, лежанки, для приема пищи, проходов к воде и т.д.). Стихийному возникновению множества тропинок препятствуют создаваемые плотные посадки кустарников по периферии древесных куртин, имеющих продолговатую, "обтекаемую" форму по ходу потока отдыхающих. Наконец, в систему комплексного благоустройства рекреационной территории входит создание малых архитектурных форм, установка лесной мебели, укрытий от дождя, санузлов, мест для курения, запасов дров, применения других форм рекреационного обслуживания. Комплексные мероприятия по повышению устойчивости биогеоценозов в рекреационных зонах могут применяться как в начале организации зоны отдыха, так и на территориях, нуждающихся в восстановлении нарушенных природных комплексов вследствие рекреационной дигрессии. </w:t>
      </w:r>
    </w:p>
    <w:p>
      <w:pPr>
        <w:pStyle w:val="Normal"/>
        <w:rPr>
          <w:lang w:val="uk-UA"/>
        </w:rPr>
      </w:pPr>
      <w:r>
        <w:rPr>
          <w:lang w:val="uk-UA"/>
        </w:rPr>
      </w:r>
    </w:p>
    <w:p>
      <w:pPr>
        <w:pStyle w:val="Heading2"/>
        <w:ind w:hanging="0"/>
        <w:rPr/>
      </w:pPr>
      <w:r>
        <w:rPr/>
        <w:t>З.5. Социально-экономические аспекты развития туризма</w:t>
      </w:r>
    </w:p>
    <w:p>
      <w:pPr>
        <w:pStyle w:val="Normal"/>
        <w:rPr>
          <w:lang w:val="uk-UA"/>
        </w:rPr>
      </w:pPr>
      <w:r>
        <w:rPr>
          <w:lang w:val="uk-UA"/>
        </w:rPr>
      </w:r>
    </w:p>
    <w:p>
      <w:pPr>
        <w:pStyle w:val="Normal"/>
        <w:rPr/>
      </w:pPr>
      <w:r>
        <w:rPr/>
        <w:t xml:space="preserve">Туризм в настоящее время становится все более важной отраслью экономики многих стран. Постоянно расширяются география туризма и его разновидности. В современных условиях трудно переоценивать значение развития индустрии туризма для укрепления экономики регионов. К сожалению, пока отечественный турбизнес в большей степени ориентирован на выездной, внешний туризм. </w:t>
      </w:r>
    </w:p>
    <w:p>
      <w:pPr>
        <w:pStyle w:val="Normal"/>
        <w:rPr/>
      </w:pPr>
      <w:r>
        <w:rPr/>
        <w:t xml:space="preserve">В то же время не все современные тенденции развития туристского спроса в мире присущи нашей стране. Это происходит по ряду причин. Но основой их является тот факт, что основные туристские потоки и тенденции в мировом туризме формируют развитые страны. А Россия в туристском аспекте больше тяготеет к группе стран с переходной экономикой, а не развитой. </w:t>
      </w:r>
    </w:p>
    <w:p>
      <w:pPr>
        <w:pStyle w:val="Normal"/>
        <w:rPr/>
      </w:pPr>
      <w:r>
        <w:rPr/>
        <w:t xml:space="preserve">Характерные для развитых стран изменения в популярности видов туристской деятельности проявляются в переходе от рекреационно-оздоровительного, пляжного отдыха к познавательным путешествиям с элементами приключений, риска, активными способами передвижения. В нашем веке ожидается бурный рост спроса на экотуры, круизы, познавательные и экскурсионные программы, деловой туризм. Эти трансформации спроса объясняются увеличением численности и покупательной способности среднего класса (менеджеров среднего звена), составляющих основу массового туризма в развитых странах. Туризм в РФ тесно связан с ее национальными демографическими и социально-демографическими особенностями. </w:t>
      </w:r>
    </w:p>
    <w:p>
      <w:pPr>
        <w:pStyle w:val="Normal"/>
        <w:rPr/>
      </w:pPr>
      <w:r>
        <w:rPr/>
        <w:t xml:space="preserve">Туристский рынок очень чувствителен к изменениям в экономике. При стабильности цен рост полного реального личного потребления на 1% ведет к остановке расходов на туризм. При росте личного потребления на 2,5% затраты на туризм увеличиваются на 4%, а рост личного потребления на 5% увеличивает расходы на туризм на 10%. </w:t>
      </w:r>
    </w:p>
    <w:p>
      <w:pPr>
        <w:pStyle w:val="Normal"/>
        <w:rPr/>
      </w:pPr>
      <w:r>
        <w:rPr/>
        <w:t xml:space="preserve">При полном реальном личном потреблении менее 1% в туризме наблюдается спад. </w:t>
      </w:r>
    </w:p>
    <w:p>
      <w:pPr>
        <w:pStyle w:val="Normal"/>
        <w:rPr/>
      </w:pPr>
      <w:r>
        <w:rPr/>
        <w:t xml:space="preserve">В РФ среди занятых по численности лидируют рабочие (32% всех занятых). Активизация спроса в этом сегменте возможна за счет низких цен на туристские услуги, т.е. обслуживания в низкий сезон, размещения в частном секторе и т.д. Конечно же, этот потребитель тяготеет к ближнему туризму, а не к дорогим дальним путешествиям. Активизировать спрос можно только за счет экстенсивного роста, т.е. повышения числа платежеспособных туристов. </w:t>
      </w:r>
    </w:p>
    <w:p>
      <w:pPr>
        <w:pStyle w:val="Normal"/>
        <w:rPr/>
      </w:pPr>
      <w:r>
        <w:rPr/>
        <w:t xml:space="preserve">Менеджеры среднего звена и квалифицированные научные сотрудники являются второй по численности группой среди занятых в РФ (30,6%). Активизация спроса в этом сегменте возможна за счет разнообразия предлагаемых туристских услуг и гибкой ценовой политики. </w:t>
      </w:r>
    </w:p>
    <w:p>
      <w:pPr>
        <w:pStyle w:val="Normal"/>
        <w:rPr/>
      </w:pPr>
      <w:r>
        <w:rPr/>
        <w:t xml:space="preserve">Руководители, топ менеджеры составляют 6,2% занятых в РФ. Это - основа дорогого (круизы, индивидуальные туры) и делового туризма. Активизация спроса возможна за счет постоянного повышения качества обслуживания и комфорта. Необходимо уделить большое внимание интенсивному развитию туризма в этом сегменте за счет расширения видового состава дополнительных услуг (развлечений, консалтинговых услуг, услуг связи и др.). </w:t>
      </w:r>
    </w:p>
    <w:p>
      <w:pPr>
        <w:pStyle w:val="Normal"/>
        <w:rPr/>
      </w:pPr>
      <w:r>
        <w:rPr/>
        <w:t xml:space="preserve">Что касается большой группы наших пенсионеров, то платежеспособный спрос в этом сегменте гораздо ниже имеющихся рекреационных потребностей. </w:t>
      </w:r>
    </w:p>
    <w:p>
      <w:pPr>
        <w:pStyle w:val="Normal"/>
        <w:rPr/>
      </w:pPr>
      <w:r>
        <w:rPr/>
        <w:t>В отличие от зарубежных ровесников, наши пенсионеры не имеют значительных финансовых накоплений к старости или социальных пособий, способных обеспечить платежеспособный туристический рынок. Туризм для российского пенсионера заключается в возможности подлечиться в санатории за чужой, а не в образе жизни, как у американского или европейского пенсионера. По этой причине половина всех санаторно-оздор</w:t>
      </w:r>
      <w:r>
        <w:rPr>
          <w:lang w:val="uk-UA"/>
        </w:rPr>
        <w:t>о</w:t>
      </w:r>
      <w:r>
        <w:rPr/>
        <w:t xml:space="preserve">вительных услуг в стране оплачивается организациями, а туристами. </w:t>
      </w:r>
    </w:p>
    <w:p>
      <w:pPr>
        <w:pStyle w:val="Normal"/>
        <w:rPr/>
      </w:pPr>
      <w:r>
        <w:rPr/>
        <w:t>Урбанизация в РФ как фактор развития туристического спроса существенно отличается от аналогичной тенденции в развитых странах. Большая часть крупных городов в стране появилась в последние 50 лет</w:t>
      </w:r>
      <w:r>
        <w:rPr>
          <w:lang w:val="uk-UA"/>
        </w:rPr>
        <w:t xml:space="preserve"> </w:t>
      </w:r>
      <w:r>
        <w:rPr/>
        <w:t xml:space="preserve">до этого в РФ было два города-миллионера. Практически отсутствуют крупные мегаполисы. Урбанизация в стране развивается за счет роста средних городов и "ложной урбанизации". Поэтому в РФ мало коренных горожан и так сильна родственная и хозяйственная связь горожан в первом поколении с деревней, пригородом. Таким образом, в стране среди горожан более популярен внутренний краткосрочный этнический и сельский туризм. В то время как в Европе - краткосрочный (уикендный) международный познавательный туризм (туризм по соседству), экскурсионные и фестивальные туры по городам. </w:t>
      </w:r>
    </w:p>
    <w:p>
      <w:pPr>
        <w:pStyle w:val="Normal"/>
        <w:rPr/>
      </w:pPr>
      <w:r>
        <w:rPr/>
        <w:t xml:space="preserve">Для развития внутреннего туризма важной отраслью экономики многих регионов России может и должен стать ее величайший и уникальный в своем роде туристический и рекреационный потенциал. </w:t>
      </w:r>
    </w:p>
    <w:p>
      <w:pPr>
        <w:pStyle w:val="Normal"/>
        <w:rPr/>
      </w:pPr>
      <w:r>
        <w:rPr/>
        <w:t xml:space="preserve">География спроса на внутренний туризм в РФ остается стабильной. Основным поставщиком внутренних туристов является Центральный район страны (более 30%). Из них каждый второй из Москвы. </w:t>
      </w:r>
    </w:p>
    <w:p>
      <w:pPr>
        <w:pStyle w:val="Normal"/>
        <w:rPr/>
      </w:pPr>
      <w:r>
        <w:rPr/>
        <w:t xml:space="preserve">Три четверти всех отечественных внутренних туристов посещают Северо-западный район (С.-Пб), Центральный (Москва), Северо-Кавказский (Краснодарский край) регионы. </w:t>
      </w:r>
    </w:p>
    <w:p>
      <w:pPr>
        <w:pStyle w:val="Normal"/>
        <w:rPr/>
      </w:pPr>
      <w:r>
        <w:rPr/>
        <w:t xml:space="preserve">Следует ожидать активизации спроса на внутренний автомобильный туризм (опасный в РФ). Этот вид транспорта в стране увеличивается наиболее быстрыми темпами. Ежегодно увеличивается автопарк, протяженность дорог с твердым покрытием, уровень развития дорожной инфраструктуры. Водный транспорт с каждым годом уходит все глубже в кризис, а в железнодорожном и авиационном наблюдается ежегодный рост тарифов на туристские перевозки, сокращение подвижного состава и авиапарка, протяженности внутренних магистралей. </w:t>
      </w:r>
    </w:p>
    <w:p>
      <w:pPr>
        <w:pStyle w:val="Normal"/>
        <w:rPr/>
      </w:pPr>
      <w:r>
        <w:rPr/>
        <w:t xml:space="preserve">В то же время в отечественном гостеприимстве наблюдаются следующие взаимосвязанные моменты, тормозящие развитие спроса на внутренний туризм: </w:t>
      </w:r>
    </w:p>
    <w:p>
      <w:pPr>
        <w:pStyle w:val="Style13"/>
        <w:numPr>
          <w:ilvl w:val="0"/>
          <w:numId w:val="2"/>
        </w:numPr>
        <w:rPr/>
      </w:pPr>
      <w:r>
        <w:rPr/>
        <w:t xml:space="preserve">неэффективный менеджмент; </w:t>
      </w:r>
    </w:p>
    <w:p>
      <w:pPr>
        <w:pStyle w:val="Style13"/>
        <w:numPr>
          <w:ilvl w:val="0"/>
          <w:numId w:val="2"/>
        </w:numPr>
        <w:rPr/>
      </w:pPr>
      <w:r>
        <w:rPr/>
        <w:t xml:space="preserve">низкая производительность труда; </w:t>
      </w:r>
    </w:p>
    <w:p>
      <w:pPr>
        <w:pStyle w:val="Style13"/>
        <w:numPr>
          <w:ilvl w:val="0"/>
          <w:numId w:val="2"/>
        </w:numPr>
        <w:rPr/>
      </w:pPr>
      <w:r>
        <w:rPr/>
        <w:t xml:space="preserve">низкое качество обслуживания. </w:t>
      </w:r>
    </w:p>
    <w:p>
      <w:pPr>
        <w:pStyle w:val="Normal"/>
        <w:rPr/>
      </w:pPr>
      <w:r>
        <w:rPr/>
        <w:t>Основными причинами неэффективного менеджмента называют обилие ведомственных и муниципальных гостиниц, слабое развитие отечественных гостиничных цепей, отсутствие управления по контракту, коррупцию и бюрократ</w:t>
      </w:r>
      <w:r>
        <w:rPr>
          <w:lang w:val="uk-UA"/>
        </w:rPr>
        <w:t>ию</w:t>
      </w:r>
      <w:r>
        <w:rPr/>
        <w:t xml:space="preserve">. Все сказанное относится к России за пределами Московской кольцевой автодороги. </w:t>
      </w:r>
    </w:p>
    <w:p>
      <w:pPr>
        <w:pStyle w:val="Normal"/>
        <w:rPr/>
      </w:pPr>
      <w:r>
        <w:rPr/>
        <w:t xml:space="preserve">Активизировать спрос на внутренний туризм можно: </w:t>
      </w:r>
    </w:p>
    <w:p>
      <w:pPr>
        <w:pStyle w:val="Normal"/>
        <w:rPr/>
      </w:pPr>
      <w:r>
        <w:rPr/>
        <w:t xml:space="preserve">1) за счет оперативной реакции на изменения внешних условий развития выездного туризма: </w:t>
      </w:r>
    </w:p>
    <w:p>
      <w:pPr>
        <w:pStyle w:val="Style13"/>
        <w:numPr>
          <w:ilvl w:val="0"/>
          <w:numId w:val="2"/>
        </w:numPr>
        <w:rPr/>
      </w:pPr>
      <w:r>
        <w:rPr/>
        <w:t xml:space="preserve">усложнение и удорожание туристских формальностей (США, Турции); </w:t>
      </w:r>
    </w:p>
    <w:p>
      <w:pPr>
        <w:pStyle w:val="Style13"/>
        <w:numPr>
          <w:ilvl w:val="0"/>
          <w:numId w:val="2"/>
        </w:numPr>
        <w:rPr/>
      </w:pPr>
      <w:r>
        <w:rPr/>
        <w:t xml:space="preserve">военные и прочие конфликты (Ливан, Израиль, Турция, терроризм); </w:t>
      </w:r>
    </w:p>
    <w:p>
      <w:pPr>
        <w:pStyle w:val="Style13"/>
        <w:numPr>
          <w:ilvl w:val="0"/>
          <w:numId w:val="2"/>
        </w:numPr>
        <w:rPr/>
      </w:pPr>
      <w:r>
        <w:rPr/>
        <w:t xml:space="preserve">ослабление доллара за счет усиления евро и рубля; </w:t>
      </w:r>
    </w:p>
    <w:p>
      <w:pPr>
        <w:pStyle w:val="Style13"/>
        <w:numPr>
          <w:ilvl w:val="0"/>
          <w:numId w:val="2"/>
        </w:numPr>
        <w:rPr/>
      </w:pPr>
      <w:r>
        <w:rPr/>
        <w:t xml:space="preserve">изменение мировых цен на нефть; </w:t>
      </w:r>
    </w:p>
    <w:p>
      <w:pPr>
        <w:pStyle w:val="Style13"/>
        <w:numPr>
          <w:ilvl w:val="0"/>
          <w:numId w:val="2"/>
        </w:numPr>
        <w:rPr/>
      </w:pPr>
      <w:r>
        <w:rPr/>
        <w:t xml:space="preserve">темпы развития мировой и национальной экономик. </w:t>
      </w:r>
    </w:p>
    <w:p>
      <w:pPr>
        <w:pStyle w:val="Normal"/>
        <w:rPr/>
      </w:pPr>
      <w:r>
        <w:rPr/>
        <w:t xml:space="preserve">2) за счет развития и пропаганды спроса и туризма в целом возможно только в условиях стабильного экономического роста, развития всей национальной экономики. </w:t>
      </w:r>
    </w:p>
    <w:p>
      <w:pPr>
        <w:pStyle w:val="Normal"/>
        <w:rPr/>
      </w:pPr>
      <w:r>
        <w:rPr/>
        <w:t xml:space="preserve">В последнее время, как в России, так и за рубежом все большее распространение получает экологический туризм. Именно к этому направлению обычно относят такие, особенно популярные среди населения России, аспекты самодеятельного туризма, как путешествия, связанные со сплавом по рекам и озерам, с любительской (спортивной) рыбной ловлей, сезонной (спортивной) охотой, сбором и заготовкой даров леса (грибов, ягод, лечебных трав), с зимними путешествиями на лыжах или снегоходах (мотонартах), с фотоохотой. </w:t>
      </w:r>
    </w:p>
    <w:p>
      <w:pPr>
        <w:pStyle w:val="Normal"/>
        <w:rPr/>
      </w:pPr>
      <w:r>
        <w:rPr/>
        <w:t xml:space="preserve">В странах Западной Европы, которые, как известно, давно лишились своих естественных ландшафтов, год от года растет интерес к посещению национальных парков (НП) России. Показательно, что в 1998 г. НП России посетило около 16 тыс. зарубежных туристов, в 1999 г. уже 21,4 тыс. с целью экологического и этнического туризма. </w:t>
      </w:r>
    </w:p>
    <w:p>
      <w:pPr>
        <w:pStyle w:val="Normal"/>
        <w:rPr/>
      </w:pPr>
      <w:r>
        <w:rPr/>
        <w:t xml:space="preserve">Применительно к российской действительности именно развитие внутреннего и въездного экотуризма на базе имеющейся сети особо охраняемых природных территорий (ООПТ), и особенно НП, имеет большие экономические перспективы и может стать важной основой для привлечения в регионы дополнительных финансовых потоков. В отличие от других видов туризма, экотуризм в НП требует значительно меньших организационных затрат и капиталовложений в развитие инфраструктуры на начальном этапе. Экотуризм обычно ориентирован на категорию туристов, сознательно стремящихся к менее комфортным, чем привычные, условиям жизни, которые не предъявляют очень высоких требований к уровню сервиса. </w:t>
      </w:r>
    </w:p>
    <w:p>
      <w:pPr>
        <w:pStyle w:val="Normal"/>
        <w:rPr/>
      </w:pPr>
      <w:r>
        <w:rPr/>
        <w:t xml:space="preserve">Экотуризм в НП и других ООПТ целесообразно развивать в направлении разработки постоянно поддерживаемой и развиваемой сети научно обоснованных и оборудованных экологических троп или маршрутов (пешеходных, водных, конных). Такие маршруты могут иметь разную продолжительность и степень трудности, но должны отражать индивидуальные особенности ландшафтной структуры каждого НП, соединять наиболее характерные и привлекательные природные и историко-культурные объекты. Кроме того, они должны иметь достаточно полное информационное обеспечение (рекламное, картографическое и описательное). </w:t>
      </w:r>
    </w:p>
    <w:p>
      <w:pPr>
        <w:pStyle w:val="Normal"/>
        <w:rPr/>
      </w:pPr>
      <w:r>
        <w:rPr/>
        <w:t>Контрольные вопросы</w:t>
      </w:r>
    </w:p>
    <w:p>
      <w:pPr>
        <w:pStyle w:val="Normal"/>
        <w:rPr/>
      </w:pPr>
      <w:r>
        <w:rPr/>
        <w:t xml:space="preserve">Назовите наиболее привлекательные для туризма особо охраняемые природные территории. </w:t>
      </w:r>
    </w:p>
    <w:p>
      <w:pPr>
        <w:pStyle w:val="Normal"/>
        <w:rPr/>
      </w:pPr>
      <w:r>
        <w:rPr/>
        <w:t xml:space="preserve">Каковы перспективы развития экологического туризма? </w:t>
      </w:r>
    </w:p>
    <w:p>
      <w:pPr>
        <w:pStyle w:val="Normal"/>
        <w:rPr/>
      </w:pPr>
      <w:r>
        <w:rPr/>
        <w:t xml:space="preserve">Где и когда организована первая экологическая тропа? </w:t>
      </w:r>
    </w:p>
    <w:p>
      <w:pPr>
        <w:pStyle w:val="Normal"/>
        <w:rPr/>
      </w:pPr>
      <w:r>
        <w:rPr/>
        <w:t xml:space="preserve">Назовите негативные последствия охотничье-рыболовного туризма. </w:t>
      </w:r>
    </w:p>
    <w:p>
      <w:pPr>
        <w:pStyle w:val="Normal"/>
        <w:rPr/>
      </w:pPr>
      <w:r>
        <w:rPr/>
        <w:t xml:space="preserve">Какие ресурсы планеты относятся к рекреационным? </w:t>
      </w:r>
    </w:p>
    <w:p>
      <w:pPr>
        <w:pStyle w:val="Normal"/>
        <w:rPr/>
      </w:pPr>
      <w:r>
        <w:rPr/>
        <w:t xml:space="preserve">Какие последствия вызывает рекреационная дигрессия? </w:t>
      </w:r>
    </w:p>
    <w:p>
      <w:pPr>
        <w:pStyle w:val="Normal"/>
        <w:rPr>
          <w:lang w:val="uk-UA"/>
        </w:rPr>
      </w:pPr>
      <w:r>
        <w:rPr>
          <w:lang w:val="uk-UA"/>
        </w:rPr>
      </w:r>
      <w:r>
        <w:br w:type="page"/>
      </w:r>
    </w:p>
    <w:p>
      <w:pPr>
        <w:pStyle w:val="Heading1"/>
        <w:ind w:hanging="0"/>
        <w:rPr>
          <w:lang w:val="uk-UA" w:eastAsia="en-US"/>
        </w:rPr>
      </w:pPr>
      <w:r>
        <w:rPr/>
        <w:t>Глава 4</w:t>
      </w:r>
      <w:r>
        <w:rPr>
          <w:lang w:val="uk-UA" w:eastAsia="en-US"/>
        </w:rPr>
        <w:t xml:space="preserve">. </w:t>
      </w:r>
      <w:r>
        <w:rPr/>
        <w:t>БЕЗОПАСНОСТЬ ПУТЕШЕСТВЕННИКА И ТУРИСТА В ПРИРОДЕ</w:t>
      </w:r>
    </w:p>
    <w:p>
      <w:pPr>
        <w:pStyle w:val="Normal"/>
        <w:rPr>
          <w:lang w:val="uk-UA" w:eastAsia="en-US"/>
        </w:rPr>
      </w:pPr>
      <w:r>
        <w:rPr>
          <w:lang w:val="uk-UA" w:eastAsia="en-US"/>
        </w:rPr>
      </w:r>
    </w:p>
    <w:p>
      <w:pPr>
        <w:pStyle w:val="Heading2"/>
        <w:ind w:hanging="0"/>
        <w:rPr/>
      </w:pPr>
      <w:r>
        <w:rPr/>
        <w:t>4.1. Закаливание организма человека</w:t>
      </w:r>
    </w:p>
    <w:p>
      <w:pPr>
        <w:pStyle w:val="Normal"/>
        <w:rPr>
          <w:lang w:val="uk-UA"/>
        </w:rPr>
      </w:pPr>
      <w:r>
        <w:rPr>
          <w:lang w:val="uk-UA"/>
        </w:rPr>
      </w:r>
    </w:p>
    <w:p>
      <w:pPr>
        <w:pStyle w:val="Normal"/>
        <w:rPr/>
      </w:pPr>
      <w:r>
        <w:rPr/>
        <w:t xml:space="preserve">Понятие "закаливание" включает комплекс мероприятий, направленных на повышение устойчивости организма к неблагоприятным факторам окружающей среды, особенно к холоду. При; охлаждении тела сначала сужаются кожные сосуды, кровь отливает к внутренним органам, кожа бледнеет, одновременно учащаются и усиливаются сердечные сокращения, повышается артериальное давление крови, появляется озноб (непроизвольное сокращение мышц), ведущий к усилению теплопродукции, температура тела при этом повышается. Вслед за этим кожа краснеет и появляется ощущение тепла во всем теле, так как теплопродукция начинает превышать потерю тепла. При дальнейшем охлаждении кожа вновь бледнеет, губы синеют, по телу пробегает крупная дрожь (так называемый вторичный озноб) - это признаки переохлаждения организма. При ежедневном воздействии холодом организм привыкает к нему и реагирует слабее, признаки переохлаждения появляются лишь при более продолжительном и интенсивном воздействии холодом. Одновременно повышается устойчивость организма к инфекционным заболеваниям, так как низкая сопротивляемость охлаждению играет при многих из них роль предрасполагающего фактора. </w:t>
      </w:r>
    </w:p>
    <w:p>
      <w:pPr>
        <w:pStyle w:val="Normal"/>
        <w:rPr/>
      </w:pPr>
      <w:r>
        <w:rPr/>
        <w:t xml:space="preserve">Закаливание у человека поддерживается регулярными закаливающими процедурами. Если их прервать, устойчивость к холоду вновь снизится. Поэтому после какого-либо заболевания закаливающие процедуры возобновляют не сразу. Интенсивность и продолжительность воздействия фактора закаливания при этом должны быть меньше, чем до болезни. </w:t>
      </w:r>
    </w:p>
    <w:p>
      <w:pPr>
        <w:pStyle w:val="Normal"/>
        <w:rPr/>
      </w:pPr>
      <w:r>
        <w:rPr/>
        <w:t xml:space="preserve">Способы закаливания. Обтирание. Хорошо закаливаться обтиранием водой. Начинают процедуру с температуры воды примерно 28-30°С и постепенно снижают ее каждые 2-3 дня на градус до температуры 15-18°С. Обтираются тканью или губкой, начиная с верхней части туловища, заканчивают обтирание полотенцем в направлении от конечностей к сердцу до появления приятной теплоты. В последующем можно перейти к обливанию или прохладному душу. Температура воды должна быть при этом на 2-3°С выше, чем при последних обтираниях, и через каждые 2-3 дня ее можно снижать на градус, но не опускать ниже 15-17°С. </w:t>
      </w:r>
    </w:p>
    <w:p>
      <w:pPr>
        <w:pStyle w:val="Normal"/>
        <w:rPr/>
      </w:pPr>
      <w:r>
        <w:rPr/>
        <w:t xml:space="preserve">Купание - очень хороший способ закаливания. Купаться рекомендуется при температуре окружающего воздуха не ниже 24-25°С и воды не ниже 20°С. В воде нужно находиться не дольше 10-15 мин, начиная купаться летом, лучше выходить из воды через 3-5 мин, пока организм не приспособится. Сразу после еды купаться нельзя. Только через час-полтора после приема пищи можно войти в воду. В воде следует все время активно двигаться. При появлении признаков переохлаждения купание прекращают и интенсивно растираются полотенцем. Нельзя входить в воду разгоряченным. Склонным к простудам людям дополнительно рекомендуется закаливание ног и полоскание горла холодной водой. Ноги погружают в воду комнатной температуры на 1-2 мин, а затем интенсивно растирают. Температуру воды постепенно доводят до 10°С. Можно попеременно погружать обе ступни в воду с температурой 40°С и 15°С на 1-2 мин с последующим растиранием. Полезно ходить босиком по песку, по рыхлой земле, по лужам после дождя. Полоскать горло начинают с температуры воды 27-28°С, постепенно снижая до 4°С. </w:t>
      </w:r>
    </w:p>
    <w:p>
      <w:pPr>
        <w:pStyle w:val="Normal"/>
        <w:rPr/>
      </w:pPr>
      <w:r>
        <w:rPr/>
        <w:t xml:space="preserve">Хорошо закаливают солнечные ванны или загар. Полезно загорать во время выполнения различных упражнений, игр. Вначале солнечные ванны продолжаются не более 5-10 мин, в течение этого времени необходимо равномерно поворачиваться к солнцу спиной, грудью, боками. Голову защищают от прямых солнечных лучей куском белой ткани или панамой. При появлении сонливости, головной боли, повышенной раздражительности процедуры закаливания на время прекращают. Продолжительность процедуры может постепенно достигать 40-60 мин и более с обязательным перерывом через 30 мин на 10-15 мин для отдыха в тени. </w:t>
      </w:r>
    </w:p>
    <w:p>
      <w:pPr>
        <w:pStyle w:val="Normal"/>
        <w:rPr/>
      </w:pPr>
      <w:r>
        <w:rPr/>
        <w:t xml:space="preserve">Если соринка попала в глаз, ее осторожно удаляют влажной ваткой или кончиком чистого носового платка. </w:t>
      </w:r>
    </w:p>
    <w:p>
      <w:pPr>
        <w:pStyle w:val="Normal"/>
        <w:rPr/>
      </w:pPr>
      <w:r>
        <w:rPr/>
        <w:t xml:space="preserve">Если соринка почему-либо не извлекается или находится в роговице, не пытайтесь, во что бы то ни стало ее удалить - можно поранить роговицу. Нужно промыть глаз при помощи пипетки раствором борной кислоты (половину чайной ложки на стакан теплой воды) и не туго забинтовать. Пострадавшего, по возможности, необходимо направить в медпункт. Нельзя тереть глаз или вылизывать соринку. При попадании насекомого в ухо пострадавший должен лечь на бок, ему закапывают в слуховой проход немного растительного или другого масла. Через минуту он должен повернуться на другой бок и лежать некоторое время, пока инородное тело не выйдет вместе с маслом. Если инородное тело осталось в слуховом проходе, никаких дальнейших действий по самостоятельному извлечению его предпринимать не следует. Пострадавшего направляют в ближайший медпункт. </w:t>
      </w:r>
    </w:p>
    <w:p>
      <w:pPr>
        <w:pStyle w:val="Normal"/>
        <w:rPr/>
      </w:pPr>
      <w:r>
        <w:rPr/>
        <w:t xml:space="preserve">Песок из уха удаляют путем промывания перекисью водорода, пользуясь малой резиновой грушей. </w:t>
      </w:r>
    </w:p>
    <w:p>
      <w:pPr>
        <w:pStyle w:val="Normal"/>
        <w:rPr/>
      </w:pPr>
      <w:r>
        <w:rPr/>
        <w:t xml:space="preserve">Категорически запрещено пытаться удалить из уха инородное тело шпильками, иголками, спичками. </w:t>
      </w:r>
    </w:p>
    <w:p>
      <w:pPr>
        <w:pStyle w:val="Normal"/>
        <w:rPr/>
      </w:pPr>
      <w:r>
        <w:rPr/>
        <w:t xml:space="preserve">Среди видов локального туризма наибольшую опасность представляет горный туризм. В горные походы обычно идут те, у кого уже есть опыт пеших переходов, ночевок, устройства лагерей, установки палаток и т.д. В горах на человека особенно угнетающе влияют следующие факторы: по мере подъема на гору и снижения барометрического давления воздуха понижается концентрация кислорода, а это действует на состав крови. Интенсивная солнечная радиация, под воздействием которой возможно общее перегревание организма, тепловые, солнечные удары, ожоги кожи и глаз; осадки, сильные ветры и низкие температуры могут привести к тому, что человек промокнет, продрогнет и замерзнет; сухость воздуха в горах вызывает потерю воды в организме, на удается теплорегуляция, воспаляются слизистые оболочки дыхательных путей и полости рта. Поэтому перед походом в горы необходима специальная тренировка, чтобы не допустить несчастного случая. </w:t>
      </w:r>
    </w:p>
    <w:p>
      <w:pPr>
        <w:pStyle w:val="Normal"/>
        <w:rPr/>
      </w:pPr>
      <w:r>
        <w:rPr/>
        <w:t xml:space="preserve">Камнепады в горах чаще всего бывают в конце лета, когда интенсивнее тают лед и снег. Они возникают через 1-2 часа после восхода солнца на освещенных склонах. В середине дня, в дождь и туман (даже ночью), камнепады усиливаются, после полудня опасными становятся западные склоны. Надо избегать камнепадоопасных мест (кулуары, желоба), склонов ее свежеупавшими камнями, снежных и ледовых склонов со следами от камней. Крутые склоны морен опасны. Движение по краю подмытого рекой каменистого берега не раз приводило к трагическим последствиям, особенно там, где берега рек сильно разрушены. </w:t>
      </w:r>
    </w:p>
    <w:p>
      <w:pPr>
        <w:pStyle w:val="Normal"/>
        <w:rPr/>
      </w:pPr>
      <w:r>
        <w:rPr/>
        <w:t xml:space="preserve">Обвалы льда или снежных карнизов чаще всего происходят в солнечную и теплую погоду, во время дождя, т.е. тогда, когда таяние наиболее интенсивно. Особенно опасны висячие ледники. Следует обращать внимание на осколки льда - идти там, где лед постоянно обваливается, опасно. Проходя вдоль оснований снежных карнизов (надувов), можно подрезать и вызвать их обвал. </w:t>
      </w:r>
    </w:p>
    <w:p>
      <w:pPr>
        <w:pStyle w:val="Normal"/>
        <w:rPr/>
      </w:pPr>
      <w:r>
        <w:rPr/>
        <w:t xml:space="preserve">Горные реки и селевые потоки представляют едва ли не самую грозную опасность. Еще раз напомним, что располагаться бивуаком в высохших руслах рек опасно из-за возможности дождя и, как следствие, затопления старых русел. </w:t>
      </w:r>
    </w:p>
    <w:p>
      <w:pPr>
        <w:pStyle w:val="Normal"/>
        <w:rPr/>
      </w:pPr>
      <w:r>
        <w:rPr/>
        <w:t xml:space="preserve">Селевые потоки (глина, песок, почва, насыщенные водой, камни) сметают все на своем пути. Селевые потоки образуются во время дождя, в результате таяния снега и льда, прорыва естественных плотин горных озер и рек. От грязекаменного потока надо уходить выше по склону, не ставить бивуаки в местах, где остались следы селей, под склонами, с которых возможно сползание грунта, в долинах ручьев, круто спускающихся со склонов, на конусах выносов. </w:t>
      </w:r>
    </w:p>
    <w:p>
      <w:pPr>
        <w:pStyle w:val="Normal"/>
        <w:rPr/>
      </w:pPr>
      <w:r>
        <w:rPr/>
        <w:t xml:space="preserve">Лавины равносильны селевым потокам по катастрофичности производимых ими разрушений. С большей вероятностью они могут возникнуть на крутых снежных склонах преимущественно зимой и весной. Но, как показывает практика горных и лыжных походов, лавины возникают на склонах круче 15° в любое время года и суток. </w:t>
      </w:r>
    </w:p>
    <w:p>
      <w:pPr>
        <w:pStyle w:val="Normal"/>
        <w:rPr/>
      </w:pPr>
      <w:r>
        <w:rPr/>
        <w:t xml:space="preserve">Препятствуют обвалу или сползанию снега леса, террасы, каменные глыбы, большие камни, выступающие над поверхностью снега. Однако лавина, начавшаяся выше леса, может или пройти по макушкам деревьев (березовые леса), или пригнуть к земле их стволы, сорвав наименее прочно укоренившиеся деревья, или попросту переломать и сбросить даже вековые ели и сосны. </w:t>
      </w:r>
    </w:p>
    <w:p>
      <w:pPr>
        <w:pStyle w:val="Normal"/>
        <w:rPr/>
      </w:pPr>
      <w:r>
        <w:rPr/>
        <w:t xml:space="preserve">Сухие пылевидные лавины возникают в морозную погоду из метелевого или вновь выпавшего снега; они сопровождаются иногда очень большим облаком из мельчайших частиц снега, грозящего удушьем попавшему в него человеку. Опасна ударная волна увлекаемого лавиной воздуха. </w:t>
      </w:r>
    </w:p>
    <w:p>
      <w:pPr>
        <w:pStyle w:val="Normal"/>
        <w:rPr/>
      </w:pPr>
      <w:r>
        <w:rPr/>
        <w:t xml:space="preserve">Влажные лавины образуются во время снегопада при оттепели, намокания снега на склоне от таяния или дождя и вызываются перегрузками в самом снежном пласте, ударами камней, движением по склону людей. Сойдя вниз, снег такой лавины быстро уплотняется и смерзается. Лавиноопасность определяется по характеру склона. Опасны подкарнизные склоны, ущелья с наклоненными по склону террасами, воронкообразные водосборы ручьев, кары, "просеки", пробитые в лесах лавинами. Менее опасна осевая часть широких долин. </w:t>
      </w:r>
    </w:p>
    <w:p>
      <w:pPr>
        <w:pStyle w:val="Normal"/>
        <w:rPr/>
      </w:pPr>
      <w:r>
        <w:rPr/>
        <w:t xml:space="preserve">Возможность схода лавины может быть определена также по характеру снега. Если под слоем свежего снега лежит слой с заледеневшей, смерзшейся поверхностью или, наоборот, слой более рыхлого или состоящего из рассыпающихся смерзшихся крупинок снега, лавина с такого склона весьма вероятна. </w:t>
      </w:r>
    </w:p>
    <w:p>
      <w:pPr>
        <w:pStyle w:val="Normal"/>
        <w:rPr/>
      </w:pPr>
      <w:r>
        <w:rPr/>
        <w:t xml:space="preserve">Смерзшийся ночью снег менее лавиноопасен. В то же время на теневых склонах днем и ночью часто снег остается рыхлым, и потому лавиноопасность таких склонов сохраняется в любое время суток. </w:t>
      </w:r>
    </w:p>
    <w:p>
      <w:pPr>
        <w:pStyle w:val="Normal"/>
        <w:rPr/>
      </w:pPr>
      <w:r>
        <w:rPr/>
        <w:t xml:space="preserve">Остаться в живых человеку, попавшему в лавину, удается в исключительно редких случаях. Поэтому двигаться по лавиноопасным склонам нельзя. Следует выбирать пусть более сложный и физически трудный путь, но безопасный в отношении лавин. </w:t>
      </w:r>
    </w:p>
    <w:p>
      <w:pPr>
        <w:pStyle w:val="Normal"/>
        <w:rPr/>
      </w:pPr>
      <w:r>
        <w:rPr/>
        <w:t xml:space="preserve">Туман в горах способствует камнепадам, затрудняет видимость, не позволяет вовремя заметить опасность, осложняет связь в группе. Выходить в туман на горные склоны воспрещается; оказавшись же в тумане на переходе, следует либо прекратить движение, либо идти медленно и осмотрительно (если остановиться нельзя по условиям рельефа или из-за какой-нибудь другой опасности). </w:t>
      </w:r>
    </w:p>
    <w:p>
      <w:pPr>
        <w:pStyle w:val="Normal"/>
        <w:rPr/>
      </w:pPr>
      <w:r>
        <w:rPr/>
        <w:t xml:space="preserve">Гроза особенно опасна в горах поражением молнией. Движение в грозу необходимо прекратить, а если есть возможность спуститься ниже, уйти с перевала, тем более с гребня. Делать это надо немедленно, даже во время грозовых разрядов. Все металлические предметы оставляют или переносят выше по склону. </w:t>
      </w:r>
    </w:p>
    <w:p>
      <w:pPr>
        <w:pStyle w:val="Normal"/>
        <w:rPr/>
      </w:pPr>
      <w:r>
        <w:rPr/>
        <w:t xml:space="preserve">На равнине нельзя во время грозы стоять у отдельных деревьев (в них может ударить молния). Не надо бежать, что также вызывает опасность быть пораженным молнией, в том числе и шаровой. </w:t>
      </w:r>
    </w:p>
    <w:p>
      <w:pPr>
        <w:pStyle w:val="Normal"/>
        <w:rPr/>
      </w:pPr>
      <w:r>
        <w:rPr/>
        <w:t xml:space="preserve">В сильный ветер опасно быть на открытых гребнях и скалах: турист может потерять равновесие, а во время ветра ураганной силы может быть сорванным в пропасть. На значительных высотах ветер часто переходит в буран, заносящий следы людей, осложняющий ориентировку и грозящий обморожениями, прежде всего лица и рук. В лесах ветер может повалить на палатку подгнившее дерево. </w:t>
      </w:r>
    </w:p>
    <w:p>
      <w:pPr>
        <w:pStyle w:val="Normal"/>
        <w:rPr/>
      </w:pPr>
      <w:r>
        <w:rPr/>
        <w:t xml:space="preserve">Темнота не только затрудняет движение, но и представляет большую опасность при движении в горах, среди болот или таежных завалов: можно сорваться со скал, попасть в реку, заблудиться. Только если путь заранее просмотрен, и необходимо пройти опасное в дневное время место (например, выход к перевалу по камнепадоопасному склону), можно двигаться в темноте. Желательно иметь электрические фонарики. На снежных участках пути ночью достаточно бывает света луны и даже звезд. </w:t>
      </w:r>
    </w:p>
    <w:p>
      <w:pPr>
        <w:pStyle w:val="Normal"/>
        <w:rPr>
          <w:lang w:val="uk-UA"/>
        </w:rPr>
      </w:pPr>
      <w:r>
        <w:rPr>
          <w:lang w:val="uk-UA"/>
        </w:rPr>
      </w:r>
    </w:p>
    <w:p>
      <w:pPr>
        <w:pStyle w:val="Heading2"/>
        <w:ind w:hanging="0"/>
        <w:rPr/>
      </w:pPr>
      <w:r>
        <w:rPr/>
        <w:t>4.4. Соблюдение санитарно-эпидемиологических и гигиенических правил</w:t>
      </w:r>
    </w:p>
    <w:p>
      <w:pPr>
        <w:pStyle w:val="Normal"/>
        <w:rPr>
          <w:lang w:val="uk-UA"/>
        </w:rPr>
      </w:pPr>
      <w:r>
        <w:rPr>
          <w:lang w:val="uk-UA"/>
        </w:rPr>
      </w:r>
    </w:p>
    <w:p>
      <w:pPr>
        <w:pStyle w:val="Normal"/>
        <w:rPr/>
      </w:pPr>
      <w:r>
        <w:rPr/>
        <w:t xml:space="preserve">Международная практика показывает, что путешествия за границу становятся делом все более рискованным. Так, по сведениям лондонской печати, каждый пятый турист, выезжающий из стран Европы за границу, либо заболевает, либо оказывается в ситуации, из которой выходит не без ущерба для своего здоровья. Причем наибольшую зону риска составляют тропические страны, особенно в Юго-Восточной Азии (Таиланд, Индонезия, Малайзия и другие страны, где джунгли фактически окружают отели). </w:t>
      </w:r>
    </w:p>
    <w:p>
      <w:pPr>
        <w:pStyle w:val="Normal"/>
        <w:rPr/>
      </w:pPr>
      <w:r>
        <w:rPr/>
        <w:t xml:space="preserve">К числу особо опасных карантинных заболеваний в международном масштабе относятся: чума, оспа, холера, желтая лихорадка, ВИЧ-инфекция и малярия. </w:t>
      </w:r>
    </w:p>
    <w:p>
      <w:pPr>
        <w:pStyle w:val="Normal"/>
        <w:rPr/>
      </w:pPr>
      <w:r>
        <w:rPr/>
        <w:t xml:space="preserve">Чума - болезнь, как правило, с летальным исходом, вызываемая чумной бактерией. Передается через блох и воздушно-капельным путем (легочная форма). Проявление болезни: лихорадка, интоксикация, бубоны, при легочной форме - пневмония. </w:t>
      </w:r>
    </w:p>
    <w:p>
      <w:pPr>
        <w:pStyle w:val="Normal"/>
        <w:rPr/>
      </w:pPr>
      <w:r>
        <w:rPr/>
        <w:t xml:space="preserve">По данным ВОЗ, потенциально эта инфекция присутствует в Африке (Мадагаскар, Мозамбик, Танзания, Уганда, Заир, Зимбабве), Азии (Индия и Вьетнам), в Южной Америке (Боливия, Бразилия, Перу). </w:t>
      </w:r>
    </w:p>
    <w:p>
      <w:pPr>
        <w:pStyle w:val="Normal"/>
        <w:rPr/>
      </w:pPr>
      <w:r>
        <w:rPr/>
        <w:t xml:space="preserve">Холера - кишечная инфекция. Ее симптомами являются: тошнота, рвота, жидкий стул, обезвоживание организма, судорога. Заражение происходит от больного холерой или виброносителя через воду, пищу, руки и т.д. </w:t>
      </w:r>
    </w:p>
    <w:p>
      <w:pPr>
        <w:pStyle w:val="Normal"/>
        <w:rPr/>
      </w:pPr>
      <w:r>
        <w:rPr/>
        <w:t xml:space="preserve">По данным ВТО, зоной возможного распространения холеры являются: почти все страны Африки, в Азии - Афганистан, Бутан, Камбоджа, Китай, Газа, Индия, Индонезия, Иран, Ирак, Лаос, Малайзия, Майнмар, Непал, Филиппины, Шри-Ланка, Вьетнам; в Европе - Албания, Россия, Украина и другие государства СНГ, почти все страны Южной Америки. </w:t>
      </w:r>
    </w:p>
    <w:p>
      <w:pPr>
        <w:pStyle w:val="Normal"/>
        <w:rPr/>
      </w:pPr>
      <w:r>
        <w:rPr/>
        <w:t xml:space="preserve">Желтая лихорадка - вирусное заболевание, характеризующееся лихорадкой и желтухой. Данная болезнь переносится комарами. </w:t>
      </w:r>
    </w:p>
    <w:p>
      <w:pPr>
        <w:pStyle w:val="Normal"/>
        <w:rPr/>
      </w:pPr>
      <w:r>
        <w:rPr/>
        <w:t xml:space="preserve">Зона желтой лихорадки включает большую часть Южной Америки, Африки и Юго-Восточной Азии. В этой же зоне также встречаются заболевания холерой, малярией, вирусным гепатитом и другими. В названную зону входят следующие страны: Ангола, Бенин, Берег Слоновой Кости, Боливия, Бразилия, Венесуэла, Верхняя Вольта, Габон, Гайана, Гана, Гвинея, Гвинея Бисау, Гамбия, Гондурас, Заир, Камерун, Кения, Колумбия, Конго, Коста-Рика, Либерия, Мавритания, Мали, Нигер, Нигерия, Никарагуа, Панама, Парагвай, Перу, Руанда, Сан-Тропе и Принсипи, Сенегал, Сомали, Судан, Суринам, Съерра-Леоне, Танзания, Того, Тринидад и Тобаго, Уганда, Французская Гвиана, Чад, Эквадор, Экваториальная Гвинея, Эфиопия. </w:t>
      </w:r>
    </w:p>
    <w:p>
      <w:pPr>
        <w:pStyle w:val="Normal"/>
        <w:rPr/>
      </w:pPr>
      <w:r>
        <w:rPr/>
        <w:t xml:space="preserve">Для поездки в эти страны необходима прививка. В Москве эти прививки делают в поликлинике № 13 (Неглинная, 14). </w:t>
      </w:r>
    </w:p>
    <w:p>
      <w:pPr>
        <w:pStyle w:val="Normal"/>
        <w:rPr/>
      </w:pPr>
      <w:r>
        <w:rPr/>
        <w:t xml:space="preserve">Малярия - характеризуется приступами лихорадки, головной болью, ознобом, ломотой в теле, тошнотой, отдышкой, бледностью кожных покровов. Заболевание передается малярийными комарами. </w:t>
      </w:r>
    </w:p>
    <w:p>
      <w:pPr>
        <w:pStyle w:val="Normal"/>
        <w:rPr/>
      </w:pPr>
      <w:r>
        <w:rPr/>
        <w:t xml:space="preserve">Некоторые формы малярии проявляются только через год-два после комариного укуса. </w:t>
      </w:r>
    </w:p>
    <w:p>
      <w:pPr>
        <w:pStyle w:val="Normal"/>
        <w:rPr/>
      </w:pPr>
      <w:r>
        <w:rPr/>
        <w:t xml:space="preserve">Кроме стран СНГ, малярией можно заразиться в государствах экваториальной Африки, странах Юго-Восточной Азии, Полинезии, Южной Америки. </w:t>
      </w:r>
    </w:p>
    <w:p>
      <w:pPr>
        <w:pStyle w:val="Normal"/>
        <w:rPr/>
      </w:pPr>
      <w:r>
        <w:rPr/>
        <w:t xml:space="preserve">Перед экскурсией здесь обязательно должен быть проведен инструктаж, в котором особое внимание следует уделить одежде туриста и правилам поведения в джунглях. В одежде не должно быть маек, шорт и сандалий. В этих условиях скорее подойдет плотная рубашка с длинными рукавами и джинсы, которые защитят от укусов насекомых и других животных. На ногах должны быть толстые носки, кроссовки или кеды, а на голове - кепка с козырьком или шляпа с полями. Длинные волосы целесообразно убрать под головной убор, иначе придется долго вычесывать из них летающих и ползающих насекомых. Не рекомендуется брать с собой много вещей, а особенно блестящих, на которые бросаются обезьяны. Также опасно кормить обезьян и других животных. Крупным животным нельзя смотреть прямо в глаза или повышать на них голос. Это расценивается ими как вызов и может последовать яростное нападение. </w:t>
      </w:r>
    </w:p>
    <w:p>
      <w:pPr>
        <w:pStyle w:val="Normal"/>
        <w:rPr/>
      </w:pPr>
      <w:r>
        <w:rPr/>
        <w:t xml:space="preserve">От комаров, москитов и прочих вредных насекомых помогают репелленты и защитные мази, которые в тропических странах продаются в отелях. Однако лучший способ избежать укусов - это совершать экскурсии в джунгли рано утром, когда кровососущие насекомые еще не активизировались. </w:t>
      </w:r>
    </w:p>
    <w:p>
      <w:pPr>
        <w:pStyle w:val="Normal"/>
        <w:rPr/>
      </w:pPr>
      <w:r>
        <w:rPr/>
        <w:t xml:space="preserve">Путешествуя в джунглях, необходимо постоянно смотреть по сторонам и, особенно, под ноги, строго следуя за экскурсоводом. В противном случае можно получить укус от змеи или попасть в болото. </w:t>
      </w:r>
    </w:p>
    <w:p>
      <w:pPr>
        <w:pStyle w:val="Normal"/>
        <w:rPr/>
      </w:pPr>
      <w:r>
        <w:rPr/>
        <w:t xml:space="preserve">В тропиках не следует купаться в естественных водоемах с пресной водой. В пресной воде живут личинки червей-паразитов, которые при купании "приклеиваются" к телу, безболезненно внедряются под кожу, проникая затем в кровь. Они могут жить в организме человека годами, разрушая печень, легкие и другие внутренние органы человека. Поэтому симптомы этой болезни (шистосомоза) могут появиться даже через несколько лет после поездки в тропики. </w:t>
      </w:r>
    </w:p>
    <w:p>
      <w:pPr>
        <w:pStyle w:val="Normal"/>
        <w:rPr/>
      </w:pPr>
      <w:r>
        <w:rPr/>
        <w:t xml:space="preserve">Во время купания в море в странах Южной Америки мужчинам рекомендуется надевать плотные плавки с тугими резинками, так как одна из морских личинок поражает кожу только мужчин. Большую опасность представляют и такие инфекционные карантинные болезни, как желтая лихорадка, холера, чума, оспа, малярия, ВИЧ-инфекция. </w:t>
      </w:r>
    </w:p>
    <w:p>
      <w:pPr>
        <w:pStyle w:val="Normal"/>
        <w:rPr/>
      </w:pPr>
      <w:r>
        <w:rPr/>
        <w:t xml:space="preserve">Турфирмы, согласно требованиям ВОЗ и органов Госсанэпиднадзора, обязаны предупреждать туристов о потенциальной возможности инфекции в посещаемых странах и сообщать об общих правилах поведения и профилактики. Многое будет зависеть и от поведения самих туристов. Поэтому они должны собрать полную информацию о заболеваниях и защите от них перед поездкой, позаботиться о защите от укусов насекомых, знать, что никакие профилактические меры не дают стопроцентной гарантии от заболеваний. Крайне важно, чтобы туристы знали, что при малейших симптомах болезни (головной боли, повышении температуры тела, тошноте, рвоте и т.д.) следует немедленно обратиться к врачу. Кроме того, необходимо помнить, что в экзотических странах можно заразиться и другими заболеваниями типа лепры (проказы), стронгилолдозом (глистное заболевание) и другими. </w:t>
      </w:r>
    </w:p>
    <w:p>
      <w:pPr>
        <w:pStyle w:val="Normal"/>
        <w:rPr/>
      </w:pPr>
      <w:r>
        <w:rPr/>
        <w:t xml:space="preserve">В тропических странах возбудители подобных болезней подстерегают туристов везде. Личинки глистов прекрасно чувствуют себя в воде, на влажной почве, растениях и животных. Комары, слепни и мошки переносят личинки глистов и по воздуху. Термическая обработка пищи из морских продуктов (рыб, крабов, раков, водорослей) не уничтожает эти личинки. Поэтому необходимо избегать приема пищи в случайных местах и пользоваться объектами питания в отелях. </w:t>
      </w:r>
    </w:p>
    <w:p>
      <w:pPr>
        <w:pStyle w:val="Normal"/>
        <w:rPr/>
      </w:pPr>
      <w:r>
        <w:rPr/>
        <w:t xml:space="preserve">Таким образом, для того чтобы избежать опасных инфекционных заболеваний в турпоездках, необходимо соблюдать определенные медико-санитарные правила, носящие общий характер: использовать питьевую воду и напитки гарантированного качества, использовать в пищу только продукты промышленного приготовления; не приобретать продукты с лотков без сертификационных свидетельств; проживать в местах размещения, обеспеченных централизованным водоснабжением и канализацией; тщательно мыть овощи и фрукты водопроводной водой, а также руки перед едой и пользоваться только индивидуальной посудой; при купании в водоемах не допускать попадания воды в полость рта. </w:t>
      </w:r>
    </w:p>
    <w:p>
      <w:pPr>
        <w:pStyle w:val="Normal"/>
        <w:rPr/>
      </w:pPr>
      <w:r>
        <w:rPr/>
        <w:t xml:space="preserve">Крайне осторожным должно быть в турпоездке отношение к экзотическим фруктам. В тропиках многие фрукты имеют несколько иной вид, отличный от нашего представления о них. К наиболее популярным съедобным плодам, которые продаются на базарах, относятся авокадо, бананы, гренадиллы (среднее по вкусу между гранатом и крыжовником), гуава, джекфрут (наподобие дыни), кажу (целебный фрукт с ромовым вкусом), карамбола (звездообразный плод кисло-сладкого вкуса), залакка (сладкая груша в кожуре апельсина), личи (наподобие винограда с твердой оболочкой и большой несъедобной косточкой), лангосот (слива в кожуре), маймквит (сладкий лимон), манго, мангостин (манго с дольками внутри), нектарин, папайя (наподобие дыни), рамбу-тин (колючий шарик с вкусной начинкой), рамби (финики в кожуре), помело (большой грейпфрут), фейхоа, цитрон (горький лимон, несъедобный в сыром виде), физами (помидоро-огурец пахнущий лекарствами), финики, чико (груша с клубникой в тонкой кожуре), яблоко дракона (зеленая шишка со сливочным кремом), яблоко розовое. Королем фруктов можно назвать дурман. Он представляет собой огромный шипастый плод с запахом клубники и других ароматов, далеких от кулинарии, но необычайно вкусный. </w:t>
      </w:r>
    </w:p>
    <w:p>
      <w:pPr>
        <w:pStyle w:val="Normal"/>
        <w:rPr/>
      </w:pPr>
      <w:r>
        <w:rPr/>
        <w:t xml:space="preserve">При покупке экзотических фруктов необходимо соблюдать некоторые меры предосторожности: не покупать потемневшие и деформированные фрукты; у экзотических фруктов нельзя есть твердую оболочку, семена и внутренние перемычки; осторожно и тщательно очищать фрукты от кожуры, поскольку она является самым доступным местом для микробов и пестицидов; фрукты нужно мыть теплой проточной водой не менее трех минут, так как большинство из них имеют воскообразную защитную пленку, содержащую ряд вредных веществ; для полной безопасности после мытья фруктов проточной водой желательно окунуть их в слабый раствор уксусной эссенции (несколько капель на литр воды). </w:t>
      </w:r>
    </w:p>
    <w:p>
      <w:pPr>
        <w:pStyle w:val="Normal"/>
        <w:rPr/>
      </w:pPr>
      <w:r>
        <w:rPr/>
        <w:t xml:space="preserve">В южных странах огромный выбор пряностей, в том числе и жгучих. Их добавляют в небольшом количестве в пищу для придания ей специфического аромата и вкуса, возбуждающего аппетит. Многие из них убивают микробов и устраняют опасность многих тропических заболеваний. Однако на туристов непривычные для них пряности могут оказать негативное влияние. Особенно осторожными должны быть люди с заболеваниями желудка, в частности с пониженной кислотностью. Людям, предрасположенным к заболеваниям сердца, кровеносной системы, кишечника, суставов и др. увлекаться специями не рекомендуется. </w:t>
      </w:r>
    </w:p>
    <w:p>
      <w:pPr>
        <w:pStyle w:val="Normal"/>
        <w:rPr/>
      </w:pPr>
      <w:r>
        <w:rPr/>
        <w:t>Контрольные вопросы</w:t>
      </w:r>
    </w:p>
    <w:p>
      <w:pPr>
        <w:pStyle w:val="Normal"/>
        <w:rPr/>
      </w:pPr>
      <w:r>
        <w:rPr/>
        <w:t xml:space="preserve">Назовите основные способы закаливания человека. </w:t>
      </w:r>
    </w:p>
    <w:p>
      <w:pPr>
        <w:pStyle w:val="Normal"/>
        <w:rPr/>
      </w:pPr>
      <w:r>
        <w:rPr/>
        <w:t xml:space="preserve">Что такое московское время? </w:t>
      </w:r>
    </w:p>
    <w:p>
      <w:pPr>
        <w:pStyle w:val="Normal"/>
        <w:rPr/>
      </w:pPr>
      <w:r>
        <w:rPr/>
        <w:t xml:space="preserve">Назовите признаки приближения плохой погоды. </w:t>
      </w:r>
    </w:p>
    <w:p>
      <w:pPr>
        <w:pStyle w:val="Normal"/>
        <w:rPr/>
      </w:pPr>
      <w:r>
        <w:rPr/>
        <w:t xml:space="preserve">Какие стрессоры выживания вы знаете? </w:t>
      </w:r>
    </w:p>
    <w:p>
      <w:pPr>
        <w:pStyle w:val="Normal"/>
        <w:rPr/>
      </w:pPr>
      <w:r>
        <w:rPr/>
        <w:t xml:space="preserve">Как обеспечить экологическую безопасность питания во вре мя туров? </w:t>
      </w:r>
    </w:p>
    <w:p>
      <w:pPr>
        <w:pStyle w:val="Normal"/>
        <w:rPr/>
      </w:pPr>
      <w:r>
        <w:rPr/>
        <w:t xml:space="preserve">Какой вид туризма является наиболее опасным? </w:t>
      </w:r>
    </w:p>
    <w:p>
      <w:pPr>
        <w:pStyle w:val="Normal"/>
        <w:rPr/>
      </w:pPr>
      <w:r>
        <w:rPr/>
        <w:t xml:space="preserve">В каких странах мира можно заразиться малярией? </w:t>
      </w:r>
    </w:p>
    <w:p>
      <w:pPr>
        <w:pStyle w:val="Normal"/>
        <w:rPr>
          <w:lang w:val="uk-UA"/>
        </w:rPr>
      </w:pPr>
      <w:r>
        <w:rPr>
          <w:lang w:val="uk-UA"/>
        </w:rPr>
      </w:r>
      <w:r>
        <w:br w:type="page"/>
      </w:r>
    </w:p>
    <w:p>
      <w:pPr>
        <w:pStyle w:val="Heading1"/>
        <w:ind w:hanging="0"/>
        <w:rPr/>
      </w:pPr>
      <w:r>
        <w:rPr/>
        <w:t>Глава 5</w:t>
      </w:r>
      <w:r>
        <w:rPr>
          <w:lang w:val="uk-UA" w:eastAsia="en-US"/>
        </w:rPr>
        <w:t xml:space="preserve">. </w:t>
      </w:r>
      <w:r>
        <w:rPr/>
        <w:t>ЗАБОТА ОБ ОХРАНЕ ОКРУЖАЮЩЕЙ СРЕДЫ НА ПРЕДПРИЯТИЯХ ГОСТЕПРИИМСТВА И В ТУРИСТСКО-ЖКУРСИОННЫХ ОРГАНИЗАЦИЯХ</w:t>
      </w:r>
    </w:p>
    <w:p>
      <w:pPr>
        <w:pStyle w:val="Normal"/>
        <w:rPr>
          <w:lang w:val="uk-UA"/>
        </w:rPr>
      </w:pPr>
      <w:r>
        <w:rPr>
          <w:lang w:val="uk-UA"/>
        </w:rPr>
      </w:r>
    </w:p>
    <w:p>
      <w:pPr>
        <w:pStyle w:val="Heading2"/>
        <w:ind w:hanging="0"/>
        <w:rPr/>
      </w:pPr>
      <w:r>
        <w:rPr/>
        <w:t>5.1. Экологический менеджмент и аудит в организациях и на предприятиях</w:t>
      </w:r>
    </w:p>
    <w:p>
      <w:pPr>
        <w:pStyle w:val="Normal"/>
        <w:rPr>
          <w:lang w:val="uk-UA"/>
        </w:rPr>
      </w:pPr>
      <w:r>
        <w:rPr>
          <w:lang w:val="uk-UA"/>
        </w:rPr>
      </w:r>
    </w:p>
    <w:p>
      <w:pPr>
        <w:pStyle w:val="Normal"/>
        <w:rPr/>
      </w:pPr>
      <w:r>
        <w:rPr/>
        <w:t xml:space="preserve">Одним из ключевых инструментов экологической политики становится экологический менеджмент, который представляет собой совокупность усилий и действий фирм, направленных на контроль загрязнений и снижение нагрузки на природу. Он предназначен для решения вопросов соединения экологического управления и предпринимательской деятельности, поиска выгодных для частных фирм путей реализации задач, поставленных государством в области защиты окружающей среды. Имеют место три побудительных причины экологического менеджмента: изучение рынка, социальная ответственность и экономическая ценность. </w:t>
      </w:r>
    </w:p>
    <w:p>
      <w:pPr>
        <w:pStyle w:val="Normal"/>
        <w:rPr/>
      </w:pPr>
      <w:r>
        <w:rPr/>
        <w:t xml:space="preserve">Если организация взяла на себя выполнение этих основных задач, то необходимо последующее проведение финансового контроля (аудита) с учетом охраны окружающей среды. </w:t>
      </w:r>
    </w:p>
    <w:p>
      <w:pPr>
        <w:pStyle w:val="Normal"/>
        <w:rPr/>
      </w:pPr>
      <w:r>
        <w:rPr/>
        <w:t xml:space="preserve">Как показывает анализ мирового опыта, одним из важных инструментов регулирования политики в области охраны окружающей среды и обеспечения экологической безопасности является процедура экологического аудита. </w:t>
      </w:r>
    </w:p>
    <w:p>
      <w:pPr>
        <w:pStyle w:val="Normal"/>
        <w:rPr/>
      </w:pPr>
      <w:r>
        <w:rPr/>
        <w:t xml:space="preserve">В 1993 г. Совет ЕС ввел в действие "Правила добровольного участия компаний промышленного сектора в Схеме экологического управления и аудита Европейского Сообщества" (Схема ЕМА8). Данный документ предусмотрен для компаний (в том числе малых и средних предприятий), осуществляющих промышленную деятельность. Предполагается, что в будущем положения по экологическому аудиту, установленные для промышленного сектора, будут использоваться в других сферах деятельности, таких как торговля и оказание услуг населению. </w:t>
      </w:r>
    </w:p>
    <w:p>
      <w:pPr>
        <w:pStyle w:val="Normal"/>
        <w:rPr/>
      </w:pPr>
      <w:r>
        <w:rPr/>
        <w:t xml:space="preserve">Если за рубежом экологический аудит, начиная с 90-х годов, стал реальным инструментом управления в системе экономики природопользования и охраны окружающей среды, то в России работа в данном направлении только начинается. </w:t>
      </w:r>
    </w:p>
    <w:p>
      <w:pPr>
        <w:pStyle w:val="Normal"/>
        <w:rPr/>
      </w:pPr>
      <w:r>
        <w:rPr/>
        <w:t xml:space="preserve">В 1997 г. принята Программа развития экологического аудита в России, которая включает создание соответствующих правовых, нормативных и методических документов, переход на международные стандарты в сфере экологического аудита, создание системы обучения и подготовки аудиторов, проведение научно-исследовательских работ и др. </w:t>
      </w:r>
    </w:p>
    <w:p>
      <w:pPr>
        <w:pStyle w:val="Normal"/>
        <w:rPr/>
      </w:pPr>
      <w:r>
        <w:rPr/>
        <w:t xml:space="preserve">Экологический аудит - это полная проверка всей деятельности организации (компании и др.), включая материалы отходов, использование энергии и выполнение экологических законов и правил. </w:t>
      </w:r>
    </w:p>
    <w:p>
      <w:pPr>
        <w:pStyle w:val="Normal"/>
        <w:rPr/>
      </w:pPr>
      <w:r>
        <w:rPr/>
        <w:t xml:space="preserve">Цель аудита - прежде всего, определить состояние дел в таких вопросах, как использование энергии и утилизация отходов. Он позволит организации измерить эффективность затрат на экологическую ответственность и сообщить об усилиях не только сотрудникам, но и широкому кругу общественности. </w:t>
      </w:r>
    </w:p>
    <w:p>
      <w:pPr>
        <w:pStyle w:val="Normal"/>
        <w:rPr/>
      </w:pPr>
      <w:r>
        <w:rPr/>
        <w:t xml:space="preserve">Аудит может также указать, куда надо направлять первоочередные усилия по сохранению окружающей среды. </w:t>
      </w:r>
    </w:p>
    <w:p>
      <w:pPr>
        <w:pStyle w:val="Normal"/>
        <w:rPr/>
      </w:pPr>
      <w:r>
        <w:rPr/>
        <w:t xml:space="preserve">Такой аудит - первый шаг в развитии всеобъемлющей экологической политики организации. Твердая экологическая политика может позволить организации квалифицированно реагировать на все более жесткие требования закона об охране окружающей среды, удовлетворять ожидания потребителей, существенно ограничить затраты и штрафные санкции и т.д. </w:t>
      </w:r>
    </w:p>
    <w:p>
      <w:pPr>
        <w:pStyle w:val="Normal"/>
        <w:rPr/>
      </w:pPr>
      <w:r>
        <w:rPr/>
        <w:t xml:space="preserve">Экологический аудит можно приспособить к особенностям продукции, выпускаемой данной организацией и к специфике производственных процессов. </w:t>
      </w:r>
    </w:p>
    <w:p>
      <w:pPr>
        <w:pStyle w:val="Normal"/>
        <w:rPr/>
      </w:pPr>
      <w:r>
        <w:rPr/>
        <w:t xml:space="preserve">Как только экологический аудит в организации будет выполнен, следует определить этапы необходимых действий, которые способствовали бы охране окружающей среды. Они сводятся к практическим подходам к проблемам уборки и утилизации мусора, сбережения ресурсов и к организации экологической работы в учреждении. </w:t>
      </w:r>
    </w:p>
    <w:p>
      <w:pPr>
        <w:pStyle w:val="Normal"/>
        <w:rPr/>
      </w:pPr>
      <w:r>
        <w:rPr/>
        <w:t xml:space="preserve">Необходима поддержка среди сотрудников инициатив по повышению ответственности за состояние окружающей среды. Среди этих мероприятий могут быть такие, как сбережение энергии и воды, сдача мусора в центры по утилизации, экономия бумаги, сбор и передача отходов в школы, художественные организации и другие ведомства, просвещение сотрудников относительно пользы потребления продуктов, относящихся к более низким уровням пищевой цепи (зерновых продуктов, овощей и фруктов), рекомендации отказаться от покупки изделий из древесины ценных тропических деревьев (красного или тика), кожи крокодилов и т.д., неодобрение поездок сотрудников на автомобилях и др. </w:t>
      </w:r>
    </w:p>
    <w:p>
      <w:pPr>
        <w:pStyle w:val="Normal"/>
        <w:rPr/>
      </w:pPr>
      <w:r>
        <w:rPr/>
        <w:t xml:space="preserve">Если же сотрудники продолжают пользоваться автомобилем, полезно прислушаться к следующим советам: </w:t>
      </w:r>
    </w:p>
    <w:p>
      <w:pPr>
        <w:pStyle w:val="Style13"/>
        <w:numPr>
          <w:ilvl w:val="0"/>
          <w:numId w:val="2"/>
        </w:numPr>
        <w:rPr/>
      </w:pPr>
      <w:r>
        <w:rPr/>
        <w:t xml:space="preserve">старайтесь время от времени оставлять машину дома; </w:t>
      </w:r>
    </w:p>
    <w:p>
      <w:pPr>
        <w:pStyle w:val="Style13"/>
        <w:numPr>
          <w:ilvl w:val="0"/>
          <w:numId w:val="2"/>
        </w:numPr>
        <w:rPr/>
      </w:pPr>
      <w:r>
        <w:rPr/>
        <w:t xml:space="preserve">используйте для поездок на работу и домой общественный транспорт или велосипед, помните, что в дорожных заторах бес полезно тратится около 5% годового потребления горючего; </w:t>
      </w:r>
    </w:p>
    <w:p>
      <w:pPr>
        <w:pStyle w:val="Style13"/>
        <w:numPr>
          <w:ilvl w:val="0"/>
          <w:numId w:val="2"/>
        </w:numPr>
        <w:rPr/>
      </w:pPr>
      <w:r>
        <w:rPr/>
        <w:t xml:space="preserve">ходьба пешком, поездка на велосипеде, использование общественного транспорта помогают сберечь энергию; </w:t>
      </w:r>
    </w:p>
    <w:p>
      <w:pPr>
        <w:pStyle w:val="Normal"/>
        <w:rPr/>
      </w:pPr>
      <w:r>
        <w:rPr/>
        <w:t xml:space="preserve">Отдавайте отработавшее моторное масло в переработку. Если масло сливается в дождевые водотоки, то попадает в используемые нами же водоемы, если сливается на землю, то просачивается в грунтовые воды и попадает в систему водоснабжения. </w:t>
      </w:r>
    </w:p>
    <w:p>
      <w:pPr>
        <w:pStyle w:val="Normal"/>
        <w:rPr/>
      </w:pPr>
      <w:r>
        <w:rPr/>
        <w:t xml:space="preserve">Помните, что одна порция неправильно сливаемого при замене масла может загрязнить около 4 млн. л питьевой воды. </w:t>
      </w:r>
    </w:p>
    <w:p>
      <w:pPr>
        <w:pStyle w:val="Normal"/>
        <w:rPr/>
      </w:pPr>
      <w:r>
        <w:rPr/>
        <w:t xml:space="preserve">Помните, что ваша машина должна быть хорошо отрегулирована, шины накачаны, используйте только высокоэффективные топливо и смазку. </w:t>
      </w:r>
    </w:p>
    <w:p>
      <w:pPr>
        <w:pStyle w:val="Normal"/>
        <w:rPr/>
      </w:pPr>
      <w:r>
        <w:rPr/>
        <w:t xml:space="preserve">Давая людям возможность работать на дому, можно найти другое очевидное решение проблемы перегрузки транспорта, затрат энергии и загрязнения воздушной среды. </w:t>
      </w:r>
    </w:p>
    <w:p>
      <w:pPr>
        <w:pStyle w:val="Normal"/>
        <w:rPr/>
      </w:pPr>
      <w:r>
        <w:rPr/>
        <w:t xml:space="preserve">Среди практических подходов утилизации мусора в виде бумажных отходов, алюминия, стекла и пластиков можно отметить: </w:t>
      </w:r>
    </w:p>
    <w:p>
      <w:pPr>
        <w:pStyle w:val="Normal"/>
        <w:rPr/>
      </w:pPr>
      <w:r>
        <w:rPr/>
        <w:t xml:space="preserve">Снижение потребления бумаги, ее повторное использование и переработку; </w:t>
      </w:r>
    </w:p>
    <w:p>
      <w:pPr>
        <w:pStyle w:val="Normal"/>
        <w:rPr/>
      </w:pPr>
      <w:r>
        <w:rPr/>
        <w:t xml:space="preserve">Снижение расхода алюминия и стекла, их повторное использование и переработку; </w:t>
      </w:r>
    </w:p>
    <w:p>
      <w:pPr>
        <w:pStyle w:val="Normal"/>
        <w:rPr/>
      </w:pPr>
      <w:r>
        <w:rPr/>
        <w:t xml:space="preserve">Снижение потребления пластиков, их повторное использование и переработку. </w:t>
      </w:r>
    </w:p>
    <w:p>
      <w:pPr>
        <w:pStyle w:val="Normal"/>
        <w:rPr/>
      </w:pPr>
      <w:r>
        <w:rPr/>
        <w:t xml:space="preserve">Многие виды мусора можно переработать или использовать повторно. Однако повторное использование материалов более благоприятно для окружающей среды, чем немедленная переработка. </w:t>
      </w:r>
    </w:p>
    <w:p>
      <w:pPr>
        <w:pStyle w:val="Normal"/>
        <w:rPr/>
      </w:pPr>
      <w:r>
        <w:rPr/>
        <w:t xml:space="preserve">Практические подходы к проблеме мусора начинаются со снижения затрат используемых материалов. Изделия из бумаги можно использовать несколько раз, прежде чем отправлять на переработку: писать на обеих сторонах листа бумаги, использовать папки и конверты, старые упаковочные коробки и другие упаковочные материалы повторно, делать двусторонние копии, использовать клочки бумаги для второстепенных записок, копировать меморандумы и информацию для внутреннего пользования на оборотной стороне других документов, использовать в туалетах тканевые полотенца вместо бумаги и т.д. </w:t>
      </w:r>
    </w:p>
    <w:p>
      <w:pPr>
        <w:pStyle w:val="Normal"/>
        <w:rPr/>
      </w:pPr>
      <w:r>
        <w:rPr/>
        <w:t xml:space="preserve">Простой способ уменьшить перерасход бумаги - использовать обыкновенные переговоры или электронную почту, вместо того чтобы рассылать экземпляры листков с информацией всем работникам организации. </w:t>
      </w:r>
    </w:p>
    <w:p>
      <w:pPr>
        <w:pStyle w:val="Normal"/>
        <w:rPr/>
      </w:pPr>
      <w:r>
        <w:rPr/>
        <w:t xml:space="preserve">Имеются два типа бумажных отходов, которые можно считать мусором для переработки: отходы до и после потребления. Отходы после потребления - это бумага, которую собирают для переработки. До потребления - это промышленные отходы, клочки и полоски бумаги, собираемые при изготовлении и обрезке бумажной продукции и возвращаемые на бумажную фабрику. Известно, что каждая тонна переработанной бумаги означает спасение от вырубки 17 деревьев, экономию около 4000 кВт энергии и около 26 л воды. Переработка предотвращает также выброс в воздух около 27 кг загрязняющих веществ и вывоз на свалку трех кубических ярдов мусора. </w:t>
      </w:r>
    </w:p>
    <w:p>
      <w:pPr>
        <w:pStyle w:val="Normal"/>
        <w:rPr/>
      </w:pPr>
      <w:r>
        <w:rPr/>
        <w:t xml:space="preserve">Необходимо стремиться к сокращению количества мусора. Избегайте чрезмерного использования бумаги и упаковки пищевых продуктов. Салфетки и полотенца из ткани мягче бумажных и в большей степени способствуют сохранению чистоты. Бумажные и пластиковые пакеты, алюминиевую фольгу целесообразно использовать несколько раз и только потом уже выбрасывать. Старые журналы лучше отдать в больницы, парикмахерские и другие салоны, где люди будут рады их почитать. </w:t>
      </w:r>
    </w:p>
    <w:p>
      <w:pPr>
        <w:pStyle w:val="Normal"/>
        <w:rPr/>
      </w:pPr>
      <w:r>
        <w:rPr/>
        <w:t xml:space="preserve">Старые газеты можно сдать в приемные пункты макулатуры. При этом необходимо помнить, что переработка 3-метровой кипы газет равнозначна спасению целого дерева. Желательно отдавать в переработку стекло, консервные банки и другие отходы. Однако у нас в стране этот процесс, к сожалению, не налажен. А вот в ряде городов США население обеспечено отдельными урнами для сбора выбрасываемых пластиковых, бумажных отходов, стекла и алюминия. Весь другой мусор или не отсортированные материалы, годные к переработке, там рекомендуется выбрасывать в специальных мешках для мусора, которые есть в продаже. Напомним, что для изготовления 1 кг газетной продукции требуется около 3 кг древесины, а для изготовления 1 кг новой бумаги тратится около 2 кг. Пластмассы и другие пластики представляют собой продукт переработки нефти и газа, поэтому изготовление пластиков означает потребление невосполнимых природных ресурсов. Кроме того, это приводит к появлению опасных отходов, когда пластики производятся и сжигаются после использования при ликвидации мусора. </w:t>
      </w:r>
    </w:p>
    <w:p>
      <w:pPr>
        <w:pStyle w:val="Normal"/>
        <w:rPr/>
      </w:pPr>
      <w:r>
        <w:rPr/>
        <w:t xml:space="preserve">Алюминий и стекло относятся к материалам, вторичная переработка и использование которых приносят наибольшую прибыль. Ведь стеклянная бутылка превращается в другую стеклянную бутылку, а алюминиевая консервная банка - в другую такую же. Алюминиевую фольгу и банки из нее можно мыть и использовать снова. Стеклянные емкости можно использовать для хранения пищи или других припасов. </w:t>
      </w:r>
    </w:p>
    <w:p>
      <w:pPr>
        <w:pStyle w:val="Normal"/>
        <w:rPr/>
      </w:pPr>
      <w:r>
        <w:rPr/>
        <w:t xml:space="preserve">В целях сбережения энергии целесообразно использовать компактные люминесцентные лампы. Одна люминесцентная лампа мощностью 18 Вт дает света, сколько лампа накаливания в 75 Вт, но служит примерно в 13 раз дольше. </w:t>
      </w:r>
    </w:p>
    <w:p>
      <w:pPr>
        <w:pStyle w:val="Normal"/>
        <w:rPr/>
      </w:pPr>
      <w:r>
        <w:rPr/>
        <w:t xml:space="preserve">Люминесцентная лампа сэкономит деньги на покупку и установку дюжины обыкновенных ламп. Она уменьшит потребление электроэнергии на 570 кВт • ч и за время своей службы сэкономит около 200-300 долл. США. </w:t>
      </w:r>
    </w:p>
    <w:p>
      <w:pPr>
        <w:pStyle w:val="Normal"/>
        <w:rPr/>
      </w:pPr>
      <w:r>
        <w:rPr/>
        <w:t xml:space="preserve">Усиливая теплоизоляцию и правильно проветривая помещения, регулируя термостаты и кондиционеры таким образом, чтобы они автоматически поддерживали температуру, когда помещение свободно, также можно сберечь энергию. </w:t>
      </w:r>
    </w:p>
    <w:p>
      <w:pPr>
        <w:pStyle w:val="Normal"/>
        <w:rPr/>
      </w:pPr>
      <w:r>
        <w:rPr/>
        <w:t xml:space="preserve">В комнатах с высокими потолками целесообразно установить вентиляторы, а также отрегулировать водяные нагреватели на температуру порядка 54°С и обернуть их теплоизоляционным материалом. </w:t>
      </w:r>
    </w:p>
    <w:p>
      <w:pPr>
        <w:pStyle w:val="Normal"/>
        <w:rPr/>
      </w:pPr>
      <w:r>
        <w:rPr/>
        <w:t xml:space="preserve">Неотъемлемой частью современных учреждений сегодня являются компьютеры. На одном гибком компьютерном диске высокой плотности умещается столько же текста, сколько в целой стопе (около 1500 листов) бумаги, не говоря уж о жестких дисках, хранение информации на которых позволяет сберечь значительные сырьевые ресурсы. </w:t>
      </w:r>
    </w:p>
    <w:p>
      <w:pPr>
        <w:pStyle w:val="Normal"/>
        <w:rPr/>
      </w:pPr>
      <w:r>
        <w:rPr/>
        <w:t xml:space="preserve">Устаревшие компьютеры и компьютерные программы также можно использовать, например, в школах. Некоторые школы в США постоянно приобретают у корпораций и компаний старые компьютеры и программы. </w:t>
      </w:r>
    </w:p>
    <w:p>
      <w:pPr>
        <w:pStyle w:val="Normal"/>
        <w:rPr/>
      </w:pPr>
      <w:r>
        <w:rPr/>
        <w:t xml:space="preserve">К сожалению, компьютеры не только удобны, но и опасны. Исследования, проведенные в Австралии, показали, что для людей, печатающих на дисплеях более 5 часов в день, риск развития ППН - повреждений от повторяющихся нагрузок - в 12 раз выше, чем для тех, кто занят этим меньшее время. </w:t>
      </w:r>
    </w:p>
    <w:p>
      <w:pPr>
        <w:pStyle w:val="Normal"/>
        <w:rPr/>
      </w:pPr>
      <w:r>
        <w:rPr/>
        <w:t xml:space="preserve">Производители компьютеров отмечают, что при создании оборудования для офисов необходим эргономический подход и что боли возникают в силу многих причин - неправильная поза, несоответствующее оборудование, большая продолжительность работы. Однако во многих офисах, особенно в США, кресла, столы, освещение выбираются в основном, исходя из соображений стоимости или дизайнера, но не из соображений эргономики. </w:t>
      </w:r>
    </w:p>
    <w:p>
      <w:pPr>
        <w:pStyle w:val="Normal"/>
        <w:rPr/>
      </w:pPr>
      <w:r>
        <w:rPr/>
        <w:t xml:space="preserve">Некоторые европейские страны относятся к этой проблеме более серьезно. Например, в Швеции разработаны жесткие эргономические стандарты, а в Германии страховые компании следят за осуществлением мероприятий по защите работников от ППН. В США и других странах разрабатываются принципиально новые конструкции клавиатур, более удобные для работы. Но основная задача - отказ от клавиатур. Уже создан компьютер, печатающий и выполняющий команды, подаваемые голосом. Такие компьютеры пока еще не очень надежны и работают медленно. </w:t>
      </w:r>
    </w:p>
    <w:p>
      <w:pPr>
        <w:pStyle w:val="Normal"/>
        <w:rPr/>
      </w:pPr>
      <w:r>
        <w:rPr/>
        <w:t xml:space="preserve">Людям, испытывающим болезненные ощущения после работы с дисплеем, следует использовать специальные шины для рук и ограничить время работы на дисплее. Помогают и согревающие упражнения: легкий массаж кисти, разгибание и сгибание кисти, сжимание пальцев в кулак. </w:t>
      </w:r>
    </w:p>
    <w:p>
      <w:pPr>
        <w:pStyle w:val="Normal"/>
        <w:rPr/>
      </w:pPr>
      <w:r>
        <w:rPr/>
        <w:t xml:space="preserve">Печатающие устройства в учреждении также таят в себе экологический вред. Красители печатающих лент принтеров обычно содержат мышьяк, барий, кадмий, хром, медь, свинец, ртуть, селен, цинк, многие, из которых являются канцерогенами. Наиболее опасное свойство красителей, применяемых в печатном деле - это высвобождение органических соединений из минеральных масел, используемых в тепловых процессах печати. Испарение этих летучих органических соединений способствует образованию приповерхностного озона - серьезного загрязнителя атмосферы. </w:t>
      </w:r>
    </w:p>
    <w:p>
      <w:pPr>
        <w:pStyle w:val="Normal"/>
        <w:rPr/>
      </w:pPr>
      <w:r>
        <w:rPr/>
        <w:t xml:space="preserve">Чтобы уменьшить уровень загрязнения окружающей среды, необходимо придерживаться правильных способов обработки мусора. Сюда входит уборка бумаги, картона, пластиковых и стеклянных бутылок, собирая их в разные емкости перед отправкой на переработку. </w:t>
      </w:r>
    </w:p>
    <w:p>
      <w:pPr>
        <w:pStyle w:val="Normal"/>
        <w:rPr/>
      </w:pPr>
      <w:r>
        <w:rPr/>
        <w:t xml:space="preserve">Так как пробкового дерева не хватает во всем мире, в некоторых ресторанах на переработку идут и пробки от винных бутылок. При этом, нужно следить за тем, чтобы в корзины и баки для материалов, которые пойдут на переработку, не попадали загрязняющие вещества. Например, сандвич в баке для бумаги загрязнит бумагу и сделает процесс ее переработки более дорогим. </w:t>
      </w:r>
    </w:p>
    <w:p>
      <w:pPr>
        <w:pStyle w:val="Normal"/>
        <w:rPr/>
      </w:pPr>
      <w:r>
        <w:rPr/>
        <w:t xml:space="preserve">В мусорные баки часто попадают необычные предметы, оставленные клиентами, включая серебряную или иную посуду, полотенца, неиспользованные канцелярские предметы, ручки, карандаши и ванные принадлежности. Все эти предметы способствуют загрязнению окружающей среды и стоят компании немалых денег на их утилизацию. </w:t>
      </w:r>
    </w:p>
    <w:p>
      <w:pPr>
        <w:pStyle w:val="Normal"/>
        <w:rPr/>
      </w:pPr>
      <w:r>
        <w:rPr/>
        <w:t xml:space="preserve">Опасные чистящие химические вещества должны храниться в отдельном контейнере. Многие из них токсичны и, применяя их, необходимо строго следовать инструкциям по их применению. Несчастные случаи на рабочих местах, ожоги и жестокие аллергические реакции, в частности, могут быть следствием неправильного смешивания этих веществ. </w:t>
      </w:r>
    </w:p>
    <w:p>
      <w:pPr>
        <w:pStyle w:val="Normal"/>
        <w:rPr/>
      </w:pPr>
      <w:r>
        <w:rPr/>
        <w:t xml:space="preserve">Во всем мире люди травятся при неосторожном обращении с моющими и чистящими химическими веществами. Поэтому можно рекомендовать безопасные альтернативы, которые предполагают использование соды и соли, лимонного сока и винного уксуса, муки и других, а также тех безопасных очистителей, которые можно из этих компонентов приготовить. </w:t>
      </w:r>
    </w:p>
    <w:p>
      <w:pPr>
        <w:pStyle w:val="Normal"/>
        <w:rPr/>
      </w:pPr>
      <w:r>
        <w:rPr/>
        <w:t xml:space="preserve">Сотрудники, занимающиеся уборкой, должны быть особенно осторожными с выброшенными шприцами и иглами, так как эти и другие опасные материалы постояльцы часто выбрасывают в мусорные корзины своих номеров или оставляют под матрасами. </w:t>
      </w:r>
    </w:p>
    <w:p>
      <w:pPr>
        <w:pStyle w:val="Normal"/>
        <w:rPr/>
      </w:pPr>
      <w:r>
        <w:rPr/>
        <w:t xml:space="preserve">Помогут в экономии воды и электроэнергии, следующие простые мероприятия: проверка печатей и пломб на морозильных камерах и холодильниках; выключение электрического света и приборов, когда они не используются; эффективный расход электроэнергии во время приготовления пищи; уборка мусора без помощи шлангов с водой; своевременная починка протекающих кранов. </w:t>
      </w:r>
    </w:p>
    <w:p>
      <w:pPr>
        <w:pStyle w:val="Normal"/>
        <w:rPr/>
      </w:pPr>
      <w:r>
        <w:rPr/>
        <w:t xml:space="preserve">Необходимо отметить, что бизнес, щадящий природную среду, получает больше прибыли. Владельцы таких предприятий не платят штрафы за вред, причиненный окружающей среде. В случае нарушения существующего законодательства в области охраны окружающей среды компании и частные лица могут быть привлечены к ответственности. </w:t>
      </w:r>
    </w:p>
    <w:p>
      <w:pPr>
        <w:pStyle w:val="Normal"/>
        <w:rPr>
          <w:lang w:val="uk-UA"/>
        </w:rPr>
      </w:pPr>
      <w:r>
        <w:rPr>
          <w:lang w:val="uk-UA"/>
        </w:rPr>
      </w:r>
    </w:p>
    <w:p>
      <w:pPr>
        <w:pStyle w:val="Heading2"/>
        <w:ind w:hanging="0"/>
        <w:rPr/>
      </w:pPr>
      <w:r>
        <w:rPr/>
        <w:t>5.</w:t>
      </w:r>
      <w:r>
        <w:rPr>
          <w:lang w:val="uk-UA" w:eastAsia="en-US"/>
        </w:rPr>
        <w:t>2</w:t>
      </w:r>
      <w:r>
        <w:rPr/>
        <w:t>. Создание оптимальной воздушной среды</w:t>
      </w:r>
    </w:p>
    <w:p>
      <w:pPr>
        <w:pStyle w:val="Normal"/>
        <w:rPr>
          <w:lang w:val="uk-UA"/>
        </w:rPr>
      </w:pPr>
      <w:r>
        <w:rPr>
          <w:lang w:val="uk-UA"/>
        </w:rPr>
      </w:r>
    </w:p>
    <w:p>
      <w:pPr>
        <w:pStyle w:val="Normal"/>
        <w:rPr/>
      </w:pPr>
      <w:r>
        <w:rPr/>
        <w:t xml:space="preserve">За день человек делает около 22 000 вдохов и выдохов, пропуская через свои легкие около 15 кг воздуха. Естественно, нас не может не волновать вопрос, что за воздух мы перерабатываем, какого он качества и как эффективно его очистить? </w:t>
      </w:r>
    </w:p>
    <w:p>
      <w:pPr>
        <w:pStyle w:val="Normal"/>
        <w:rPr/>
      </w:pPr>
      <w:r>
        <w:rPr/>
        <w:t xml:space="preserve">По свидетельству экспертов Всемирной организации здравоохранения (ВОЗ) воздух в помещениях в 4-6 раз грязнее и в 8-10 раз токсичнее наружного. На каждого человека приходится около 200 кг вредных веществ в год, что прямо пропорционально росту заболеваемости верхних дыхательных путей, астмы и аллергии разной этиологии, а также заболеваний сердечно-сосудистой системы. </w:t>
      </w:r>
    </w:p>
    <w:p>
      <w:pPr>
        <w:pStyle w:val="Normal"/>
        <w:rPr/>
      </w:pPr>
      <w:r>
        <w:rPr/>
        <w:t xml:space="preserve">Современные системы искусственного климата способны сделать атмосферу городского помещения, офиса благоприятной для здоровья. Желанный климат можно создать с помощью кондиционера. </w:t>
      </w:r>
    </w:p>
    <w:p>
      <w:pPr>
        <w:pStyle w:val="Normal"/>
        <w:rPr/>
      </w:pPr>
      <w:r>
        <w:rPr/>
        <w:t xml:space="preserve">Кондиционер в переводе с английского - "создающий условия". И, надо сказать, очень неплохие. В комнате становится в зависимости от вашего желания прохладно или тепло, но, главное, - всегда свежо. А есть кондиционеры, которые еще и высушивают, ионизируют и ароматизируют. </w:t>
      </w:r>
    </w:p>
    <w:p>
      <w:pPr>
        <w:pStyle w:val="Normal"/>
        <w:rPr/>
      </w:pPr>
      <w:r>
        <w:rPr/>
        <w:t>Кондиционеры производят практически все фирмы, специализирующиеся на бытовой технике. Нетрудно найти модели фирм Еlektrolux, Во</w:t>
      </w:r>
      <w:r>
        <w:rPr>
          <w:lang w:val="en-US"/>
        </w:rPr>
        <w:t>sch</w:t>
      </w:r>
      <w:r>
        <w:rPr/>
        <w:t>, Rowenta, DeLong</w:t>
      </w:r>
      <w:r>
        <w:rPr>
          <w:lang w:val="en-US"/>
        </w:rPr>
        <w:t>h</w:t>
      </w:r>
      <w:r>
        <w:rPr/>
        <w:t xml:space="preserve">i, Funai, </w:t>
      </w:r>
      <w:r>
        <w:rPr>
          <w:lang w:val="en-US"/>
        </w:rPr>
        <w:t>Sha</w:t>
      </w:r>
      <w:r>
        <w:rPr/>
        <w:t xml:space="preserve">гр, </w:t>
      </w:r>
      <w:r>
        <w:rPr>
          <w:lang w:val="en-US"/>
        </w:rPr>
        <w:t>Panasonic</w:t>
      </w:r>
      <w:r>
        <w:rPr/>
        <w:t xml:space="preserve">, </w:t>
      </w:r>
      <w:r>
        <w:rPr>
          <w:lang w:val="en-US"/>
        </w:rPr>
        <w:t>Moulinex</w:t>
      </w:r>
      <w:r>
        <w:rPr/>
        <w:t xml:space="preserve">. </w:t>
      </w:r>
    </w:p>
    <w:p>
      <w:pPr>
        <w:pStyle w:val="Normal"/>
        <w:rPr/>
      </w:pPr>
      <w:r>
        <w:rPr/>
        <w:t xml:space="preserve">Кондиционеры различаются по устройству (моноблоки и сплит-системы) и по тому, где они находятся (оконные, напольные, потолочные, настенные и т.д.). Для охлаждения в большинстве применяется "фреон 22", но, если длина воздухо-водных труб превышает 40 м, то более оптимальны системы, в которых используется вода. </w:t>
      </w:r>
    </w:p>
    <w:p>
      <w:pPr>
        <w:pStyle w:val="Normal"/>
        <w:rPr/>
      </w:pPr>
      <w:r>
        <w:rPr/>
        <w:t>Наиболее популярны в последнее время многоблочные сплит-системы. Их наружный блок устанавливается на улице, а внутренний – соответственно в помещении. Достоинства очевидны – к одному внешнему блоку можно подключить несколько внутренних (до 16 штук), уровень шума снижается, наружный агрегат не портит фасада здания, ведь его можно поместить на балконе или на крыше. Внутренние блоки отличаются многообразием: могут крепиться на стене, стоять на полу, висеть над головой или вообще находиться за подвесным потолком. Такова, например, модель DeLong</w:t>
      </w:r>
      <w:r>
        <w:rPr>
          <w:lang w:val="en-US"/>
        </w:rPr>
        <w:t>h</w:t>
      </w:r>
      <w:r>
        <w:rPr/>
        <w:t xml:space="preserve">i </w:t>
      </w:r>
      <w:r>
        <w:rPr>
          <w:lang w:val="en-US"/>
        </w:rPr>
        <w:t>W</w:t>
      </w:r>
      <w:r>
        <w:rPr/>
        <w:t xml:space="preserve">-12GНР. Особого внимания заслуживает многоступенчатая очистка воздуха, в которую входят моющийся электростатический, бумажный и угольный фильтры, а также биологический фильтр, уничтожающий в помещении микробов. Еще более совершенными фильтрами-дезодораторами оснащены сплит-системы </w:t>
      </w:r>
      <w:r>
        <w:rPr>
          <w:lang w:val="en-US"/>
        </w:rPr>
        <w:t>Toshiba</w:t>
      </w:r>
      <w:r>
        <w:rPr/>
        <w:t xml:space="preserve"> </w:t>
      </w:r>
      <w:r>
        <w:rPr>
          <w:lang w:val="en-US"/>
        </w:rPr>
        <w:t>RAS</w:t>
      </w:r>
      <w:r>
        <w:rPr/>
        <w:t xml:space="preserve"> 13</w:t>
      </w:r>
      <w:r>
        <w:rPr>
          <w:lang w:val="en-US"/>
        </w:rPr>
        <w:t>NKHX</w:t>
      </w:r>
      <w:r>
        <w:rPr/>
        <w:t xml:space="preserve">. Они выполнены в виде пчелиных сот из суперпоглощающего активного угля, который поглощает любые запахи и дым. </w:t>
      </w:r>
    </w:p>
    <w:p>
      <w:pPr>
        <w:pStyle w:val="Normal"/>
        <w:rPr/>
      </w:pPr>
      <w:r>
        <w:rPr/>
        <w:t xml:space="preserve">В идеале кондиционер должен быть предусмотрен при проектировании или ставиться в помещении во время капитального ремонта. В этом случае вентиляционные каналы будут проложены правильно, а сам агрегат не испортит вид помещения, будь оно обставлено хоть в стиле барокко. Но если ремонта не предвидится, то мобильный моноблок легко решит проблему. </w:t>
      </w:r>
    </w:p>
    <w:p>
      <w:pPr>
        <w:pStyle w:val="Normal"/>
        <w:rPr/>
      </w:pPr>
      <w:r>
        <w:rPr/>
        <w:t xml:space="preserve">Разработаны три системы фильтрации воздуха с помощью воздухоочистителя: электретный фильтр, фильтр НЕРА и рго НЕРА ТМ. Комбинация первого с угольным фильтром применяется для удаления дыма и запахов. Фильтр НЕРА незаменим для людей, страдающих аллергическими и респираторными заболеваниями. Но наиболее эффективен рго НЕРА ТМ, который совмещает в себе достоинства и той, и другой модели. Фильтр рго НЕРА ТМ задерживает крупные частицы пыли и уменьшает концентрацию запахов. Его необходимо менять раз в три месяца. </w:t>
      </w:r>
    </w:p>
    <w:p>
      <w:pPr>
        <w:pStyle w:val="Normal"/>
        <w:rPr/>
      </w:pPr>
      <w:r>
        <w:rPr/>
        <w:t>Некоторые воздухоочистители оснащены фильтрами системы ТН</w:t>
      </w:r>
      <w:r>
        <w:rPr>
          <w:lang w:val="en-US"/>
        </w:rPr>
        <w:t>RU</w:t>
      </w:r>
      <w:r>
        <w:rPr/>
        <w:t xml:space="preserve"> НЕРА. Эта технология позволяет удалять 99, 97% всех загрязнений воздуха. С ТН</w:t>
      </w:r>
      <w:r>
        <w:rPr>
          <w:lang w:val="en-US"/>
        </w:rPr>
        <w:t>RU</w:t>
      </w:r>
      <w:r>
        <w:rPr/>
        <w:t xml:space="preserve"> НЕРА фильтр идеально очищает воздух в помещении размерами 2,5 на 3,5 метра. В этом случае воздушная масса прогоняется через фильтр 6 раз, при пониженной скорости - 4 раза. Эта система долговечна, срок ее службы 3-5 лет без снижения качества очистки. Предварительный угольный фильтр при нормальных условиях меняется чаще, один раз в три месяца. Воздухоочистители с рго НЕРА обслуживают до 24 м2. Имеют 2-3 скорости вентилятора и максимальную производительность 120-140 м3/час. Весят они примерно 3-4 кг, малогабаритны, приютить их можно в любом уголке. Система ТН</w:t>
      </w:r>
      <w:r>
        <w:rPr>
          <w:lang w:val="en-US"/>
        </w:rPr>
        <w:t>RU</w:t>
      </w:r>
      <w:r>
        <w:rPr/>
        <w:t xml:space="preserve"> НЕРА помогает обслуживать до 20 кв. метров. Такие воздухоочистители имеют 2-3 скорости вентилятора и максимальную производительность 125 м3/час. Они немного тяжелее предыдущих, 4-5 кг. </w:t>
      </w:r>
    </w:p>
    <w:p>
      <w:pPr>
        <w:pStyle w:val="Normal"/>
        <w:rPr/>
      </w:pPr>
      <w:r>
        <w:rPr/>
        <w:t xml:space="preserve">Наиболее эффективны воздухоочистители, где система состоит из 7 фильтров: предварительной очистки, полимерного, электростатического осаждающего, угольно-полимерного, сверхтонкого нейлонового, биполярного электрического и вторичного нейлонового. Таким образом, обеспечивается практически идеальная очистка - на 99,99%. Благодаря такой сложной многоступенчатой системе воздух избавляется от механических примесей, пыли и пыльцы растений, неприятных запахов, мельчайших частиц сигаретного дыма, а также от бактерий. Такие воздухоочистители обслуживают до 40 м2 и имеют 2-3 скорости вентилятора. </w:t>
      </w:r>
    </w:p>
    <w:p>
      <w:pPr>
        <w:pStyle w:val="Normal"/>
        <w:rPr/>
      </w:pPr>
      <w:r>
        <w:rPr/>
        <w:t xml:space="preserve">Максимальная производительность 500 м3/ч. Весят они от 7 до 9 кг. Можно рекомендовать малогабаритный переносной (масса не более 500 г) пьезоэлектрический очиститель воздуха "Пьезон-М". Это, по сути, экологически безвредная рукотворная молния, которая производит озон, обеспечивая чистоту и свежесть воздуха. Озон, вырабатываемый очистителем из кислорода воздуха, активно взаимодействует с молекулами различных органических и неорганических соединений, снижая концентрации вредных веществ и уничтожая их запахи не более чем через полчаса работы очистителя в помещении (на кухне, в туалете, в накуренной комнате и др.). А озон, как известно, обладает бактерицидным свойством, подавляет рост плесневых грибков. </w:t>
      </w:r>
    </w:p>
    <w:p>
      <w:pPr>
        <w:pStyle w:val="Normal"/>
        <w:rPr/>
      </w:pPr>
      <w:r>
        <w:rPr/>
        <w:t xml:space="preserve">К суперочистителям-ионизаторам воздуха в помещении относится отечественная модель НР-988 КС и другие модификации. Этот прибор включает 5 фильтров и ионизационную иглу (рис.5.2). Предварительный фильтр прибора устраняет большие частицы (пыль, шерсть, пух домашних животных, тканевые нити, волокна и т.д.). Поролоновый фильтр устраняет микроволокна, мелкие частички, пыльцу и т.д. Угольный фильтр устраняет дым, запахи, смог, ароматы, вирусы, бактерии. С помощью электрического фильтра мелкие частички приобретают отрицательный заряд и поглощаются на следующем этапе. Промываемый алюминиевый фильтр притягивает и задерживает пыльцу, мелкие частицы пыли и грязи. Ионизационная игла создает отрицательно заряженные ионы воздуха, которые способствуют полному устранению бактерий и вирусов, приносит в воздух дополнительную свежесть. </w:t>
      </w:r>
    </w:p>
    <w:p>
      <w:pPr>
        <w:pStyle w:val="Normal"/>
        <w:rPr/>
      </w:pPr>
      <w:r>
        <w:rPr/>
        <w:drawing>
          <wp:inline distT="0" distB="0" distL="0" distR="0">
            <wp:extent cx="2060575" cy="1700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17" t="-21" r="-17" b="-21"/>
                    <a:stretch>
                      <a:fillRect/>
                    </a:stretch>
                  </pic:blipFill>
                  <pic:spPr bwMode="auto">
                    <a:xfrm>
                      <a:off x="0" y="0"/>
                      <a:ext cx="2060575" cy="1700530"/>
                    </a:xfrm>
                    <a:prstGeom prst="rect">
                      <a:avLst/>
                    </a:prstGeom>
                  </pic:spPr>
                </pic:pic>
              </a:graphicData>
            </a:graphic>
          </wp:inline>
        </w:drawing>
      </w:r>
    </w:p>
    <w:p>
      <w:pPr>
        <w:pStyle w:val="Normal"/>
        <w:rPr/>
      </w:pPr>
      <w:r>
        <w:rPr/>
        <w:t>Рис.5.2. Очиститель-ионизатор воздуха НР-988RС</w:t>
      </w:r>
    </w:p>
    <w:p>
      <w:pPr>
        <w:pStyle w:val="Normal"/>
        <w:rPr/>
      </w:pPr>
      <w:r>
        <w:rPr/>
        <w:t xml:space="preserve">1. Панель управления.2. Выброс очищенного воздуха. </w:t>
      </w:r>
    </w:p>
    <w:p>
      <w:pPr>
        <w:pStyle w:val="Normal"/>
        <w:rPr/>
      </w:pPr>
      <w:r>
        <w:rPr/>
        <w:t xml:space="preserve">3. Кассетный угольный фильтр и электростатический фильтр. </w:t>
      </w:r>
    </w:p>
    <w:p>
      <w:pPr>
        <w:pStyle w:val="Normal"/>
        <w:rPr/>
      </w:pPr>
      <w:r>
        <w:rPr/>
        <w:t xml:space="preserve">4. Губчатый (поролоновый) фильтр.5. Крепежный винт.6. Опоры. </w:t>
      </w:r>
    </w:p>
    <w:p>
      <w:pPr>
        <w:pStyle w:val="Normal"/>
        <w:rPr/>
      </w:pPr>
      <w:r>
        <w:rPr/>
        <w:t>Электрический провод.8. Моющийся фильтр.9. Жалюзи для входа воздуха.10. Пульт дистанционного управления</w:t>
      </w:r>
    </w:p>
    <w:p>
      <w:pPr>
        <w:pStyle w:val="Normal"/>
        <w:rPr/>
      </w:pPr>
      <w:r>
        <w:rPr/>
        <w:t xml:space="preserve">Универсальным средством для поддержания здоровья и высокой работоспособности человека является аппарат аэроионо-профилактики "Элион 132", так называемая люстра Чижевского. Она была изобретена еще в 1931 г. известным биофизиком, профессором А.Л. Чижевским, а в 1960 г. была опубликована большая монография со всеми теоретическими расчетами и богатым статистическим материалом. "Элион 132" изготовляется заводом "Диод" (Москва) и официально разрешен для лечения и профилактики болезней. Купить "люстру Чижевского" можно в магазине "Экологическая техника". </w:t>
      </w:r>
    </w:p>
    <w:p>
      <w:pPr>
        <w:pStyle w:val="Normal"/>
        <w:rPr/>
      </w:pPr>
      <w:r>
        <w:rPr/>
        <w:drawing>
          <wp:inline distT="0" distB="0" distL="0" distR="0">
            <wp:extent cx="3895090" cy="1536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9" t="-23" r="-9" b="-23"/>
                    <a:stretch>
                      <a:fillRect/>
                    </a:stretch>
                  </pic:blipFill>
                  <pic:spPr bwMode="auto">
                    <a:xfrm>
                      <a:off x="0" y="0"/>
                      <a:ext cx="3895090" cy="1536065"/>
                    </a:xfrm>
                    <a:prstGeom prst="rect">
                      <a:avLst/>
                    </a:prstGeom>
                  </pic:spPr>
                </pic:pic>
              </a:graphicData>
            </a:graphic>
          </wp:inline>
        </w:drawing>
      </w:r>
    </w:p>
    <w:p>
      <w:pPr>
        <w:pStyle w:val="Normal"/>
        <w:rPr/>
      </w:pPr>
      <w:r>
        <w:rPr/>
        <w:t>0.5 1 1.5.2 2.5м</w:t>
      </w:r>
    </w:p>
    <w:p>
      <w:pPr>
        <w:pStyle w:val="Normal"/>
        <w:rPr/>
      </w:pPr>
      <w:r>
        <w:rPr/>
        <w:t>Рис.5.3. Аэроион-25</w:t>
      </w:r>
    </w:p>
    <w:p>
      <w:pPr>
        <w:pStyle w:val="Normal"/>
        <w:rPr/>
      </w:pPr>
      <w:r>
        <w:rPr/>
        <w:t xml:space="preserve">Состоит "люстра Чижевского" из подвинченного под потолком "зонтика" диаметром 90 см, в который вделаны сотни иголок. На эти иглы подается 30-50 тысяч вольт постоянного тока от небольшого прибора, который включается в обычную розетку переменного тока на 220 вольт. Мощное электрическое поле вырывает из металла игл электроны, они с большой скоростью "налипают" на молекулы кислорода воздуха, чем сообщают последним отрицательный заряд. Таким образом, "люстра Чижевского" - это мощный ионизатор кислорода воздуха. Он создаст в помещении такой же воздух, как в горах. </w:t>
      </w:r>
    </w:p>
    <w:p>
      <w:pPr>
        <w:pStyle w:val="Normal"/>
        <w:rPr/>
      </w:pPr>
      <w:r>
        <w:rPr/>
        <w:t xml:space="preserve">"Элион-132" позволяет также уменьшить вредное воздействие на организм оператора тяжелых положительных аэроионов, возникающих вблизи монитора компьютера. Универсальность аппарата позволяет эффективно применять его при лечении катара верхних дыхательных путей, бронхита, хронического ринита, бронхиальной астмы, гипертонической и гипотонической болезни, неврозов, язвенной болезни, мигрени, начальной стадии туберкулеза легких. Аппарат снимает также похмельный синдром. В последнее время учеными института биофизики (г. Пущино, Московская область) были обнаружены новые целебные возможности люстры. Оказывается, под воздействием аэроионов люстры Чижевского восстанавливаются разрушающиеся клетки организма и, как результат, организм обретает повышенный иммунитет. А дальше ученые, как ни странно, вторглись в область, монополизированную Аланом Чумаком. Они экспериментально установили, что под люстрой Чижевского вода заряжается, меняет свою структуру и приобретает свойства омагниченной. </w:t>
      </w:r>
    </w:p>
    <w:p>
      <w:pPr>
        <w:pStyle w:val="Normal"/>
        <w:rPr/>
      </w:pPr>
      <w:r>
        <w:rPr/>
        <w:t xml:space="preserve">Установлено и еще одно важное качество люстры Чижевского: она воздействует на человека только тогда, когда в организме есть какие-либо отклонения от нормы. Именно эти отклонения аэроионы люстры и устраняют. </w:t>
      </w:r>
    </w:p>
    <w:p>
      <w:pPr>
        <w:pStyle w:val="Normal"/>
        <w:rPr/>
      </w:pPr>
      <w:r>
        <w:rPr/>
        <w:t xml:space="preserve">Среди современных модификаций люстры Чижевского следует отметить такие, как "Эффлювион" и "Аэроион", которые выпускает научно-производственное объединение "Альфа прибор" в г. Саранске. Они более компактны и удобны в использовании. </w:t>
      </w:r>
    </w:p>
    <w:p>
      <w:pPr>
        <w:pStyle w:val="Normal"/>
        <w:rPr/>
      </w:pPr>
      <w:r>
        <w:rPr/>
        <w:t xml:space="preserve">Так, например, ионизатор воздуха "Аэроион-25" состоит их двух основных частей: генератора и излучателя, электрически соединенных между собой. Генератор ввинчивается в патрон подставки, лампы или бра. При включении ионизатора легкая нить 4 отклоняется от первоначального вертикального положения на некоторый угол. </w:t>
      </w:r>
    </w:p>
    <w:p>
      <w:pPr>
        <w:pStyle w:val="Normal"/>
        <w:rPr/>
      </w:pPr>
      <w:r>
        <w:rPr/>
        <w:t xml:space="preserve">Прибор может включаться постоянно на 24 часа в сутки. Следует учесть, что концентрация отрицательных аэроионов кислорода (ОАК) уменьшается с увеличением расстояния от излучателя, как показано. </w:t>
      </w:r>
    </w:p>
    <w:p>
      <w:pPr>
        <w:pStyle w:val="Normal"/>
        <w:rPr/>
      </w:pPr>
      <w:r>
        <w:rPr/>
        <w:t xml:space="preserve">Чтобы получить количество аэроионов, вдыхаемое человеком в естественных условиях за сутки - биологическую единицу (БЕ), достаточно включить ионизатор на определенное время в зависимости от того, на каком расстоянии от прибора находится человек (табл.5.1). </w:t>
      </w:r>
    </w:p>
    <w:p>
      <w:pPr>
        <w:pStyle w:val="Normal"/>
        <w:rPr/>
      </w:pPr>
      <w:r>
        <w:rPr>
          <w:lang w:val="uk-UA"/>
        </w:rPr>
        <w:t>Таблица 5.1</w:t>
      </w:r>
      <w:r>
        <w:rPr/>
        <w:t>.</w:t>
      </w:r>
    </w:p>
    <w:tbl>
      <w:tblPr>
        <w:tblW w:w="7929" w:type="dxa"/>
        <w:jc w:val="left"/>
        <w:tblInd w:w="-7" w:type="dxa"/>
        <w:tblLayout w:type="fixed"/>
        <w:tblCellMar>
          <w:top w:w="0" w:type="dxa"/>
          <w:left w:w="40" w:type="dxa"/>
          <w:bottom w:w="0" w:type="dxa"/>
          <w:right w:w="40" w:type="dxa"/>
        </w:tblCellMar>
      </w:tblPr>
      <w:tblGrid>
        <w:gridCol w:w="3232"/>
        <w:gridCol w:w="727"/>
        <w:gridCol w:w="713"/>
        <w:gridCol w:w="606"/>
        <w:gridCol w:w="654"/>
        <w:gridCol w:w="713"/>
        <w:gridCol w:w="727"/>
        <w:gridCol w:w="557"/>
      </w:tblGrid>
      <w:tr>
        <w:trPr>
          <w:trHeight w:val="488" w:hRule="exact"/>
        </w:trPr>
        <w:tc>
          <w:tcPr>
            <w:tcW w:w="3232" w:type="dxa"/>
            <w:tcBorders>
              <w:top w:val="single" w:sz="6" w:space="0" w:color="000000"/>
              <w:left w:val="single" w:sz="6" w:space="0" w:color="000000"/>
              <w:right w:val="single" w:sz="6" w:space="0" w:color="000000"/>
            </w:tcBorders>
            <w:shd w:fill="FFFFFF" w:val="clear"/>
          </w:tcPr>
          <w:p>
            <w:pPr>
              <w:pStyle w:val="Style16"/>
              <w:rPr/>
            </w:pPr>
            <w:r>
              <w:rPr/>
              <w:t>1. Расстояние от излучателя, м</w:t>
            </w:r>
          </w:p>
        </w:tc>
        <w:tc>
          <w:tcPr>
            <w:tcW w:w="727" w:type="dxa"/>
            <w:tcBorders>
              <w:top w:val="single" w:sz="6" w:space="0" w:color="000000"/>
              <w:left w:val="single" w:sz="6" w:space="0" w:color="000000"/>
              <w:right w:val="single" w:sz="6" w:space="0" w:color="000000"/>
            </w:tcBorders>
            <w:shd w:fill="FFFFFF" w:val="clear"/>
          </w:tcPr>
          <w:p>
            <w:pPr>
              <w:pStyle w:val="Style16"/>
              <w:rPr/>
            </w:pPr>
            <w:r>
              <w:rPr/>
              <w:t>0,5</w:t>
            </w:r>
          </w:p>
        </w:tc>
        <w:tc>
          <w:tcPr>
            <w:tcW w:w="713" w:type="dxa"/>
            <w:tcBorders>
              <w:top w:val="single" w:sz="6" w:space="0" w:color="000000"/>
              <w:left w:val="single" w:sz="6" w:space="0" w:color="000000"/>
              <w:right w:val="single" w:sz="6" w:space="0" w:color="000000"/>
            </w:tcBorders>
            <w:shd w:fill="FFFFFF" w:val="clear"/>
          </w:tcPr>
          <w:p>
            <w:pPr>
              <w:pStyle w:val="Style16"/>
              <w:rPr/>
            </w:pPr>
            <w:r>
              <w:rPr/>
              <w:t>0,75</w:t>
            </w:r>
          </w:p>
        </w:tc>
        <w:tc>
          <w:tcPr>
            <w:tcW w:w="606" w:type="dxa"/>
            <w:tcBorders>
              <w:top w:val="single" w:sz="6" w:space="0" w:color="000000"/>
              <w:left w:val="single" w:sz="6" w:space="0" w:color="000000"/>
              <w:right w:val="single" w:sz="6" w:space="0" w:color="000000"/>
            </w:tcBorders>
            <w:shd w:fill="FFFFFF" w:val="clear"/>
          </w:tcPr>
          <w:p>
            <w:pPr>
              <w:pStyle w:val="Style16"/>
              <w:rPr/>
            </w:pPr>
            <w:r>
              <w:rPr/>
              <w:t>1,0</w:t>
            </w:r>
          </w:p>
        </w:tc>
        <w:tc>
          <w:tcPr>
            <w:tcW w:w="654" w:type="dxa"/>
            <w:tcBorders>
              <w:top w:val="single" w:sz="6" w:space="0" w:color="000000"/>
              <w:left w:val="single" w:sz="6" w:space="0" w:color="000000"/>
              <w:right w:val="single" w:sz="6" w:space="0" w:color="000000"/>
            </w:tcBorders>
            <w:shd w:fill="FFFFFF" w:val="clear"/>
          </w:tcPr>
          <w:p>
            <w:pPr>
              <w:pStyle w:val="Style16"/>
              <w:rPr/>
            </w:pPr>
            <w:r>
              <w:rPr/>
              <w:t>1,5</w:t>
            </w:r>
          </w:p>
        </w:tc>
        <w:tc>
          <w:tcPr>
            <w:tcW w:w="713" w:type="dxa"/>
            <w:tcBorders>
              <w:top w:val="single" w:sz="6" w:space="0" w:color="000000"/>
              <w:left w:val="single" w:sz="6" w:space="0" w:color="000000"/>
              <w:right w:val="single" w:sz="6" w:space="0" w:color="000000"/>
            </w:tcBorders>
            <w:shd w:fill="FFFFFF" w:val="clear"/>
          </w:tcPr>
          <w:p>
            <w:pPr>
              <w:pStyle w:val="Style16"/>
              <w:rPr/>
            </w:pPr>
            <w:r>
              <w:rPr/>
              <w:t>2,0</w:t>
            </w:r>
          </w:p>
        </w:tc>
        <w:tc>
          <w:tcPr>
            <w:tcW w:w="727" w:type="dxa"/>
            <w:tcBorders>
              <w:top w:val="single" w:sz="6" w:space="0" w:color="000000"/>
              <w:left w:val="single" w:sz="6" w:space="0" w:color="000000"/>
              <w:right w:val="single" w:sz="6" w:space="0" w:color="000000"/>
            </w:tcBorders>
            <w:shd w:fill="FFFFFF" w:val="clear"/>
          </w:tcPr>
          <w:p>
            <w:pPr>
              <w:pStyle w:val="Style16"/>
              <w:rPr/>
            </w:pPr>
            <w:r>
              <w:rPr/>
              <w:t>2,5</w:t>
            </w:r>
          </w:p>
        </w:tc>
        <w:tc>
          <w:tcPr>
            <w:tcW w:w="557" w:type="dxa"/>
            <w:tcBorders>
              <w:top w:val="single" w:sz="6" w:space="0" w:color="000000"/>
              <w:left w:val="single" w:sz="6" w:space="0" w:color="000000"/>
              <w:right w:val="single" w:sz="6" w:space="0" w:color="000000"/>
            </w:tcBorders>
            <w:shd w:fill="FFFFFF" w:val="clear"/>
          </w:tcPr>
          <w:p>
            <w:pPr>
              <w:pStyle w:val="Style16"/>
              <w:rPr/>
            </w:pPr>
            <w:r>
              <w:rPr/>
              <w:t>3,0</w:t>
            </w:r>
          </w:p>
        </w:tc>
      </w:tr>
      <w:tr>
        <w:trPr>
          <w:trHeight w:val="370" w:hRule="exact"/>
        </w:trPr>
        <w:tc>
          <w:tcPr>
            <w:tcW w:w="3232" w:type="dxa"/>
            <w:tcBorders>
              <w:left w:val="single" w:sz="6" w:space="0" w:color="000000"/>
              <w:right w:val="single" w:sz="6" w:space="0" w:color="000000"/>
            </w:tcBorders>
            <w:shd w:fill="FFFFFF" w:val="clear"/>
          </w:tcPr>
          <w:p>
            <w:pPr>
              <w:pStyle w:val="Style16"/>
              <w:rPr/>
            </w:pPr>
            <w:r>
              <w:rPr/>
              <w:t>2. Концентрация ОАК,</w:t>
            </w:r>
          </w:p>
        </w:tc>
        <w:tc>
          <w:tcPr>
            <w:tcW w:w="727" w:type="dxa"/>
            <w:tcBorders>
              <w:left w:val="single" w:sz="6" w:space="0" w:color="000000"/>
              <w:right w:val="single" w:sz="6" w:space="0" w:color="000000"/>
            </w:tcBorders>
            <w:shd w:fill="FFFFFF" w:val="clear"/>
          </w:tcPr>
          <w:p>
            <w:pPr>
              <w:pStyle w:val="Style16"/>
              <w:rPr/>
            </w:pPr>
            <w:r>
              <w:rPr/>
              <w:t>300</w:t>
            </w:r>
          </w:p>
        </w:tc>
        <w:tc>
          <w:tcPr>
            <w:tcW w:w="713" w:type="dxa"/>
            <w:tcBorders>
              <w:left w:val="single" w:sz="6" w:space="0" w:color="000000"/>
              <w:right w:val="single" w:sz="6" w:space="0" w:color="000000"/>
            </w:tcBorders>
            <w:shd w:fill="FFFFFF" w:val="clear"/>
          </w:tcPr>
          <w:p>
            <w:pPr>
              <w:pStyle w:val="Style16"/>
              <w:rPr/>
            </w:pPr>
            <w:r>
              <w:rPr/>
              <w:t>170</w:t>
            </w:r>
          </w:p>
        </w:tc>
        <w:tc>
          <w:tcPr>
            <w:tcW w:w="606" w:type="dxa"/>
            <w:tcBorders>
              <w:left w:val="single" w:sz="6" w:space="0" w:color="000000"/>
              <w:right w:val="single" w:sz="6" w:space="0" w:color="000000"/>
            </w:tcBorders>
            <w:shd w:fill="FFFFFF" w:val="clear"/>
          </w:tcPr>
          <w:p>
            <w:pPr>
              <w:pStyle w:val="Style16"/>
              <w:rPr/>
            </w:pPr>
            <w:r>
              <w:rPr/>
              <w:t>60</w:t>
            </w:r>
          </w:p>
        </w:tc>
        <w:tc>
          <w:tcPr>
            <w:tcW w:w="654" w:type="dxa"/>
            <w:tcBorders>
              <w:left w:val="single" w:sz="6" w:space="0" w:color="000000"/>
              <w:right w:val="single" w:sz="6" w:space="0" w:color="000000"/>
            </w:tcBorders>
            <w:shd w:fill="FFFFFF" w:val="clear"/>
          </w:tcPr>
          <w:p>
            <w:pPr>
              <w:pStyle w:val="Style16"/>
              <w:rPr/>
            </w:pPr>
            <w:r>
              <w:rPr/>
              <w:t>30</w:t>
            </w:r>
          </w:p>
        </w:tc>
        <w:tc>
          <w:tcPr>
            <w:tcW w:w="713" w:type="dxa"/>
            <w:tcBorders>
              <w:left w:val="single" w:sz="6" w:space="0" w:color="000000"/>
              <w:right w:val="single" w:sz="6" w:space="0" w:color="000000"/>
            </w:tcBorders>
            <w:shd w:fill="FFFFFF" w:val="clear"/>
          </w:tcPr>
          <w:p>
            <w:pPr>
              <w:pStyle w:val="Style16"/>
              <w:rPr/>
            </w:pPr>
            <w:r>
              <w:rPr/>
              <w:t>20</w:t>
            </w:r>
          </w:p>
        </w:tc>
        <w:tc>
          <w:tcPr>
            <w:tcW w:w="727" w:type="dxa"/>
            <w:tcBorders>
              <w:left w:val="single" w:sz="6" w:space="0" w:color="000000"/>
              <w:right w:val="single" w:sz="6" w:space="0" w:color="000000"/>
            </w:tcBorders>
            <w:shd w:fill="FFFFFF" w:val="clear"/>
          </w:tcPr>
          <w:p>
            <w:pPr>
              <w:pStyle w:val="Style16"/>
              <w:rPr/>
            </w:pPr>
            <w:r>
              <w:rPr/>
              <w:t>10</w:t>
            </w:r>
          </w:p>
        </w:tc>
        <w:tc>
          <w:tcPr>
            <w:tcW w:w="557" w:type="dxa"/>
            <w:tcBorders>
              <w:left w:val="single" w:sz="6" w:space="0" w:color="000000"/>
              <w:right w:val="single" w:sz="6" w:space="0" w:color="000000"/>
            </w:tcBorders>
            <w:shd w:fill="FFFFFF" w:val="clear"/>
          </w:tcPr>
          <w:p>
            <w:pPr>
              <w:pStyle w:val="Style16"/>
              <w:rPr/>
            </w:pPr>
            <w:r>
              <w:rPr/>
              <w:t>5</w:t>
            </w:r>
          </w:p>
        </w:tc>
      </w:tr>
      <w:tr>
        <w:trPr>
          <w:trHeight w:val="337" w:hRule="exact"/>
        </w:trPr>
        <w:tc>
          <w:tcPr>
            <w:tcW w:w="3232" w:type="dxa"/>
            <w:tcBorders>
              <w:left w:val="single" w:sz="6" w:space="0" w:color="000000"/>
              <w:right w:val="single" w:sz="6" w:space="0" w:color="000000"/>
            </w:tcBorders>
            <w:shd w:fill="FFFFFF" w:val="clear"/>
          </w:tcPr>
          <w:p>
            <w:pPr>
              <w:pStyle w:val="Style16"/>
              <w:rPr/>
            </w:pPr>
            <w:r>
              <w:rPr/>
              <w:t>тыс. ион/см3</w:t>
            </w:r>
          </w:p>
        </w:tc>
        <w:tc>
          <w:tcPr>
            <w:tcW w:w="727" w:type="dxa"/>
            <w:tcBorders>
              <w:left w:val="single" w:sz="6" w:space="0" w:color="000000"/>
              <w:right w:val="single" w:sz="6" w:space="0" w:color="000000"/>
            </w:tcBorders>
            <w:shd w:fill="FFFFFF" w:val="clear"/>
          </w:tcPr>
          <w:p>
            <w:pPr>
              <w:pStyle w:val="Style16"/>
              <w:snapToGrid w:val="false"/>
              <w:rPr/>
            </w:pPr>
            <w:r>
              <w:rPr/>
            </w:r>
          </w:p>
        </w:tc>
        <w:tc>
          <w:tcPr>
            <w:tcW w:w="713" w:type="dxa"/>
            <w:tcBorders>
              <w:left w:val="single" w:sz="6" w:space="0" w:color="000000"/>
              <w:right w:val="single" w:sz="6" w:space="0" w:color="000000"/>
            </w:tcBorders>
            <w:shd w:fill="FFFFFF" w:val="clear"/>
          </w:tcPr>
          <w:p>
            <w:pPr>
              <w:pStyle w:val="Style16"/>
              <w:snapToGrid w:val="false"/>
              <w:rPr/>
            </w:pPr>
            <w:r>
              <w:rPr/>
            </w:r>
          </w:p>
        </w:tc>
        <w:tc>
          <w:tcPr>
            <w:tcW w:w="606" w:type="dxa"/>
            <w:tcBorders>
              <w:left w:val="single" w:sz="6" w:space="0" w:color="000000"/>
              <w:right w:val="single" w:sz="6" w:space="0" w:color="000000"/>
            </w:tcBorders>
            <w:shd w:fill="FFFFFF" w:val="clear"/>
          </w:tcPr>
          <w:p>
            <w:pPr>
              <w:pStyle w:val="Style16"/>
              <w:snapToGrid w:val="false"/>
              <w:rPr/>
            </w:pPr>
            <w:r>
              <w:rPr/>
            </w:r>
          </w:p>
        </w:tc>
        <w:tc>
          <w:tcPr>
            <w:tcW w:w="654" w:type="dxa"/>
            <w:tcBorders>
              <w:left w:val="single" w:sz="6" w:space="0" w:color="000000"/>
              <w:right w:val="single" w:sz="6" w:space="0" w:color="000000"/>
            </w:tcBorders>
            <w:shd w:fill="FFFFFF" w:val="clear"/>
          </w:tcPr>
          <w:p>
            <w:pPr>
              <w:pStyle w:val="Style16"/>
              <w:snapToGrid w:val="false"/>
              <w:rPr/>
            </w:pPr>
            <w:r>
              <w:rPr/>
            </w:r>
          </w:p>
        </w:tc>
        <w:tc>
          <w:tcPr>
            <w:tcW w:w="713" w:type="dxa"/>
            <w:tcBorders>
              <w:left w:val="single" w:sz="6" w:space="0" w:color="000000"/>
              <w:right w:val="single" w:sz="6" w:space="0" w:color="000000"/>
            </w:tcBorders>
            <w:shd w:fill="FFFFFF" w:val="clear"/>
          </w:tcPr>
          <w:p>
            <w:pPr>
              <w:pStyle w:val="Style16"/>
              <w:snapToGrid w:val="false"/>
              <w:rPr/>
            </w:pPr>
            <w:r>
              <w:rPr/>
            </w:r>
          </w:p>
        </w:tc>
        <w:tc>
          <w:tcPr>
            <w:tcW w:w="727" w:type="dxa"/>
            <w:tcBorders>
              <w:left w:val="single" w:sz="6" w:space="0" w:color="000000"/>
              <w:right w:val="single" w:sz="6" w:space="0" w:color="000000"/>
            </w:tcBorders>
            <w:shd w:fill="FFFFFF" w:val="clear"/>
          </w:tcPr>
          <w:p>
            <w:pPr>
              <w:pStyle w:val="Style16"/>
              <w:snapToGrid w:val="false"/>
              <w:rPr/>
            </w:pPr>
            <w:r>
              <w:rPr/>
            </w:r>
          </w:p>
        </w:tc>
        <w:tc>
          <w:tcPr>
            <w:tcW w:w="557" w:type="dxa"/>
            <w:tcBorders>
              <w:left w:val="single" w:sz="6" w:space="0" w:color="000000"/>
              <w:right w:val="single" w:sz="6" w:space="0" w:color="000000"/>
            </w:tcBorders>
            <w:shd w:fill="FFFFFF" w:val="clear"/>
          </w:tcPr>
          <w:p>
            <w:pPr>
              <w:pStyle w:val="Style16"/>
              <w:snapToGrid w:val="false"/>
              <w:rPr/>
            </w:pPr>
            <w:r>
              <w:rPr/>
            </w:r>
          </w:p>
        </w:tc>
      </w:tr>
      <w:tr>
        <w:trPr>
          <w:trHeight w:val="388" w:hRule="exact"/>
        </w:trPr>
        <w:tc>
          <w:tcPr>
            <w:tcW w:w="3232" w:type="dxa"/>
            <w:tcBorders>
              <w:left w:val="single" w:sz="6" w:space="0" w:color="000000"/>
              <w:right w:val="single" w:sz="6" w:space="0" w:color="000000"/>
            </w:tcBorders>
            <w:shd w:fill="FFFFFF" w:val="clear"/>
          </w:tcPr>
          <w:p>
            <w:pPr>
              <w:pStyle w:val="Style16"/>
              <w:rPr/>
            </w:pPr>
            <w:r>
              <w:rPr/>
              <w:t>3. Время получения</w:t>
            </w:r>
          </w:p>
        </w:tc>
        <w:tc>
          <w:tcPr>
            <w:tcW w:w="727" w:type="dxa"/>
            <w:tcBorders>
              <w:left w:val="single" w:sz="6" w:space="0" w:color="000000"/>
              <w:right w:val="single" w:sz="6" w:space="0" w:color="000000"/>
            </w:tcBorders>
            <w:shd w:fill="FFFFFF" w:val="clear"/>
          </w:tcPr>
          <w:p>
            <w:pPr>
              <w:pStyle w:val="Style16"/>
              <w:rPr/>
            </w:pPr>
            <w:r>
              <w:rPr/>
              <w:t>0,5</w:t>
            </w:r>
          </w:p>
        </w:tc>
        <w:tc>
          <w:tcPr>
            <w:tcW w:w="713" w:type="dxa"/>
            <w:tcBorders>
              <w:left w:val="single" w:sz="6" w:space="0" w:color="000000"/>
              <w:right w:val="single" w:sz="6" w:space="0" w:color="000000"/>
            </w:tcBorders>
            <w:shd w:fill="FFFFFF" w:val="clear"/>
          </w:tcPr>
          <w:p>
            <w:pPr>
              <w:pStyle w:val="Style16"/>
              <w:rPr/>
            </w:pPr>
            <w:r>
              <w:rPr/>
              <w:t>1</w:t>
            </w:r>
          </w:p>
        </w:tc>
        <w:tc>
          <w:tcPr>
            <w:tcW w:w="606" w:type="dxa"/>
            <w:tcBorders>
              <w:left w:val="single" w:sz="6" w:space="0" w:color="000000"/>
              <w:right w:val="single" w:sz="6" w:space="0" w:color="000000"/>
            </w:tcBorders>
            <w:shd w:fill="FFFFFF" w:val="clear"/>
          </w:tcPr>
          <w:p>
            <w:pPr>
              <w:pStyle w:val="Style16"/>
              <w:rPr/>
            </w:pPr>
            <w:r>
              <w:rPr/>
              <w:t>2</w:t>
            </w:r>
          </w:p>
        </w:tc>
        <w:tc>
          <w:tcPr>
            <w:tcW w:w="654" w:type="dxa"/>
            <w:tcBorders>
              <w:left w:val="single" w:sz="6" w:space="0" w:color="000000"/>
              <w:right w:val="single" w:sz="6" w:space="0" w:color="000000"/>
            </w:tcBorders>
            <w:shd w:fill="FFFFFF" w:val="clear"/>
          </w:tcPr>
          <w:p>
            <w:pPr>
              <w:pStyle w:val="Style16"/>
              <w:rPr/>
            </w:pPr>
            <w:r>
              <w:rPr/>
              <w:t>4</w:t>
            </w:r>
          </w:p>
        </w:tc>
        <w:tc>
          <w:tcPr>
            <w:tcW w:w="713" w:type="dxa"/>
            <w:tcBorders>
              <w:left w:val="single" w:sz="6" w:space="0" w:color="000000"/>
              <w:right w:val="single" w:sz="6" w:space="0" w:color="000000"/>
            </w:tcBorders>
            <w:shd w:fill="FFFFFF" w:val="clear"/>
          </w:tcPr>
          <w:p>
            <w:pPr>
              <w:pStyle w:val="Style16"/>
              <w:rPr/>
            </w:pPr>
            <w:r>
              <w:rPr/>
              <w:t>6</w:t>
            </w:r>
          </w:p>
        </w:tc>
        <w:tc>
          <w:tcPr>
            <w:tcW w:w="727" w:type="dxa"/>
            <w:tcBorders>
              <w:left w:val="single" w:sz="6" w:space="0" w:color="000000"/>
              <w:right w:val="single" w:sz="6" w:space="0" w:color="000000"/>
            </w:tcBorders>
            <w:shd w:fill="FFFFFF" w:val="clear"/>
          </w:tcPr>
          <w:p>
            <w:pPr>
              <w:pStyle w:val="Style16"/>
              <w:rPr/>
            </w:pPr>
            <w:r>
              <w:rPr/>
              <w:t>12</w:t>
            </w:r>
          </w:p>
        </w:tc>
        <w:tc>
          <w:tcPr>
            <w:tcW w:w="557" w:type="dxa"/>
            <w:tcBorders>
              <w:left w:val="single" w:sz="6" w:space="0" w:color="000000"/>
              <w:right w:val="single" w:sz="6" w:space="0" w:color="000000"/>
            </w:tcBorders>
            <w:shd w:fill="FFFFFF" w:val="clear"/>
          </w:tcPr>
          <w:p>
            <w:pPr>
              <w:pStyle w:val="Style16"/>
              <w:rPr/>
            </w:pPr>
            <w:r>
              <w:rPr/>
              <w:t>24</w:t>
            </w:r>
          </w:p>
        </w:tc>
      </w:tr>
      <w:tr>
        <w:trPr>
          <w:trHeight w:val="370" w:hRule="exact"/>
        </w:trPr>
        <w:tc>
          <w:tcPr>
            <w:tcW w:w="3232" w:type="dxa"/>
            <w:tcBorders>
              <w:left w:val="single" w:sz="6" w:space="0" w:color="000000"/>
              <w:right w:val="single" w:sz="6" w:space="0" w:color="000000"/>
            </w:tcBorders>
            <w:shd w:fill="FFFFFF" w:val="clear"/>
          </w:tcPr>
          <w:p>
            <w:pPr>
              <w:pStyle w:val="Style16"/>
              <w:rPr/>
            </w:pPr>
            <w:r>
              <w:rPr/>
              <w:t>профилактической дозы, ч</w:t>
            </w:r>
          </w:p>
        </w:tc>
        <w:tc>
          <w:tcPr>
            <w:tcW w:w="727" w:type="dxa"/>
            <w:tcBorders>
              <w:left w:val="single" w:sz="6" w:space="0" w:color="000000"/>
              <w:right w:val="single" w:sz="6" w:space="0" w:color="000000"/>
            </w:tcBorders>
            <w:shd w:fill="FFFFFF" w:val="clear"/>
          </w:tcPr>
          <w:p>
            <w:pPr>
              <w:pStyle w:val="Style16"/>
              <w:snapToGrid w:val="false"/>
              <w:rPr/>
            </w:pPr>
            <w:r>
              <w:rPr/>
            </w:r>
          </w:p>
        </w:tc>
        <w:tc>
          <w:tcPr>
            <w:tcW w:w="713" w:type="dxa"/>
            <w:tcBorders>
              <w:left w:val="single" w:sz="6" w:space="0" w:color="000000"/>
              <w:right w:val="single" w:sz="6" w:space="0" w:color="000000"/>
            </w:tcBorders>
            <w:shd w:fill="FFFFFF" w:val="clear"/>
          </w:tcPr>
          <w:p>
            <w:pPr>
              <w:pStyle w:val="Style16"/>
              <w:snapToGrid w:val="false"/>
              <w:rPr/>
            </w:pPr>
            <w:r>
              <w:rPr/>
            </w:r>
          </w:p>
        </w:tc>
        <w:tc>
          <w:tcPr>
            <w:tcW w:w="606" w:type="dxa"/>
            <w:tcBorders>
              <w:left w:val="single" w:sz="6" w:space="0" w:color="000000"/>
              <w:right w:val="single" w:sz="6" w:space="0" w:color="000000"/>
            </w:tcBorders>
            <w:shd w:fill="FFFFFF" w:val="clear"/>
          </w:tcPr>
          <w:p>
            <w:pPr>
              <w:pStyle w:val="Style16"/>
              <w:snapToGrid w:val="false"/>
              <w:rPr/>
            </w:pPr>
            <w:r>
              <w:rPr/>
            </w:r>
          </w:p>
        </w:tc>
        <w:tc>
          <w:tcPr>
            <w:tcW w:w="654" w:type="dxa"/>
            <w:tcBorders>
              <w:left w:val="single" w:sz="6" w:space="0" w:color="000000"/>
              <w:right w:val="single" w:sz="6" w:space="0" w:color="000000"/>
            </w:tcBorders>
            <w:shd w:fill="FFFFFF" w:val="clear"/>
          </w:tcPr>
          <w:p>
            <w:pPr>
              <w:pStyle w:val="Style16"/>
              <w:snapToGrid w:val="false"/>
              <w:rPr/>
            </w:pPr>
            <w:r>
              <w:rPr/>
            </w:r>
          </w:p>
        </w:tc>
        <w:tc>
          <w:tcPr>
            <w:tcW w:w="713" w:type="dxa"/>
            <w:tcBorders>
              <w:left w:val="single" w:sz="6" w:space="0" w:color="000000"/>
              <w:right w:val="single" w:sz="6" w:space="0" w:color="000000"/>
            </w:tcBorders>
            <w:shd w:fill="FFFFFF" w:val="clear"/>
          </w:tcPr>
          <w:p>
            <w:pPr>
              <w:pStyle w:val="Style16"/>
              <w:snapToGrid w:val="false"/>
              <w:rPr/>
            </w:pPr>
            <w:r>
              <w:rPr/>
            </w:r>
          </w:p>
        </w:tc>
        <w:tc>
          <w:tcPr>
            <w:tcW w:w="727" w:type="dxa"/>
            <w:tcBorders>
              <w:left w:val="single" w:sz="6" w:space="0" w:color="000000"/>
              <w:right w:val="single" w:sz="6" w:space="0" w:color="000000"/>
            </w:tcBorders>
            <w:shd w:fill="FFFFFF" w:val="clear"/>
          </w:tcPr>
          <w:p>
            <w:pPr>
              <w:pStyle w:val="Style16"/>
              <w:snapToGrid w:val="false"/>
              <w:rPr/>
            </w:pPr>
            <w:r>
              <w:rPr/>
            </w:r>
          </w:p>
        </w:tc>
        <w:tc>
          <w:tcPr>
            <w:tcW w:w="557" w:type="dxa"/>
            <w:tcBorders>
              <w:left w:val="single" w:sz="6" w:space="0" w:color="000000"/>
              <w:right w:val="single" w:sz="6" w:space="0" w:color="000000"/>
            </w:tcBorders>
            <w:shd w:fill="FFFFFF" w:val="clear"/>
          </w:tcPr>
          <w:p>
            <w:pPr>
              <w:pStyle w:val="Style16"/>
              <w:snapToGrid w:val="false"/>
              <w:rPr/>
            </w:pPr>
            <w:r>
              <w:rPr/>
            </w:r>
          </w:p>
        </w:tc>
      </w:tr>
      <w:tr>
        <w:trPr>
          <w:trHeight w:val="370" w:hRule="exact"/>
        </w:trPr>
        <w:tc>
          <w:tcPr>
            <w:tcW w:w="3232" w:type="dxa"/>
            <w:tcBorders>
              <w:left w:val="single" w:sz="6" w:space="0" w:color="000000"/>
              <w:right w:val="single" w:sz="6" w:space="0" w:color="000000"/>
            </w:tcBorders>
            <w:shd w:fill="FFFFFF" w:val="clear"/>
          </w:tcPr>
          <w:p>
            <w:pPr>
              <w:pStyle w:val="Style16"/>
              <w:rPr/>
            </w:pPr>
            <w:r>
              <w:rPr/>
              <w:t>4. Время для получения</w:t>
            </w:r>
          </w:p>
        </w:tc>
        <w:tc>
          <w:tcPr>
            <w:tcW w:w="727" w:type="dxa"/>
            <w:tcBorders>
              <w:left w:val="single" w:sz="6" w:space="0" w:color="000000"/>
              <w:right w:val="single" w:sz="6" w:space="0" w:color="000000"/>
            </w:tcBorders>
            <w:shd w:fill="FFFFFF" w:val="clear"/>
          </w:tcPr>
          <w:p>
            <w:pPr>
              <w:pStyle w:val="Style16"/>
              <w:rPr/>
            </w:pPr>
            <w:r>
              <w:rPr/>
              <w:t>2,0</w:t>
            </w:r>
          </w:p>
        </w:tc>
        <w:tc>
          <w:tcPr>
            <w:tcW w:w="713" w:type="dxa"/>
            <w:tcBorders>
              <w:left w:val="single" w:sz="6" w:space="0" w:color="000000"/>
              <w:right w:val="single" w:sz="6" w:space="0" w:color="000000"/>
            </w:tcBorders>
            <w:shd w:fill="FFFFFF" w:val="clear"/>
          </w:tcPr>
          <w:p>
            <w:pPr>
              <w:pStyle w:val="Style16"/>
              <w:rPr/>
            </w:pPr>
            <w:r>
              <w:rPr/>
              <w:t>3</w:t>
            </w:r>
          </w:p>
        </w:tc>
        <w:tc>
          <w:tcPr>
            <w:tcW w:w="606" w:type="dxa"/>
            <w:tcBorders>
              <w:left w:val="single" w:sz="6" w:space="0" w:color="000000"/>
              <w:right w:val="single" w:sz="6" w:space="0" w:color="000000"/>
            </w:tcBorders>
            <w:shd w:fill="FFFFFF" w:val="clear"/>
          </w:tcPr>
          <w:p>
            <w:pPr>
              <w:pStyle w:val="Style16"/>
              <w:rPr/>
            </w:pPr>
            <w:r>
              <w:rPr/>
              <w:t>8</w:t>
            </w:r>
          </w:p>
        </w:tc>
        <w:tc>
          <w:tcPr>
            <w:tcW w:w="654" w:type="dxa"/>
            <w:tcBorders>
              <w:left w:val="single" w:sz="6" w:space="0" w:color="000000"/>
              <w:right w:val="single" w:sz="6" w:space="0" w:color="000000"/>
            </w:tcBorders>
            <w:shd w:fill="FFFFFF" w:val="clear"/>
          </w:tcPr>
          <w:p>
            <w:pPr>
              <w:pStyle w:val="Style16"/>
              <w:rPr/>
            </w:pPr>
            <w:r>
              <w:rPr/>
              <w:t>12</w:t>
            </w:r>
          </w:p>
        </w:tc>
        <w:tc>
          <w:tcPr>
            <w:tcW w:w="713" w:type="dxa"/>
            <w:tcBorders>
              <w:left w:val="single" w:sz="6" w:space="0" w:color="000000"/>
              <w:right w:val="single" w:sz="6" w:space="0" w:color="000000"/>
            </w:tcBorders>
            <w:shd w:fill="FFFFFF" w:val="clear"/>
          </w:tcPr>
          <w:p>
            <w:pPr>
              <w:pStyle w:val="Style16"/>
              <w:rPr/>
            </w:pPr>
            <w:r>
              <w:rPr/>
              <w:t>24</w:t>
            </w:r>
          </w:p>
        </w:tc>
        <w:tc>
          <w:tcPr>
            <w:tcW w:w="727" w:type="dxa"/>
            <w:tcBorders>
              <w:left w:val="single" w:sz="6" w:space="0" w:color="000000"/>
              <w:right w:val="single" w:sz="6" w:space="0" w:color="000000"/>
            </w:tcBorders>
            <w:shd w:fill="FFFFFF" w:val="clear"/>
          </w:tcPr>
          <w:p>
            <w:pPr>
              <w:pStyle w:val="Style16"/>
              <w:snapToGrid w:val="false"/>
              <w:rPr/>
            </w:pPr>
            <w:r>
              <w:rPr/>
            </w:r>
          </w:p>
        </w:tc>
        <w:tc>
          <w:tcPr>
            <w:tcW w:w="557" w:type="dxa"/>
            <w:tcBorders>
              <w:left w:val="single" w:sz="6" w:space="0" w:color="000000"/>
              <w:right w:val="single" w:sz="6" w:space="0" w:color="000000"/>
            </w:tcBorders>
            <w:shd w:fill="FFFFFF" w:val="clear"/>
          </w:tcPr>
          <w:p>
            <w:pPr>
              <w:pStyle w:val="Style16"/>
              <w:snapToGrid w:val="false"/>
              <w:rPr/>
            </w:pPr>
            <w:r>
              <w:rPr/>
            </w:r>
          </w:p>
        </w:tc>
      </w:tr>
      <w:tr>
        <w:trPr>
          <w:trHeight w:val="472" w:hRule="exact"/>
        </w:trPr>
        <w:tc>
          <w:tcPr>
            <w:tcW w:w="3232" w:type="dxa"/>
            <w:tcBorders>
              <w:left w:val="single" w:sz="6" w:space="0" w:color="000000"/>
              <w:bottom w:val="single" w:sz="6" w:space="0" w:color="000000"/>
              <w:right w:val="single" w:sz="6" w:space="0" w:color="000000"/>
            </w:tcBorders>
            <w:shd w:fill="FFFFFF" w:val="clear"/>
          </w:tcPr>
          <w:p>
            <w:pPr>
              <w:pStyle w:val="Style16"/>
              <w:rPr/>
            </w:pPr>
            <w:r>
              <w:rPr/>
              <w:t>лечебной дозы, ч</w:t>
            </w:r>
          </w:p>
        </w:tc>
        <w:tc>
          <w:tcPr>
            <w:tcW w:w="727"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713"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606"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654"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713"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727"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557" w:type="dxa"/>
            <w:tcBorders>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rPr/>
      </w:pPr>
      <w:r>
        <w:rPr/>
      </w:r>
    </w:p>
    <w:p>
      <w:pPr>
        <w:pStyle w:val="Normal"/>
        <w:rPr/>
      </w:pPr>
      <w:r>
        <w:rPr/>
        <w:t>Ионизатор должен располагаться не ближе 0,25 м от стен и предметов и не ближе 1,5 м от экранов телевизоров, дисплеев компьютеров и сложной электронной техники. После выключения ионизатора напряжение на излучателе может сохраняться в течение 10 минут</w:t>
      </w:r>
      <w:r>
        <w:rPr>
          <w:lang w:val="uk-UA"/>
        </w:rPr>
        <w:t xml:space="preserve"> </w:t>
      </w:r>
      <w:r>
        <w:rPr/>
        <w:t xml:space="preserve">для разряжения его можно медленно поднести сетевую электрическую вилку прибора к излучателю и осторожно коснуться одной из иголок. </w:t>
      </w:r>
    </w:p>
    <w:p>
      <w:pPr>
        <w:pStyle w:val="Normal"/>
        <w:rPr/>
      </w:pPr>
      <w:r>
        <w:rPr/>
        <w:t xml:space="preserve">При длительной работе прибора пыль, находящаяся в воздухе, оседает на близлежащие предметы, пол, стены и потолок, поэтому требуется периодическая уборка помещения вблизи ионизатора. Необходимо не реже раза в месяц очищать от пыли сам ионизатор сухой материей, так как запыливание ведет к преждевременному выходу его из строя. </w:t>
      </w:r>
    </w:p>
    <w:p>
      <w:pPr>
        <w:pStyle w:val="Normal"/>
        <w:rPr/>
      </w:pPr>
      <w:r>
        <w:rPr/>
        <w:t xml:space="preserve">Среди иностранных и более дорогих очистителей-ионизаторов воздуха можно рекомендовать очистители серии "ГРИН" (СК. ЕЕ1Ч). При их использовании за 10 мин уничтожаются все вирусы в комнате, а за 1-1,5 ч воздух в помещении восстанавливается до уровня лесного воздуха. </w:t>
      </w:r>
    </w:p>
    <w:p>
      <w:pPr>
        <w:pStyle w:val="Normal"/>
        <w:rPr/>
      </w:pPr>
      <w:r>
        <w:rPr/>
        <w:t xml:space="preserve">Очистителем-ионизатором нового поколения является "Супер плюс турбо". Эффективность очистки воздуха этой моделью относительно предыдущей увеличена в 7 раз. </w:t>
      </w:r>
    </w:p>
    <w:p>
      <w:pPr>
        <w:pStyle w:val="Normal"/>
        <w:rPr>
          <w:lang w:val="uk-UA"/>
        </w:rPr>
      </w:pPr>
      <w:r>
        <w:rPr>
          <w:lang w:val="uk-UA"/>
        </w:rPr>
      </w:r>
    </w:p>
    <w:p>
      <w:pPr>
        <w:pStyle w:val="Heading2"/>
        <w:ind w:hanging="0"/>
        <w:rPr>
          <w:lang w:val="uk-UA" w:eastAsia="en-US"/>
        </w:rPr>
      </w:pPr>
      <w:r>
        <w:rPr/>
        <w:t>5.</w:t>
      </w:r>
      <w:r>
        <w:rPr>
          <w:lang w:val="uk-UA" w:eastAsia="en-US"/>
        </w:rPr>
        <w:t>3</w:t>
      </w:r>
      <w:r>
        <w:rPr/>
        <w:t>. Очистка питьевой воды</w:t>
      </w:r>
    </w:p>
    <w:p>
      <w:pPr>
        <w:pStyle w:val="Normal"/>
        <w:rPr>
          <w:lang w:val="uk-UA" w:eastAsia="en-US"/>
        </w:rPr>
      </w:pPr>
      <w:r>
        <w:rPr>
          <w:lang w:val="uk-UA" w:eastAsia="en-US"/>
        </w:rPr>
      </w:r>
    </w:p>
    <w:p>
      <w:pPr>
        <w:pStyle w:val="Normal"/>
        <w:rPr/>
      </w:pPr>
      <w:r>
        <w:rPr/>
        <w:t xml:space="preserve">Вода - важнейший продукт для человека. Тем не менее, далеко не все заботятся о ее качестве. По данным Всемирной организации здравоохранения, 80% всех заболеваний на Земле происходит из-за непригодной для питья воды. Она может содержать до 13 000 различных токсичных веществ. Среди них самые опасные - соли тяжелых металлов, присутствие которых даже в малой дозе способно вызвать болезни почек, печени, онкологические заболевания. </w:t>
      </w:r>
    </w:p>
    <w:p>
      <w:pPr>
        <w:pStyle w:val="Normal"/>
        <w:rPr/>
      </w:pPr>
      <w:r>
        <w:rPr/>
        <w:t xml:space="preserve">Сегодня каждая восьмая проба воды из централизованных систем водоснабжения не соответствует Госстандартам по биологическим показателям, и каждая пятая - по химическим. Поэтому для доочистки воды уже из-под крана необходимо пользоваться фильтрами. Идеальным фильтром для нас с вами был бы такой, который удалял бы из воды все вредные примеси, оставлял бы в полном объеме полезные и при этом ничего не добавлял от себя. Для начала разберемся, какими бывают фильтры по принципу действия. </w:t>
      </w:r>
    </w:p>
    <w:p>
      <w:pPr>
        <w:pStyle w:val="Normal"/>
        <w:rPr/>
      </w:pPr>
      <w:r>
        <w:rPr/>
        <w:t xml:space="preserve">Механическая фильтрация - это, собственно, и есть настоящие фильтры. В зависимости от размеров отверстий различают микрофильтры (не пропускают крупные нерастворимые частицы) и ультрафильтры (задерживают даже бактерии). Но вот с растворенными в воде соединениями они бороться не в силах. </w:t>
      </w:r>
    </w:p>
    <w:p>
      <w:pPr>
        <w:pStyle w:val="Normal"/>
        <w:rPr/>
      </w:pPr>
      <w:r>
        <w:rPr/>
        <w:t xml:space="preserve">Сорбция - поглощение вредных веществ - осуществляется обычно с помощью активированного угля. Вода достаточно хорошо очищается от растворенной органики, микроорганизмов, солей тяжелых металлов, свободного хлора. </w:t>
      </w:r>
    </w:p>
    <w:p>
      <w:pPr>
        <w:pStyle w:val="Normal"/>
        <w:rPr/>
      </w:pPr>
      <w:r>
        <w:rPr/>
        <w:t xml:space="preserve">Ионообмен - удаление вредных примесей с помощью соответствующих ионообменных смол. </w:t>
      </w:r>
    </w:p>
    <w:p>
      <w:pPr>
        <w:pStyle w:val="Normal"/>
        <w:rPr/>
      </w:pPr>
      <w:r>
        <w:rPr/>
        <w:t xml:space="preserve">Антисептика - обработка воды с помощью химических элементов, которые очень качественно очищают воду от микроорганизмов. </w:t>
      </w:r>
    </w:p>
    <w:p>
      <w:pPr>
        <w:pStyle w:val="Normal"/>
        <w:rPr/>
      </w:pPr>
      <w:r>
        <w:rPr/>
        <w:t xml:space="preserve">Кроме фильтров определенного способа действия, все чаще можно встретить и фильтры, сочетающие в себе несколько методов очистки воды. </w:t>
      </w:r>
    </w:p>
    <w:p>
      <w:pPr>
        <w:pStyle w:val="Normal"/>
        <w:rPr/>
      </w:pPr>
      <w:r>
        <w:rPr/>
        <w:t xml:space="preserve">Какой фильтр выбрать? Главный и основной показатель, по которому нужно выбирать фильтр, - состояние именно той воды, которую вы потребляете. </w:t>
      </w:r>
    </w:p>
    <w:p>
      <w:pPr>
        <w:pStyle w:val="Normal"/>
        <w:rPr/>
      </w:pPr>
      <w:r>
        <w:rPr/>
        <w:t xml:space="preserve">Наши отечественные специалисты по разработке и производству бытовых фильтров считаются едва ли не лучшими в мире. Наши индивидуальные фильтры для очистки воды были, к примеру, одобрены руководством французской армии. </w:t>
      </w:r>
    </w:p>
    <w:p>
      <w:pPr>
        <w:pStyle w:val="Normal"/>
        <w:rPr/>
      </w:pPr>
      <w:r>
        <w:rPr/>
        <w:t xml:space="preserve">Из импортных фильтров можно отметить произведение фирмы </w:t>
      </w:r>
      <w:r>
        <w:rPr>
          <w:lang w:val="en-US"/>
        </w:rPr>
        <w:t>TELEDYNE</w:t>
      </w:r>
      <w:r>
        <w:rPr/>
        <w:t xml:space="preserve"> </w:t>
      </w:r>
      <w:r>
        <w:rPr>
          <w:lang w:val="en-US"/>
        </w:rPr>
        <w:t>WATER</w:t>
      </w:r>
      <w:r>
        <w:rPr/>
        <w:t xml:space="preserve"> </w:t>
      </w:r>
      <w:r>
        <w:rPr>
          <w:lang w:val="en-US"/>
        </w:rPr>
        <w:t>PIK</w:t>
      </w:r>
      <w:r>
        <w:rPr/>
        <w:t xml:space="preserve"> фильтр </w:t>
      </w:r>
      <w:r>
        <w:rPr>
          <w:lang w:val="en-US"/>
        </w:rPr>
        <w:t>INSTAPURE</w:t>
      </w:r>
      <w:r>
        <w:rPr/>
        <w:t xml:space="preserve"> </w:t>
      </w:r>
      <w:r>
        <w:rPr>
          <w:lang w:val="en-US"/>
        </w:rPr>
        <w:t>RO</w:t>
      </w:r>
      <w:r>
        <w:rPr/>
        <w:t xml:space="preserve">. - 100. Принцип очистки - обратный осмос. Очистка производится очень тщательно, есть электронный датчик на каждом картридже, так что о необходимости замены вам напомнит сама система. </w:t>
      </w:r>
    </w:p>
    <w:p>
      <w:pPr>
        <w:pStyle w:val="Normal"/>
        <w:rPr/>
      </w:pPr>
      <w:r>
        <w:rPr/>
        <w:t xml:space="preserve">Фильтры бывают еще и кувшинного типа. Из отечественных вполне качествен и надежен "Барьер" с разными типами картриджей. Он приспособлен не только для домашнего пользования, но и для выездов на природу, походов. </w:t>
      </w:r>
    </w:p>
    <w:p>
      <w:pPr>
        <w:pStyle w:val="Normal"/>
        <w:rPr/>
      </w:pPr>
      <w:r>
        <w:rPr/>
        <w:t xml:space="preserve">Например, "Барьер-4" очищает воду от металлов, хлора и его производных, нефтепродуктов. Он обеззараживает воду, если загрязнение в 2-3 раза выше допустимого. Еще лучше "Барьер-3", который очищает даже сточные воды. Фильтр "Гейзер" очищает воду не только от тяжелых металлов, но и от нитратов и нитритов. </w:t>
      </w:r>
    </w:p>
    <w:p>
      <w:pPr>
        <w:pStyle w:val="Normal"/>
        <w:rPr/>
      </w:pPr>
      <w:r>
        <w:rPr/>
        <w:t xml:space="preserve">Среди недорогих систем следует отметить еще "Родник", "Instapure". Их подсоединяют к водопроводному крану. Прошедшая очистку вода вытекает через кран фильтра. В московских магазинах представлено несколько моделей "Родника". В одних моделях установлен только угольный фильтр, кассеты других содержат еще и соединения серебра, ионообменную смолу. </w:t>
      </w:r>
    </w:p>
    <w:p>
      <w:pPr>
        <w:pStyle w:val="Normal"/>
        <w:rPr/>
      </w:pPr>
      <w:r>
        <w:rPr/>
        <w:t xml:space="preserve">Еще одна разновидность среди простейших фильтров - мембранные. Рассмотрим фильтр "Nerox". У него иной принцип действия. Роль своеобразного "сита" в нем играет трековая мембрана, которая легко промывается. В сутки аппарат может очищать 15-25 литров воды. Для работы он не требует ни электроэнергии, ни напора воды, поэтому его удобно использовать на даче, в походах, на пикниках. Кроме самого прибора, вам понадобятся только две емкости: одна для очищаемой воды, вторая – для чистой. Первую емкость наполняют водой и помещают туда фильтр. Вода проходит сквозь мембрану и поступает во вторую посудину. Всего прибор способен переработать от 2,5 до 5 т воды. Если очищать сильно загрязненную воду, то прибор прослужит около 1 года. Фильтровать же водопроводную воду он сможет больше двух лет. </w:t>
      </w:r>
    </w:p>
    <w:p>
      <w:pPr>
        <w:pStyle w:val="Normal"/>
        <w:rPr/>
      </w:pPr>
      <w:r>
        <w:rPr/>
        <w:t xml:space="preserve">Что касается фильтра "Instapure", то его используют в домах, где вода прошла предварительную обработку и является безопасной в микробиологическом отношении. В этом смысле более надежен и эффективен суперфильтр "Рутек" (рис.5.4), который создан в Российской инженерной академии. Это единственный пока в мире бытовой очиститель воды, содержащий 4 разных поглотителя вредных веществ. Суперфильтр очищает воду с высокой степенью очистки (до 100%) от всех микробов и вредных веществ, при этом оставляя необходимые минеральные соли. </w:t>
      </w:r>
    </w:p>
    <w:p>
      <w:pPr>
        <w:pStyle w:val="Normal"/>
        <w:rPr/>
      </w:pPr>
      <w:r>
        <w:rPr/>
        <w:t>Вода из водопровода</w:t>
      </w:r>
    </w:p>
    <w:p>
      <w:pPr>
        <w:pStyle w:val="Normal"/>
        <w:rPr>
          <w:lang w:val="uk-UA"/>
        </w:rPr>
      </w:pPr>
      <w:r>
        <w:rPr/>
        <w:t xml:space="preserve">Волокнистый поглотитель </w:t>
      </w:r>
    </w:p>
    <w:p>
      <w:pPr>
        <w:pStyle w:val="Normal"/>
        <w:rPr/>
      </w:pPr>
      <w:r>
        <w:rPr/>
        <w:t>Зона быстрой очистки воды</w:t>
      </w:r>
    </w:p>
    <w:p>
      <w:pPr>
        <w:pStyle w:val="Normal"/>
        <w:rPr>
          <w:lang w:val="uk-UA"/>
        </w:rPr>
      </w:pPr>
      <w:r>
        <w:rPr/>
        <w:t>Смесь</w:t>
      </w:r>
      <w:r>
        <w:rPr>
          <w:lang w:val="uk-UA"/>
        </w:rPr>
        <w:t xml:space="preserve"> </w:t>
      </w:r>
      <w:r>
        <w:rPr/>
        <w:t xml:space="preserve">трех поглотителей </w:t>
      </w:r>
    </w:p>
    <w:p>
      <w:pPr>
        <w:pStyle w:val="Normal"/>
        <w:rPr/>
      </w:pPr>
      <w:r>
        <w:rPr/>
        <w:t>Две зоны</w:t>
      </w:r>
      <w:r>
        <w:rPr>
          <w:lang w:val="uk-UA"/>
        </w:rPr>
        <w:t xml:space="preserve"> </w:t>
      </w:r>
      <w:r>
        <w:rPr/>
        <w:t>глубокой</w:t>
      </w:r>
      <w:r>
        <w:rPr>
          <w:lang w:val="uk-UA"/>
        </w:rPr>
        <w:t xml:space="preserve"> </w:t>
      </w:r>
      <w:r>
        <w:rPr/>
        <w:t>очистки</w:t>
      </w:r>
      <w:r>
        <w:rPr>
          <w:lang w:val="uk-UA"/>
        </w:rPr>
        <w:t xml:space="preserve"> </w:t>
      </w:r>
      <w:r>
        <w:rPr/>
        <w:t>воды</w:t>
      </w:r>
    </w:p>
    <w:p>
      <w:pPr>
        <w:pStyle w:val="Normal"/>
        <w:rPr/>
      </w:pPr>
      <w:r>
        <w:rPr/>
        <w:t xml:space="preserve">Зона сверхглубокой </w:t>
      </w:r>
    </w:p>
    <w:p>
      <w:pPr>
        <w:pStyle w:val="Normal"/>
        <w:rPr/>
      </w:pPr>
      <w:r>
        <w:drawing>
          <wp:anchor behindDoc="1" distT="0" distB="0" distL="0" distR="0" simplePos="0" locked="0" layoutInCell="0" allowOverlap="1" relativeHeight="127">
            <wp:simplePos x="0" y="0"/>
            <wp:positionH relativeFrom="margin">
              <wp:posOffset>808355</wp:posOffset>
            </wp:positionH>
            <wp:positionV relativeFrom="page">
              <wp:posOffset>1715135</wp:posOffset>
            </wp:positionV>
            <wp:extent cx="3185795" cy="31197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grayscl/>
                    </a:blip>
                    <a:srcRect l="-14" t="-14" r="-14" b="-14"/>
                    <a:stretch>
                      <a:fillRect/>
                    </a:stretch>
                  </pic:blipFill>
                  <pic:spPr bwMode="auto">
                    <a:xfrm>
                      <a:off x="0" y="0"/>
                      <a:ext cx="3185795" cy="3119755"/>
                    </a:xfrm>
                    <a:prstGeom prst="rect">
                      <a:avLst/>
                    </a:prstGeom>
                  </pic:spPr>
                </pic:pic>
              </a:graphicData>
            </a:graphic>
          </wp:anchor>
        </w:drawing>
      </w:r>
      <w:r>
        <w:rPr/>
        <w:t xml:space="preserve">Волокнистый поглотитель очистки воды </w:t>
      </w:r>
    </w:p>
    <w:p>
      <w:pPr>
        <w:pStyle w:val="Normal"/>
        <w:rPr/>
      </w:pPr>
      <w:r>
        <w:rPr/>
        <w:t>Чистая вода</w:t>
      </w:r>
    </w:p>
    <w:p>
      <w:pPr>
        <w:pStyle w:val="Normal"/>
        <w:rPr>
          <w:lang w:val="uk-UA"/>
        </w:rPr>
      </w:pPr>
      <w:r>
        <w:rPr>
          <w:lang w:val="uk-UA"/>
        </w:rPr>
      </w:r>
    </w:p>
    <w:p>
      <w:pPr>
        <w:pStyle w:val="Normal"/>
        <w:rPr/>
      </w:pPr>
      <w:r>
        <w:rPr/>
        <w:t>Рис.5.4. Схема работы и расположения поглотителей вредных веществ в суперфильтре Рутек</w:t>
      </w:r>
    </w:p>
    <w:p>
      <w:pPr>
        <w:pStyle w:val="Normal"/>
        <w:rPr/>
      </w:pPr>
      <w:r>
        <w:rPr/>
        <w:t xml:space="preserve">Можно рекомендовать недорогой и надежный водоочиститель Аквафор В300 (рис.5.5). Его выпускает российско-американское предприятие, где работают специалисты высокого класса. Фильтр использует трехступенчатую систему очистки воды с помощью сорбента нового поколения, носящего название "Аквален" и представляющего из себя углеродное волокно, которое напоминает капиллярные сосуды. Этот сорбент широко применяется в экологически неблагополучных регионах Европы, Японии, США. </w:t>
      </w:r>
    </w:p>
    <w:p>
      <w:pPr>
        <w:pStyle w:val="Normal"/>
        <w:rPr/>
      </w:pPr>
      <w:r>
        <w:rPr/>
        <w:t xml:space="preserve">Активированное углеродное волокно широко применяется в медицине для очистки крови от токсичных веществ и бактерий. Активированное углеродное волокно "Аквален" задерживает даже очень малые концентрации вредных органических примесей и тяжелых металлов, оставляя в воде все полезные минеральные соли. Одно из достоинств волокна "Аквален" по сравнению с другими фильтрующими материалами состоит в том, что оно препятствует росту и размножению бактерий. </w:t>
      </w:r>
    </w:p>
    <w:p>
      <w:pPr>
        <w:pStyle w:val="Normal"/>
        <w:rPr>
          <w:lang w:val="uk-UA"/>
        </w:rPr>
      </w:pPr>
      <w:r>
        <w:rPr>
          <w:lang w:val="uk-UA"/>
        </w:rPr>
      </w:r>
    </w:p>
    <w:p>
      <w:pPr>
        <w:pStyle w:val="Style13"/>
        <w:numPr>
          <w:ilvl w:val="0"/>
          <w:numId w:val="2"/>
        </w:numPr>
        <w:rPr/>
      </w:pPr>
      <w:r>
        <w:drawing>
          <wp:anchor behindDoc="1" distT="0" distB="0" distL="0" distR="0" simplePos="0" locked="0" layoutInCell="0" allowOverlap="1" relativeHeight="126">
            <wp:simplePos x="0" y="0"/>
            <wp:positionH relativeFrom="column">
              <wp:posOffset>1921510</wp:posOffset>
            </wp:positionH>
            <wp:positionV relativeFrom="page">
              <wp:posOffset>734695</wp:posOffset>
            </wp:positionV>
            <wp:extent cx="1864995" cy="23926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grayscl/>
                    </a:blip>
                    <a:srcRect l="-24" t="-19" r="-24" b="-19"/>
                    <a:stretch>
                      <a:fillRect/>
                    </a:stretch>
                  </pic:blipFill>
                  <pic:spPr bwMode="auto">
                    <a:xfrm>
                      <a:off x="0" y="0"/>
                      <a:ext cx="1864995" cy="2392680"/>
                    </a:xfrm>
                    <a:prstGeom prst="rect">
                      <a:avLst/>
                    </a:prstGeom>
                  </pic:spPr>
                </pic:pic>
              </a:graphicData>
            </a:graphic>
          </wp:anchor>
        </w:drawing>
      </w:r>
      <w:r>
        <w:rPr/>
        <w:t>быстросъемный переходник для легкого подключения к любому крану</w:t>
      </w:r>
    </w:p>
    <w:p>
      <w:pPr>
        <w:pStyle w:val="Style13"/>
        <w:numPr>
          <w:ilvl w:val="0"/>
          <w:numId w:val="2"/>
        </w:numPr>
        <w:rPr/>
      </w:pPr>
      <w:r>
        <w:rPr/>
        <w:t>сливная трубка, удобная для сбора очищенной воды в различные емкости</w:t>
      </w:r>
    </w:p>
    <w:p>
      <w:pPr>
        <w:pStyle w:val="Style13"/>
        <w:numPr>
          <w:ilvl w:val="0"/>
          <w:numId w:val="2"/>
        </w:numPr>
        <w:rPr/>
      </w:pPr>
      <w:r>
        <w:rPr/>
        <w:t>высококачественный механический фильтр для удаления нерастворимых частиц</w:t>
      </w:r>
    </w:p>
    <w:p>
      <w:pPr>
        <w:pStyle w:val="Style13"/>
        <w:numPr>
          <w:ilvl w:val="0"/>
          <w:numId w:val="2"/>
        </w:numPr>
        <w:rPr/>
      </w:pPr>
      <w:r>
        <w:rPr/>
        <w:t xml:space="preserve">уплотненное активированное углеводородное волокно для </w:t>
      </w:r>
    </w:p>
    <w:p>
      <w:pPr>
        <w:pStyle w:val="Style13"/>
        <w:numPr>
          <w:ilvl w:val="0"/>
          <w:numId w:val="2"/>
        </w:numPr>
        <w:rPr/>
      </w:pPr>
      <w:r>
        <w:rPr/>
        <w:t xml:space="preserve">глубокой очистки воды от хлора, органических веществ и </w:t>
      </w:r>
    </w:p>
    <w:p>
      <w:pPr>
        <w:pStyle w:val="Style13"/>
        <w:numPr>
          <w:ilvl w:val="0"/>
          <w:numId w:val="2"/>
        </w:numPr>
        <w:rPr/>
      </w:pPr>
      <w:r>
        <w:rPr/>
        <w:t>тяжелых металлов</w:t>
      </w:r>
    </w:p>
    <w:p>
      <w:pPr>
        <w:pStyle w:val="Style13"/>
        <w:numPr>
          <w:ilvl w:val="0"/>
          <w:numId w:val="2"/>
        </w:numPr>
        <w:rPr/>
      </w:pPr>
      <w:r>
        <w:rPr/>
        <w:t>герметичный ударопрочный корпус</w:t>
      </w:r>
    </w:p>
    <w:p>
      <w:pPr>
        <w:pStyle w:val="Style13"/>
        <w:numPr>
          <w:ilvl w:val="0"/>
          <w:numId w:val="2"/>
        </w:numPr>
        <w:rPr/>
      </w:pPr>
      <w:r>
        <w:rPr/>
        <w:t>высокоэффективный обменный фильтр для удаления механических частиц, тяжелых металлов и растворимых примесей</w:t>
      </w:r>
    </w:p>
    <w:p>
      <w:pPr>
        <w:pStyle w:val="Normal"/>
        <w:rPr/>
      </w:pPr>
      <w:r>
        <w:rPr/>
        <w:t>Рис.5.5. Водоочиститель Аквафор модель ВЗОО</w:t>
      </w:r>
    </w:p>
    <w:p>
      <w:pPr>
        <w:pStyle w:val="Normal"/>
        <w:rPr/>
      </w:pPr>
      <w:r>
        <w:rPr/>
        <w:t xml:space="preserve">Водоочиститель Аквафор ВЗОО удобен в эксплуатации, надежен, экономичен, легко присоединяется практически к любому водопроводному крану, может фильтровать воду, текущую из отдельной емкости, незаменим на даче, в деловых поездках, путешествиях и туристических походах. </w:t>
      </w:r>
    </w:p>
    <w:p>
      <w:pPr>
        <w:pStyle w:val="Normal"/>
        <w:rPr>
          <w:lang w:val="uk-UA"/>
        </w:rPr>
      </w:pPr>
      <w:r>
        <w:rPr>
          <w:lang w:val="uk-UA"/>
        </w:rPr>
      </w:r>
      <w:r>
        <w:br w:type="page"/>
      </w:r>
    </w:p>
    <w:p>
      <w:pPr>
        <w:pStyle w:val="Heading2"/>
        <w:ind w:hanging="0"/>
        <w:rPr>
          <w:lang w:val="uk-UA" w:eastAsia="en-US"/>
        </w:rPr>
      </w:pPr>
      <w:r>
        <w:rPr/>
        <w:t>5.</w:t>
      </w:r>
      <w:r>
        <w:rPr>
          <w:lang w:val="uk-UA" w:eastAsia="en-US"/>
        </w:rPr>
        <w:t>4</w:t>
      </w:r>
      <w:r>
        <w:rPr/>
        <w:t>. Экологический дизайн</w:t>
      </w:r>
    </w:p>
    <w:p>
      <w:pPr>
        <w:pStyle w:val="Normal"/>
        <w:rPr>
          <w:lang w:val="uk-UA" w:eastAsia="en-US"/>
        </w:rPr>
      </w:pPr>
      <w:r>
        <w:rPr>
          <w:lang w:val="uk-UA" w:eastAsia="en-US"/>
        </w:rPr>
      </w:r>
    </w:p>
    <w:p>
      <w:pPr>
        <w:pStyle w:val="Normal"/>
        <w:rPr/>
      </w:pPr>
      <w:r>
        <w:rPr/>
        <w:t xml:space="preserve">При ремонте, отделке интерьера офиса, гостиницы, ресторана, магазина и учебной аудитории важно оптимально использовать цвет и его оттенки. Это позволит активизировать учебный процесс, труд персонала, будет способствовать созданию благоприятного психологического климата и процветанию бизнеса. Кроме того, формирование оптимальной визуальной среды оказывает существенное влияние на психическое состояние человека и на течение ряда физиологических процессов. </w:t>
      </w:r>
    </w:p>
    <w:p>
      <w:pPr>
        <w:pStyle w:val="Normal"/>
        <w:rPr/>
      </w:pPr>
      <w:r>
        <w:rPr/>
        <w:t xml:space="preserve">По мнению американских ученых, цвет - это некий "допинг", своего рода наркотическое средство, подхлестывающее сердце, мозг, мышцы, искусственно поднимающее трудовую активность человека. Один из крупнейших специалистов в области эстетики француз Жак Вьено писал: "Цвет способен на все: он может родить свет, успокоить или возбудить. Он может создать гармонию или вызвать потрясение; от него можно ждать чудес, но он может вызвать и катастрофу". </w:t>
      </w:r>
    </w:p>
    <w:p>
      <w:pPr>
        <w:pStyle w:val="Normal"/>
        <w:rPr/>
      </w:pPr>
      <w:r>
        <w:rPr/>
        <w:t xml:space="preserve">Цвет влияет не только на настроение человека, но и на его состояние. Известно, что семь центров человеческой энергии, или "чакр", которые связаны с основными эндокринными железами, имеют как раз все цвета радуги - от красного до фиолетового. Все эти цвета и их оттенки применяют при лечении многих заболеваний. Еще фараоны, царь Соломон и особенно царица Зинобия боролись с недугом с помощью цвета. Использование цвета при лечении ряда заболеваний в научной медицине называют хромотерапией. На Востоке известно более 300 заболеваний, которые поддаются лечению с помощью хромотерапии. В хромотерапии существует два основных цвета - зеленый и мяженто (красный анилиновый). </w:t>
      </w:r>
    </w:p>
    <w:p>
      <w:pPr>
        <w:pStyle w:val="Normal"/>
        <w:rPr/>
      </w:pPr>
      <w:r>
        <w:rPr/>
        <w:t xml:space="preserve">При всех болезненных состояниях положительно влияет зеленый цвет - цвет природы. Зеленая "аура" поможет бороться с перебоями в работе иммунной системы, растворяет кровяные сгустки и вычищает шлаки. </w:t>
      </w:r>
    </w:p>
    <w:p>
      <w:pPr>
        <w:pStyle w:val="Normal"/>
        <w:rPr/>
      </w:pPr>
      <w:r>
        <w:rPr/>
        <w:t xml:space="preserve">Болезни, сопровождающиеся высокой температурой лечат "холодными" цветами - синим, фиолетовым, пурпурным, индиго, бирюзовым. Побороть стрессовое состояние поможет красный цвет - цвет жизни, сексуальности. При этом нужно слушать "красную" (энергетическую) музыку, например бодрящие марши. Эту процедуру необходимо проводить ежедневно в период болезненного состояния в течение 20 минут. </w:t>
      </w:r>
    </w:p>
    <w:p>
      <w:pPr>
        <w:pStyle w:val="Normal"/>
        <w:rPr/>
      </w:pPr>
      <w:r>
        <w:rPr/>
        <w:t xml:space="preserve">Синий цвет слывет на Востоке "женским" и с ним ассоциируется спокойствие и ум. Если в комнате преобладает синий цвет, то при болезни снижается температура, исчезают раздражения, в семье царят спокойствие и умиротворение. </w:t>
      </w:r>
    </w:p>
    <w:p>
      <w:pPr>
        <w:pStyle w:val="Normal"/>
        <w:rPr/>
      </w:pPr>
      <w:r>
        <w:rPr/>
        <w:t xml:space="preserve">Для тех, кто страдает повышенным давлением, рекомендуется пурпурный цвет. А вот алый цвет, наоборот, способствует повышению давления. </w:t>
      </w:r>
    </w:p>
    <w:p>
      <w:pPr>
        <w:pStyle w:val="Normal"/>
        <w:rPr/>
      </w:pPr>
      <w:r>
        <w:rPr/>
        <w:t xml:space="preserve">Желтый цвет помогает при депрессиях, уменьшает сердцебиение, повышает аппетит, стимулирует нервную систему и печень, укрепляет сердце и контролирует уровень сахара в крови. </w:t>
      </w:r>
    </w:p>
    <w:p>
      <w:pPr>
        <w:pStyle w:val="Normal"/>
        <w:rPr/>
      </w:pPr>
      <w:r>
        <w:rPr/>
        <w:t xml:space="preserve">Оранжевый цвет стимулирует работу щитовидной железы, помогает бороться с судорогами, способствует рассасыванию гнойников. </w:t>
      </w:r>
    </w:p>
    <w:p>
      <w:pPr>
        <w:pStyle w:val="Normal"/>
        <w:rPr/>
      </w:pPr>
      <w:r>
        <w:rPr/>
        <w:t xml:space="preserve">Фиолетовый цвет снижает аппетит. Неблагоприятен черный цвет - он вызывает страх, старение организма. </w:t>
      </w:r>
    </w:p>
    <w:p>
      <w:pPr>
        <w:pStyle w:val="Normal"/>
        <w:rPr/>
      </w:pPr>
      <w:r>
        <w:rPr/>
        <w:t xml:space="preserve">Цвета подразделяются на теплые, холодные и нейтральные. Желтые, оранжевые, красные и их многочисленные оттенки относятся к теплым. Голубые, синие, фиолетовые, сине-зеленые - к холодным. В этом легко найти связь с естественными природными условиями - солнечным светом, жаром огня, прохладой воды и тени от листвы. Белый, серый и черный цвета нейтральные, они входят в цветовую палитру, разбавляя собою яркие краски. </w:t>
      </w:r>
    </w:p>
    <w:p>
      <w:pPr>
        <w:pStyle w:val="Normal"/>
        <w:rPr/>
      </w:pPr>
      <w:r>
        <w:rPr/>
        <w:t xml:space="preserve">Цвета влияют и на восприятие пространства: холодные зрительно отдаляют стены и предметы, теплые приближают их. </w:t>
      </w:r>
    </w:p>
    <w:p>
      <w:pPr>
        <w:pStyle w:val="Normal"/>
        <w:rPr/>
      </w:pPr>
      <w:r>
        <w:rPr/>
        <w:t xml:space="preserve">Ведь не секрет, что с помощью правильной подборки цветов и их оттенков можно визуально увеличить, расширить помещение или, наоборот, сузить его, усилить освещенность, исправить имеющиеся архитектурные недостатки, уменьшить вес предметов и т.д. </w:t>
      </w:r>
    </w:p>
    <w:p>
      <w:pPr>
        <w:pStyle w:val="Normal"/>
        <w:rPr/>
      </w:pPr>
      <w:r>
        <w:rPr/>
        <w:t xml:space="preserve">Если вам предстоит ремонт, имейте в виду, что в комнатах, ориентированных на север, предпочтительны цвета максимально светлые, теплых цветовых тонов - золотисто-желтые, розовато-кремовые. Такие стены отражают больше света, создают ощущение тепла и даже солнечности. Если окна выходят на юг и юго-запад, комната подолгу освещается солнцем, сильно нагревается в жаркое время года, цвета стен лучше подобрать из гаммы холодных - голубых, сине-зеленых или серых. В северных районах при любой ориентации окон советую использовать теплую гамму цветов. В сильно вытянутых комнатах можно окрашивать стены в разные цвета: торцевые - более теплыми, продольные - более холодными. Зрительно это несколько исправит пропорции помещения. </w:t>
      </w:r>
    </w:p>
    <w:p>
      <w:pPr>
        <w:pStyle w:val="Normal"/>
        <w:rPr/>
      </w:pPr>
      <w:r>
        <w:rPr/>
        <w:t xml:space="preserve">Конечно же, стены должны гармонировать со всей обстановкой. Спокойный цвет стен придаст эстампам, картинам, портьерам, мебели большую выразительность. Если комната обставлена светлой мебелью, шторы однотонные, и вы не любите красочных украшений на стенах, попробуйте оклеить стены обоями яркого цвета или с крупным рисунком. Стены придадут приятный колорит и живость интерьеру. При выборе цвета отделки стен учитывайте и назначение разных помещений в квартире. </w:t>
      </w:r>
    </w:p>
    <w:p>
      <w:pPr>
        <w:pStyle w:val="Normal"/>
        <w:rPr/>
      </w:pPr>
      <w:r>
        <w:rPr/>
        <w:t xml:space="preserve">Для спальной комнаты подойдут теплые тона - беж, насыщенный золотистый, приглушенно-оранжевые и красно-бордовые; приемлем крупный орнамент, но без пестроты. Детскую комнату лучше оклеить обоями более чистого цвета и, конечно, достаточно светлыми, чтобы не уменьшать освещенность комнаты. </w:t>
      </w:r>
    </w:p>
    <w:p>
      <w:pPr>
        <w:pStyle w:val="Normal"/>
        <w:rPr/>
      </w:pPr>
      <w:r>
        <w:rPr/>
        <w:t xml:space="preserve">При этом нелишне иметь в виду, что наблюдения за школьниками, которые решали арифметические задачи, показали, что, если в их поле зрения был светло-зеленый цвет, число ошибок уменьшалось более чем на 13%, когда же в поле зрения оказывался красный цвет, количество правильно решенных задач сокращалось на 19%. </w:t>
      </w:r>
    </w:p>
    <w:p>
      <w:pPr>
        <w:pStyle w:val="Normal"/>
        <w:rPr/>
      </w:pPr>
      <w:r>
        <w:rPr/>
        <w:t xml:space="preserve">Красные цвета, холодные оттенки синего, крупный яркий рисунок отрицательно действуют на возбудимых детей, отвлекают их и во время приготовления уроков, и когда они ложатся спать. В детской комнате таких цветов лучше избегать. </w:t>
      </w:r>
    </w:p>
    <w:p>
      <w:pPr>
        <w:pStyle w:val="Normal"/>
        <w:rPr/>
      </w:pPr>
      <w:r>
        <w:rPr/>
        <w:t xml:space="preserve">Потолки в квартирах принято делать белыми. Белый потолок зрительно увеличивает высоту комнат, отражает больше света, равномерно распределяет его по помещению. В спальнях необязательно придерживаться этого правила, можно покрасить потолок светлой краской, в цвет стен. </w:t>
      </w:r>
    </w:p>
    <w:p>
      <w:pPr>
        <w:pStyle w:val="Normal"/>
        <w:rPr/>
      </w:pPr>
      <w:r>
        <w:rPr/>
        <w:t xml:space="preserve">При оформлении интерьеров учтите, что утомляют и излишняя монотонность, и пестрота. Яркие детали интерьера хорошо смотрятся на светлом или темном одноцветном фоне. </w:t>
      </w:r>
    </w:p>
    <w:p>
      <w:pPr>
        <w:pStyle w:val="Normal"/>
        <w:rPr/>
      </w:pPr>
      <w:r>
        <w:rPr/>
        <w:t xml:space="preserve">Предметы должны гармонировать между собой по цвету и днем, и вечером. Поэтому, когда вы подбираете цветовое оформление помещения, не забывайте, как будут выглядеть при естественном и искусственном освещении те или иные цвета. Синий, голубой, зеленый, бирюзовый, пурпурный, лиловый и серый цвета тускнеют, когда горят лампы накаливания; желтый, оранжевый, красный становятся более яркими. При включенных люминесцентных лампах, как правило, теряют в чистоте и яркости красно-оранжевые, золотисто-желтые, розоватые, каштановые оттенки, а сине-зеленые, зелено-желтые цвета становятся излишне резкими. </w:t>
      </w:r>
    </w:p>
    <w:p>
      <w:pPr>
        <w:pStyle w:val="Normal"/>
        <w:rPr/>
      </w:pPr>
      <w:r>
        <w:rPr/>
        <w:t xml:space="preserve">В американской практике известен случай, ставший хрестоматийным. Один начинающий предприниматель - владелец ресторана - решил для привлечения посетителей оформить интерьер своего ресторана преимущественно в красных тонах. И действительно, поток посетителей хлынул в его заведение. Хозяин был доволен. Но вскоре там часто стали происходить разборки. Владелец терпел большие убытки, не понимая истинной причины происходящего. Все разъяснили приглашенные им специалисты по эстетике. Виной всему был красный цвет. Именно такой красивый, яркий цвет, считающийся "горячим", энергичным и в малых количествах возбуждающим активность, является цветом крови и способен вызвать необузданную ярость. Вспомните корриду. И только лишь изменив интерьер злополучного ресторана, отделав его в более спокойных голубовато-зеленых тонах, владелец добился желаемого стабильного дохода. </w:t>
      </w:r>
    </w:p>
    <w:p>
      <w:pPr>
        <w:pStyle w:val="Normal"/>
        <w:rPr/>
      </w:pPr>
      <w:r>
        <w:rPr/>
        <w:t xml:space="preserve">К сожалению, столь широко используемые в офисах и других служебных помещениях черные, а тем более серые тона негативно действуют на психику. Черный цвет является мрачным и тяжелым, резко снижает настроение. Серый цвет вызывает апатию и скуку. Эти тона рекомендуется использовать в малых дозах. </w:t>
      </w:r>
    </w:p>
    <w:p>
      <w:pPr>
        <w:pStyle w:val="Normal"/>
        <w:rPr/>
      </w:pPr>
      <w:r>
        <w:rPr/>
        <w:t xml:space="preserve">Что же касается фиолетового и коричневого цветов, то их применение целесообразно лишь в различных сочетаниях. Например, фиолетовый в сочинении с синим, создает общий красноватый фон, который обладает определенной активностью, а коричневый с желтым создает мягкое и спокойное настроение, выражает надежность и устойчивость. </w:t>
      </w:r>
    </w:p>
    <w:p>
      <w:pPr>
        <w:pStyle w:val="Normal"/>
        <w:rPr/>
      </w:pPr>
      <w:r>
        <w:rPr/>
        <w:t xml:space="preserve">Однако ни в коем случае не следует смешивать коричневый цвет с серым оттенком, так как этот колер плохо действует на психику, вызывая тревогу. Использование коричневого цвета даже в костюмах не допустимо. Английские психологи утверждают: прийти к начальнику в коричневом костюме означает навсегда потерять его расположение. </w:t>
      </w:r>
    </w:p>
    <w:p>
      <w:pPr>
        <w:pStyle w:val="Normal"/>
        <w:rPr/>
      </w:pPr>
      <w:r>
        <w:rPr/>
        <w:t xml:space="preserve">Но - самое главное - рациональное и правильное использование цветов и оттенков в интерьерах учебного заведения, офиса, магазина, кафе или ресторана активизирует учебу и труд персонала, создаст благоприятный психологический климат, и будет содействовать процветанию бизнеса. </w:t>
      </w:r>
    </w:p>
    <w:p>
      <w:pPr>
        <w:pStyle w:val="Normal"/>
        <w:rPr/>
      </w:pPr>
      <w:r>
        <w:rPr/>
        <w:t xml:space="preserve">В последние годы стало известно прямое психологическое и физиологическое воздействие на людей различных архитектурных форм зданий и помещений. </w:t>
      </w:r>
    </w:p>
    <w:p>
      <w:pPr>
        <w:pStyle w:val="Normal"/>
        <w:rPr/>
      </w:pPr>
      <w:r>
        <w:rPr/>
        <w:t xml:space="preserve">Цель архитектуры - создать такую среду нашего обитания, которая защищала бы здоровье каждого из нас и, прежде всего, психику. Эта проблема решается элементарным упорядочением мест нашего проживания и нашей работы. Масштаб, ритм зданий несут информацию мозгу о направленности ограничений этого сложного организованного пространства. Если она усваивается легко, то окружающая нас среда воспринимается как красивая. Обилие же монотонных и хаотичных структур перегружает сознание человека, вызывает усталость, микрострессы. </w:t>
      </w:r>
    </w:p>
    <w:p>
      <w:pPr>
        <w:pStyle w:val="Normal"/>
        <w:rPr/>
      </w:pPr>
      <w:r>
        <w:rPr/>
        <w:t xml:space="preserve">Другая сторона воздействия таких панельных помещений связана с проблемой низких потолков. Ее объясняют опыты известного советского биофизика Г.А. Сергеева, изучавшего интенсивность излучения головного мозга. </w:t>
      </w:r>
    </w:p>
    <w:p>
      <w:pPr>
        <w:pStyle w:val="Normal"/>
        <w:rPr/>
      </w:pPr>
      <w:r>
        <w:rPr/>
        <w:t xml:space="preserve">Как известно, потолок квартиры является экраном для таких излучений, и при их высокой интенсивности происходит самооблучение. У людей появляются повышенная утомляемость и сонливость или, наоборот, агрессивность и раздражительность. </w:t>
      </w:r>
    </w:p>
    <w:p>
      <w:pPr>
        <w:pStyle w:val="Normal"/>
        <w:rPr>
          <w:lang w:val="uk-UA"/>
        </w:rPr>
      </w:pPr>
      <w:r>
        <w:rPr>
          <w:lang w:val="uk-UA"/>
        </w:rPr>
      </w:r>
    </w:p>
    <w:p>
      <w:pPr>
        <w:pStyle w:val="Heading2"/>
        <w:ind w:hanging="0"/>
        <w:rPr/>
      </w:pPr>
      <w:r>
        <w:rPr/>
        <w:t>5.5. Экологический маркетинг</w:t>
      </w:r>
    </w:p>
    <w:p>
      <w:pPr>
        <w:pStyle w:val="Normal"/>
        <w:rPr>
          <w:lang w:val="uk-UA"/>
        </w:rPr>
      </w:pPr>
      <w:r>
        <w:rPr>
          <w:lang w:val="uk-UA"/>
        </w:rPr>
      </w:r>
    </w:p>
    <w:p>
      <w:pPr>
        <w:pStyle w:val="Normal"/>
        <w:rPr/>
      </w:pPr>
      <w:r>
        <w:rPr/>
        <w:t xml:space="preserve">Важным стимулом повышения экологической ответственности является маркетинг. </w:t>
      </w:r>
    </w:p>
    <w:p>
      <w:pPr>
        <w:pStyle w:val="Normal"/>
        <w:rPr/>
      </w:pPr>
      <w:r>
        <w:rPr/>
        <w:t xml:space="preserve">Одно из первых мест при поисках экологически значимых решений занимает правильный выбор при совершении покупки. </w:t>
      </w:r>
    </w:p>
    <w:p>
      <w:pPr>
        <w:pStyle w:val="Normal"/>
        <w:rPr/>
      </w:pPr>
      <w:r>
        <w:rPr/>
        <w:t xml:space="preserve">В экономически развитых государствах мира в последние годы отмечается воздействие экологического движения на потребителей. Его авторитет у населения формирует спрос на экологически чистые продукты. Например, в Голландии одобрение продукта экологическими организациями оказывает сильное влияние на спрос. Таким образом, формируется рынок экологически чистой продукции, так называемый "зеленый рынок". </w:t>
      </w:r>
    </w:p>
    <w:p>
      <w:pPr>
        <w:pStyle w:val="Normal"/>
        <w:rPr/>
      </w:pPr>
      <w:r>
        <w:rPr/>
        <w:t xml:space="preserve">Потребители начинают различать изделия, произведенные с учетом ответственности перед состоянием окружающей среды. </w:t>
      </w:r>
    </w:p>
    <w:p>
      <w:pPr>
        <w:pStyle w:val="Normal"/>
        <w:rPr/>
      </w:pPr>
      <w:r>
        <w:rPr/>
        <w:t xml:space="preserve">Так, в докладе одной маркетинговой компании США сообщается, что 89% американских потребителей заботятся о воздействии покупаемых изделий на окружающую среду, а 78% готовы платить большую цену за изделия, если они "благоприятны" для этой среды. </w:t>
      </w:r>
    </w:p>
    <w:p>
      <w:pPr>
        <w:pStyle w:val="Normal"/>
        <w:rPr/>
      </w:pPr>
      <w:r>
        <w:rPr/>
        <w:t xml:space="preserve">Служба Гэллапа сообщает, что 94% потребителей сознательно покупают только у тех компаний, которые заботятся о состоянии окружающей среды, и эти люди предпочитают работать именно в таких компаниях. </w:t>
      </w:r>
    </w:p>
    <w:p>
      <w:pPr>
        <w:pStyle w:val="Normal"/>
        <w:rPr/>
      </w:pPr>
      <w:r>
        <w:rPr/>
        <w:t xml:space="preserve">Группа Общества Одюборна под названием "Альянс по спасению тропических лесов" провела исследование, посвященное мировой торговле ценными тропическими сортами древесины (ежегодный объем около семи миллиардов долларов) и составила перечень древесных пород типа каучукового дерева, выращиваемого на плантациях в Малайзии, заготовки которого почти не причиняют вреда тропическим лесам. </w:t>
      </w:r>
    </w:p>
    <w:p>
      <w:pPr>
        <w:pStyle w:val="Normal"/>
        <w:rPr/>
      </w:pPr>
      <w:r>
        <w:rPr/>
        <w:t xml:space="preserve">Многие потребители желают покупать благоприятно сочетающиеся с природой (экологически чистые) продукты, которые соответствуют их образу жизни. </w:t>
      </w:r>
    </w:p>
    <w:p>
      <w:pPr>
        <w:pStyle w:val="Normal"/>
        <w:rPr/>
      </w:pPr>
      <w:r>
        <w:rPr/>
        <w:t xml:space="preserve">Отказывайтесь от покупки изделий из древесины тропических деревьев (красное дерево или тик). Спрос на подобные изделия ведет к уничтожению тропических дождевых лесов. </w:t>
      </w:r>
    </w:p>
    <w:p>
      <w:pPr>
        <w:pStyle w:val="Normal"/>
        <w:rPr/>
      </w:pPr>
      <w:r>
        <w:rPr/>
        <w:t xml:space="preserve">Тропические влажные леса вырубаются в ряде стран и для расширения пастбищ. Поэтому надо бойкотировать покупку говядины, импортируемой из этих стран. </w:t>
      </w:r>
    </w:p>
    <w:p>
      <w:pPr>
        <w:pStyle w:val="Normal"/>
        <w:rPr/>
      </w:pPr>
      <w:r>
        <w:rPr/>
        <w:t xml:space="preserve">В США, например, тунец, выловленный без риска поранить (или убить) дельфинов, продается с ярлыком "безопасен для дельфинов". Здесь необходимо пояснить, что дельфины попадают в сети рыбаков, ведущих лов недлинноперого тунца. </w:t>
      </w:r>
    </w:p>
    <w:p>
      <w:pPr>
        <w:pStyle w:val="Normal"/>
        <w:rPr/>
      </w:pPr>
      <w:r>
        <w:rPr/>
        <w:t xml:space="preserve">Одна из групп французских "зеленых" утверждает, что при изготовлении духов "Шанель № 5" парфюмеры компании используют масла редчайшего дерева, произрастающего во влажных джунглях Бразилии и относящегося к исчезающим видам растительного мира. </w:t>
      </w:r>
    </w:p>
    <w:p>
      <w:pPr>
        <w:pStyle w:val="Normal"/>
        <w:rPr/>
      </w:pPr>
      <w:r>
        <w:rPr/>
        <w:t xml:space="preserve">Французские борцы за сохранение природы призывают компанию "Шанель" перейти на синтетическую эссенцию и заменить ею натуральное масло. Парфюмеры пока отмалчиваются. Но если они не прислушаются к этому требованию, то "зеленые" обещают организовать международный бойкот этих всемирно известных духов. </w:t>
      </w:r>
    </w:p>
    <w:p>
      <w:pPr>
        <w:pStyle w:val="Normal"/>
        <w:rPr/>
      </w:pPr>
      <w:r>
        <w:rPr/>
        <w:t xml:space="preserve">Продовольственные магазины в мире, торгующие продукцией, выращенной без применения синтетических, органических пестицидов и удобрений, процветают, хотя их товар хуже выглядит, а иногда и стоит дороже. </w:t>
      </w:r>
    </w:p>
    <w:p>
      <w:pPr>
        <w:pStyle w:val="Normal"/>
        <w:rPr/>
      </w:pPr>
      <w:r>
        <w:rPr/>
        <w:t xml:space="preserve">Многие фермеры находят для себя более выгодным применять природные методы борьбы с вредителями и сбывать свою продукцию через такие специализированные магазины. </w:t>
      </w:r>
    </w:p>
    <w:p>
      <w:pPr>
        <w:pStyle w:val="Normal"/>
        <w:rPr/>
      </w:pPr>
      <w:r>
        <w:rPr/>
        <w:t xml:space="preserve">В этом отношении интересен и поучителен опыт работы крупнейшей сети супермаркетов Швейцарии - "Мирго". "Мирго" нанимает инструкторов, обучающих поставщиков сельхозпродукции методам "органического" земледелия, природной борьбы с вредителями. </w:t>
      </w:r>
    </w:p>
    <w:p>
      <w:pPr>
        <w:pStyle w:val="Normal"/>
        <w:rPr/>
      </w:pPr>
      <w:r>
        <w:rPr/>
        <w:t xml:space="preserve">Если фермеры перенимают эту практику, фирма гарантирует им сбыт продукции через сеть своих магазинов. </w:t>
      </w:r>
    </w:p>
    <w:p>
      <w:pPr>
        <w:pStyle w:val="Normal"/>
        <w:rPr/>
      </w:pPr>
      <w:r>
        <w:rPr/>
        <w:t xml:space="preserve">На фруктах и овощах, выращенных с минимальным использованием синтетических химических пестицидов, ставится специальная марка, гарантирующая их безопасность для здоровья. </w:t>
      </w:r>
    </w:p>
    <w:p>
      <w:pPr>
        <w:pStyle w:val="Normal"/>
        <w:rPr/>
      </w:pPr>
      <w:r>
        <w:rPr/>
        <w:t xml:space="preserve">Эти продукты продаются рядом с фруктами и овощами, выращенными с применением пестицидов, по той же цене. Крупные настенные плакаты умело рекламируют экологически чистую продукцию. </w:t>
      </w:r>
    </w:p>
    <w:p>
      <w:pPr>
        <w:pStyle w:val="Normal"/>
        <w:rPr/>
      </w:pPr>
      <w:r>
        <w:rPr/>
        <w:t xml:space="preserve">Необходимо иметь в виду, что международная торговля дикими животными и растениями - не только обширный и продолжающийся бурно развиваться бизнес, но и мощный негативный фактор, приводящий к снижению численности многих видов. По оценке Интерпола, в последние годы мировой оборот незаконной торговли дикими животными и растениями вышел на второе место после незаконного оборота наркотиков, обогнав незаконную торговлю оружием. </w:t>
      </w:r>
    </w:p>
    <w:p>
      <w:pPr>
        <w:pStyle w:val="Normal"/>
        <w:rPr/>
      </w:pPr>
      <w:r>
        <w:rPr/>
        <w:t xml:space="preserve">Миллионы живых растений и животных ежегодно развозятся по всему миру для обеспечения потребностей зоомагазинов и торговли декоративными растениями. </w:t>
      </w:r>
    </w:p>
    <w:p>
      <w:pPr>
        <w:pStyle w:val="Normal"/>
        <w:rPr/>
      </w:pPr>
      <w:r>
        <w:rPr/>
        <w:t xml:space="preserve">На территорию России ежегодно ввозится значительное количество живых растений и животных и их дериватов, в том числе подпадающих под действие Конвенции о международной торговле дикими видами фауны и флоры, находящимися на грани исчезновения (СИТЕС). Центральное место среди них занимают экзотические виды, используемые для содержания в домашних условиях. </w:t>
      </w:r>
    </w:p>
    <w:p>
      <w:pPr>
        <w:pStyle w:val="Normal"/>
        <w:rPr/>
      </w:pPr>
      <w:r>
        <w:rPr/>
        <w:t xml:space="preserve">Большой популярностью пользуются кораллы, морские раковины, кожа змей и ящериц, панцирь черепах, шкуры, рога и изделия из них. </w:t>
      </w:r>
    </w:p>
    <w:p>
      <w:pPr>
        <w:pStyle w:val="Normal"/>
        <w:rPr/>
      </w:pPr>
      <w:r>
        <w:rPr/>
        <w:t xml:space="preserve">К наиболее ценным объектам живой природы России, пользующимся повышенным спросом, относятся тигр - до 15 тыс. долл. за экземпляр, струя кабарги - 3 долл. за 1 г, медвежья желчь - 2 долл. за 1 г, трепанг - 100 долл. за 1 кг сухого веса. Вывоз женьшеня составляет в среднем 2000 кг в год на сумму 80 млн долл. </w:t>
      </w:r>
    </w:p>
    <w:p>
      <w:pPr>
        <w:pStyle w:val="Normal"/>
        <w:rPr/>
      </w:pPr>
      <w:r>
        <w:rPr/>
        <w:t xml:space="preserve">Из регионов, где особенно интенсивно осуществляется браконьерское изъятие из природы и вовлечение в незаконную торговлю исчезающих видов растений и животных, внесенных в Приложения СИТЕС и Красную книгу России, ведущее место занимает Дальний Восток. </w:t>
      </w:r>
    </w:p>
    <w:p>
      <w:pPr>
        <w:pStyle w:val="Normal"/>
        <w:rPr/>
      </w:pPr>
      <w:r>
        <w:rPr/>
        <w:t xml:space="preserve">С целью борьбы с браконьерством и незаконной торговлей наиболее уязвимыми объектами природных ресурсов и организации эффективного контроля за экспортно-импортными операциями с животными и растениями по инициативе Международного союза охраны природы (МСОП) в 1973 г. была подписана Конвенция о международной торговле видами дикой фауны и флоры, находящимися под угрозой исчезновения. Россия также является ее участницей в числе 145 других государств. Однако, несмотря на это, объемы хищнического вылова и торговли видами СИТЕС в России с каждым годом увеличиваются. В той же мере это относится и к ввозимым животным. Достаточно сходить на Птичий рынок в Москве, чтобы увидеть десятки видов СИТЕС, выставленных на продажу. </w:t>
      </w:r>
    </w:p>
    <w:p>
      <w:pPr>
        <w:pStyle w:val="Normal"/>
        <w:rPr/>
      </w:pPr>
      <w:r>
        <w:rPr/>
        <w:t xml:space="preserve">В России, в соответствии с Федеральными законами об охране окружающей природной среды и животного мира, Таможенным кодексом и другими законодательными актами РФ, незаконно ввозимые и вывозимые объекты СИТЕС конфискуются; лица, виновные в нарушении, подвергаются штрафу, а за объекты, занесенные в Красную книгу, предъявляется иск по возмещению ущерба. В особых случаях предусмотрены и иные меры административного и уголовного характера. </w:t>
      </w:r>
    </w:p>
    <w:p>
      <w:pPr>
        <w:pStyle w:val="Normal"/>
        <w:rPr/>
      </w:pPr>
      <w:r>
        <w:rPr/>
        <w:t>Контрольные вопросы</w:t>
      </w:r>
    </w:p>
    <w:p>
      <w:pPr>
        <w:pStyle w:val="Normal"/>
        <w:rPr/>
      </w:pPr>
      <w:r>
        <w:rPr/>
        <w:t xml:space="preserve">Перечислите гигиенические требования при работе с компьютером. </w:t>
      </w:r>
    </w:p>
    <w:p>
      <w:pPr>
        <w:pStyle w:val="Normal"/>
        <w:rPr/>
      </w:pPr>
      <w:r>
        <w:rPr/>
        <w:t xml:space="preserve">Назовите основные правила гигиены рабочего места. </w:t>
      </w:r>
    </w:p>
    <w:p>
      <w:pPr>
        <w:pStyle w:val="Normal"/>
        <w:rPr/>
      </w:pPr>
      <w:r>
        <w:rPr/>
        <w:t xml:space="preserve">Назовите основные средства создания оптимальной воздушной среды в помещении. </w:t>
      </w:r>
    </w:p>
    <w:p>
      <w:pPr>
        <w:pStyle w:val="Normal"/>
        <w:rPr/>
      </w:pPr>
      <w:r>
        <w:rPr/>
        <w:t xml:space="preserve">Охарактеризуйте основные принципы действия фильтров для очистки питьевой воды. </w:t>
      </w:r>
    </w:p>
    <w:p>
      <w:pPr>
        <w:pStyle w:val="Normal"/>
        <w:rPr/>
      </w:pPr>
      <w:r>
        <w:rPr/>
        <w:t xml:space="preserve">Каков экологический эффект от формирования оптимальной визуальной среды? </w:t>
      </w:r>
    </w:p>
    <w:p>
      <w:pPr>
        <w:pStyle w:val="Normal"/>
        <w:rPr/>
      </w:pPr>
      <w:r>
        <w:rPr/>
        <w:t xml:space="preserve">Дайте определение экологического маркетинга. </w:t>
      </w:r>
    </w:p>
    <w:p>
      <w:pPr>
        <w:pStyle w:val="Normal"/>
        <w:rPr/>
      </w:pPr>
      <w:r>
        <w:rPr/>
        <w:t xml:space="preserve">Что такое СИТЕС? </w:t>
      </w:r>
    </w:p>
    <w:p>
      <w:pPr>
        <w:pStyle w:val="Normal"/>
        <w:rPr>
          <w:lang w:val="uk-UA"/>
        </w:rPr>
      </w:pPr>
      <w:r>
        <w:rPr>
          <w:lang w:val="uk-UA"/>
        </w:rPr>
      </w:r>
      <w:r>
        <w:br w:type="page"/>
      </w:r>
    </w:p>
    <w:p>
      <w:pPr>
        <w:pStyle w:val="Heading1"/>
        <w:ind w:hanging="0"/>
        <w:rPr>
          <w:lang w:val="uk-UA" w:eastAsia="en-US"/>
        </w:rPr>
      </w:pPr>
      <w:r>
        <w:rPr/>
        <w:t>Глава 6</w:t>
      </w:r>
      <w:r>
        <w:rPr>
          <w:lang w:val="uk-UA" w:eastAsia="en-US"/>
        </w:rPr>
        <w:t xml:space="preserve">. </w:t>
      </w:r>
      <w:r>
        <w:rPr/>
        <w:t>ТРАНСПОРТНЫЕ УСЛУГИ</w:t>
      </w:r>
      <w:r>
        <w:rPr>
          <w:lang w:val="uk-UA" w:eastAsia="en-US"/>
        </w:rPr>
        <w:t xml:space="preserve"> </w:t>
      </w:r>
      <w:r>
        <w:rPr/>
        <w:t>И ЭКОЛОГИЧЕСКИЕ ПРОБЛЕМЫ</w:t>
      </w:r>
      <w:r>
        <w:rPr>
          <w:lang w:val="uk-UA" w:eastAsia="en-US"/>
        </w:rPr>
        <w:t xml:space="preserve"> </w:t>
      </w:r>
      <w:r>
        <w:rPr/>
        <w:t>ТРАНСПОРТА</w:t>
      </w:r>
    </w:p>
    <w:p>
      <w:pPr>
        <w:pStyle w:val="Normal"/>
        <w:rPr>
          <w:lang w:val="uk-UA" w:eastAsia="en-US"/>
        </w:rPr>
      </w:pPr>
      <w:r>
        <w:rPr>
          <w:lang w:val="uk-UA" w:eastAsia="en-US"/>
        </w:rPr>
      </w:r>
    </w:p>
    <w:p>
      <w:pPr>
        <w:pStyle w:val="Normal"/>
        <w:rPr/>
      </w:pPr>
      <w:r>
        <w:rPr/>
        <w:t xml:space="preserve">Транспортное обслуживание туристов - одна из важных составных частей индустрии туризма. Транспортные услуги в индустрии туризма связаны с предоставлением таких транспортных средств, как самолеты, поезда, автобусы, такси. В этой связи работникам индустрии туризма важно иметь представление о влиянии названных выше видов транспорта на окружающую среду, в том числе и на человека. Данная информация о состоянии окружающей природной среды в связи с функционированием транспорта будет полезна и самим туристам. </w:t>
      </w:r>
    </w:p>
    <w:p>
      <w:pPr>
        <w:pStyle w:val="Normal"/>
        <w:rPr/>
      </w:pPr>
      <w:r>
        <w:rPr/>
        <w:t xml:space="preserve">Транспорт - один из основных загрязнителей атмосферного воздуха. Его доля в общем объеме выбросов загрязняющих веществ в атмосферу от стационарных и подвижных источников по России составляет около 40%. Влияние транспорта на окружающую среду проявляется, прежде всего, в процессе перевозок, при котором потребляются в большом количестве топливно-энергетические ресурсы и происходит значительное выделение загрязняющих веществ. </w:t>
      </w:r>
    </w:p>
    <w:p>
      <w:pPr>
        <w:pStyle w:val="Normal"/>
        <w:rPr/>
      </w:pPr>
      <w:r>
        <w:rPr/>
        <w:t xml:space="preserve">Следствием обычного функционирования транспорта является постоянно присутствующая экологическая опасность. Она проявляется в повышенном, по сравнению с естественным, уровне загрязнения атмосферного воздуха, водных объектов, почвенного покрова и шуме вдоль транспортных магистралей. Причем наибольшая опасность появляется при переходе на аварийные режимы эксплуатации транспорта. </w:t>
      </w:r>
    </w:p>
    <w:p>
      <w:pPr>
        <w:pStyle w:val="Normal"/>
        <w:rPr/>
      </w:pPr>
      <w:r>
        <w:rPr/>
        <w:t xml:space="preserve">Наиболее опасным является автомобильный транспорт, в происшествиях с участием которого очень велико количество погибших и раненых. Каждые сутки в РФ происходит 450-500 ДТП. На автомобильный транспорт приходится 87% общего выброса загрязнителей в атмосферу в транспортно-дорожном комплексе РФ. </w:t>
      </w:r>
      <w:r>
        <w:br w:type="page"/>
      </w:r>
    </w:p>
    <w:p>
      <w:pPr>
        <w:pStyle w:val="Heading2"/>
        <w:ind w:hanging="0"/>
        <w:rPr/>
      </w:pPr>
      <w:r>
        <w:rPr/>
        <w:t>6.1. Автомобильный транспорт</w:t>
      </w:r>
    </w:p>
    <w:p>
      <w:pPr>
        <w:pStyle w:val="Normal"/>
        <w:rPr>
          <w:lang w:val="uk-UA"/>
        </w:rPr>
      </w:pPr>
      <w:r>
        <w:rPr>
          <w:lang w:val="uk-UA"/>
        </w:rPr>
      </w:r>
    </w:p>
    <w:p>
      <w:pPr>
        <w:pStyle w:val="Normal"/>
        <w:rPr/>
      </w:pPr>
      <w:r>
        <w:rPr/>
        <w:t xml:space="preserve">Загрязнение воздуха подвижными источниками транспорта происходит в результате сжигания топлива. Химический состав выбросов зависит от вида и качества топлива, способа сжигания в двигателе и его технического состояния. Отработавши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Транспортные средства для своей работы используют, в основном, топливо, получаемое из нефти. В состав органической массы нефтяного топлива входят: углерод, водород, кислород, азот и сера. </w:t>
      </w:r>
    </w:p>
    <w:p>
      <w:pPr>
        <w:pStyle w:val="Normal"/>
        <w:rPr/>
      </w:pPr>
      <w:r>
        <w:rPr/>
        <w:t xml:space="preserve">Отработавшие газы двигателей внутреннего сгорания (ДВС) содержат около 200 компонентов. Период их существования длится от нескольких минут до 4-5 лет. Среди них наиболее многочисленную по составу группу составляют углеводороды. Углеводородные соединения отработавших газов, наряду с токсическими свойствами, обладают канцерогенным действием (способствуют возникновению и развитию злокачественных новообразований). Особой канцерогенной активностью отличается бенз-а-пирен (С20Н,2). Он хорошо растворяется в маслах, жирах, сыворотке человеческой крови. </w:t>
      </w:r>
    </w:p>
    <w:p>
      <w:pPr>
        <w:pStyle w:val="Normal"/>
        <w:rPr/>
      </w:pPr>
      <w:r>
        <w:rPr/>
        <w:t xml:space="preserve">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от англ. </w:t>
      </w:r>
      <w:r>
        <w:rPr>
          <w:lang w:val="en-US"/>
        </w:rPr>
        <w:t>smoke</w:t>
      </w:r>
      <w:r>
        <w:rPr/>
        <w:t xml:space="preserve"> - дым и fog - туман). К ним относятся - озон, соединения азота, угарный газ, перекиси и др. Фотооксиданты биологически активны, ведут к росту легочных заболеваний людей, разрушают резиновые изделия, ускоряют коррозию металлов, ухудшают условия видимости. </w:t>
      </w:r>
    </w:p>
    <w:p>
      <w:pPr>
        <w:pStyle w:val="Normal"/>
        <w:rPr/>
      </w:pPr>
      <w:r>
        <w:rPr/>
        <w:t xml:space="preserve">Впервые появление смога было зафиксировано в Лос-Анджелесе (США) в конце 40-х годов </w:t>
      </w:r>
      <w:r>
        <w:rPr>
          <w:lang w:val="en-US"/>
        </w:rPr>
        <w:t>XX</w:t>
      </w:r>
      <w:r>
        <w:rPr/>
        <w:t xml:space="preserve"> века. А в 1952 г. явление смога наблюдалось в Лондоне, его жертвами стали около 4000 человек. Впоследствии смог периодически появлялся во многих крупнейших городах мира. </w:t>
      </w:r>
    </w:p>
    <w:p>
      <w:pPr>
        <w:pStyle w:val="Normal"/>
        <w:rPr/>
      </w:pPr>
      <w:r>
        <w:rPr/>
        <w:t xml:space="preserve">Большую опасность представляет также свинец и его соединения, входящие в состав этиловой жидкости, которую добавляют в бензин. В ее состав входят собственно антидетонатор-тетраэтилсвинец РЬ(С2Н5) 4, выноситель - бромистый этил (ВгС2Н5) и а-монохлорнафталин (С,0Н7С1), наполнитель бензин Б-70, антиокислитель - паракси-дифениламин и краситель. </w:t>
      </w:r>
    </w:p>
    <w:p>
      <w:pPr>
        <w:pStyle w:val="Normal"/>
        <w:rPr/>
      </w:pPr>
      <w:r>
        <w:rPr/>
        <w:t xml:space="preserve">При сгорании этилированного бензина выноситель способствует удалению свинца и его оксидов из камеры сгорания, превращая их в парообразное состояние. Они вместе с отработавшими газами выбрасываются в окружающее пространство и оседают вблизи дорог. В развитых странах мира применение этилированного бензина ограничивается или полностью прекращено. В России же он еще находит широкое применение. Хотя крупные промышленные центры и курортные местности переходят на использование неэтилированных бензинов. </w:t>
      </w:r>
    </w:p>
    <w:p>
      <w:pPr>
        <w:pStyle w:val="Normal"/>
        <w:rPr/>
      </w:pPr>
      <w:r>
        <w:rPr/>
        <w:t xml:space="preserve">Автотранспортные средства отечественного производства не удовлетворяют современным экологическим требованиям. В условиях быстрого роста автомобильного парка это приводит к еще большему возрастанию негативного воздействия на окружающую среду. Доля автомобилей, использующих более чистое газовое топливо, не превышает 2%, а доля автобусов, работающих на дизельном топливе, равна около 13%. В середине 90-х годов </w:t>
      </w:r>
      <w:r>
        <w:rPr>
          <w:lang w:val="en-US"/>
        </w:rPr>
        <w:t>XX</w:t>
      </w:r>
      <w:r>
        <w:rPr/>
        <w:t xml:space="preserve"> века на долю автотранспорта в России приходилось 80% выбросов свинца, 59% оксида углерода и 32% оксидов азота. </w:t>
      </w:r>
    </w:p>
    <w:p>
      <w:pPr>
        <w:pStyle w:val="Normal"/>
        <w:rPr/>
      </w:pPr>
      <w:r>
        <w:rPr/>
        <w:t xml:space="preserve">Загрязнение атмосферы подвижными источниками автотранспорта происходит в большей степени отработанными газами через выпускную систему автомобильного двигателя, а также через систему вентиляции картера двигателя и углеводородными испарениями бензина из системы питания двигателя. Испарения бензина в атмосферу возникают не только в подвижных источниках, но и в стационарных, к которым в первую очередь следует отнести автозаправочные станции (АЗС). Они получают, хранят и реализуют бензин и другие нефтепродукты в больших количествах. В результате происходит загрязнение окружающей среды при испарении и разливе топлива. Однако еще большую экологическую и пожарную опасность представляют контейнерные автозаправочные станции (КАЗС). Наибольший вред могут принести резервуары КАЗС, заполненные топливом на 60% и менее, так как внутри них образуется взрывоопасная концентрация паров бензина с воздухом. </w:t>
      </w:r>
    </w:p>
    <w:p>
      <w:pPr>
        <w:pStyle w:val="Normal"/>
        <w:rPr/>
      </w:pPr>
      <w:r>
        <w:rPr/>
        <w:t xml:space="preserve">При заполнении резервуаров АЗС объемом 20 м3 бензином в атмосферу испаряется зимой 11 л, а летом - 23 л бензина. При ежесуточном одноразовом заполнении резервуара в течение месяца в атмосферу попадает зимой 330 л бензина, а летом - 690 л. Таким образом, среднегодовые потери бензина из одного резервуара составляют около 6 т. </w:t>
      </w:r>
    </w:p>
    <w:p>
      <w:pPr>
        <w:pStyle w:val="Normal"/>
        <w:rPr/>
      </w:pPr>
      <w:r>
        <w:rPr/>
        <w:t xml:space="preserve">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вши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w:t>
      </w:r>
    </w:p>
    <w:p>
      <w:pPr>
        <w:pStyle w:val="Normal"/>
        <w:rPr/>
      </w:pPr>
      <w:r>
        <w:rPr/>
        <w:t xml:space="preserve">На дорогах с асфальтобетонным покрытием в состав пыли кроме кварцевых частиц, оксидов алюминия, железа и кальция, дополнительно входят продукты износа вяжущих битумосодержащих материалов, частицы краски или пластмассы от линий разметки дороги на полосы. </w:t>
      </w:r>
    </w:p>
    <w:p>
      <w:pPr>
        <w:pStyle w:val="Normal"/>
        <w:rPr/>
      </w:pPr>
      <w:r>
        <w:rPr/>
        <w:t xml:space="preserve">Экологические последствия запыленности отражаются на пассажирах транспортных средств, водителях и людях, находящихся вблизи от дороги. </w:t>
      </w:r>
    </w:p>
    <w:p>
      <w:pPr>
        <w:pStyle w:val="Normal"/>
        <w:rPr/>
      </w:pPr>
      <w:r>
        <w:rPr/>
        <w:t xml:space="preserve">Пыль оседает также на растительности и обитателях придорожной полосы. Леса и лесопосадки вдоль дорог угнетаются, а сельскохозяйственные культуры накапливают вредные вещества, содержащиеся в пылевых выбросах и отработавших газах. </w:t>
      </w:r>
    </w:p>
    <w:p>
      <w:pPr>
        <w:pStyle w:val="Heading2"/>
        <w:ind w:hanging="0"/>
        <w:rPr/>
      </w:pPr>
      <w:r>
        <w:rPr/>
        <w:t>6.2. Железнодорожный транспорт</w:t>
      </w:r>
    </w:p>
    <w:p>
      <w:pPr>
        <w:pStyle w:val="Normal"/>
        <w:rPr>
          <w:lang w:val="uk-UA"/>
        </w:rPr>
      </w:pPr>
      <w:r>
        <w:rPr>
          <w:lang w:val="uk-UA"/>
        </w:rPr>
      </w:r>
    </w:p>
    <w:p>
      <w:pPr>
        <w:pStyle w:val="Normal"/>
        <w:rPr/>
      </w:pPr>
      <w:r>
        <w:rPr/>
        <w:t xml:space="preserve">По абсолютным значениям загрязнение от железнодорожного транспорта значительно меньше, чем от автомобильного. Выбросы загрязняющих веществ от подвижных источников составляют в среднем 1,65 млн. т в год. При работе магистральных тепловозов в атмосферу выделяются отработавшие газы, по составу аналогичные выхлопам автомобильных дизелей. Одна секция тепловоза выбрасывает в атмосферу за час работы 28 кг оксида углерода, 17 кг оксидов азота и до 2 кг сажи. </w:t>
      </w:r>
    </w:p>
    <w:p>
      <w:pPr>
        <w:pStyle w:val="Normal"/>
        <w:rPr/>
      </w:pPr>
      <w:r>
        <w:rPr/>
        <w:t xml:space="preserve">Более 17% развернутой длины железнодорожных линий имеют значительную степень загрязнения пылящими грузами. При остановке и трогании поездов из букс колесных пар выбиваются жидкие смазочные материалы. Из пассажирских вагонов происходит загрязнение железнодорожного полотна сухим мусором и сточными водами. На каждый километр пути выливается до 180-200 м3 водных стоков, причем 60% загрязнений приходится на вагоны, остальное - на территорию станции. </w:t>
      </w:r>
    </w:p>
    <w:p>
      <w:pPr>
        <w:pStyle w:val="Normal"/>
        <w:rPr/>
      </w:pPr>
      <w:r>
        <w:rPr/>
        <w:t xml:space="preserve">Особую тревогу с точки зрения экологической безопасности вызывает провоз опасных грузов. По российским железным дорогам провозятся опасные грузы 890 наименований, которые при нарушении условий перевозки и возникновении аварийных ситуаций могут вызвать разные виды опасности: пожаро - и взрывоопасность, токсичную, радиационную, инфекционную и коррозионную. Наиболее часто встречающимся видом опасности является пожарная. Довольно высоко в России и число крушений и аварий поездов с опасными грузами. </w:t>
      </w:r>
    </w:p>
    <w:p>
      <w:pPr>
        <w:pStyle w:val="Normal"/>
        <w:rPr/>
      </w:pPr>
      <w:r>
        <w:rPr/>
        <w:t xml:space="preserve">При вынужденных простоях холодильная установка рефрижераторных секций и вагонов приводится в действие дизелем, который за 1 час работы сжигает 23 кг дизельного топлива. Чтобы поддержать заданную температуру, дизель должен работать 10 часов в сутки, потребляя топливо и загрязняя атмосферу. </w:t>
      </w:r>
    </w:p>
    <w:p>
      <w:pPr>
        <w:pStyle w:val="Normal"/>
        <w:rPr/>
      </w:pPr>
      <w:r>
        <w:rPr/>
        <w:t xml:space="preserve">Кроме того, в холодильном оборудовании рефрижераторного подвижного состава используются озоноразрушающие вещества (фреон и другие ХФУ), которые в случае утечки попадают в атмосферу, каждая холодильная машина заправлена 35 кг фреона. </w:t>
      </w:r>
    </w:p>
    <w:p>
      <w:pPr>
        <w:pStyle w:val="Normal"/>
        <w:rPr/>
      </w:pPr>
      <w:r>
        <w:rPr/>
        <w:t xml:space="preserve">С целью защиты от техногенного загрязнения, а также неблагоприятных природных явлений (метелей, заносов) проводятся лесонасаждения вдоль железных дорог. В настоящее время площади искусственных лесопосадок на железнодорожном транспорте России составляют 200 тыс. га и столько же занято естественными лесами. </w:t>
      </w:r>
    </w:p>
    <w:p>
      <w:pPr>
        <w:pStyle w:val="Heading2"/>
        <w:ind w:hanging="0"/>
        <w:rPr>
          <w:lang w:val="uk-UA" w:eastAsia="en-US"/>
        </w:rPr>
      </w:pPr>
      <w:r>
        <w:rPr>
          <w:lang w:val="uk-UA" w:eastAsia="en-US"/>
        </w:rPr>
      </w:r>
    </w:p>
    <w:p>
      <w:pPr>
        <w:pStyle w:val="Heading2"/>
        <w:ind w:hanging="0"/>
        <w:rPr/>
      </w:pPr>
      <w:r>
        <w:rPr/>
        <w:t>6.3. Воздушный транспорт</w:t>
      </w:r>
    </w:p>
    <w:p>
      <w:pPr>
        <w:pStyle w:val="Normal"/>
        <w:rPr>
          <w:lang w:val="uk-UA"/>
        </w:rPr>
      </w:pPr>
      <w:r>
        <w:rPr>
          <w:lang w:val="uk-UA"/>
        </w:rPr>
      </w:r>
    </w:p>
    <w:p>
      <w:pPr>
        <w:pStyle w:val="Normal"/>
        <w:rPr/>
      </w:pPr>
      <w:r>
        <w:rPr/>
        <w:t xml:space="preserve">Гражданская авиация России располагает 800 </w:t>
      </w:r>
      <w:r>
        <w:rPr>
          <w:lang w:val="uk-UA"/>
        </w:rPr>
        <w:t>т</w:t>
      </w:r>
      <w:r>
        <w:rPr/>
        <w:t xml:space="preserve">ыс. км авиалиний и перевозит около 27 млн. пассажиров, в том числе около 10 млн. на международных авиалиниях. Продолжается эксплуатация неконкурентоспособных пассажирских воздушных судов. Имеет место, прогрессирующее отставание от современных требований, в том числе и экологических, более чем на 70%. </w:t>
      </w:r>
    </w:p>
    <w:p>
      <w:pPr>
        <w:pStyle w:val="Normal"/>
        <w:rPr/>
      </w:pPr>
      <w:r>
        <w:rPr/>
        <w:t xml:space="preserve">Продолжает усугубляться вредное воздействие факторов полетов, вызывающих отрицательные изменения в здоровье, к которым относятся: высокий уровень шума, общая вибрация, колебание атмосферного давления на взлетах и посадках и при изменении режима полета, содержание вредных веществ в салонах. </w:t>
      </w:r>
    </w:p>
    <w:p>
      <w:pPr>
        <w:pStyle w:val="Normal"/>
        <w:rPr/>
      </w:pPr>
      <w:r>
        <w:rPr/>
        <w:t xml:space="preserve">Основными источниками шума являются авиадвигатели самолетов и вертолетов. Источником шума является также и аэродромный спецавтотранспорт. Шумовое воздействие распространяется не только на территорию аэропорта и близлежащие районы, но также ощутимо по всей трассе полета и воспринимается многими людьми. </w:t>
      </w:r>
    </w:p>
    <w:p>
      <w:pPr>
        <w:pStyle w:val="Normal"/>
        <w:rPr/>
      </w:pPr>
      <w:r>
        <w:rPr/>
        <w:t xml:space="preserve">Разновидностью шумового воздействия является звуковой удар. Он возникает при полете самолетов со сверхзвуковой скоростью. Человек ощущает действие звукового удара кратковременно (0,2-0,3 с), но эффект внезапности приводит к его усилению. У человека и животных звуковой удар вызывает испуг и другие виды психофизиологической реакции. </w:t>
      </w:r>
    </w:p>
    <w:p>
      <w:pPr>
        <w:pStyle w:val="Normal"/>
        <w:rPr/>
      </w:pPr>
      <w:r>
        <w:rPr/>
        <w:t xml:space="preserve">Помимо шумового воздействия, авиация создает электромагнитное загрязнение среды. Его вызывает радиолокационная и радионавигационная техника аэропортов и летательных аппаратов, необходимая для наблюдения за полетами самолетов и метеообстановкой. Радиолокационные средства излучают в окружающую среду потоки электромагнитной энергии, в основном сверхвысокой, а также высокой и ультравысокой частот. Они могут создавать электромагнитные поля большой напряженности, представляющие реальную угрозу для людей. </w:t>
      </w:r>
    </w:p>
    <w:p>
      <w:pPr>
        <w:pStyle w:val="Normal"/>
        <w:rPr/>
      </w:pPr>
      <w:r>
        <w:rPr/>
        <w:t xml:space="preserve">Так, например, поглощение электромагнитной энергии приводит к термическому эффекту - значительному нагреву тканей. Облучение глаз человека сантиметровыми и микроволнами может повысить температуру в задней части хрусталика на 20°С и вызвать катаракту. </w:t>
      </w:r>
    </w:p>
    <w:p>
      <w:pPr>
        <w:pStyle w:val="Normal"/>
        <w:rPr/>
      </w:pPr>
      <w:r>
        <w:rPr/>
        <w:t xml:space="preserve">Воздушные суда загрязняют приземные слои атмосферы отработавшими газами авиадвигателей вблизи аэропортов и верхние слои атмосферы на высотах крейсерского полета. В целом по России объем выбросов вредных веществ самолетами гражданской авиации в приземном слое атмосферы (до высоты 900 м) составил 50 тыс. т, из них 29 тыс. т оксида углерода, 11 тыс. т несгоревших углеводородов, 8 тыс. т оксидов азота и 2 тыс. оксидов серы. </w:t>
      </w:r>
    </w:p>
    <w:p>
      <w:pPr>
        <w:pStyle w:val="Normal"/>
        <w:rPr/>
      </w:pPr>
      <w:r>
        <w:rPr/>
        <w:t xml:space="preserve">Наряду с выбросами загрязняющих веществ, самолеты потребляют в большом количестве кислород. Так, реактивному лайнеру, совершающему трансатлантический перелет, требуется от 50 до 100 т кислорода. </w:t>
      </w:r>
    </w:p>
    <w:p>
      <w:pPr>
        <w:pStyle w:val="Normal"/>
        <w:rPr/>
      </w:pPr>
      <w:r>
        <w:rPr/>
        <w:t xml:space="preserve">Из 700 аэропортов России существенное влияние на окружающую среду оказывают около 60 крупных аэропортов федерального значения. Эти аэропорты имеют стационарные источники прямого и косвенного воздействия на окружающую среду, расположенные в авиационно-технической базе, аэровокзальном комплексе и привокзальной площади, складских горюче-смазочных материалов, котельных, мусоросжигательных станций и т.п. Количество вредных веществ, поступивших в 1998 г. в атмосферу от стационарных источников в аэропортах, составило 23,1 тыс. т. </w:t>
      </w:r>
    </w:p>
    <w:p>
      <w:pPr>
        <w:pStyle w:val="Normal"/>
        <w:rPr/>
      </w:pPr>
      <w:r>
        <w:rPr/>
        <w:t xml:space="preserve">В аэропортах накапливаются твердые и жидкие отходы потребления и производства, но они в большинстве случаев не опасны в санитарно-гигиеническом отношении. Объемы накопления твердых отходов в 1998 г. составили: производственные отходы - 43 тыс. т; бытовые отходы - 79,9 тыс. т; отходы, удаляемые из самолетов международных авиалиний - 2,1 тыс. т. </w:t>
      </w:r>
    </w:p>
    <w:p>
      <w:pPr>
        <w:pStyle w:val="Normal"/>
        <w:rPr/>
      </w:pPr>
      <w:r>
        <w:rPr/>
        <w:t xml:space="preserve">Водоемы, ручьи и реки вблизи территорий аэропортов содержат повышенную концентрацию нитратов, аммония, анионов серной и соляной кислот. Концентрация свинца, хрома, кадмия, бериллия, марганца в 5-20 раз превышает природную концентрацию. </w:t>
      </w:r>
    </w:p>
    <w:p>
      <w:pPr>
        <w:pStyle w:val="Normal"/>
        <w:rPr/>
      </w:pPr>
      <w:r>
        <w:rPr/>
        <w:t>Ряд европейских авиакомпаний обновляют свои парки с тем, чтобы использовать те типы лайнеров, которые в максимальной степени отвечают требованиям защиты окружающей среды. Так, одна из крупнейших в Европе авиакомпаний - 8А8, которая ежедневно выполняет тысячи рейсов, была первой среди авиационных компаний мира, заказавшей "</w:t>
      </w:r>
      <w:r>
        <w:rPr>
          <w:lang w:val="en-US"/>
        </w:rPr>
        <w:t>Boeing</w:t>
      </w:r>
      <w:r>
        <w:rPr/>
        <w:t xml:space="preserve"> 737" с двигателем, имеющим двойную камеру сгорания, что позволяет на 40% снизить вредные выбросы в атмосферу.5А8 закупила и самолеты "MCDonnel Douglas MD-90", которые также считаются экологическим лидером в своем классе. </w:t>
      </w:r>
    </w:p>
    <w:p>
      <w:pPr>
        <w:pStyle w:val="Normal"/>
        <w:rPr/>
      </w:pPr>
      <w:r>
        <w:rPr/>
        <w:t xml:space="preserve">Программа 8А8 в области охраны окружающей среды включает и методики по уменьшению количества отходов, связанных с обслуживанием пассажиров, как на земле, так и в воздухе. Вот лишь один пример: за год служащие компании собирают такое количество алюминиевых банок из-под различных напитков, предлагаемых пассажирам, которое достаточно для производства 30 т металла (это эквивалентно массе алюминия в новом самолете). </w:t>
      </w:r>
    </w:p>
    <w:p>
      <w:pPr>
        <w:pStyle w:val="Normal"/>
        <w:rPr/>
      </w:pPr>
      <w:r>
        <w:rPr/>
        <w:t xml:space="preserve">Работа по сокращению объема отходов, разумеется, требует дополнительных затрат. Однако </w:t>
      </w:r>
      <w:r>
        <w:rPr>
          <w:lang w:val="en-US"/>
        </w:rPr>
        <w:t>SAS</w:t>
      </w:r>
      <w:r>
        <w:rPr/>
        <w:t xml:space="preserve"> идет на это. </w:t>
      </w:r>
      <w:r>
        <w:br w:type="page"/>
      </w:r>
    </w:p>
    <w:p>
      <w:pPr>
        <w:pStyle w:val="Heading2"/>
        <w:ind w:hanging="0"/>
        <w:rPr>
          <w:lang w:val="uk-UA" w:eastAsia="en-US"/>
        </w:rPr>
      </w:pPr>
      <w:r>
        <w:rPr/>
        <w:t>6.4. Водный транспорт</w:t>
      </w:r>
    </w:p>
    <w:p>
      <w:pPr>
        <w:pStyle w:val="Normal"/>
        <w:rPr>
          <w:lang w:val="uk-UA" w:eastAsia="en-US"/>
        </w:rPr>
      </w:pPr>
      <w:r>
        <w:rPr>
          <w:lang w:val="uk-UA" w:eastAsia="en-US"/>
        </w:rPr>
      </w:r>
    </w:p>
    <w:p>
      <w:pPr>
        <w:pStyle w:val="Normal"/>
        <w:rPr/>
      </w:pPr>
      <w:r>
        <w:rPr/>
        <w:t xml:space="preserve">Экологическая обстановка в морских и речных акваториях во многом зависит от выбросов токсичных компонентов, судовых главных силовых установок и вспомогательных дизель-генераторов. </w:t>
      </w:r>
    </w:p>
    <w:p>
      <w:pPr>
        <w:pStyle w:val="Normal"/>
        <w:rPr/>
      </w:pPr>
      <w:r>
        <w:rPr/>
        <w:t xml:space="preserve">Судовыми двигателями выбрасывается в атмосферу около 7% мирового выброса оксидов азота. При перевозках происходит загрязнение моря нефтью и перевозимыми грузами, а также сточными водами и мусором. Объем сброса сточных вод с морских судов и производственных корпусов портов в городской коллектор составил в 1998 г.2,7 млн. м3. </w:t>
      </w:r>
    </w:p>
    <w:p>
      <w:pPr>
        <w:pStyle w:val="Normal"/>
        <w:rPr/>
      </w:pPr>
      <w:r>
        <w:rPr/>
        <w:t xml:space="preserve">Нефть и нефтепродукты представляют собой наиболее опасные загрязнители водного бассейна. При толщине пленки 4 мм и концентрации нефти в воде 17 мг/л количество растворенного кислорода понижается за 20 суток на 40%. Повышение концентрации нефти до 20-23 мг/л вызывает нарушение двигательной способности рыб и их гибель. </w:t>
      </w:r>
    </w:p>
    <w:p>
      <w:pPr>
        <w:pStyle w:val="Normal"/>
        <w:rPr/>
      </w:pPr>
      <w:r>
        <w:rPr/>
        <w:t xml:space="preserve">И все же основными вредными экологическими факторами, влияющими на здоровье, остаются шум и вибрация. </w:t>
      </w:r>
    </w:p>
    <w:p>
      <w:pPr>
        <w:pStyle w:val="Normal"/>
        <w:rPr/>
      </w:pPr>
      <w:r>
        <w:rPr/>
        <w:t xml:space="preserve">Морские и речные порты создают локальные зоны загрязнения окружающей среды. Порты осуществляют накопление, хранение, сортировку грузов, их принятие и отправление, выполнение перегрузочных работ и пассажирских операций, буксировку судов и др. </w:t>
      </w:r>
    </w:p>
    <w:p>
      <w:pPr>
        <w:pStyle w:val="Normal"/>
        <w:rPr/>
      </w:pPr>
      <w:r>
        <w:rPr/>
        <w:t xml:space="preserve">В ходе производственных процессов порта в окружающую среду попадают: пыль, сточные воды (производственные, хозяйственно-бытовые), аэрозоли, масляный туман, мусор. Сточные воды характеризуются высоким уровнем бактериального загрязнения. </w:t>
      </w:r>
    </w:p>
    <w:p>
      <w:pPr>
        <w:pStyle w:val="Normal"/>
        <w:rPr/>
      </w:pPr>
      <w:r>
        <w:rPr/>
        <w:t xml:space="preserve">Пыль, в состав которой входит диоксид кремния, при длительном дыхании может приводить к целому ряду заболеваний, прежде всего пневмокониозам (группе заболеваний легких), а также заболеваниям глаз и кожи. </w:t>
      </w:r>
    </w:p>
    <w:p>
      <w:pPr>
        <w:pStyle w:val="Normal"/>
        <w:rPr/>
      </w:pPr>
      <w:r>
        <w:rPr/>
        <w:t xml:space="preserve">В 1997 г. были приняты международные правила предотвращения загрязнения воздушной среды с судов, предусматривающие с 2000 г. ужесточение ограничений выбросов оксидов азота и серы. Согласно им, содержание оксидов азота должно составлять 9-17 г/кВт-ч, оксидов серы - до 6 г/кВт-ч, дымность - до 0,15 г/м3. Суда, эксплуатируемые на международных линиях, должны иметь международное свидетельство о предотвращении загрязнения воздушной среды, которое выдается на срок не более 5 лет. </w:t>
      </w:r>
    </w:p>
    <w:p>
      <w:pPr>
        <w:pStyle w:val="Normal"/>
        <w:rPr/>
      </w:pPr>
      <w:r>
        <w:rPr/>
        <w:t xml:space="preserve">Хорошие перспективы для экономии топливных ресурсов и снижения выбросов в атмосферный воздух имеет дизелизация транспортных средств. Дизель экономичнее карбюраторного двигателя на 20-30%. Токсичность отработавших газов дизеля значительно ниже. </w:t>
      </w:r>
    </w:p>
    <w:p>
      <w:pPr>
        <w:pStyle w:val="Normal"/>
        <w:rPr/>
      </w:pPr>
      <w:r>
        <w:rPr/>
        <w:t xml:space="preserve">Снижение токсичности отработавших газов на транспорте достигается рядом технических решений, которые включают установку нейтрализаторов отработавших газов, фильтров, присадок к топливу. </w:t>
      </w:r>
    </w:p>
    <w:p>
      <w:pPr>
        <w:pStyle w:val="Normal"/>
        <w:rPr/>
      </w:pPr>
      <w:r>
        <w:rPr/>
        <w:t xml:space="preserve">В США, например, фильтры, обязательно устанавливаются на городских автобусах. Керамические фильтры с тефлоновым покрытием фирмы МАЫ задерживают 85-95% сажи и твердых частиц, содержащихся в отработавших газах дизеля. В европейских странах из-за высокой стоимости сажевых фильтров предпочтение отдается каталитическим нейтрализаторам. В качестве присадок могут использоваться метилацетат, ацетон пероксид, этил-нитрат, изоамилнитрат и др. Их целесообразно добавлять к дизельному топливу с низким октановым числом. Антидымные присадки применяют для уменьшения темного дыма (сажи). Замена традиционных жидких видов топлива газом позволяет значительно снизить уровень выбросов. В качестве газового топлива для двигателей используют сжиженный нефтяной газ и сжатый природный газ. Газодизельный двигатель не уступает по мощности дизелю и позволяет экономить в эксплуатации до 80% дизельного топлива. </w:t>
      </w:r>
    </w:p>
    <w:p>
      <w:pPr>
        <w:pStyle w:val="Normal"/>
        <w:rPr/>
      </w:pPr>
      <w:r>
        <w:rPr/>
        <w:t xml:space="preserve">В течение многих лет создаются и испытываются экспериментальные образцы и опытные партии электромобилей, однако не созданы конструкции для серийного производства. </w:t>
      </w:r>
    </w:p>
    <w:p>
      <w:pPr>
        <w:pStyle w:val="Normal"/>
        <w:rPr/>
      </w:pPr>
      <w:r>
        <w:rPr/>
        <w:t xml:space="preserve">На железнодорожном транспорте успешно используется перевод локомотивного парка на электрическую тягу. В пассажирских вагонах электроотопление применяется для обогрева вместо печного, использующего каменный уголь. </w:t>
      </w:r>
    </w:p>
    <w:p>
      <w:pPr>
        <w:pStyle w:val="Normal"/>
        <w:rPr>
          <w:lang w:val="uk-UA"/>
        </w:rPr>
      </w:pPr>
      <w:r>
        <w:rPr>
          <w:lang w:val="uk-UA"/>
        </w:rPr>
      </w:r>
    </w:p>
    <w:p>
      <w:pPr>
        <w:pStyle w:val="Heading2"/>
        <w:ind w:hanging="0"/>
        <w:rPr/>
      </w:pPr>
      <w:r>
        <w:rPr/>
        <w:t>6.5. Шумовое воздействие транспорта</w:t>
      </w:r>
    </w:p>
    <w:p>
      <w:pPr>
        <w:pStyle w:val="Normal"/>
        <w:rPr>
          <w:lang w:val="uk-UA"/>
        </w:rPr>
      </w:pPr>
      <w:r>
        <w:rPr>
          <w:lang w:val="uk-UA"/>
        </w:rPr>
      </w:r>
    </w:p>
    <w:p>
      <w:pPr>
        <w:pStyle w:val="Normal"/>
        <w:rPr/>
      </w:pPr>
      <w:r>
        <w:rPr/>
        <w:t xml:space="preserve">Шумом называют любые нежелательные для человека звуки, мешающие труду или отдыху и создающие акустический эффект. Интенсивность звукового давления измеряется в децибелах (ДБА). Дыхание человека создает шум 10 ДБА. Большинство людей начинают воспринимать звук с этой отметки и ее считают порогом слышимости. Шепот оценивается интенсивностью в 20 ДБА. В жилых помещениях допустимым считается шум 40 ДБА днем и 30 ДБА ночью. В административных помещениях и учреждениях интенсивность шума достигает 40-60 ДБА. В производственных помещениях работа оборудования сопровождается шумом до 70-80 ДБА. Разговор людей на близком расстоянии создает шум 65 ДБА. Шум свыше 80 ДБА вреден для человеческого организма. Современные условия жизни в крупных городах создают шум, приближающийся к этому значению. Болевой порог лежит в пределах 120-130 ДБА. </w:t>
      </w:r>
    </w:p>
    <w:p>
      <w:pPr>
        <w:pStyle w:val="Normal"/>
        <w:rPr/>
      </w:pPr>
      <w:r>
        <w:rPr/>
        <w:t xml:space="preserve">Интенсивность шума, возникающего при движении транспортных средств, которому подвергаются водители и пассажиры, а также люди, оказавшиеся поблизости от движущегося транспорта, следующая: легковой автомобиль - 70-80 ДБА, автобус - 80-85 ДБА, грузовой автомобиль - 80-90 ДБА, поезд метрополитена - 90-95 ДБА, железнодорожный состав (у колес) - 125-130 ДБА, железнодорожный состав (в 7 м от колес) - 95-100 ДБА, на перронах аэропортов - 100 ДБА, внутри зданий аэровокзалов - 75 ДБА, реактивный самолет на взлете - 130-160 ДБА. </w:t>
      </w:r>
    </w:p>
    <w:p>
      <w:pPr>
        <w:pStyle w:val="Normal"/>
        <w:rPr/>
      </w:pPr>
      <w:r>
        <w:rPr/>
        <w:t xml:space="preserve">Внутри транспортных средств уровни шума ниже: в салоне автомобиля - около 60 ДБА, в пассажирских вагонах поездов - до 68 ДБА. </w:t>
      </w:r>
    </w:p>
    <w:p>
      <w:pPr>
        <w:pStyle w:val="Normal"/>
        <w:rPr/>
      </w:pPr>
      <w:r>
        <w:rPr/>
        <w:t xml:space="preserve">Распределение звука по частотам (высота звука) - второй показатель воздействия шума и он измеряется в герцах (Гц).1 Гц равен 1 колебанию в секунду. В зависимости от частоты звуковые колебания подразделяются на: инфразвуковые (низкочастотные) с частотами менее 20 Гц; акустические (слышимые) с частотами от 16 до 20 000 Гц; ультразвуковые (высокочастотные) с частотами от 20 000 до 109 Гц; гиперзвуковые (сверхвысокочастотные) с частотами 109-1013 Гц. Границей области слухового восприятия (ОСВ) звуков является (Рис.6.1) кривая 1 - болевой порог, характеризующийся наименьшей силой звука, при котором возникает неприятное ощущение, переходящее в чувство боли; кривая 2 - наименьшей силе звука, воспринимаемого ухом при данной частоте. </w:t>
      </w:r>
    </w:p>
    <w:p>
      <w:pPr>
        <w:pStyle w:val="Normal"/>
        <w:rPr/>
      </w:pPr>
      <w:r>
        <w:rPr/>
        <w:t xml:space="preserve">Значительное физиологическое воздействие на организм человека оказывают неслышимые инфразвуки, особенно имеющие большие амплитуды колебаний, которые входят в резонанс с колебаниями внутренних органов и могут ощущаться как боль в ухе. </w:t>
      </w:r>
    </w:p>
    <w:p>
      <w:pPr>
        <w:pStyle w:val="Normal"/>
        <w:rPr/>
      </w:pPr>
      <w:r>
        <w:rPr/>
        <w:drawing>
          <wp:inline distT="0" distB="0" distL="0" distR="0">
            <wp:extent cx="3846830" cy="2712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9" t="-13" r="-9" b="-13"/>
                    <a:stretch>
                      <a:fillRect/>
                    </a:stretch>
                  </pic:blipFill>
                  <pic:spPr bwMode="auto">
                    <a:xfrm>
                      <a:off x="0" y="0"/>
                      <a:ext cx="3846830" cy="2712720"/>
                    </a:xfrm>
                    <a:prstGeom prst="rect">
                      <a:avLst/>
                    </a:prstGeom>
                  </pic:spPr>
                </pic:pic>
              </a:graphicData>
            </a:graphic>
          </wp:inline>
        </w:drawing>
      </w:r>
    </w:p>
    <w:p>
      <w:pPr>
        <w:pStyle w:val="Normal"/>
        <w:rPr/>
      </w:pPr>
      <w:r>
        <w:rPr/>
        <w:t>10,22 6 10 20 200 2000 20000 10а 10™ Г, Гц</w:t>
      </w:r>
    </w:p>
    <w:p>
      <w:pPr>
        <w:pStyle w:val="Normal"/>
        <w:rPr/>
      </w:pPr>
      <w:r>
        <w:rPr/>
        <w:t xml:space="preserve">Рис.6.1. Области звуковых колебаний: </w:t>
      </w:r>
    </w:p>
    <w:p>
      <w:pPr>
        <w:pStyle w:val="Normal"/>
        <w:rPr/>
      </w:pPr>
      <w:r>
        <w:rPr>
          <w:lang w:val="en-US"/>
        </w:rPr>
        <w:t>I</w:t>
      </w:r>
      <w:r>
        <w:rPr/>
        <w:t xml:space="preserve"> - инфразвуковая; </w:t>
      </w:r>
      <w:r>
        <w:rPr>
          <w:lang w:val="en-US"/>
        </w:rPr>
        <w:t>II</w:t>
      </w:r>
      <w:r>
        <w:rPr/>
        <w:t xml:space="preserve"> - акустическая; </w:t>
      </w:r>
      <w:r>
        <w:rPr>
          <w:lang w:val="en-US"/>
        </w:rPr>
        <w:t>II</w:t>
      </w:r>
      <w:r>
        <w:rPr/>
        <w:t xml:space="preserve"> - ультразвуковая; </w:t>
      </w:r>
      <w:r>
        <w:rPr>
          <w:lang w:val="en-US"/>
        </w:rPr>
        <w:t>VI</w:t>
      </w:r>
      <w:r>
        <w:rPr/>
        <w:t xml:space="preserve"> - гиперзвуковая</w:t>
      </w:r>
    </w:p>
    <w:p>
      <w:pPr>
        <w:pStyle w:val="Normal"/>
        <w:rPr/>
      </w:pPr>
      <w:r>
        <w:rPr/>
        <w:t>В естественных экосистемах инфразвуковые колебания возникают при землетр</w:t>
      </w:r>
      <w:r>
        <w:rPr>
          <w:lang w:val="uk-UA"/>
        </w:rPr>
        <w:t>я</w:t>
      </w:r>
      <w:r>
        <w:rPr/>
        <w:t xml:space="preserve">сении, ураганах, штормах и других природных катаклизмах. </w:t>
      </w:r>
    </w:p>
    <w:p>
      <w:pPr>
        <w:pStyle w:val="Normal"/>
        <w:rPr/>
      </w:pPr>
      <w:r>
        <w:rPr/>
        <w:t xml:space="preserve">В искусственных экосистемах они проявляются при работе машин и механизмов. Много источников инфразвука имеется и на транспорте. С ним сопряжена работа компрессорных установок, тормозных систем поездов и грузовых автомобилей, тяговых электродвигателей, дизелей, газовых турбин и т.д. </w:t>
      </w:r>
    </w:p>
    <w:p>
      <w:pPr>
        <w:pStyle w:val="Normal"/>
        <w:rPr/>
      </w:pPr>
      <w:r>
        <w:rPr/>
        <w:t xml:space="preserve">В транспортных процессах инфразвуку, как правило, сопутствуют высококачественные звуки акустического диапазона, поэтому инфразвук мало ощутим, но от этого он не становится менее опасным. </w:t>
      </w:r>
    </w:p>
    <w:p>
      <w:pPr>
        <w:pStyle w:val="Normal"/>
        <w:rPr/>
      </w:pPr>
      <w:r>
        <w:rPr/>
        <w:t xml:space="preserve">Транспортные средства создают преимущественно низко - и среднечастотный спектр шума. Например, при движении поезда высота звуков обычно составляет 500-800 Гц. Порог переносимости инфразвука - 140-155 ДБА. При длительном воздействии такого инфразвука в организме человека развиваются психофизиологические отклонения от нормы, которые носят устойчивый характер. Порогом безопасности считается уровень инфразвука 90 ДБА. </w:t>
      </w:r>
    </w:p>
    <w:p>
      <w:pPr>
        <w:pStyle w:val="Normal"/>
        <w:rPr/>
      </w:pPr>
      <w:r>
        <w:rPr/>
        <w:t xml:space="preserve">Продолжительность шумового воздействия - третий показатель влияния шума. Длительное шумовое воздействие рассматривается как один из факторов, вызывающих повышенную заболеваемость. С действием шума связаны рост нервных, сердечно сосудистых заболеваний, язвенной болезни, развитие тугоухости. Шум оказывает вредное воздействие на центральную нервную систему, вызывая переутомление и истощение клеток коры головного мозга. В результате понижается внимание, нарушается координация движений, ухудшается работоспособность. </w:t>
      </w:r>
    </w:p>
    <w:p>
      <w:pPr>
        <w:pStyle w:val="Normal"/>
        <w:rPr/>
      </w:pPr>
      <w:r>
        <w:rPr/>
        <w:t xml:space="preserve">Вредное влияние транспорта сопровождает человека всю его жизнь и усиливается под действием вибрации, загазованности и других видов воздействия. </w:t>
      </w:r>
    </w:p>
    <w:p>
      <w:pPr>
        <w:pStyle w:val="Normal"/>
        <w:rPr/>
      </w:pPr>
      <w:r>
        <w:rPr/>
        <w:t>Контрольные вопросы</w:t>
      </w:r>
    </w:p>
    <w:p>
      <w:pPr>
        <w:pStyle w:val="Normal"/>
        <w:rPr/>
      </w:pPr>
      <w:r>
        <w:rPr/>
        <w:t xml:space="preserve">В чем проявляется влияние транспорта на окружающую среду, в том числе и на человека? </w:t>
      </w:r>
    </w:p>
    <w:p>
      <w:pPr>
        <w:pStyle w:val="Normal"/>
        <w:rPr/>
      </w:pPr>
      <w:r>
        <w:rPr/>
        <w:t xml:space="preserve">Назовите следствия обычного функционирования транспорта. </w:t>
      </w:r>
    </w:p>
    <w:p>
      <w:pPr>
        <w:pStyle w:val="Normal"/>
        <w:rPr/>
      </w:pPr>
      <w:r>
        <w:rPr/>
        <w:t xml:space="preserve">Какой характер имеют воздействия транспорта на экосистемы? </w:t>
      </w:r>
    </w:p>
    <w:p>
      <w:pPr>
        <w:pStyle w:val="Normal"/>
        <w:rPr/>
      </w:pPr>
      <w:r>
        <w:rPr/>
        <w:t xml:space="preserve">От каких факторов зависит уровень транспортного шума? </w:t>
      </w:r>
    </w:p>
    <w:p>
      <w:pPr>
        <w:pStyle w:val="Normal"/>
        <w:rPr/>
      </w:pPr>
      <w:r>
        <w:rPr/>
        <w:t xml:space="preserve">Назовите показатели влияния шума. </w:t>
      </w:r>
    </w:p>
    <w:p>
      <w:pPr>
        <w:pStyle w:val="Normal"/>
        <w:rPr/>
      </w:pPr>
      <w:r>
        <w:rPr/>
        <w:t xml:space="preserve">Каким негативными воздействиями подвергаются пассажиры автомобильного транспорта? </w:t>
      </w:r>
    </w:p>
    <w:p>
      <w:pPr>
        <w:pStyle w:val="Normal"/>
        <w:rPr/>
      </w:pPr>
      <w:r>
        <w:rPr/>
        <w:t xml:space="preserve">Назовите основные мероприятия по улучшению экологических показателей подвижного состава и инфраструктуры транспорта. </w:t>
      </w:r>
    </w:p>
    <w:p>
      <w:pPr>
        <w:pStyle w:val="Normal"/>
        <w:rPr>
          <w:lang w:val="uk-UA"/>
        </w:rPr>
      </w:pPr>
      <w:r>
        <w:rPr>
          <w:lang w:val="uk-UA"/>
        </w:rPr>
      </w:r>
      <w:r>
        <w:br w:type="page"/>
      </w:r>
    </w:p>
    <w:p>
      <w:pPr>
        <w:pStyle w:val="Heading1"/>
        <w:ind w:hanging="0"/>
        <w:rPr/>
      </w:pPr>
      <w:r>
        <w:rPr/>
        <w:t>Глава 7</w:t>
      </w:r>
      <w:r>
        <w:rPr>
          <w:lang w:val="uk-UA" w:eastAsia="en-US"/>
        </w:rPr>
        <w:t xml:space="preserve">. </w:t>
      </w:r>
      <w:r>
        <w:rPr/>
        <w:t>ЭКОЛОГИЧЕСКОЕ ПРАВО</w:t>
      </w:r>
    </w:p>
    <w:p>
      <w:pPr>
        <w:pStyle w:val="Normal"/>
        <w:rPr>
          <w:lang w:val="uk-UA"/>
        </w:rPr>
      </w:pPr>
      <w:r>
        <w:rPr>
          <w:lang w:val="uk-UA"/>
        </w:rPr>
      </w:r>
    </w:p>
    <w:p>
      <w:pPr>
        <w:pStyle w:val="Heading2"/>
        <w:ind w:hanging="0"/>
        <w:rPr/>
      </w:pPr>
      <w:r>
        <w:rPr/>
        <w:t>7.1. Правовое регулирование отношений в туристской деятельности</w:t>
      </w:r>
    </w:p>
    <w:p>
      <w:pPr>
        <w:pStyle w:val="Normal"/>
        <w:rPr>
          <w:lang w:val="uk-UA"/>
        </w:rPr>
      </w:pPr>
      <w:r>
        <w:rPr>
          <w:lang w:val="uk-UA"/>
        </w:rPr>
      </w:r>
    </w:p>
    <w:p>
      <w:pPr>
        <w:pStyle w:val="Normal"/>
        <w:rPr/>
      </w:pPr>
      <w:r>
        <w:rPr/>
        <w:t xml:space="preserve">В нашей стране туристскую деятельность регулирует правовой акт, обладающий высшей юридической силой - Федеральный закон "Об основах туристской деятельности в Российской Федерации" (1996 г), который является стержнем правовой системы сферы туризма. </w:t>
      </w:r>
    </w:p>
    <w:p>
      <w:pPr>
        <w:pStyle w:val="Normal"/>
        <w:rPr/>
      </w:pPr>
      <w:r>
        <w:rPr/>
        <w:t xml:space="preserve">Важнейшими способами государственного регулирования сферы туризма являются: лицензирование туристской деятельности, стандартизация туристской деятельности и объектов туристской индустрии, сертификация. </w:t>
      </w:r>
    </w:p>
    <w:p>
      <w:pPr>
        <w:pStyle w:val="Normal"/>
        <w:rPr/>
      </w:pPr>
      <w:r>
        <w:rPr/>
        <w:t xml:space="preserve">В соответствии с Законом РФ "Об охране окружающей природной среды" проектные материалы на туристские услуги, а также гостиницы, турбазы, кемпинги, маршруты, канатные дороги, горнолыжные подъемники, другие организации и объекты туристского обслуживания должны пройти государственную экологическую экспертизу. </w:t>
      </w:r>
    </w:p>
    <w:p>
      <w:pPr>
        <w:pStyle w:val="Normal"/>
        <w:rPr/>
      </w:pPr>
      <w:r>
        <w:rPr/>
        <w:t xml:space="preserve">Требования к качеству туристских услуг установлены Госстандартом России 50690-94 "Туристско-экскурсионное обслуживание. Туристские услуги. Общие требования", введенным в действие с 1 января 1995 г. </w:t>
      </w:r>
    </w:p>
    <w:p>
      <w:pPr>
        <w:pStyle w:val="Normal"/>
        <w:rPr/>
      </w:pPr>
      <w:r>
        <w:rPr/>
        <w:t xml:space="preserve">Требования к туристским услугам (экскурсиям, походам, путешествиям) подразделяются на обязательные и рекомендуемые. Обязательными для всех видов туристских услуг являются такие требования, как безопасность жизни и здоровья, сохранность имущества туристов и экскурсантов, охрана окружающей среды. </w:t>
      </w:r>
    </w:p>
    <w:p>
      <w:pPr>
        <w:pStyle w:val="Normal"/>
        <w:rPr/>
      </w:pPr>
      <w:r>
        <w:rPr/>
        <w:t xml:space="preserve">При предоставле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К вредным факторам риска в туризме относятся: травмоопасность, воздействие окружающей среды, пожароопасность, биологические воздействия, психофизиологические нагрузки, опасность излучений, химические воздействия, повышенная запыленность и загазованность, специфические факторы риска и пр. </w:t>
      </w:r>
    </w:p>
    <w:p>
      <w:pPr>
        <w:pStyle w:val="Normal"/>
        <w:rPr/>
      </w:pPr>
      <w:r>
        <w:rPr/>
        <w:t xml:space="preserve">Постановлением Правительства РФ от 24 января 1998 г. (№83)"О специализированных службах по обеспечению безопасности туристов" эта обязанность возложена на специализированные службы Министерства РФ по делам гражданской обороны, чрезвычайным ситуациям и ликвидации последствий стихийных бедствий. </w:t>
      </w:r>
    </w:p>
    <w:p>
      <w:pPr>
        <w:pStyle w:val="Normal"/>
        <w:rPr/>
      </w:pPr>
      <w:r>
        <w:rPr/>
        <w:t xml:space="preserve">Особое значение для подъема отечественного туризма имеет закрепление в Законе "Об основах туристской деятельности в РФ" статуса социального туризма как приоритетного, поддерживаемого государством и развивающегося с помощью государства. </w:t>
      </w:r>
    </w:p>
    <w:p>
      <w:pPr>
        <w:pStyle w:val="Normal"/>
        <w:rPr/>
      </w:pPr>
      <w:r>
        <w:rPr/>
        <w:t xml:space="preserve">Ведущей межправительственной организацией в области туризма является ВТО (Всемирная туристская организация), которая представляет интересы 150 стран - действительных членов, 5 территорий - ассоциированных членов, а также более 400 присоединившихся членов (членов Делового Совета ВТО). Датой рождения ВТО считается 2 января 1975 г. Штаб-квартира ВТО находится в Мадриде. Устав ВТО представляет собой межгосударственный договор, ратифицированный 51 государством. В 1977 г. ВТО заключила Соглашение с ООН о взаимном сотрудничестве. Сотрудничество ООН и ВТО осуществляется в области обмена соответствующими рекомендациями, информацией и документами, проведения совместных консультаций и встреч, координации работы, двустороннего представительства на заседаниях органов и т.д. По данным ВТО, законодательные акты по регулированию туризма приняты более чем в 100 странах мира. Они направлены на определение государственных задач в сфере развития туризма и средств их достижения, упорядочение туристских формальностей и уменьшение рисков при путешествиях, интенсификацию развития туристской индустрии, а также другие цели и задачи, решение которых невозможно без принятия отдельного закона о туризме. </w:t>
      </w:r>
    </w:p>
    <w:p>
      <w:pPr>
        <w:pStyle w:val="Normal"/>
        <w:rPr/>
      </w:pPr>
      <w:r>
        <w:rPr/>
        <w:t xml:space="preserve">К таким странам, в частности, относятся США, Франция, Бельгия, Италия, Испания, Финляндия. </w:t>
      </w:r>
    </w:p>
    <w:p>
      <w:pPr>
        <w:pStyle w:val="Normal"/>
        <w:rPr/>
      </w:pPr>
      <w:r>
        <w:rPr/>
        <w:t xml:space="preserve">Важную роль по регулированию международного туризма имеют различные международные конференции и совещания по туризму. </w:t>
      </w:r>
    </w:p>
    <w:p>
      <w:pPr>
        <w:pStyle w:val="Normal"/>
        <w:rPr/>
      </w:pPr>
      <w:r>
        <w:rPr/>
        <w:t xml:space="preserve">Среди форумов последних лет следует отметить Межпарламентскую конференцию по туризму в Гааге (1989 г), Эстеризнускую конференцию по безопасности туризма и уменьшению рисков при путешествиях (1995 г., Швеция), Кадисский межпарламентский форум по туризму (1995 г., Испания), Мадридский семинар ВТО по вопросам подготовки кадров для сферы туризма (2000 г., Испания). </w:t>
      </w:r>
    </w:p>
    <w:p>
      <w:pPr>
        <w:pStyle w:val="Normal"/>
        <w:rPr/>
      </w:pPr>
      <w:r>
        <w:rPr/>
        <w:t xml:space="preserve">К сожалению, экологические аспекты туризма и его индустрии в названных выше документах практически не нашли отражения. </w:t>
      </w:r>
    </w:p>
    <w:p>
      <w:pPr>
        <w:pStyle w:val="Normal"/>
        <w:rPr/>
      </w:pPr>
      <w:r>
        <w:rPr/>
        <w:t xml:space="preserve">В то же время туристская деятельность в полной мере воспринимает регулирующее воздействие норм различных отраслей права, в том числе и экологического, на котором мы подробнее остановимся в нижеследующих разделах. </w:t>
      </w:r>
    </w:p>
    <w:p>
      <w:pPr>
        <w:pStyle w:val="Normal"/>
        <w:rPr>
          <w:lang w:val="uk-UA"/>
        </w:rPr>
      </w:pPr>
      <w:r>
        <w:rPr>
          <w:lang w:val="uk-UA"/>
        </w:rPr>
      </w:r>
    </w:p>
    <w:p>
      <w:pPr>
        <w:pStyle w:val="Heading2"/>
        <w:ind w:hanging="0"/>
        <w:rPr/>
      </w:pPr>
      <w:r>
        <w:rPr/>
        <w:t>7.2. Юридическая ответственность за экологические правонарушения</w:t>
      </w:r>
    </w:p>
    <w:p>
      <w:pPr>
        <w:pStyle w:val="Normal"/>
        <w:rPr>
          <w:lang w:val="uk-UA"/>
        </w:rPr>
      </w:pPr>
      <w:r>
        <w:rPr>
          <w:lang w:val="uk-UA"/>
        </w:rPr>
      </w:r>
    </w:p>
    <w:p>
      <w:pPr>
        <w:pStyle w:val="Normal"/>
        <w:rPr/>
      </w:pPr>
      <w:r>
        <w:rPr/>
        <w:t xml:space="preserve">Правовые нормы, устанавливающие различные виды ответственности за экологические правонарушения, представляют собой самостоятельный и комплексный институт экологического права, объединяющий нормы уголовного, административного и гражданского законодательства, а также нормы экологического и природоресурсовых отраслей законодательства (земельного, горного, водного, лесного и др.). </w:t>
      </w:r>
    </w:p>
    <w:p>
      <w:pPr>
        <w:pStyle w:val="Normal"/>
        <w:rPr/>
      </w:pPr>
      <w:r>
        <w:rPr/>
        <w:t xml:space="preserve">Конкретные составы экологических преступлений закреплены в ст.246-262 Уголовного кодекса Российской Федерации. К экологическим преступлениям, в частности, относятся: незаконная добыча водных животных и растений; уничтожение критических местообитаний для организмов, занесенных в Красную книгу Российской Федерации (повлекшее гибель популяций этих организмов); незаконная порубка деревьев и кустарников; уничтожение или повреждение лесов (в результате неосторожного обращения с огнем или иным источником повышенной опасности); нарушение режима особо охраняемых природных территорий и природных объектов. </w:t>
      </w:r>
    </w:p>
    <w:p>
      <w:pPr>
        <w:pStyle w:val="Normal"/>
        <w:rPr/>
      </w:pPr>
      <w:r>
        <w:rPr/>
        <w:t xml:space="preserve">Перечень экологических правонарушений установлен ст.84 Закона РСФСР "Об охране окружающей природной среды" (1991 г). К ним, в частности, относятся порча, повреждение, уничтожение природных объектов, в том числе памятников природы, истощение и разрушение природно-заповедных комплексов и естественных экологических систем. </w:t>
      </w:r>
    </w:p>
    <w:p>
      <w:pPr>
        <w:pStyle w:val="Normal"/>
        <w:rPr/>
      </w:pPr>
      <w:r>
        <w:rPr/>
        <w:t xml:space="preserve">Экологические преступления, определенные в УК Российской Федерации, в основном относятся к преступлениям небольшой или средней тяжести, предусматривающим меры наказания в виде лишения свободы на срок от двух до пяти лет. </w:t>
      </w:r>
    </w:p>
    <w:p>
      <w:pPr>
        <w:pStyle w:val="Normal"/>
        <w:rPr/>
      </w:pPr>
      <w:r>
        <w:rPr/>
        <w:t xml:space="preserve">Законодательством предусмотрена и административная ответственность за экологические проступки, которые определены ст.24 Ко АП РСФСР, в которой значится более 45 составов экологических правонарушений, в том числе нарушение правил охоты и рыболовства, а также правил осуществления других видов пользования животным миром (ст.85). </w:t>
      </w:r>
    </w:p>
    <w:p>
      <w:pPr>
        <w:pStyle w:val="Normal"/>
        <w:rPr/>
      </w:pPr>
      <w:r>
        <w:rPr/>
        <w:t xml:space="preserve">Экологические правонарушения, влекущие административную ответственность, предусмотрены и нормами природоресурсного законодательства, перечень таких правонарушений закреплен Федеральным законом 1995 г. "О животном мире" (ст.55), Законом РФ "О недрах" (ст.49), Земельным кодексом РСФСР (ст.125) и отдельными указами Президента РФ. </w:t>
      </w:r>
    </w:p>
    <w:p>
      <w:pPr>
        <w:pStyle w:val="Normal"/>
        <w:rPr/>
      </w:pPr>
      <w:r>
        <w:rPr/>
        <w:t xml:space="preserve">Имущественная ответственность за экологические правонарушения определена, в частности, постановлением Правительства РФ от 25 мая 1994 г. "Об утверждении такс для исчисления размера взыскания за ущерб, причиненный уничтожением, незаконным выловом или добычей водных биологических ресурсов". Так, например, за один экземпляр незаконно выловленного, добытого биологического ресурса (независимо от размера и веса) взыскивается: белуга (35 минимальных размеров оплаты труда); байкальский осетр (25); лосось, кета, семга (10); горбуша, белый амур, сиг (3); серый и японский кит (2500); калош (800); морской котик (150), краб (1,2); морские ежи (0,05); губки "сидячих видов" (за 1 кг - 0,04); морские травы (за 1 кг - 0,04 минимальных размеров оплаты труда). </w:t>
      </w:r>
    </w:p>
    <w:p>
      <w:pPr>
        <w:pStyle w:val="Normal"/>
        <w:rPr/>
      </w:pPr>
      <w:r>
        <w:rPr/>
        <w:t xml:space="preserve">Постановлением Правительства РФ от 5 февраля 1992 г. за незаконную порубку деревьев до степени прекращения роста взыскивается десятикратная таксовая стоимость древесины незаконно срубленных деревьев, уничтоженных или поврежденных до прекращения роста. Законом РСФСР "Об охране окружающей природной среды" предусмотрено возмещение экологического вреда, причиненного здоровью граждан неблагоприятным воздействием окружающей природной среды. Этим же законом заложены основы применения такой меры экологической ответственности, как возложение на правонарушителя обязанности по восстановлению окружающей природной среды за счет его сил и средств. Поэтому рекреация нарушенного участка природной среды как мера ответственности находит широкое применение в правоохранительной практике. </w:t>
      </w:r>
    </w:p>
    <w:p>
      <w:pPr>
        <w:pStyle w:val="Normal"/>
        <w:rPr>
          <w:lang w:val="uk-UA"/>
        </w:rPr>
      </w:pPr>
      <w:r>
        <w:rPr>
          <w:lang w:val="uk-UA"/>
        </w:rPr>
      </w:r>
    </w:p>
    <w:p>
      <w:pPr>
        <w:pStyle w:val="Heading2"/>
        <w:ind w:hanging="0"/>
        <w:rPr/>
      </w:pPr>
      <w:r>
        <w:rPr/>
        <w:t>7.3. Правовой режим особо охраняемых природных территорий</w:t>
      </w:r>
    </w:p>
    <w:p>
      <w:pPr>
        <w:pStyle w:val="Normal"/>
        <w:rPr>
          <w:lang w:val="uk-UA"/>
        </w:rPr>
      </w:pPr>
      <w:r>
        <w:rPr>
          <w:lang w:val="uk-UA"/>
        </w:rPr>
      </w:r>
    </w:p>
    <w:p>
      <w:pPr>
        <w:pStyle w:val="Normal"/>
        <w:rPr/>
      </w:pPr>
      <w:r>
        <w:rPr/>
        <w:t xml:space="preserve">Наряду с Законом РСФСР "Об охране окружающей природной среды" режим особо охраняемых природных территорий и объектов устанавливается Федеральным законом "Об особо охраняемых природных территориях" (1995 г) и Федеральным законом "О природных лечебных ресурсах, лечебно-оздоровительных местностях и курортах" (1995 г). Кроме того, правовой режим отдельных особо охраняемых природных территорий урегулирован специальными положениями, утвержденными Правительством РФ. </w:t>
      </w:r>
    </w:p>
    <w:p>
      <w:pPr>
        <w:pStyle w:val="Normal"/>
        <w:rPr/>
      </w:pPr>
      <w:r>
        <w:rPr/>
        <w:t xml:space="preserve">В соответствии с Положением о государственных природных заповедниках, утвержденным Правительством РФ в 1991 г., на территории государственного природного заповедника запрещаются все виды деятельности, противоречащие его задачам и режиму особой охраны, в том числе: промысловая, спортивная и любительская охота; нахождение, проход и проезд посторонних лиц и автотранспорта вне дорог общего пользования. </w:t>
      </w:r>
    </w:p>
    <w:p>
      <w:pPr>
        <w:pStyle w:val="Normal"/>
        <w:rPr/>
      </w:pPr>
      <w:r>
        <w:rPr/>
        <w:t xml:space="preserve">Государственный природный заповедник охраняется специальной инспекцией. </w:t>
      </w:r>
    </w:p>
    <w:p>
      <w:pPr>
        <w:pStyle w:val="Normal"/>
        <w:rPr/>
      </w:pPr>
      <w:r>
        <w:rPr/>
        <w:t xml:space="preserve">Национальные парки утверждаются постановлением Правительства РФ с согласия субъектов России по представлению их органов государственной власти и специально уполномоченного на то государственного органа России в области охраны окружающей природной среды. Режим особой охраны национальных парков обеспечивается в соответствии с Положением о национальном парке РФ, утвержденным Правительством РФ 10 августа 1993 г. </w:t>
      </w:r>
    </w:p>
    <w:p>
      <w:pPr>
        <w:pStyle w:val="Normal"/>
        <w:rPr/>
      </w:pPr>
      <w:r>
        <w:rPr/>
        <w:t xml:space="preserve">На территориях национальных парков устанавливается дифференцированный режим особой охраны с учетом их природных, историко-культурных и иных особенностей.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противоречащая целям и задачам национального парка. Соблюдение режима парка обеспечивается службой его охраны. К охране территории парка могут привлекаться и общественные инспекции. </w:t>
      </w:r>
    </w:p>
    <w:p>
      <w:pPr>
        <w:pStyle w:val="Normal"/>
        <w:rPr/>
      </w:pPr>
      <w:r>
        <w:rPr/>
        <w:t xml:space="preserve">Согласно Примерному положению о государственных природных заказниках в РФ, утвержденному Минприроды РФ 10 января 1996 г., на их территории постоянно или временно запрещается либо ограничивается любая деятельность, противоречащая целям создания заказника, или причиняющая вред природным комплексам и их компонентам. Так, например, запрещаются проезд и стоянка автотранспорта, устройство привалов, биваков, туристических стоянок и лагерей и иные формы отдыха. </w:t>
      </w:r>
    </w:p>
    <w:p>
      <w:pPr>
        <w:pStyle w:val="Normal"/>
        <w:rPr/>
      </w:pPr>
      <w:r>
        <w:rPr/>
        <w:t xml:space="preserve">Правовой режим памятников природы осуществляется согласно Примерному положению о памятниках природы в Российской Федерации, утвержденному Минприроды России 16 января 1996 г. На территориях расположения памятников природы и в их границах запрещается всякая хозяйственная деятельность, влекущая нарушение сохранности памятника. </w:t>
      </w:r>
    </w:p>
    <w:p>
      <w:pPr>
        <w:pStyle w:val="Normal"/>
        <w:rPr/>
      </w:pPr>
      <w:r>
        <w:rPr/>
        <w:t xml:space="preserve">Использование памятников природы допускается, в частности, в эколого-просветительских целях, включая проведение учебно-познавательных экскурсий, создание и обустройство экологических учебных троп, снятие видеофильмов, а также в рекреационных целях (транзитные прогулки). </w:t>
      </w:r>
    </w:p>
    <w:p>
      <w:pPr>
        <w:pStyle w:val="Normal"/>
        <w:rPr/>
      </w:pPr>
      <w:r>
        <w:rPr/>
        <w:t xml:space="preserve">В границах лечебно-оздоровительных местностей и курортов запрещается (ограничивается) деятельность, которая может ухудшить качество и истощить природные ресурсы и объекты, обладающие лечебными свойствами. На их территориях устанавливаются округа санитарной охраны. В составе таких округов выделяются три зоны, определяющие режим их использования в соответствии с Федеральным законом "О природных лечебных ресурсах, лечебно-оздоровительных местностях и курортах" (1995 г). </w:t>
      </w:r>
    </w:p>
    <w:p>
      <w:pPr>
        <w:pStyle w:val="Normal"/>
        <w:rPr>
          <w:lang w:val="uk-UA"/>
        </w:rPr>
      </w:pPr>
      <w:r>
        <w:rPr>
          <w:lang w:val="uk-UA"/>
        </w:rPr>
      </w:r>
    </w:p>
    <w:p>
      <w:pPr>
        <w:pStyle w:val="Heading2"/>
        <w:ind w:hanging="0"/>
        <w:rPr/>
      </w:pPr>
      <w:r>
        <w:rPr/>
        <w:t>7.4. Основы международно-правовой охраны окружающей природной среды</w:t>
      </w:r>
    </w:p>
    <w:p>
      <w:pPr>
        <w:pStyle w:val="Normal"/>
        <w:rPr>
          <w:lang w:val="uk-UA"/>
        </w:rPr>
      </w:pPr>
      <w:r>
        <w:rPr>
          <w:lang w:val="uk-UA"/>
        </w:rPr>
      </w:r>
    </w:p>
    <w:p>
      <w:pPr>
        <w:pStyle w:val="Normal"/>
        <w:rPr/>
      </w:pPr>
      <w:r>
        <w:rPr/>
        <w:t xml:space="preserve">К числу обязательных международно-правовых актов, регулирующих экологические отношения, можно, например, отнести: Конвенцию об охране Средиземного моря от загрязнения (1976 г), Международную конвенцию по предотвращению загрязнения моря нефтью (1954 г), Международную конвенцию о гражданской ответственности за ущерб от загрязнения нефтью (1969 г), Хельсинскую конвенцию по защите морской среды Балтийского моря (1974 г), Конвенцию о трансграничном загрязнении воздуха на большие расстояния (1979 г), Венскую конвенцию по охране озонового слоя (1985 г), Конвенцию по охране и использованию трансграничных водотоков и международных озер (1992 г), Конвенцию по защите морской среды Балтийского моря (1992 г). </w:t>
      </w:r>
    </w:p>
    <w:p>
      <w:pPr>
        <w:pStyle w:val="Normal"/>
        <w:rPr/>
      </w:pPr>
      <w:r>
        <w:rPr/>
        <w:t xml:space="preserve">Другими актами обязательного характера, регулирующими отношения в сфере охраны окружающей среды, являются международные договоры (многосторонние и двухсторонние). Примером может служить Договор об Антарктиде, заключенный в Вашингтоне 1 декабря 1959 г. Протокол об охране окружающей среды к Договору об Антарктиде для России вступил в законную силу 14 января 1998 г. </w:t>
      </w:r>
    </w:p>
    <w:p>
      <w:pPr>
        <w:pStyle w:val="Normal"/>
        <w:rPr/>
      </w:pPr>
      <w:r>
        <w:rPr/>
        <w:t xml:space="preserve">В целом Россия является участницей 78 соглашений в области международной охраны окружающей природной среды. </w:t>
      </w:r>
    </w:p>
    <w:p>
      <w:pPr>
        <w:pStyle w:val="Normal"/>
        <w:rPr/>
      </w:pPr>
      <w:r>
        <w:rPr/>
        <w:t xml:space="preserve">Так называемые рекомендательные нормы права содержит, в частности, Стокгольмская декларация Конвенции ООН по окружающей человека среде (1972 г) и Декларация по окружающей среде и развитию, принятая на Конференции ООН, состоявшейся в Рио-де-Жанейро (1992 г). </w:t>
      </w:r>
    </w:p>
    <w:p>
      <w:pPr>
        <w:pStyle w:val="Normal"/>
        <w:rPr/>
      </w:pPr>
      <w:r>
        <w:rPr/>
        <w:t xml:space="preserve">Международные организации в области охраны окружающей среды подразделяются на универсальные и специализированные - по профилю своей деятельности; глобальные или региональные - по объему деятельности и, чаще всего, географическому признаку. </w:t>
      </w:r>
    </w:p>
    <w:p>
      <w:pPr>
        <w:pStyle w:val="Normal"/>
        <w:rPr/>
      </w:pPr>
      <w:r>
        <w:rPr/>
        <w:t xml:space="preserve">Организация Объединенных Наций - всемирная универсальная международная организация, основными задачами которой являются сохранение мира и развитие международного сотрудничества. ООН координирует деятельность всех природоохранительных международных организаций. Под ее эгидой проходят международные конференции по вопросам охраны окружающей среды (1972 г., 1992 г). </w:t>
      </w:r>
    </w:p>
    <w:p>
      <w:pPr>
        <w:pStyle w:val="Normal"/>
        <w:rPr/>
      </w:pPr>
      <w:r>
        <w:rPr/>
        <w:t xml:space="preserve">В соответствии с решением Генеральной Ассамблеи ООН в 1972 г. был учрежден специальный орган ЮНЕП, в структуре которого имеются Совет управляющих, секретариат во главе с исполнительным директором и фонд окружающей среды. Деятельность ЮНЕП осуществляется по шести основным направлениям: человеческое поселение; среда обитания, здоровье и благосостояние человека; проблемы охраны почв, вод, борьбы с распространением пустынь; проблемы взаимосвязи торговли, экономического развития и технологии с охраной окружающей среды; проблемы Мирового океана, защиты его от загрязнения и сохранения его ресурсов; охрана природы, растительного и животного мира, поддержание генетических ресурсов земного шара; проблемы энергии и энергетических ресурсов. </w:t>
      </w:r>
    </w:p>
    <w:p>
      <w:pPr>
        <w:pStyle w:val="Normal"/>
        <w:rPr/>
      </w:pPr>
      <w:r>
        <w:rPr/>
        <w:t xml:space="preserve">В 1948 г. был создан Международный союз охраны природы и природных ресурсов (МСОП), который призван развивать сотрудничество между правительствами, национальными и международными организациями по вопросам охраны природы и сохранения природных ресурсов. Одним из важнейших направлений деятельности МСОП является сбор данных о редких и исчезающих видах животных, в т. ч. ведение международной "Красной книги". </w:t>
      </w:r>
    </w:p>
    <w:p>
      <w:pPr>
        <w:pStyle w:val="Normal"/>
        <w:rPr/>
      </w:pPr>
      <w:r>
        <w:rPr/>
        <w:t xml:space="preserve">Важной межправительственной организацией в сфере обеспечения радиационной безопасности является Международное агентство по атомной энергии (МАГАТЭ). Свою деятельность МАГАТЭ осуществляет под руководством ООН. Основные направления его деятельности: мирное использование ядерной энергии, оказание технической помощи в этой области, повышение безопасности работы АЭС, обращение с радиоактивными отходами, использование радиоизотопов в медицине и сельском хозяйстве. </w:t>
      </w:r>
    </w:p>
    <w:p>
      <w:pPr>
        <w:pStyle w:val="Normal"/>
        <w:rPr/>
      </w:pPr>
      <w:r>
        <w:rPr/>
        <w:t xml:space="preserve">Другим природоохранительным образованием, функционирующим в составе ООН, является организация по вопросам образования, науки и культуры (ЮНЕСКО). На нее возлагается ряд задач, связанных с природоохранительным просвещением и образованием, пропагандой экологических знаний и повышением экологической культуры. Кроме того, она ведет учет памятников и объектов всемирно-исторического наследия, финансирует расходы по содержанию некоторых из них. </w:t>
      </w:r>
    </w:p>
    <w:p>
      <w:pPr>
        <w:pStyle w:val="Normal"/>
        <w:rPr/>
      </w:pPr>
      <w:r>
        <w:rPr/>
        <w:t xml:space="preserve">Изучением проблем загрязнения атмосферного воздуха, охраны жизни и здоровья граждан, в т. ч. от неблагоприятного воздействия окружающей среды, занимается Всемирная организация здравоохранения (ВОЗ). </w:t>
      </w:r>
    </w:p>
    <w:p>
      <w:pPr>
        <w:pStyle w:val="Normal"/>
        <w:rPr/>
      </w:pPr>
      <w:r>
        <w:rPr/>
        <w:t xml:space="preserve">Проблемами продовольственных ресурсов, а также использования и охраны сельскохозяйственных земель, животного и растительного мира занимается Продовольственная и сельскохозяйственная организация (ФАО). </w:t>
      </w:r>
    </w:p>
    <w:p>
      <w:pPr>
        <w:pStyle w:val="Normal"/>
        <w:rPr/>
      </w:pPr>
      <w:r>
        <w:rPr/>
        <w:t xml:space="preserve">К числу международных неправительственных организаций по вопросам охраны отдельных природных ресурсов (объектов природы) следует отнести: Международный Совет по охране птиц, Всемирную Федерацию по защите животных, Европейскую Федерацию по охране вод, Международную Федерацию по охране альпийских районов. </w:t>
      </w:r>
    </w:p>
    <w:p>
      <w:pPr>
        <w:pStyle w:val="Normal"/>
        <w:rPr/>
      </w:pPr>
      <w:r>
        <w:rPr/>
        <w:t xml:space="preserve">В 1994 г. был утвержден Международный экологический суд. По своему правовому статусу он является международной неправительственной организацией. К числу важнейших задач Международного экологического суда относятся проведение полноценного судебно-арбитражного процесса, в ходе которого решаются споры, связанные с загрязнением окружающей среды соседним государством и возмещением экологического вреда, а также вопросы дальнейшего недопущения, приостановления или прекращения экологически вредной деятельности. Он может рассматривать и споры по защите экологических прав граждан. Рассмотрение споров осуществляется на принципах третейского суда. </w:t>
      </w:r>
    </w:p>
    <w:p>
      <w:pPr>
        <w:pStyle w:val="Normal"/>
        <w:rPr>
          <w:lang w:val="uk-UA"/>
        </w:rPr>
      </w:pPr>
      <w:r>
        <w:rPr>
          <w:lang w:val="uk-UA"/>
        </w:rPr>
      </w:r>
    </w:p>
    <w:p>
      <w:pPr>
        <w:pStyle w:val="Heading2"/>
        <w:ind w:hanging="0"/>
        <w:rPr/>
      </w:pPr>
      <w:r>
        <w:rPr/>
        <w:t>7.5. Организация экологической деятельности за рубежом</w:t>
      </w:r>
    </w:p>
    <w:p>
      <w:pPr>
        <w:pStyle w:val="Normal"/>
        <w:rPr>
          <w:lang w:val="uk-UA"/>
        </w:rPr>
      </w:pPr>
      <w:r>
        <w:rPr>
          <w:lang w:val="uk-UA"/>
        </w:rPr>
      </w:r>
    </w:p>
    <w:p>
      <w:pPr>
        <w:pStyle w:val="Normal"/>
        <w:rPr/>
      </w:pPr>
      <w:r>
        <w:rPr/>
        <w:t xml:space="preserve">В большинстве развитых стран мира программы поддержания и улучшения качества окружающей среды были приняты в конце 60-х - начале 70-х годов </w:t>
      </w:r>
      <w:r>
        <w:rPr>
          <w:lang w:val="en-US"/>
        </w:rPr>
        <w:t>XX</w:t>
      </w:r>
      <w:r>
        <w:rPr/>
        <w:t xml:space="preserve"> века, для организационного обеспечения выполнения программ в эти же годы были созданы специальные государственные учреждения: Агентство по охране окружающей среды (США, Япония), Комитет по охране окружающей среды (ФРГ), Министерство культуры и окружающей среды (Франция), Консультационный комитет по окружающей среде (Швеция) и т.д. </w:t>
      </w:r>
    </w:p>
    <w:p>
      <w:pPr>
        <w:pStyle w:val="Normal"/>
        <w:rPr/>
      </w:pPr>
      <w:r>
        <w:rPr/>
        <w:t xml:space="preserve">Задача перечисленных ведомств состояла в разработке стандартов качества окружающей природной среды, контроля над выполнением этих стандартов и в обеспечении эффективного механизма воздействия на предприятия - источники вредного влияния на природную среду - в случае нарушения принятых стандартов. </w:t>
      </w:r>
    </w:p>
    <w:p>
      <w:pPr>
        <w:pStyle w:val="Normal"/>
        <w:rPr/>
      </w:pPr>
      <w:r>
        <w:rPr/>
        <w:t xml:space="preserve">Соединенные Штаты Америки и Канада. В 30-е годы в США разразился первый в </w:t>
      </w:r>
      <w:r>
        <w:rPr>
          <w:lang w:val="en-US"/>
        </w:rPr>
        <w:t>XX</w:t>
      </w:r>
      <w:r>
        <w:rPr/>
        <w:t xml:space="preserve"> веке крупный экологический кризис. На большие пространства страны обрушились жестокие пыльные бури, следствием которых стала ветровая эрозия почв. Во время бури пыльная мгла захватывала до половины территории страны. Эрозии способствовали распашка земель и уничтожение защищающего почву травяного покрова. Антропогенная катастрофа вызвала необходимость принятия экстренных мер. В 1935 г. было создано Управление по сохранению почв, которое организовало работу по восстановлению земляного покрова. </w:t>
      </w:r>
    </w:p>
    <w:p>
      <w:pPr>
        <w:pStyle w:val="Normal"/>
        <w:rPr/>
      </w:pPr>
      <w:r>
        <w:rPr/>
        <w:t xml:space="preserve">В 70-е годы в США вновь обострились экологические проблемы. Сильное беспокойство вызывало загрязнение Великих озер: Эри, Онтарио, Гурон, Мичиган, Верхнее. Их стали называть "Великие умирающие озера". Потребовались большие средства и усилия, чтобы возродить озера. Другая кризисная ситуация сложилась в связи с началом строительства Флоридского канала, который должен был сокращать путь из Мексиканского залива в Атлантический океан, но ставил под угрозу сохранение природы полуострова. Поэтому строительство канала было прекращено. </w:t>
      </w:r>
    </w:p>
    <w:p>
      <w:pPr>
        <w:pStyle w:val="Normal"/>
        <w:rPr/>
      </w:pPr>
      <w:r>
        <w:rPr/>
        <w:t xml:space="preserve">Законом о чистоте атмосферного воздуха, принятым Конгрессом США в 1970 г., учреждено Агентство по охране окружающей среды США (ЕРА) для организационного обеспечения выполнения соответствующей национальной программы. В законе определяется, какие загрязнители представляют опасность для здоровья и благосостояния населения, и для этих загрязнителей законодательно устанавливаются предельно допустимые уровни концентраций - национальные стандарты качества воздушной среды. </w:t>
      </w:r>
    </w:p>
    <w:p>
      <w:pPr>
        <w:pStyle w:val="Normal"/>
        <w:rPr/>
      </w:pPr>
      <w:r>
        <w:rPr/>
        <w:t xml:space="preserve">В дополнение к перечисленным правилам существует еще национальный стандарт по выбросам особо опасных веществ, приводящих к увеличению смертности или повышению риска, и на действующие, и на вводимые в действие предприятия. </w:t>
      </w:r>
    </w:p>
    <w:p>
      <w:pPr>
        <w:pStyle w:val="Normal"/>
        <w:rPr/>
      </w:pPr>
      <w:r>
        <w:rPr/>
        <w:t xml:space="preserve">Кроме перечисленных правил имеются еще правила регулирования выбросов от межрегиональных источников - главным образом, наземного и воздушного транспорта, регулирование и контроль которых производится непосредственно Агентством по охране окружающей среды (ЕРА). </w:t>
      </w:r>
    </w:p>
    <w:p>
      <w:pPr>
        <w:pStyle w:val="Normal"/>
        <w:rPr/>
      </w:pPr>
      <w:r>
        <w:rPr/>
        <w:t xml:space="preserve">В тот период стала активно формироваться структура управления природоохранной деятельностью, которая к настоящему времени организована по многоуровневому принципу. </w:t>
      </w:r>
    </w:p>
    <w:p>
      <w:pPr>
        <w:pStyle w:val="Normal"/>
        <w:rPr/>
      </w:pPr>
      <w:r>
        <w:rPr/>
        <w:t xml:space="preserve">Решение наиболее важных стратегических вопросов находится в компетенции конгресса и президента США. В исполнительном аппарате президента в принятии природоохранных решений принимают участие Административно-бюджетное управление и Управление Белого дома, которые осуществляют, в основном, координационные функции и экологическую экспертизу правительственных решений. </w:t>
      </w:r>
    </w:p>
    <w:p>
      <w:pPr>
        <w:pStyle w:val="Normal"/>
        <w:rPr/>
      </w:pPr>
      <w:r>
        <w:rPr/>
        <w:t xml:space="preserve">На федеральном уровне основным природоохранным ведомством является Агентство по охране окружающей среды. К его основным задачам относятся: разработка общенациональных программ по защите окружающей среды от всех видов загрязнений, проведение научных исследований, сотрудничество с министерствами и ведомствами, ведущими природоохранную работу. Агентство имеет в своем подчинении региональные Управления, которые доводят все новые требования по охране окружающей среды до администрации штатов и контролируют их выполнение. На низших уровнях в структуре предусмотрены природоохранные ведомства штатов и соответствующие подразделения в городах и округах. </w:t>
      </w:r>
    </w:p>
    <w:p>
      <w:pPr>
        <w:pStyle w:val="Normal"/>
        <w:rPr/>
      </w:pPr>
      <w:r>
        <w:rPr/>
        <w:t xml:space="preserve">Одновременно с функционированием специализированных природоохранных структур в США происходит экологизация многих государственных учреждений, которые решают специальные задачи в рамках экологических программ. Например, Инженерный корпус армии США занимается регулированием водохозяйственной деятельности, Госдепартамент имеет в своем составе Управление по вопросам океана, международным экологическим и научным проблемам, Национальное управление стандартов осуществляет нормирование качества окружающей среды и т.д. </w:t>
      </w:r>
    </w:p>
    <w:p>
      <w:pPr>
        <w:pStyle w:val="Normal"/>
        <w:rPr/>
      </w:pPr>
      <w:r>
        <w:rPr/>
        <w:t xml:space="preserve">Проводимая широкомасштабная работа в области охраны природы затруднена тем, что объемы производства и потребления в США не имеют себе равных. На долю США, население которых составляет 5% от общемирового, приходится 25% суммарного объема потребляемой в мире энергии. Объем используемой энергии на единицу валового продукта на 36% выше, чем в Германии, и на 79% - чем в Японии. Потребление нефтяного сырья на душу населения в США превышает среднемировой показатель в 7 раз. Это страна является самым крупным в мире производителем бытовых и промышленных отходов. </w:t>
      </w:r>
    </w:p>
    <w:p>
      <w:pPr>
        <w:pStyle w:val="Normal"/>
        <w:rPr/>
      </w:pPr>
      <w:r>
        <w:rPr/>
        <w:t xml:space="preserve">Учитывая сложившуюся ситуацию в области потребления, народонаселения, экономической и регламентационной политики, в 1993 г. президентом был учрежден Совет по устойчивому развитию, который объединил 25 экологических, предпринимательских и правительственных организаций для разработки перспективного плана развития на </w:t>
      </w:r>
      <w:r>
        <w:rPr>
          <w:lang w:val="en-US"/>
        </w:rPr>
        <w:t>XXI</w:t>
      </w:r>
      <w:r>
        <w:rPr/>
        <w:t xml:space="preserve"> век в рамках Концепции устойчивого развития. Направления деятельности, сформированные Советом, сводятся к следующему: стабилизация численности населения, ограничение структуры потребления, сокращение объемов отходов, изменение политики налогообложения с тем, чтобы она ограничивала экологически грязные виды производства и нерациональное потребление; осуществление экологического контроля за производимой продукцией, начиная от заготовки сырья и заканчивая ликвидацией или утилизацией. Реализация концепции устойчивого развития будет способствовать превращению США в страну с высокими экологическими показателями. </w:t>
      </w:r>
    </w:p>
    <w:p>
      <w:pPr>
        <w:pStyle w:val="Normal"/>
        <w:rPr/>
      </w:pPr>
      <w:r>
        <w:rPr/>
        <w:t xml:space="preserve">Природоохранная работа в Канаде. Канада как ближайший сосед США также рано ощутила на себе бремя экологических проблем и приступила к их решению. В 1971 г. было создано Министерство окружающей среды. Первые попытки разработки законодательных актов относятся к 1973 г., когда правительство Канады приняло документ под названием "Процесс оценки и рассмотрения воздействия на окружающую среду". В дальнейшем охрана окружающей среды стала одним из важнейших общенациональных приоритетов. </w:t>
      </w:r>
    </w:p>
    <w:p>
      <w:pPr>
        <w:pStyle w:val="Normal"/>
        <w:rPr/>
      </w:pPr>
      <w:r>
        <w:rPr/>
        <w:t xml:space="preserve">Управление природоохранной деятельностью осуществляется на федеральном, провинциальном и муниципальном уровнях власти. Дополнительные полномочия переданы общественным организациям провинций. Отсутствие четкого разграничения функций и обязанностей властных органов вызывает необходимость тесного сотрудничества и координации усилий. </w:t>
      </w:r>
    </w:p>
    <w:p>
      <w:pPr>
        <w:pStyle w:val="Normal"/>
        <w:rPr/>
      </w:pPr>
      <w:r>
        <w:rPr/>
        <w:t xml:space="preserve">Законы об охране окружающей среды принимаются федеральным парламентом или законодательными органами провинций. </w:t>
      </w:r>
    </w:p>
    <w:p>
      <w:pPr>
        <w:pStyle w:val="Normal"/>
        <w:rPr/>
      </w:pPr>
      <w:r>
        <w:rPr/>
        <w:t xml:space="preserve">Муниципальные органы устанавливают свои подзаконные акты. Соответствующие нормы вводит также судебная система. </w:t>
      </w:r>
    </w:p>
    <w:p>
      <w:pPr>
        <w:pStyle w:val="Normal"/>
        <w:rPr/>
      </w:pPr>
      <w:r>
        <w:rPr/>
        <w:t xml:space="preserve">Экологическая деятельность на федеральном уровне, где принимаются базовые законы (о рыболовстве, предотвращении загрязнения арктических вод, транспортировке опасных грузов и др.), менее результативна, чем политика провинций. Провинции обладают юридически закрепленной собственностью на природные ресурсы, находящиеся в пределах их границ, и контролируют состояние воды, воздуха, добычу и консервацию природных ресурсов и другие вопросы. Муниципалитеты принимают свои подзаконные акты. Они осуществляют первичное распределение питьевой воды, организуют уборку бытового мусора и поддерживают рабочее состояние канализационных систем. Успешной является деятельность национального и провинциальных "круглых столов" по экологии и экономике и комитета по национальной лесной стратегии, которые способствуют согласованности природоохранной деятельности различных уровней власти. Для преодоления дублирования в работе природоохранных структур в Канаде проводится политика гармонизации, основанная на четком разграничении функций федерального и провинциального правительств. </w:t>
      </w:r>
    </w:p>
    <w:p>
      <w:pPr>
        <w:pStyle w:val="Normal"/>
        <w:rPr/>
      </w:pPr>
      <w:r>
        <w:rPr/>
        <w:t xml:space="preserve">Рассмотренный опыт Канады интересен ввиду ее большого сходства с Россией по природно-географическим условиям и федеративному государственному устройству. Проверенная практикой сложная система взаимодействия государственных органов всех уровней власти Канады - федерального, провинциального и муниципального - обеспечивает успешное решение многих экологических задач. </w:t>
      </w:r>
    </w:p>
    <w:p>
      <w:pPr>
        <w:pStyle w:val="Normal"/>
        <w:rPr/>
      </w:pPr>
      <w:r>
        <w:rPr/>
        <w:t xml:space="preserve">Япония. В период после второй мировой войны в Японии наблюдались высокие темпы экономического роста, особенно таких отраслей, как сталелитейная, нефтехимическая промышленность. При этом совсем не уделялось внимания проблемам загрязнения окружающей природной среды, что привело к различным заболеваниям у населения. Так, в 1948 г. в городе Минамате химическое предприятие использовало неорганическую ртуть в качестве катализатора. Сточные воды, содержащие ртуть, соединения которой высоко токсичны и концентрируются в цепях питания, были сброшены в залив Минамата. Метиловая ртуть накопилась в организмах рыб, составляющих основную пишу местных жителей. В результате у людей появились отравления ртутью с расстройством нервной системы, сенсорными нарушениями и атаксией (частичной потерей координации). У новорожденных наблюдался паралич, заторможенность умственного развития и другие микроорганические нарушения. Эта болезнь получила название "болезнь Минамата". Сброс сточных вод, содержащих ртуть, был прекращен в 1960 г., но последствия отравления сказывались и в последующие годы. Так, в 1972 г. жертвами отравления стали 292 человека, зарегистрированы также 62 смертельных случая. </w:t>
      </w:r>
    </w:p>
    <w:p>
      <w:pPr>
        <w:pStyle w:val="Normal"/>
        <w:rPr/>
      </w:pPr>
      <w:r>
        <w:rPr/>
        <w:t xml:space="preserve">Загрязнение окружающей среды вызвало появление и других страшных заболеваний. В результате заражения питьевой воды и овощей кадмием возникла болезнь, названная "итай-итай", что в переводе означает "больно-больно". Выбросы нефтехимического комплекса в Ёккаити привели к широкому распространению астмы. </w:t>
      </w:r>
    </w:p>
    <w:p>
      <w:pPr>
        <w:pStyle w:val="Normal"/>
        <w:rPr/>
      </w:pPr>
      <w:r>
        <w:rPr/>
        <w:t xml:space="preserve">Контроль за загрязнением окружающей среды. Многочисленные заболевания обусловили выступления общественности против загрязнения окружающей среды. На общенациональном и местном уровнях решением экологических проблем стали заниматься законодательные и исполнительные органы власти. Начались судебные процессы по делам, связанным с выбросами загрязняющих веществ. В 1967 г. был принят Основной закон по контролю за загрязнением окружающей среды. Это был первый в мировой практике законодательный акт, направленный на борьбу с загрязнениями. Он предусматривал разделение ответственности за проведение природоохранных мероприятий между центральными, местными властями и деловыми кругами. Были установлены экологические стандарты качества атмосферного воздуха, воды и почв, а также уровня шума. Предпринимателей обязали компенсировать часть затрат на проведение природоохранных мероприятий, проводимых правительством и местными органами власти. </w:t>
      </w:r>
    </w:p>
    <w:p>
      <w:pPr>
        <w:pStyle w:val="Normal"/>
        <w:rPr/>
      </w:pPr>
      <w:r>
        <w:rPr/>
        <w:t xml:space="preserve">В 1971 г. было создано Управление по охране окружающей среды, генеральный директор которого получил ранг государственного министра. Управление занималось вопросами защиты окружающей среды от загрязнений и контроля за уровнем загрязнений. Были привлечены частные капиталовложения в природоохранную область. Повысилась активность фирм, производящих очистное оборудование, стала развиваться техника для контроля за загрязнением. В это время в Японии экология впервые стала бизнесом. </w:t>
      </w:r>
    </w:p>
    <w:p>
      <w:pPr>
        <w:pStyle w:val="Normal"/>
        <w:rPr/>
      </w:pPr>
      <w:r>
        <w:rPr/>
        <w:t xml:space="preserve">Дальнейшее развитие экологического бизнеса произошло после первого нефтяного кризиса в 1973 г. Ориентация на "энергосбережение" способствовала технологическим нововведениям, в частности был проведен ряд жестких мер по регулированию состава отработавших газов автотранспортных средств. Это дало японским автомобилям с эффективным использованием топлива и ограниченным содержанием загрязняющих веществ большие преимущества в международной конкуренции. Пример Японии в области охраны окружающей среды показателен с точки зрения объединения усилий в экономике и экологии, которые обеспечили прогресс по обоим направлениям. </w:t>
      </w:r>
    </w:p>
    <w:p>
      <w:pPr>
        <w:pStyle w:val="Normal"/>
        <w:rPr/>
      </w:pPr>
      <w:r>
        <w:rPr/>
        <w:t xml:space="preserve">Вторая волна нефтяного кризиса в 1979-1980 гг. привела к поиску новых энергетических источников, который, наряду с усовершенствованием оборудования для контроля за загрязнением окружающей среды, стал приоритетным направлением прикладных экологических исследований. Много внимания в государственном и частном секторе стало уделяться вторичному использованию промышленных отходов. По ряду промышленных отходов вторичная переработка составила до 50% и более их общего количества. </w:t>
      </w:r>
    </w:p>
    <w:p>
      <w:pPr>
        <w:pStyle w:val="Normal"/>
        <w:rPr/>
      </w:pPr>
      <w:r>
        <w:rPr/>
        <w:t xml:space="preserve">Экобизиес. Введение в действие более строгих экологических ограничений заставило японские предприятия разрабатывать и внедрять новые технологии с меньшим воздействием на окружающую среду. Это направление деятельности получило название экобизнес. При Управлении по охране окружающей среды был создан Комитет по экобизнесу, который разграничил четыре следующих направления действия экобизнеса: </w:t>
      </w:r>
    </w:p>
    <w:p>
      <w:pPr>
        <w:pStyle w:val="Style13"/>
        <w:numPr>
          <w:ilvl w:val="0"/>
          <w:numId w:val="2"/>
        </w:numPr>
        <w:rPr/>
      </w:pPr>
      <w:r>
        <w:rPr/>
        <w:t xml:space="preserve">создание оборудования для уменьшения экологической на грузки: приборов контроля чистоты воздуха, воды, почвы, изме рения шума и вибрации; устройств для переработки мусора, очи стки водных стоков, ликвидации разливов нефти, удаления из атмосферного воздуха диоксида углерода; технических систем энергосбережения. </w:t>
      </w:r>
    </w:p>
    <w:p>
      <w:pPr>
        <w:pStyle w:val="Style13"/>
        <w:numPr>
          <w:ilvl w:val="0"/>
          <w:numId w:val="2"/>
        </w:numPr>
        <w:rPr/>
      </w:pPr>
      <w:r>
        <w:rPr/>
        <w:t>выпуск товаров с наименьшей экологической нагрузкой:</w:t>
      </w:r>
    </w:p>
    <w:p>
      <w:pPr>
        <w:pStyle w:val="Style13"/>
        <w:numPr>
          <w:ilvl w:val="0"/>
          <w:numId w:val="2"/>
        </w:numPr>
        <w:rPr/>
      </w:pPr>
      <w:r>
        <w:rPr/>
        <w:t xml:space="preserve">экологически чистых автомобилей, работающих на природном газе, солнечной энергии, на аккумуляторных батареях, энерго сберегающей бытовой техники, веществ, альтернативных фрео ну, товаров, имеющих право носить экологический знак. </w:t>
      </w:r>
    </w:p>
    <w:p>
      <w:pPr>
        <w:pStyle w:val="Style13"/>
        <w:numPr>
          <w:ilvl w:val="0"/>
          <w:numId w:val="2"/>
        </w:numPr>
        <w:rPr/>
      </w:pPr>
      <w:r>
        <w:rPr/>
        <w:t xml:space="preserve">оказание услуг по защите окружающей среды: оценка воз действия на окружающую среду, удаление отходов, сбор регенерируемых ресурсов, очистка загрязненной почвы и воды, экологический консалтинг (консультирование по экологическому бизнесу и управление экологическими рисками); предоставление экологической информации; финансовые услуги (экологический кредит, экологический вклад, страхование для компенсации ответственности за загрязнение окружающей среды). </w:t>
      </w:r>
    </w:p>
    <w:p>
      <w:pPr>
        <w:pStyle w:val="Style13"/>
        <w:numPr>
          <w:ilvl w:val="0"/>
          <w:numId w:val="2"/>
        </w:numPr>
        <w:rPr/>
      </w:pPr>
      <w:r>
        <w:rPr/>
        <w:t xml:space="preserve">разработка мероприятий по регулированию состояния окружающей среды - озеленению и лесонасаждению, канализации сточных вод, защите природных парков, восстановлению окружающего водного пространства. По оценке Управления по охране окружающей среды рынок экобизнеса в Японии к концу 90-х годов </w:t>
      </w:r>
      <w:r>
        <w:rPr>
          <w:lang w:val="en-US" w:eastAsia="en-US"/>
        </w:rPr>
        <w:t>XX</w:t>
      </w:r>
      <w:r>
        <w:rPr/>
        <w:t xml:space="preserve"> века превысил 100 млрд долл. С 2000 г. прогнозируемый рост составит 7,8% в год. Наибольшие результаты дает экологический бизнес по первому направлению. Японское оборудование по контролю за загрязнением и снижению выбросов считается одним из лучших в мире. Если бы его стали использовать во всех странах мира для снижения выбросов оксидов азота, серы, углерода и для целей энергосбережения, то, по мнению специалистов, загрязнение воздуха на Земле снизилось бы на 20%. Растут объемы производства оборудования для удаления отходов, в том числе мусоросжигателей. </w:t>
      </w:r>
    </w:p>
    <w:p>
      <w:pPr>
        <w:pStyle w:val="Normal"/>
        <w:rPr/>
      </w:pPr>
      <w:r>
        <w:rPr/>
        <w:t xml:space="preserve">В целях оздоровления экологической обстановки осуществляется структурная перестройка японской экономики, направленная на постепенное свертывание отраслей, загрязняющих среду, и развитие "чистых" наукоемких отраслей. </w:t>
      </w:r>
    </w:p>
    <w:p>
      <w:pPr>
        <w:pStyle w:val="Normal"/>
        <w:rPr/>
      </w:pPr>
      <w:r>
        <w:rPr/>
        <w:t xml:space="preserve">Комплекс мер в области природоохранной деятельности дал положительный эффект. Снизилось загрязнение атмосферного воздуха в крупных городах, после многолетнего отсутствия в реках появились рыба и водоросли. Однако в целом проблема загрязнения окружающей среды в Японии и сегодня продолжает оставаться весьма актуальной. </w:t>
      </w:r>
    </w:p>
    <w:p>
      <w:pPr>
        <w:pStyle w:val="Normal"/>
        <w:rPr/>
      </w:pPr>
      <w:r>
        <w:rPr/>
        <w:t xml:space="preserve">Страны Западной Европы. С середины 80-х годов в экологической ситуации западноевропейских стран происходят существенные изменения. Возрастают объемы промышленного и сельскохозяйственного производства, появляются опасные для природы искусственно созданные вещества, обострилась энергетическая проблема, увеличивается численность автомобильного парка, осуществляется сброс неочищенных и коммунально-бытовых сточных вод в реки и моря - все это усиливает экологическую напряженность. </w:t>
      </w:r>
    </w:p>
    <w:p>
      <w:pPr>
        <w:pStyle w:val="Normal"/>
        <w:rPr/>
      </w:pPr>
      <w:r>
        <w:rPr/>
        <w:t xml:space="preserve">С другой стороны, в странах Восточной Европы при переходе к рыночным отношениям закрылся ряд предприятий, оказавшихся нерентабельными в новых условиях, что вызвало частичное улучшение ситуации. Этому способствовало и введение нового природоохранного законодательства, а также более жестких требований к чистоте атмосферного воздуха, водных объектов, почвы, к уровню шума и вибрации. </w:t>
      </w:r>
    </w:p>
    <w:p>
      <w:pPr>
        <w:pStyle w:val="Normal"/>
        <w:rPr/>
      </w:pPr>
      <w:r>
        <w:rPr/>
        <w:t xml:space="preserve">Для европейских стран из-за большой скученности и малых размеров территорий характерна высокая степень зависимости состояния окружающей среды от степени загрязнений соседних государств. Поэтому международное сотрудничество в решении экологических проблем становится инструментом безопасности отдельных стран и мира в целом. Можно сказать, что в течение последних 20 лет в странах с рыночной экономикой административные законодательные меры регулирования природоохранной деятельности все в большей степени вытесняются экономическими, рыночными. </w:t>
      </w:r>
    </w:p>
    <w:p>
      <w:pPr>
        <w:pStyle w:val="Normal"/>
        <w:rPr/>
      </w:pPr>
      <w:r>
        <w:rPr/>
        <w:t xml:space="preserve">При оценке результативности государственных программ охраны окружающей среды, реализованных в США, подсчитано, что затраты на снижение концентрации окислов серы в атмосфере до требуемого уровня были бы в 2-3 раза ниже, если бы была введена плата за загрязнение, пропорциональная объемам выбросов, чем при использовавшейся системе расчета и назначения каждому предприятию уровня предельно допустимых выбросов. </w:t>
      </w:r>
    </w:p>
    <w:p>
      <w:pPr>
        <w:pStyle w:val="Normal"/>
        <w:rPr/>
      </w:pPr>
      <w:r>
        <w:rPr/>
        <w:t xml:space="preserve">Плата за загрязнение воздушной и водной сред создает у производителей постоянную озабоченность вопросами поиска наиболее эффективных путей снижения вредного воздействия. При этом в рассмотрение принимаются не только возможность дополнительной очистки вредных выбросов, но и варианты изменения технологических процессов производства, т.е. весь комплекс мер по предохранению окружающей среды от загрязнения. </w:t>
      </w:r>
    </w:p>
    <w:p>
      <w:pPr>
        <w:pStyle w:val="Normal"/>
        <w:rPr/>
      </w:pPr>
      <w:r>
        <w:rPr/>
        <w:t xml:space="preserve">В то же время плата за загрязнение позволяет создавать региональные фонды, из которых могут финансироваться целевые региональные программы улучшения состояния природной среды. </w:t>
      </w:r>
    </w:p>
    <w:p>
      <w:pPr>
        <w:pStyle w:val="Normal"/>
        <w:rPr/>
      </w:pPr>
      <w:r>
        <w:rPr/>
        <w:t xml:space="preserve">Главным ориентиром государственной политики многих европейских государств стало устойчивое развитие. Оно предполагает возможность удовлетворения потребностей современного поколения без ущемления интересов и потребностей будущих поколений. Для этого необходимо обеспечение самовосстановления природной среды. Реальная экополитика западных стран учитывает в основном экономический и технологический аспекты устойчивого развития. </w:t>
      </w:r>
    </w:p>
    <w:p>
      <w:pPr>
        <w:pStyle w:val="Normal"/>
        <w:rPr/>
      </w:pPr>
      <w:r>
        <w:rPr/>
        <w:t xml:space="preserve">В разработку и осуществление программ экологизации условий жизни вовлечены также восточноевропейские государства и Россия. В Польше, Чехии, Венгрии реализуются национальные природоохранные программы и работают центры по технологии предотвращения загрязнений. </w:t>
      </w:r>
    </w:p>
    <w:p>
      <w:pPr>
        <w:pStyle w:val="Normal"/>
        <w:rPr/>
      </w:pPr>
      <w:r>
        <w:rPr/>
        <w:t xml:space="preserve">Успех усилий европейских государств, равно как США, Канады и Японии, во многом обусловлен тем, что в развивающихся странах и государствах с переходной экономикой проблемы охраны окружающей природной среды не занимают ведущего положения, а их участие в международных договоренностях и проектах обусловлено интересами получения определенных выгод от высокоразвитых стран. </w:t>
      </w:r>
    </w:p>
    <w:p>
      <w:pPr>
        <w:pStyle w:val="Normal"/>
        <w:rPr/>
      </w:pPr>
      <w:r>
        <w:rPr/>
        <w:t>Контрольные вопросы</w:t>
      </w:r>
    </w:p>
    <w:p>
      <w:pPr>
        <w:pStyle w:val="Normal"/>
        <w:rPr/>
      </w:pPr>
      <w:r>
        <w:rPr/>
        <w:t xml:space="preserve">Назовите важнейшие способы государственного регулирования сферы туризма. </w:t>
      </w:r>
    </w:p>
    <w:p>
      <w:pPr>
        <w:pStyle w:val="Normal"/>
        <w:rPr/>
      </w:pPr>
      <w:r>
        <w:rPr/>
        <w:t xml:space="preserve">Укажите ведущую межправительственную организацию в области туризма. </w:t>
      </w:r>
    </w:p>
    <w:p>
      <w:pPr>
        <w:pStyle w:val="Normal"/>
        <w:rPr/>
      </w:pPr>
      <w:r>
        <w:rPr/>
        <w:t xml:space="preserve">Какие виды юридической ответственности предусмотрены за экологические правонарушения? </w:t>
      </w:r>
    </w:p>
    <w:p>
      <w:pPr>
        <w:pStyle w:val="Normal"/>
        <w:rPr/>
      </w:pPr>
      <w:r>
        <w:rPr/>
        <w:t xml:space="preserve">Каким законодательством устанавливается режим особо охраняемых природных территорий? </w:t>
      </w:r>
    </w:p>
    <w:p>
      <w:pPr>
        <w:pStyle w:val="Normal"/>
        <w:rPr/>
      </w:pPr>
      <w:r>
        <w:rPr/>
        <w:t xml:space="preserve">Каковы экономические рычаги регулирования природоохранной деятельности? </w:t>
      </w:r>
    </w:p>
    <w:p>
      <w:pPr>
        <w:pStyle w:val="Normal"/>
        <w:rPr/>
      </w:pPr>
      <w:r>
        <w:rPr/>
        <w:t xml:space="preserve">Назовите обязательные международно-правовые акты, регулирующие экологические отношения. </w:t>
      </w:r>
    </w:p>
    <w:p>
      <w:pPr>
        <w:pStyle w:val="Normal"/>
        <w:rPr/>
      </w:pPr>
      <w:r>
        <w:rPr/>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rPr/>
      </w:pPr>
      <w:r>
        <w:rPr/>
        <w:t xml:space="preserve">Россия обладает огромным туристско-рекреационным потенциалом для развития высокодоходной и перспективной отрасли – туристской индустрии. </w:t>
      </w:r>
    </w:p>
    <w:p>
      <w:pPr>
        <w:pStyle w:val="Normal"/>
        <w:rPr/>
      </w:pPr>
      <w:r>
        <w:rPr/>
        <w:t xml:space="preserve">Привлекательными объектами экологического туризма в первую очередь являются уникальные природные объекты (водопады, скалы, каньоны, гейзеры, пещеры и т.д.), редкие и экзотические представители фауны и флоры, высокоэстетичные природные и культурные ландшафты, объекты природного и исторического культурного наследия. </w:t>
      </w:r>
    </w:p>
    <w:p>
      <w:pPr>
        <w:pStyle w:val="Normal"/>
        <w:rPr/>
      </w:pPr>
      <w:r>
        <w:rPr/>
        <w:t xml:space="preserve">Большие туристские перспективы в России имеют и маргинальные1 территории. (1 Маргинальные - окраинные, находящиеся на окраинных территориях страны). Здесь, особенно в ее северных и восточных частях, малые окраинные поселения регионов располагаются на границах огромных массивов нетронутой природы (тайги, тундры, болот и гор). На территории России туристские районы можно с большей или меньшей условностями подразделить на имеющие пристоличный характер, а именно Центральную Россию и Санкт-Петербург, и периферийные, например Кольский полуостров, Карелию, Северный Кавказ, побережье Черного и Азовского морей, Алтай, Саяны, Байкал. </w:t>
      </w:r>
    </w:p>
    <w:p>
      <w:pPr>
        <w:pStyle w:val="Normal"/>
        <w:rPr/>
      </w:pPr>
      <w:r>
        <w:rPr/>
        <w:t xml:space="preserve">Окраины регионов России во многом отличаются от регионов Западной Европы, поскольку ландшафты наших окраин в основном нетронутые, девственные, а не культурные. Отсюда и сложность в восприятии термина "экотуризм" в туристском обществе нашей страны. Слабо используются относительно простые способы совершенствования рекреационного потенциала, такие как обустройство и очистка живописных участков местности, пляжей, создание пешеходных и велосипедных дорожек, лыжных трасс, разметка дорог. </w:t>
      </w:r>
    </w:p>
    <w:p>
      <w:pPr>
        <w:pStyle w:val="Normal"/>
        <w:rPr/>
      </w:pPr>
      <w:r>
        <w:rPr/>
        <w:t xml:space="preserve">Важным ресурсом туристской деятельности являются и национальные особенности и традиции местного населения. Сюда относятся, в частности, народные художественные промыслы. </w:t>
      </w:r>
    </w:p>
    <w:p>
      <w:pPr>
        <w:pStyle w:val="Normal"/>
        <w:rPr/>
      </w:pPr>
      <w:r>
        <w:rPr/>
        <w:t>Отличительной особенностью их от подобных ресурсов в других странах, например, Европы, является их большое разнообразие. Оно связано с историческими условиями для широкого распространения культурного производства, разнообразием национального состава российского населения, дифференцированностью природных условий. Только в Подмосковье, в частности, имеется 27 художественных промыслов и центров декоративно-прикладного искусства, что позволяет превратить регион в один из крупнейших туристских центров мира с пропускной способностью не менее 10,5 млн</w:t>
      </w:r>
      <w:r>
        <w:rPr>
          <w:lang w:val="uk-UA"/>
        </w:rPr>
        <w:t>.</w:t>
      </w:r>
      <w:r>
        <w:rPr/>
        <w:t xml:space="preserve"> въездных туристов в год. </w:t>
      </w:r>
    </w:p>
    <w:p>
      <w:pPr>
        <w:pStyle w:val="Normal"/>
        <w:rPr/>
      </w:pPr>
      <w:r>
        <w:rPr/>
        <w:t xml:space="preserve">Многие виды кустарных и художественных промыслов сохранились и возрождаются на территории национального парка "Смоленское поозерье", так как их изделия стали востребоваться туристами (российскими и иностранными). </w:t>
      </w:r>
    </w:p>
    <w:p>
      <w:pPr>
        <w:pStyle w:val="Normal"/>
        <w:rPr/>
      </w:pPr>
      <w:r>
        <w:rPr/>
        <w:t xml:space="preserve">Объединению усилий мастеров народных промыслов по продвижению товаров на рынок способствует созданное осенью 2001 г. некоммерческое партнерство "Золотой птах". На первом этапе в нем объединились 6 мастеров по изготовлению гобеленов, резных панно из дерева, живописных панно, панно из сухоцветов (флористика), керамики, изделий из лозы (корзины, вазы, конфетницы, сухарницы). Созданию некоммерческого партнерства "Золотой птах" способствовали благотворительный фонд "Центр охраны дикой природы", администрация Демидовского района и национальный парк "Смоленское поозерье". </w:t>
      </w:r>
    </w:p>
    <w:p>
      <w:pPr>
        <w:pStyle w:val="Normal"/>
        <w:rPr/>
      </w:pPr>
      <w:r>
        <w:rPr/>
        <w:t xml:space="preserve">Определенные перспективы имеет у нас и сельский туризм (агротуризм), который успешно развивается в ряде стран, в том числе в Германии, Польше, Литве. Это практически единственная отрасль туристской индустрии, которая на начальном этапе не требует инвестиций, больших капиталовложений. В то же время она может принести большую пользу тем, что расширяет рынок сбыта отечественных товаров и услуг, создает новые рабочие места и способствует притоку иностранной валюты. </w:t>
      </w:r>
    </w:p>
    <w:p>
      <w:pPr>
        <w:pStyle w:val="Normal"/>
        <w:rPr/>
      </w:pPr>
      <w:r>
        <w:rPr/>
        <w:t xml:space="preserve">Во многих интересных для туристов местностях России есть сельские дома, пригодные для приема путешественников, в частности, иностранных. Экзотику, которую он мог бы найти для себя где-нибудь в Африке или Австралии, иностранный турист может иметь и в сельских местностях России. Экзотичными в данном случае могут стать прогулки в лес за ягодами и грибами, рыбная ловля, верховая езда или передвижение на повозке, а то и участие ради удовольствия в уходе за цветами и зеленью на приусадебном участке сельского хозяина, за домашними животными, имеющимися в его личном подсобном хозяйстве. Гость может посетить и расположенные вблизи объекты культурно-исторического наследия как местного, так и республиканского уровней. </w:t>
      </w:r>
    </w:p>
    <w:p>
      <w:pPr>
        <w:pStyle w:val="Normal"/>
        <w:rPr/>
      </w:pPr>
      <w:r>
        <w:rPr/>
        <w:t xml:space="preserve">В то же время Россия теряет рынки международного туризма и в настоящее время обслуживает менее 1% мирового туристического потока. Доходы от международного туризма в РФ не превышают 10% потенциально возможных. </w:t>
      </w:r>
    </w:p>
    <w:p>
      <w:pPr>
        <w:pStyle w:val="Normal"/>
        <w:rPr/>
      </w:pPr>
      <w:r>
        <w:rPr/>
        <w:t xml:space="preserve">Основные направления развития туризма на перспективу будут определяться в основном факторами социально-экономического и экологического характера в контексте принятой в нашей стране и ряде других стран мира концепции устойчивого развития. </w:t>
      </w:r>
    </w:p>
    <w:p>
      <w:pPr>
        <w:pStyle w:val="Normal"/>
        <w:rPr/>
      </w:pPr>
      <w:r>
        <w:rPr/>
        <w:t xml:space="preserve">В прогнозе развития туризма в глобальном масштабе на ближайшие пять лет, который был опубликован Комиссией Европейского Союза, отмечается, что одним из основных мотивов (после безопасности путешествий) станет экологический фактор. В этой связи разработка научно обоснованных управленческих решений в сфере экологически ориентированного туризма будет целесообразна с использованием геоинформационных технологий. Информационные технологии вызвали появление геоинформатики и географических информационных систем (ГИС), которые изучают принципы, технику и технологию получения, накопления, передачи, обработки и представления пространственных данных. </w:t>
      </w:r>
    </w:p>
    <w:p>
      <w:pPr>
        <w:pStyle w:val="Normal"/>
        <w:rPr/>
      </w:pPr>
      <w:r>
        <w:rPr/>
        <w:t xml:space="preserve">Первые ГИС были созданы в Канаде, Швеции, США еще в середине 60-х годов прошлого века. </w:t>
      </w:r>
    </w:p>
    <w:p>
      <w:pPr>
        <w:pStyle w:val="Normal"/>
        <w:rPr/>
      </w:pPr>
      <w:r>
        <w:rPr/>
        <w:t xml:space="preserve">Причем если для 80-х и начала 90-х годов было характерно наличие в основном универсальных ГИС, то позднее стало появляться большое количество узкоспециализированных ГИС, таких как, например, проект ГИС-Бадкая (1996 г), иллюстрирующий экологические проблемы региона. Региональные геоинформационные системы находят применение и в сфере туризма и сервиса. Первые опыты имеются, например, в Московском регионе и в Республике Мордовия. Так, создатели региональной ГИС в Мордовском университете наряду с полноценной региональной информационной системой, опирающейся на использование мощных программных средств по обработке территориально соотнесенных данных, используют варианты, доступные для широкого круга пользователей. Все наиболее существенные с этой точки зрения разделы переводятся создателями. Обильно снабжаются картами, фотографиями, таблицами, а затем публикуются в Интернете и тиражируются на лазерных дисках. </w:t>
      </w:r>
    </w:p>
    <w:p>
      <w:pPr>
        <w:pStyle w:val="Normal"/>
        <w:rPr/>
      </w:pPr>
      <w:r>
        <w:rPr/>
        <w:t xml:space="preserve">Возможность быстрого создания привлекательных, красочных и в то же время качественных, профессионально составленных карт делает ГИС идеальным средством создания рекламных и обзорных материалов для вовлечения публики в быстро развивающуюся сферу экологически ориентированного туризма. </w:t>
      </w:r>
    </w:p>
    <w:p>
      <w:pPr>
        <w:pStyle w:val="Normal"/>
        <w:rPr/>
      </w:pPr>
      <w:r>
        <w:rPr/>
        <w:t xml:space="preserve">Характерной чертой так называемых "экотуристов" является глубокая заинтересованность в подробной информации о природных особенностях данной местности или страны, о происходящих в природе процессах, связанных с экологией в широком смысле. Среди этой достаточно многочисленной группы людей большой популярностью пользуются созданные с помощью ГИС научно-образовательные карты, отображающие распространение растительных сообществ, отдельных видов животных и птиц, области эндемиков и т.д. </w:t>
      </w:r>
    </w:p>
    <w:p>
      <w:pPr>
        <w:pStyle w:val="Normal"/>
        <w:rPr/>
      </w:pPr>
      <w:r>
        <w:rPr/>
        <w:t xml:space="preserve">Подобная информация может оказаться полезной для целей экологического образования или для туристских агентств, для получения дополнительных средств из фондов проектов и национальных программ, поощряющих развитие путешествий и экскурсий. </w:t>
      </w:r>
    </w:p>
    <w:p>
      <w:pPr>
        <w:pStyle w:val="Normal"/>
        <w:rPr/>
      </w:pPr>
      <w:r>
        <w:rPr/>
        <w:t xml:space="preserve">Программа ГИС для целей развития экологически ориентированного туризма должна базироваться на анализе природно-рекреационных, культурно-исторических и материально-технических ресурсов, а также эффективности использования ресурсного потенциала при проектировании, разработке, позиционировании и маркетинговом обеспечении продвижения экологического туристского продукта на рынок. </w:t>
      </w:r>
    </w:p>
    <w:p>
      <w:pPr>
        <w:pStyle w:val="Normal"/>
        <w:rPr/>
      </w:pPr>
      <w:r>
        <w:rPr/>
        <w:t xml:space="preserve">Геоинформационная система для целей экологически ориентированного туризма должна включать 3 основных блока базы данных: тематические базы данных, тематические карты и этапы разработки ГИС (концентры). Первый блок включает ресурсный потенциал развития экологически ориентированного туризма, спрос на туристские услуги (рыночные возможности), предложение туристского продукта (издержки, прибыль, стадии жизненного цикла турпродукта), ограничения (организационные, финансовые, экологические). </w:t>
      </w:r>
    </w:p>
    <w:p>
      <w:pPr>
        <w:pStyle w:val="Normal"/>
        <w:rPr/>
      </w:pPr>
      <w:r>
        <w:rPr/>
        <w:t xml:space="preserve">Второй блок включает обзорные тематические карты (территориальная организация экологически ориентированного туризма, особо охраняемые природные территории и др.), центры экологически ориентированного туризма (культурно-познавательного, этнографического, образовательного, научного, сельского, приключенческого и др.), туристские маршруты (международные, национальные, региональные, местные), туристскую инфраструктуру (средства размещения, объекты питания, объекты культурно-бытового назначения, транспортные, коммуникальные и др.). В заключение необходимо подчеркнуть, что всякий новый туристский проект должен планироваться таким образом, чтобы избежать его негативного влияния на окружающую природную среду и не только сохранять, но и, по возможности, улучшать ее состояние. </w:t>
      </w:r>
    </w:p>
    <w:p>
      <w:pPr>
        <w:pStyle w:val="Heading1"/>
        <w:ind w:hanging="0"/>
        <w:rPr>
          <w:lang w:val="uk-UA" w:eastAsia="en-US"/>
        </w:rPr>
      </w:pPr>
      <w:r>
        <w:rPr/>
        <w:t>Литература</w:t>
      </w:r>
    </w:p>
    <w:p>
      <w:pPr>
        <w:pStyle w:val="Normal"/>
        <w:rPr>
          <w:lang w:val="uk-UA" w:eastAsia="en-US"/>
        </w:rPr>
      </w:pPr>
      <w:r>
        <w:rPr>
          <w:lang w:val="uk-UA" w:eastAsia="en-US"/>
        </w:rPr>
      </w:r>
    </w:p>
    <w:p>
      <w:pPr>
        <w:pStyle w:val="Style14"/>
        <w:numPr>
          <w:ilvl w:val="0"/>
          <w:numId w:val="3"/>
        </w:numPr>
        <w:rPr/>
      </w:pPr>
      <w:r>
        <w:rPr/>
        <w:t xml:space="preserve">Александрова А.Ю. Международный туризм. - М.: Аспект-Пресс, 2002. - 463 с. </w:t>
      </w:r>
    </w:p>
    <w:p>
      <w:pPr>
        <w:pStyle w:val="Style14"/>
        <w:numPr>
          <w:ilvl w:val="0"/>
          <w:numId w:val="3"/>
        </w:numPr>
        <w:rPr/>
      </w:pPr>
      <w:r>
        <w:rPr/>
        <w:t xml:space="preserve">Буторова Н.В. Менеджмент и маркетинг иностранного туризма. - М.: Советский спорт, 1999. - 120 с. </w:t>
      </w:r>
    </w:p>
    <w:p>
      <w:pPr>
        <w:pStyle w:val="Style14"/>
        <w:numPr>
          <w:ilvl w:val="0"/>
          <w:numId w:val="3"/>
        </w:numPr>
        <w:rPr/>
      </w:pPr>
      <w:r>
        <w:rPr/>
        <w:t xml:space="preserve">Егоренков Л.И. Геоэкология: Учеб. пособие. - М.: МПУ, 1993. - 300 с. </w:t>
      </w:r>
    </w:p>
    <w:p>
      <w:pPr>
        <w:pStyle w:val="Style14"/>
        <w:numPr>
          <w:ilvl w:val="0"/>
          <w:numId w:val="3"/>
        </w:numPr>
        <w:rPr/>
      </w:pPr>
      <w:r>
        <w:rPr/>
        <w:t xml:space="preserve">Егоренков Л.И. Основы экологической безопасности. - М.: ИПК иПРНОМО, 1994. -200 с. </w:t>
      </w:r>
    </w:p>
    <w:p>
      <w:pPr>
        <w:pStyle w:val="Style14"/>
        <w:numPr>
          <w:ilvl w:val="0"/>
          <w:numId w:val="3"/>
        </w:numPr>
        <w:rPr/>
      </w:pPr>
      <w:r>
        <w:rPr/>
        <w:t xml:space="preserve">Егоренков Л.И. Основы социальной экологии: Учеб. пособие. - М.: МПУ, 2000. - 133 с. </w:t>
      </w:r>
    </w:p>
    <w:p>
      <w:pPr>
        <w:pStyle w:val="Style14"/>
        <w:numPr>
          <w:ilvl w:val="0"/>
          <w:numId w:val="3"/>
        </w:numPr>
        <w:rPr/>
      </w:pPr>
      <w:r>
        <w:rPr/>
        <w:t xml:space="preserve">Егоренков Л.И. Основы региональной экологии: Учеб. пособие. - М.: МПУ, 2001. -210 с. </w:t>
      </w:r>
    </w:p>
    <w:p>
      <w:pPr>
        <w:pStyle w:val="Style14"/>
        <w:numPr>
          <w:ilvl w:val="0"/>
          <w:numId w:val="3"/>
        </w:numPr>
        <w:rPr/>
      </w:pPr>
      <w:r>
        <w:rPr/>
        <w:t xml:space="preserve">Забелина Н.М., Арапова Н.С. Путешествие в национальный парк. - М.: Физкультура и спорт, 1990. - 191 с. </w:t>
      </w:r>
    </w:p>
    <w:p>
      <w:pPr>
        <w:pStyle w:val="Style14"/>
        <w:numPr>
          <w:ilvl w:val="0"/>
          <w:numId w:val="3"/>
        </w:numPr>
        <w:rPr/>
      </w:pPr>
      <w:r>
        <w:rPr/>
        <w:t xml:space="preserve">Карманная энциклопедия туриста. - М.: Вече, 2000. - 462 с. </w:t>
      </w:r>
    </w:p>
    <w:p>
      <w:pPr>
        <w:pStyle w:val="Style14"/>
        <w:numPr>
          <w:ilvl w:val="0"/>
          <w:numId w:val="3"/>
        </w:numPr>
        <w:rPr/>
      </w:pPr>
      <w:r>
        <w:rPr/>
        <w:t xml:space="preserve">Квартальное В.А. Туризм: Учебник. - М.: Финансы и статистика, 2002. - 320 с. </w:t>
      </w:r>
    </w:p>
    <w:p>
      <w:pPr>
        <w:pStyle w:val="Style14"/>
        <w:numPr>
          <w:ilvl w:val="0"/>
          <w:numId w:val="3"/>
        </w:numPr>
        <w:rPr/>
      </w:pPr>
      <w:r>
        <w:rPr/>
        <w:t xml:space="preserve">Линн ВапДер Ваген. Гостиничный бизнес: Учеб. пособие. - Ростов-на-Дону: Феникс, 2001. - 416 с. </w:t>
      </w:r>
    </w:p>
    <w:p>
      <w:pPr>
        <w:pStyle w:val="Style14"/>
        <w:numPr>
          <w:ilvl w:val="0"/>
          <w:numId w:val="3"/>
        </w:numPr>
        <w:rPr/>
      </w:pPr>
      <w:r>
        <w:rPr/>
        <w:t xml:space="preserve">Малая энциклопедия стран: Справочник. - М.: ООО АСТ, 2000. - 720 с. </w:t>
      </w:r>
    </w:p>
    <w:p>
      <w:pPr>
        <w:pStyle w:val="Style14"/>
        <w:numPr>
          <w:ilvl w:val="0"/>
          <w:numId w:val="3"/>
        </w:numPr>
        <w:rPr/>
      </w:pPr>
      <w:r>
        <w:rPr/>
        <w:t xml:space="preserve">Маринин М.М. Туристские формальности и безопасность в туризме. - М.: Финансы и статистика, 2002. - 144 с. </w:t>
      </w:r>
    </w:p>
    <w:p>
      <w:pPr>
        <w:pStyle w:val="Style14"/>
        <w:numPr>
          <w:ilvl w:val="0"/>
          <w:numId w:val="3"/>
        </w:numPr>
        <w:rPr/>
      </w:pPr>
      <w:r>
        <w:rPr/>
        <w:t xml:space="preserve">Озембло П. Букварь начинающего рыболова: Пер. с польск. - М.: Легпромбытиздат, 1993. - 80 с. </w:t>
      </w:r>
    </w:p>
    <w:p>
      <w:pPr>
        <w:pStyle w:val="Style14"/>
        <w:numPr>
          <w:ilvl w:val="0"/>
          <w:numId w:val="3"/>
        </w:numPr>
        <w:rPr/>
      </w:pPr>
      <w:r>
        <w:rPr/>
        <w:t xml:space="preserve">Павлова Е.И. Экология транспорта.: Учеб. пособие. - М.: Транспорт, 2000. - 247 с. </w:t>
      </w:r>
    </w:p>
    <w:p>
      <w:pPr>
        <w:pStyle w:val="Style14"/>
        <w:numPr>
          <w:ilvl w:val="0"/>
          <w:numId w:val="3"/>
        </w:numPr>
        <w:rPr/>
      </w:pPr>
      <w:r>
        <w:rPr/>
        <w:t xml:space="preserve">Папазова Ю. и др. С Яной вокруг света: Пер. с болг. - М.: Прогресс, 1993. -352 с. </w:t>
      </w:r>
    </w:p>
    <w:p>
      <w:pPr>
        <w:pStyle w:val="Style14"/>
        <w:numPr>
          <w:ilvl w:val="0"/>
          <w:numId w:val="3"/>
        </w:numPr>
        <w:rPr/>
      </w:pPr>
      <w:r>
        <w:rPr/>
        <w:t>Природа Смоленской области / Под ред.</w:t>
      </w:r>
      <w:r>
        <w:rPr>
          <w:lang w:val="uk-UA" w:eastAsia="en-US"/>
        </w:rPr>
        <w:t xml:space="preserve"> </w:t>
      </w:r>
      <w:r>
        <w:rPr/>
        <w:t xml:space="preserve">В. Шкаликова. - Смоленск: Универгум, 2001. - 424 с. </w:t>
      </w:r>
    </w:p>
    <w:p>
      <w:pPr>
        <w:pStyle w:val="Style14"/>
        <w:numPr>
          <w:ilvl w:val="0"/>
          <w:numId w:val="3"/>
        </w:numPr>
        <w:rPr/>
      </w:pPr>
      <w:r>
        <w:rPr/>
        <w:t xml:space="preserve">Туристские маршруты: Справочник. - М.: Профиздат, 1990. - 256 с. </w:t>
      </w:r>
    </w:p>
    <w:p>
      <w:pPr>
        <w:pStyle w:val="Style14"/>
        <w:numPr>
          <w:ilvl w:val="0"/>
          <w:numId w:val="3"/>
        </w:numPr>
        <w:rPr/>
      </w:pPr>
      <w:r>
        <w:rPr/>
        <w:t xml:space="preserve">Усытин Г. Очерки истории российского туризма. - М.; СПб.: Гер-да, 2000. - С.86-87. </w:t>
      </w:r>
    </w:p>
    <w:p>
      <w:pPr>
        <w:pStyle w:val="Style14"/>
        <w:numPr>
          <w:ilvl w:val="0"/>
          <w:numId w:val="3"/>
        </w:numPr>
        <w:rPr/>
      </w:pPr>
      <w:r>
        <w:rPr/>
        <w:t xml:space="preserve">ХрипковаА.Г., КолесовД.В. Гигиена и здоровье. -М.: Просвещение, 1984. -45 с. </w:t>
      </w:r>
    </w:p>
    <w:sectPr>
      <w:headerReference w:type="default" r:id="rId19"/>
      <w:headerReference w:type="first" r:id="rId20"/>
      <w:footerReference w:type="default" r:id="rId21"/>
      <w:footerReference w:type="first" r:id="rId22"/>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467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Arial" w:hAnsi="Arial" w:cs="Arial"/>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hd w:fill="FFFFFF" w:val="clear"/>
      <w:spacing w:before="533" w:after="0"/>
      <w:ind w:right="110" w:firstLine="720"/>
      <w:jc w:val="center"/>
    </w:pPr>
    <w:rPr>
      <w:rFonts w:ascii="Arial" w:hAnsi="Arial" w:cs="Arial"/>
      <w:b/>
      <w:bCs/>
      <w:color w:val="000000"/>
      <w:spacing w:val="-6"/>
      <w:w w:val="76"/>
    </w:rPr>
  </w:style>
  <w:style w:type="paragraph" w:styleId="23">
    <w:name w:val="Основной текст 2"/>
    <w:basedOn w:val="Normal"/>
    <w:qFormat/>
    <w:pPr>
      <w:shd w:fill="FFFFFF" w:val="clear"/>
      <w:spacing w:lineRule="exact" w:line="182" w:before="221" w:after="0"/>
      <w:ind w:left="2645" w:firstLine="720"/>
    </w:pPr>
    <w:rPr>
      <w:rFonts w:ascii="Arial" w:hAnsi="Arial" w:cs="Arial"/>
      <w:color w:val="000000"/>
    </w:rPr>
  </w:style>
  <w:style w:type="paragraph" w:styleId="24">
    <w:name w:val="Основной текст с отступом 2"/>
    <w:basedOn w:val="Normal"/>
    <w:qFormat/>
    <w:pPr>
      <w:shd w:fill="FFFFFF" w:val="clear"/>
      <w:spacing w:before="341" w:after="0"/>
      <w:ind w:right="10" w:firstLine="720"/>
    </w:pPr>
    <w:rPr>
      <w:color w:val="000000"/>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8:00Z</dcterms:created>
  <dc:creator>ХНАГХ</dc:creator>
  <dc:description/>
  <cp:keywords/>
  <dc:language>en-US</dc:language>
  <cp:lastModifiedBy>Mage</cp:lastModifiedBy>
  <dcterms:modified xsi:type="dcterms:W3CDTF">2011-10-08T01:38:00Z</dcterms:modified>
  <cp:revision>2</cp:revision>
  <dc:subject/>
  <dc:title>ИСПОЛЬЗОВАНИЕ РЕКРЕАЦИИ</dc:title>
</cp:coreProperties>
</file>