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альневосточный государственный университет путей сообщ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-культурного сервиса и туриз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. Хмелё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группы 74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культурно-исторических ресурсов при создании тура для туристов из КН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въездного туризм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ернов В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Сущность въездного туризма. Теоретические аспекты историко-культурного потенц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въездного тур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Историко-культурные ресурсы: понятие, виды, значение для создания туристского проду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Использование историко-культурных ресурсов при создании туров для туристов из стран АТР: особенности и пробл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Использование историко-культурных ресурсов при создании туров для туристов из Китая на примере Хабаровског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историко–культурных ресурсов Хабаровског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</w:rPr>
        <w:t xml:space="preserve"> </w:t>
      </w:r>
      <w:r>
        <w:rPr>
          <w:sz w:val="28"/>
          <w:szCs w:val="28"/>
        </w:rPr>
        <w:t>Опыт организации туризма в Хабаровском крае для туристов из Китая. Проблемы и перспективы организации. Характеристика туристов КН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Перспективы использования историко-культурных ресурсов при создании тура для граждан Китая в Хабаровском крае и разработка нового туристского проду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мире туризм является одной из крупнейших и динамичных отраслей экономики. Высокие темпы его развития, большие объемы валютных поступлений благоприятно влияют на различные сектора экономики стран, что способствует формированию их собственной туристской инду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ъездной туризм переживает не лучшие времена, поэтому проблематика его развития в нашей стране, как нельзя актуальна на сегодняшн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экспертов, причинами кризиса въездного туризма являются: во-первых, недостаточно развитая инфраструктура (гостиницы, дороги, транспорт, предприятия питания и развлечений и т.д.), и постоянно растущая стоимость всех составляющих турпакета (средства размещения, билеты, питание, экскурсии). Во-вторых, недостаточное количество новых туристски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й причиной, сдерживающей темпы роста въездного туризма, является отсутствие грамотного позиционирования страны за рубежом. Интерес к России на международном туристическом рынке огромный, но его необходимо поддерживать и развивать, так как конкуренция в мировом туризме очень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«Использование культурно-исторических ресурсов при создании тура для туристов из Кит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заключается в том, что в России, на сегодняшний день, заложен огромный историко – культурный потенциал, из которого, при грамотной организации, можно сформировать тур, с учётом потребностей туристов из Китая, что существенно может увеличить их число в страну, а, следовательно, увеличить доходы от въезд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намерение проследить и осветить перспективы использования историко-культурных ресурсов для формирования тура для китайских туристов на примере Хабаровского края; рассмотреть возможности создания принципиально нового туристского продукта с учётом всех предпочтений туристов из Китая, и на основе изучения имеющихся туристских ресурсов, возможностей органов власти и заинтересованных в развитии туризма в Хабаров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историко-культурные ресурсы страны и Хабаровского края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возможность использования историко-культурных ресурсов при создании тура для иностра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анной курсов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ность въездного туриз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еоретические аспекты историко-культурн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е историко-культурных ресурсов при создании туров для туристов из стран АТР. Выявить проблемы создания ту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етить имеющиеся историко-культурные ресурсы России в целом и Хабаровского края в част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и рассмотреть перспективы использования историко-культурных ресурсов при создании тура для граждан Китая в Хабаровском крае и разработка нового туристского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, используемый при написании: аналитический - анализ литературы об историко-культурных ресурсах, его понятии, видах и значении в тур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, изученные в процессе подготовки дан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Д. Чудновский «Управление индустрией туризма», А. Ю. Александрова «Международный туризм», </w:t>
        <w:tab/>
        <w:t xml:space="preserve"> Седова Н.А. «Культурно-просветительный туризм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Сущность въездного туризма. Теоретические аспекты историко-культурного потенц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Экономическая сущность въездного туризм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изм как социально-экономическое явление современности сложен и многогранен. Для потребителей туристских услуг он является путешествием (поездкой, походом), совершаемым в рекреационных, деловых, образовательных и других целях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сть активного развития въездного туризма в России обусловлена необходимостью увеличения поступлений денежных средств в страну за предоставленные туристские услуги, что позволит систематизировать потоки денежных средств, расходуемых российскими гражданами на покупку туристских услуг за рубежом. Кроме того, определение приоритета туристского бизнеса и его государственная поддержка в нашей стране могут содействовать увеличению притока иностранных инвестиций, в том числе прямых, как в создании совместных предприятий в сфере туризма, так и в развитие туристской инфраструктуры (гостиничный и ресторанный бизнес). Стоит так же отметить, что средства, вкладываемые в туристскую инфраструктуру, имеют довольно-таки быстрый период окупаемост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 въездного туризма заключается в том, что он влияет на экономику через спрос и потребление туристов. Специфика туристского потребления состоит в том, что не товар доставляется потребителю, а потребитель-турист прибывает к месту производства и потребления товаров и услуг [1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через потребление туризм стимулирует хозяйственную деятельность страны или отдельного региона. Увеличиваются доходы гостиниц, предприятий питания, транспортных предприятий, спортивных объектов, учреждений культуры и т.д., стимулируется развитие сервиса предприятий бытового обслуживания, связи, автосервиса. Повышается спрос на сувениры и изделия местных ремесел, что служит целям рекламы данного региона. Возрастает товарооборот предприятий торговли как специального, так и общего назнач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культурно-исторический, природный потенциал огромен, и, при правильной постановке маркетинговой работы, а также совершенствовании и развитии туристской инфраструктуры, в том числе формировании объектов туристского показа на основе реставрации и развития исторических центров, количество иностранных туристов, прибывающих в нашу страну, может значительно вырасти. Это является основанием для более четкой направленности и более агрессивного маркетинга по основным направляющим странам, включая в первую очередь целенаправленную рекламно-информационную деятельность. Только грамотно построенная маркетинговая стратегия, сосредоточенная на ключевых направляющих туристских рынках, позволит сделать въездной туризм наиболее доходной составляющей всей туристской сферы Росс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ценкам ВТО в настоящее время наиболее перспективными сегментами рынка, растущими опережающими темпами, являю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ий туризм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льтурно-познавательный туризм, охватывающий 10% мирового потока туристов, жизненный уровень которых выше среднего и которые постоянно ищут новые туристские направления для путешестви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атический, или специализированный, туризм, подразумевающий такие виды как научный, учебный, спортивный, событийный, лечебно-оздоровительный туризм и др. и обеспечивающий концентрированные продажи всего комплекса туристских и смежных продуктов и услуг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уизы, в которых в 2001 г. участвовало 9 млн. туристов [4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раничное месторасположение ряда регионов Российской Федерации создает в них особые условия для развития туризма, ориентированного, в основном, на рынки прилегающих стран, а также на обслуживание транзитного потока. Для приграничного туризма характерна высокая составляющая краткосрочных туров, а также экскурсионного (однодневного туризма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мобильность туристских потоков в зонах приграничного туризма особенно остро ставит визовые проблемы и задачи организации пунктов перехода госграницы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граничными регионами, имеющими высокий туристский потенциал, являются Калининградская область, Ленинградская область, Карелия, Хабаровский и Приморский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сторико-культурный потенциал: понятие, виды, значение для развития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самовыражение народа и различные исторические объекты всегда вызывают интерес. Природная любознательность туриста в отношении различных районов и населяющих их народов образуют один из наиболее сильных побудительных туристских 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- наилучший способ знакомства с культурными и историческими объектами. Гуманитарное значение туризма заключается в использовании его возможностей для развития личности, ее творческого потенциала, расширения горизонта знаний. Стремление к знанию всегда было неотъемлемой чертой человека. Совмещение отдыха с познанием жизни, истории и культуры другого народа - одна из задач, которую в полной мере способен решать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 народов РФ – это материальные и духовные ценности, созданные в прошлом, а так же памятники и историко-культурные территории и объекты, значимые для сохранения и развития самобытности Российской Федерации и ее народов, их вклада в мировую цив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достояние народов РФ - совокупность культурных ценностей, а так же организации, учреждения, предприятия культуры, которые имеют общенациональное значение и в силу этого безраздельно принадлежат РФ и ее субъектам без права их передачи иным государствам и союзам государств с участием РФ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ый потенциал страны - совокупная способность, включающая всю социо-культурную среду с традициями и обычаями, особенностями бытовой и хозяйственной деятельности привлекать туристские потоки в данный реги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историко-культурных ресурсов давно выделился и стал самостоятельным такой вид туризма, как культурный, или познавательный. Минимальный набор ресурсов для познавательного туризма может дать любая местность, но для его массового развития требуется определенная концентрация историко-культурных ресур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архе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ая и гражданская архитек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ландшафтной архите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 большие исторические го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е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, театры, выставочные залы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-культурная инфраструк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этнографии, народные промыслы и ремесла, центры прикладного искусства, технические комплексы и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ко-культурный туризм охватывает все аспекты путешествия, посредством которого турист узнает о жизни, культуре, обычаях другого народа, об исторических событиях, посещает исторические памятники, места, сооружения. Туризм, таким образом, является важным средством создания культурных связей и международного сотрудничества. Развитие культурных факторов региона является средством расширения ресурсов для привлечения туристских потоков из раз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историко-культурного развития может быть использован также для создания благоприятного имиджа конкретного региона на международном туристском рынке. Элементы и факторы культуры могут являться каналами распределения информации о туристских возможностях местности. Успех развития туризма зависит не только от материально-технической базы, соответствующей общепринятым стандартам и требованиям, но и от уникальности национального историко-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характеристикой культурного комплекса является стабильность его соответствия ценностным критериям, сформировавшимся у населения. Этот фактор связан с долговременностью интереса туристов к конкретному культурному объекту. Поэтому одной из основных задач организаторов туризма является не только создание культурного комплекса для туризма, но и сохранение его на достаточно длительный историческ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, историческое и природное наследие принято делить на следующие категории [3]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1. Категории культурного, исторического и природного наслед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Использование историко-культурных ресурсов при создании туров для туристов из стран АТР: особенности и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егион обладает уникальным историко-культурным потенциалом. Для определения базы, необходимой для создания туров в регионе, следует ответить на вопросы: "Какими ресурсами (наследием) уникальна конкретная местность относительно других территорий и которая интересна иностранным туристам?" и "Какие ресурсы конкретной местности и каким образом могут быть использованы в разработке туров для туристов из определённой страны?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четыре принципа адекватного тур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ивное содействие в сохранении наследия местности - культурного, исторического и природ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черкивание и выделение уникальности наследия местности относительно других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 местного населения чувства гордости и ответственности за уникальное наслед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зработка программы развития туризма на основе использования уникального наследия местности [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действенного сотрудничества и разработки качественного туристского продукта для туристов из стран АТР, необходима взаимная информированность об основных направлениях совместной работы. Политика туристского развития и организации туров должна отражать следующие основные асп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перечня туристских ресурсов, причем особого внимания заслуживают классификация культурно-исторического, природного наследия, как наиболее интересных и посещаемых китайскими турис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основных туристских регионов и мест туристского назначения, а также обеспечение соответствующих мер по охране местных культурных, исторических и природных памятников от возможной неблагоприятной деятельности ту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для показа туристам национального достояния, включающего искусственные и природные, материальные и нематериальные объекты, а также творчество местного населения (искусство, ремесла, фолькл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мероприятий, направленных на воспитание местного населения и туристов в духе уважения к культурным ценностям региона и стран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уществуют факторы, которые сдерживают использование туристских ресурсов для организации туров для туристов из стран АТ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тсутствие нормативных и утвержденных проект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е формирование программ и тур. маршрутов, т.е. без учёта особенностей и предпочтений китайских тур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блема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тсутствие информации о туристских направлениях, готовых турах и условиях их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ровня организации и рекла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требительское отношение туристских фирм к историко-культурным ресурсам (их нерациональное использование) [7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Использование историко-культурных ресурсов при создании туров для туристов из Китая на примере Хабаров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историко – культурных ресурсов Хабаров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ерспектив использования историко-культурного потенциала для организации туров целесообразно рассмотреть имеющиеся в крае ресурсы, способные удовлетворить туристски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остранных туристов Хабаровский край является местом пересечения европейской и азиатской культур, что особенно проявляется в инфраструктуре крупнейшего туристского центра Хабаровского края - г. Хабаровска. Наличие в городе таких объектов, как: Дальневосточный художественный музей, располагающий коллекциями Эрмитажа, Третьяковской галереи, музея изобразительных искусств; концертный зал органной музыки Хабаровской краевой филармонии; современный спортивно-зрелищный комплекс "Платинум Арена" - крупнейший на Дальнем Востоке и в Сибири; культовые учреждения различных конфессий, а также широкая сеть современных культурных и развлекатель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этнографический интерес образуют коренные народы Приамурья. Это нанайцы, удэгейцы, ульчи, нивхи, орочи. На берегу р. Амура в 75 км от г. Хабаровска открыт единственный в своем роде археологический памятник культуры "Петроглифы Сикачи-Аляна" (наскальные рисунки древних жителей, относящиеся к 12 тысячелетию до нашей эры). Для туристов существует возможность познакомиться с национальной культурой и обычаями коренных малочисленных народов Севера, проживающих в крае, в национальных селах, где созданы этнографические музеи, мастерские народных художественных промыслов. Территории традиционного природопользования коренных малочисленных народов представляют интерес для развития этно-экологического туризма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характеристика основных историко-культурных объектов Хабаровского края и г. Хабаровска, возможных для разработки тура для туристов из Китая (Приложение 1. Историко – культурный потенциал Хабаровского края и г. Хабаровска. Характерист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ыт организации туризма в Хабаровском крае для туристов из Китая. Проблемы и перспективы организации. Характеристика туристов К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 между Россией и Китаем Соглашения о безвизовых групповых туристических поездках, потоки китайских туристов в Россию приобрели постоянный характер. (Приложение 2. Механизм реализации Соглашения между Правительством Российской Федерации и Правительством Китайской Народной Республики о безвизовых групповых туристических поездках от 29 февраля 2000 года в пунктах пропуска через государственную границу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въездного туризма хабаровского края из КНР связаны со следующими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общей сухопутной границы большой протяженности, притом в отличие от других административных единиц России, не осложненной гидро - и орографическими препят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ыстрое экономическое развитие Китая и повышение материального благосостояния китай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ст культурного уровня китайского населения и формирование потребности к путеше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рический интерес Китая к нашей территории, а потому поощрение китайским правительством миграции в Хабаровском крае (в том числе временной - туристс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ярность рекреационных ресурсов Хабаровского края (европейская культура, низкая освоенность террито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тайское направление традиционно лидирует в международном турпотоке Хабаровского края. Туристский обмен осуществляется в рамках Соглашения между Правительством Российской Федерации и Правительством Китайской Народной Республики о безвизовых групповых туристских поездках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9 года доля указанного направления составило 87,6% в общем международном турпотоке края (210,6 тыс.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в крае осуществляли деятельность 111 туркомпаний, включенных в Единый федеральный реестр туроператоров, 49 из которых наделены правом осуществлять деятельность в рамках Соглашения с Китаем (с 01 апреля 2009 г. перечень уполномоченных компаний расширился – 36 туркомпаний края получили право осуществлять деятельность на канале безвизового обмена с КНР вперв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смотря на увеличение числа уполномоченных организаций, въездной поток туристов из КНР снизился на 58,5 % к уровню 2008 года и составил 3,8 тыс. человек. (Приложение 6 Сравнительная таблица въезда иностранных туристов на территорию Хабаровского края, в том числе на Дальний Восток и Забайкалье, за 2003 - 2007 г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чинами снижения интереса китайских туристов к Хабаровскому краю, как туристскому направлению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 территории края круглогодичного, удобного для эксплуатации пункта пропуска российско-китайской гра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транспортной инфраструктуры приграничного сообщения между Россией и Кита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ая конкурентоспособность предоставляемых в крае тур. услуг с высокими ценами при несоответствующем мировым стандартам кач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системы обеспечения безопасности иностранных ту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мирового финансово-экономическ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ишь 1% китайского населения выезжает за границу с туристскими целями, а в 1990 г. было всего 0,07%. Но, учитывая тенденцию роста доходов населения, туристская активность в КНР будет расти очень быстро и к 2020 г. страна выйдет на одно из первых мест по количеству туристских у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работа по активизации развития туристских связей Хабаровского края с Китайской Народной Республикой будет продолжена в рамках реализации основных направлений развития туризма в Хабаровском крае на период 2008 – 2012 годов, а также Программы сотрудничества между регионами Дальнего Востока и Восточной Сибири РФ и Северо-Востока КНР (2009-2018 гг.)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органов управления туризмом и профессиональных туристических объединений РФ и КНР по вопросам обеспечения безопасности туристов в стране временного пребывания и повышения качества тур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на взаимной основе в международных туристических выставках, проведение рабочих встреч, презентаций туристических ресурсов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действие по созданию и развитию новых туров, рекреационно-туристских маршрутов, в том числе по р. Ам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в сфере развития горнолыжного ту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опуляризации туруслуг и туристических событий, предлагаемых и проводимых сторонами (обмен информационно-рекламными материалами, освещение в СМИ и пр.)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уристов К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 и поступки всегда несут отпечаток национальной принадлежности, и в этом сказывается влияние национального темперамента. Китайцы, говоря о характере иностранцев, называют его «вай сан», то есть «открытый», а свой характер называют «нэй сан», то есть «скрытный», «замкнутый». Такое положение сложилось много веков назад, когда под воздействием конфуцианской системы ценностей все, что было связано со сферой чувств, с эмоциональным началом, личными переживаниями, склонностями и интересами, оттеснялось на задний план перед категорией «долга». И в обществе, и в семье китайцы должны были следовать принятому стереотипу поведения, контролировать свои чувства, сдерживать свои эмоции и подчинять их установленным нормам. Конфуцианство продолжает оказывать влияние на жизнь современных китайцев, предписывая определенные нормы поведения, речи, обращения,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ей части китайцев свойственны высокая возбудимость, эмоциональность, впечатлительность, хотя этические нормы требуют сохранения внешней беспристрастности, когда речь идет о собственных проблемах, показного спокойствия и вежливости, хороших ма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онтингент туристов из КНР, потребляющий предлагаемые историко-культурные туры в Хабаровском крае – это люди, как правило, молодого и среднего возраста от 25 до 50 лет, путешествующие в одиночку или с друзьями, имеющие стабильный высоки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интересующиеся китайские студенты, проживающие в Хабаров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дпочтения китайских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нице: небольшие, но уютные номера, минимальный набор дополнительных услуг. Возможно отсутствие вай-фай и кондицион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е: предпочитают в основном свою национальную еду. Но охотно пробуют блюда русской кухни (в особенности, щи, борщ, пельмени и бли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истско-экскурсионном обслуживании: приверженцы традиций, любят культуру коренных народов, предпочитают посещение музеев и коренных сёл, с удовольствием слушают о культуре других народов, для участия в национальных играх проявляют скромность, не приемлют двусмысленных ш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ерспективы использования историко-культурных ресурсов при создании тура для граждан Китая в Хабаровском крае и разработка нового туристского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существенно возрос интерес туристов из Китая к предлагаемым турам по Хабаровскому к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е имеются сотни памятных мест, связанных с этапами открытия, изучения и освоения территории края. Сохранились элементы древней культуры каменного и железного веков в остатках поселений на берегах Амурской протоки и р. Амура, в петроглифах Сикачи-Аляна, а также Кии и Шереметь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ела (Иня, Аим, Удское, Оремиф, Булава, Датта, Сикачи-Алян, Гвасюги и другие) с очагами национальной культуры представляют собой исключительную ценность и уникальную базу для этнического и этно-экологического туризма в крае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ым посещаемым направлением в Хабаровском крае является нанайское село Сикачи – Алян, на окраине которого можно увидеть нижнеамурские петроглифы. В программу тура включены: посещение музея нанайского жилища под открытым небом (землянки каменного и железного веков, священная "Роща идолов"); посещение музея аборигенного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"ближних" петроглифов; выступление нанайского хореографического коллектива ("кормления огня", очищения от злых дух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на моторной лодке к "дальним" петроглифам (при хорошей погоде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щё одна весьма интересный тур - «</w:t>
      </w:r>
      <w:r>
        <w:rPr>
          <w:bCs/>
          <w:sz w:val="28"/>
          <w:szCs w:val="28"/>
        </w:rPr>
        <w:t>Стань Дерсу Узалой». Тур рассчитан на 7 дней. Предполагает посещение удегейского села Красный Яр, сплав по реке, охоту, рыбалку; знакомство с традициями и обычаями удегейцев. Напоследок русская банька и посещение выставки известного удегейского художника Дункай Ивана и выставки изделий из корнепластика. Завершение программы - концерт национального танцевального удегейск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еста в крае связаны и с историческими событиями времен интервенции и гражданской войны. Значительная их часть обозначена памятными досками, памятниками и находится в населенных пунктах или их окрестностях, что дает возможность формировать на их базе не только экскурсии, но и целые исторические маршруты. Такие маршруты имеют невысокий спрос среди среднестатистических китайских туристов, зато интересны китайским студентам и людям – специалистам, любителям истории, учё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операторами края разработано множество однодневных туров по городу Хабаровску (и его пригородам) с посещением исторических и культурных достопримечательностей. Однодневные туры пользуются высокой популярностью у туристов из Китая, т.к. это замечательная возможность посмотреть большое количество культурных объектов за короткий промежуток времени. Многодневные туры связаны обычно с посещением нескольких городов Хабаровского края. Так же существует возможность индивидуальной комплектации тура, с учётом пожеланий китайских туристов. (Приложение 3. Примеры реально-существующих историко-культурных туров по Хабаровскому краю и г. Хабаровску)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туристской отрасли и превращения историко-культурного потенциала в конкурентоспособный туристски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ьном, плановом воздействии государственных органов на различные секторы экономики (гостиничный, ресторанный бизнес, торговля, связь, транспорт), развитие туристской отрасли, ориентированной на въездной туризм, в частности для туристов из КНР, позво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оизменить облик города и края, наладить новые партнерские связи с Китаем в различных секторах экономики, в особенности в туристской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поток китайских туристов в реги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пополнение бюджета края с помощью загрузки имеющейся материальной базы отдыха, продажи сувенирной продукции и изделий народных промыслов, а также максимального использования потенциала всех отраслей, связанных с ту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азать позитивное влияние на другие секторы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вышеперечисленных целей и для повышения имиджа Хабаровского края в целом необходимо проведение специальных мероприятий, которые в целом улучшат материально-техническую базу туризма в крае, поспособствуют развитию специализированных туров для «восточных туристов», с учётом их потребностей, сформируют принципиально новый механизм продвижения туристского продукта на зарубежн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еализации мероприятий по достижению определённых целей, так же необходимо провести оценку существующего историко-культурного потенциала. Это позволит создать единый реестр туристских ресурсов края (информацию об их количестве, возможностях и ограничениях в использовании для туризма), так же произвести точное описание турмаршрутов (виды и формы туризма, ограничениях и пр.). Выполнение этих действий позволит получить китайским туристам наиболее полную информацию о турах историко-культурной направленности в крае, улучшенное обслуживание, и особенно - гарантию безопасности. Вместе с тем, проведение вышеперечисленных мероприятий принесёт пользу для туроператоров края, позволив формировать совершенно новые туры для туристов из Китая, с учётом их потребностей и пожеланий, опираясь на реестр ресурсов края, предлагать туристам более совершенные туристские продукты, включающие полный комплект услуг. (Приложение 4. Задачи, необходимые для создания условий устойчивого развития туристской отрасли и превращения историко-культурного потенциала в конкурентоспособный туристский проду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азработки принципиально нового туристского продукта историко-культурной направленности в Хабаровском крае для туристов из К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условий устойчивого развития туристской отрасли, при грамотном совершенствовании нормативно-правовой базы, и при учёте анализа сильных и слабых сторон туристской отрасли Хабаровского края и в сочетании с уникальнейшими историко-культурными ресурсами, формируются возможности создания нового, уникального туристского продукта, который может успешно конкурировать с зарубежными туристскими продуктами в борьбе за китайского тур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создания такого продукта заключается в комплексности и низкой продолжительности. То есть в тур должны быть включены различные формы туризма, грамотное соотношение туристского просвещения и развлечений, возможность самовыражения туристов в процессе проведения 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вариант – тур продолжительностью 4-5 дней с посещением нескольких национальных сёл, участием в лекции об истории коренных народов, участием в традиционных праздниках, играх, обрядах. Китайских туристов очень привлекают традиционные тонкости, т.к. они сами являются приверженцами традиций, обрядов и различных шаманских суеверий. Сюда так же можно включить прогулки на природе, рыбалка с местными жителями, сбор дикоросов, т.к. богатая дальневосточная природа очень привлекает восточных гостей. Оригинальность таких туров в участии и самовыражении туристов. Например, они могут сделать сувенир из рыбьей кожи, дерева, проволоки; могут принять участие в приготовлении национальных блюд, а затем продегустировать. В завершении тура можно провести фотосессию с местными жителями в национальных костю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ногообразием исторических, культурных и этнографических объектов Хабаровского края в сочетании с богатыми природными ресурсами, перед организаторами туров открываются практически безграничные возможности для формирования уникального туристск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ации по дальнейшему формированию, развитию, использованию и продвижению историко-культурных туров для туристов из КНР в Хабаровском кра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риложение 5. Рекомендации по дальнейшему развитию, использованию и продвижению историко-культурного потенциала и туров на его основе в Хабаровском кра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и проанализировав потребности китайских туристов, историко-культурные ресурсы Хабаровского края и условия создания устойчивого развития туристской отрасли в нашем крае, можно дать краткие рекомендации для возможного дальнейшего развития и использования имеющихся историко-культурных ресурсов для организации туров для китайских туристов на территории Хабаров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это создание устойчивой нормативной базы развития туризма между Китайской Народной Республикой и Хабаровским краем. Эта рекомендация включает разработку и принятие Правительствами двух стран, и Хабаровского края в частности, различных постановлений и актов, дающих дальнейшее полноправное развитие туризма данного профиля на территории Хабаровского края. Здесь же подписание договоров, для функционирования тех объектов, которые важны для туризма и представляющими интерес для китайских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аспект это содействие продвижению историко-культурного продукта на рынок туристских услуг Китая (разработка механизма маркетинга, издание рекламно-информационной продукции, участие в туристских выставках, проведение конференций, форумом, посвященных развитию историко-культурного туризма и другие мероприятия). Пожалуй, одна из главных рекомендаций блока. Посредством этой рекомендаций разработчики туристского продукта выявляют потребности и предпочтения отдельных групп китайских туристов, а широкая общественность, в свою очередь, узнаёт о новом предлагаемом продукте. Инструментарием здесь является маркетинговые исследования с туристами, их отзывы, распространение рекламы о туристском продукте в СМИ, печать и распространение каталогов, брошюр, буклетов, создание информационных сайтов. При правильном подходе к исполнению этой рекомендации, параллельно может осуществляться создание рабочих мест для местного населения, студен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в Хабаровском крае и в районах КНР информационного центра для туристов – это третий аспект рекомендаций. Суть его в создании информационных центров на территории Хабаровского края и Китая, где любой турист, в любое время и в удобной ему форме получить исчерпывающую информацию о предлагаемом туре, особенностях маршрута, объектах показа, стоимости и других важных составляющих туристской поездки. Организация таких центров может осуществляться в комплексе с мероприятиями предыдущей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ая рекомендация является ключевой. Она заключается в содействии развитию туристской инфраструктуры в Хабаровском крае, с учётом потребностей китайских туристов. Под туристской инфраструктурой понимается сети средств размещения и питания, культурно-развлекательные заведения и др. Развитие и содержание этих объектов в надлежащем виде приведёт к наибольшей заинтересованности туристов к посещению Хабаровского края. Зачастую отсутствие достойной инфраструктуры, отсутствие безопасности в крае отбивает интерес туристов посещать историко-культурные объекты, какими бы уникальными они ни были. В исполнении этой рекомендации огромную роль играет привлечение частных инвестиций и средства из бюджета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яя рекомендация является так же немаловажной и заключается в содействие развитию принципиально новых туристских продуктов историко-культурной направленности с ориентированием на зарубежный рынок. Развитие новых, комплексных, с учётом развитой инфраструктуры, туристских продуктов, привлечёт внимание потенциальных туристов. Предлагаемые туристские продукты должны быть всестороннее проработаны и развиты, должны быть основаны на предпочтении иностранных туристов, подкреплены соответствующей информацией; туристскому продукту должны сопутствовать развитая туристская инфраструктура, спектр дополнительных услуг и хорошее обслуживание на мир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ние данным рекомендациям, может привести к полному превращению множества уникальных историко-культурных ресурсов Хабаровского края в совершенно конкретные и конкурентоспособные туристские продукты, достойные внимания не только для туристов КНР, но и на других зарубежных рынк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оссии и Китая в международном туризме приобрело стабильный и долговрем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аживания подлинно добрососедских, дружественных отношений необходимо не только полное взаимопонимание выгодного сотрудничества в сфере туризма руководства двух стран, но и, что не менее важно, взаимопонимание и взаимоуважение между гражданами обе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российско-китайских отношений в сфере туризма руководством этих стран была проделана большая работа: были упрощены правила въезда китайских туристов на территорию РФ, по этому вопросу улучшена нормативно-правовая база, произведена ориентация Хабаровских туристских компаний на создания специализированных туров для туристов из КНР, улучшена туристская инфра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ъездной туризм приносил стабильный доход в регион, правительство, сами туристские организации и фирмы и даже местные жители должны внести вклад в его развитие. На государственном уровне – это создание пакета нормативных документов о туризме с КНР, привлечение инвестиций в регион, создание благоприятных и безопасных условий для путешествия китайских туристов по территории Хабаровского края. На уровне туристских организаций – создание рабочих мест, разработка принципиально новых туристских направлений и продуктов и их активное продвижение на туристский рынок Китая. На уровне местных жителей – уважительное отношение к китайским гостям, их культуре и особенностям, содействие туристским компаниям в разработке новых туристски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ых рекомендаций должно способствовать укреплению заинтересованного, уважительного отношения туристов России и Китая друг к другу, содействовать повышенному туристскому потоку туристов из КНР в наш Дальневосточный регион, а так же способствовать дружбе и сотрудничеству между двумя великими народами-сосед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андрова А.Ю. Международный туризм: Учеб. пособие для студентов вузов, обучающихся по геогр. специальностям [Текст] / А.Ю. Александрова. - М.: Аспект Пресс, 2001. - 46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жаков, М.Б. Введение в туризм [Текст] /М.Б.Биржаков. - Издательство: Издательский дом Герда, 2008 г.570 страниц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новский, А.Д. Управление индустрией туризма России в современных условиях. [Текст]/ А.Д. Чудновский.- Издательство</w:t>
        <w:tab/>
        <w:t>КноРус,</w:t>
        <w:tab/>
        <w:t>2007.-41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тешествие [Электронный ресурс] Статья: Историко-культурный потенциал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v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Trave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азыкин А.М., Глушко А.А. </w:t>
      </w:r>
      <w:r>
        <w:rPr>
          <w:sz w:val="28"/>
          <w:szCs w:val="28"/>
        </w:rPr>
        <w:t>Перспективы развития въездного туризма Хабаровского и Приморского краёв // Туризм и региональное развитие. [Текст]/</w:t>
      </w:r>
      <w:r>
        <w:rPr>
          <w:iCs/>
          <w:sz w:val="28"/>
          <w:szCs w:val="28"/>
        </w:rPr>
        <w:t xml:space="preserve"> Сазыкин А.М., Глушко А.А.</w:t>
      </w:r>
      <w:r>
        <w:rPr>
          <w:sz w:val="28"/>
          <w:szCs w:val="28"/>
        </w:rPr>
        <w:t xml:space="preserve"> – Смоленск,2000. – С. 320-32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зм в России [Электронный ресурс] Статья: Историко-культурный туризм и развитие туристских городов. Режим доступа: http://www.russiatourism.ru/section_256/section_279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ер правительства Хабаровского края [Электронный ресурс] Статья: Создание условий для устойчивого развития туристской отрасли. Режим доступа: http://www.adm.khv.ru/invest2.nsf/pages/ru/routes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ер правительства Хабаровского края [Электронный ресурс] Статья: Развитие туризма в городе Хабаровске и Хабаровском крае. Режим доступа: http://www.adm.khv.ru/invest2.nsf/folders/travel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ер правительства Хабаровского края [Электронный ресурс] Статья: Туристские маршруты по Хабаровскому краю. Режим доступа: http://www.adm.khv.ru/invest2.nsf/pages/ru/routes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ер правительства Хабаровского края [Электронный ресурс] Статья: Этнографические объекты туризма. Режим доступа: http://www.adm.khv.ru/invest2.nsf/pages/ru/tourism-objects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зм в России [Электронный ресурс] Статья «Хабаровский край» http://www.russiatourism.ru/map/h-1694498872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зм – новый источник экономического роста Китая [Электронный ресурс]//Китайский информационный Интернет-центр. Режим доступа: http://www.china.org./Russian/48241.htm от 21.02.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трудничество китайских и российских турфирм в организации поездок китайских граждан в Российскую Федерацию [Электронный ресурс] // Китайский информационный Интернет-центр. Режим доступа: http://www.china.org./Russian/48241/htm от 21.02.2003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стиславский С. </w:t>
      </w:r>
      <w:r>
        <w:rPr>
          <w:sz w:val="28"/>
          <w:szCs w:val="28"/>
        </w:rPr>
        <w:t>Китай – Россия: на пороге туристического бума // Туризм: практика, проблемы, перспективы. – 2001. - №8. – С. 60-6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открытия туристической зоны на базе пограничной реки военного назначения // Китайский информационный Интернет-центр [Электронный ресурс]. Режим доступа: http://www.china.org./Russian/52864.htm от 21.02.200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ймаке Хулунбуир создается ктайско-российско-монгольская экономическая зона // Китайский информационный Интернет-центр [Электронный ресурс]. Режим доступа: http://www.china.org./Russian/52542.htm от 21.02.2003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ный, или познавательный, туризм [Электронный ресурс] / Режим доступа: http://tourlib.net/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Историко – культурный потенциал Хабаровского края и г. Хабаровска. Характеристик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историко-культурного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ля организации ту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лого-туристский комплекс «Вэлком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о-Туристический Комплекс “Вэлком” расположен на живописном берегу Амура, в окрестностях с. Сикачи-Аля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мятник петроглифики, пожалуй, самый значимый туристский объект, расположенный в районе этого комплекса. На базальтовых валунах нанесены “рисунки”, простые в исполнении, изображающие птиц, животных, маски – личины. Самые древние из них отнесены к 6 - 4 тысячелетию до н. э. Петроглифы подобные амурским, находятся в Австралии, Японии, Америке. В комплексе проводятся экскурсии, во время которых вы ознакомитесь с историческими аспектами возникновения и развития коренных народов Амура, их культурным наследием, показанным в музее эколого-туристического комплекса “Вэлком”. Музейная экспозиция отражает периоды неолита, раннего железного века, средневековья. Для более полного приобщения к нанайской культуре фольклорный ансамбль исполнит обрядовые ритуалы – обряд кормления огня; обряд очищения от злых духов; а так же национальные танцы и песни. Под кронами деревьев разместился музей жилищ, здесь находятся: землянки каменного и железного веков, созданные в соответствии с культурой и бытом представленных времен. Рядом нанайская усадьба, состоящая из фанзы китайского образца и амбара для хранения сушеной рыбы. А для прогулок по Амуру, местные мастера изготовили лодку, с носовым украшением в виде птицы, выполненной в древних традициях. Так же можно посетить экологическую тропу. Привлекательность экологической тропы определяют редкие и эндемичные виды флоры и фауны Дальнего Востока, ценных в научном и познавательном пла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Русская деревня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Русская деревня» уникальный проект Хабаровского краевого благотворительного общественного фонда культуры. «Русская деревня» - это культурно-просветительская программа, созданная на базе «Центра ремесел». На окраине с. Бычиха, разместилась рубленая изба с настоящей русской печкой, сложенной опытным печником с соблюдением всех древних обрядов, а также другие важные атрибуты гостеприимного русского дома: красный угол с иконами, большой деревянный стол, лавки. Недалеко от избы цветник, небольшой пруд и парк деревянных скульптур по мотивам русских сказок. «Русская деревня» объединила талантливых художников, мастеров, педагогов, детей и студентов. Мастер - классы по различным видам русских ремесел, фестивали, обрядовые праздники, которые проходят в «Русской деревне» - возвращают к русским утраченным традициям.В «Русской деревне» - в миниатюре представлена самобытная и ни с чем не сравнимая культура русского народа, где можно прикоснуться к тайнам ремесел, постичь смысл старинных славянских леген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нографическое село Гвасюги, район им. Лаз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абаровском крае единственное национальное удэгейское поселение расположено в 250 км от г. Хабаровска, на правом берегу р. Хор. В селе имеется небольшой этнографический музей под открытым небом, этно-культурный центр "Солнце"национальный ансамбль "Сугакпай" (Лучи солнца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улава, Ульчский рай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графический комплекс, музей под открытым небом "Ульчская деревня", музей народного творчества, выступление национальных ансамблей "Гива" (Рассвет), "Диро" (Булочка), знакомство с традициями и обрядами ульчского народ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о Джари, Нанайский рай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народных художественных промыслов. Посещение села входит в программу экскурсионного тура в районный центр с. Троицкое, где расположен районный краеведческий муз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декоративно-прикладного искусства, выступление национального коллектива "Илга дерени" (Поющие узоры), "Амтака" (Ягодка), дегустация блюд национальной кухни, спортивные состязания, рыбал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о Нижние Халбы, Комсомольский рай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найской этнографии, выставка декоративно-прикладного искусства, обрядовые показы (нанайская свадьба, посвящения в охотники и др.), спортивные национальные игры. Выступление национальных коллективов "Гивана" (Рассвет), "Хакуа" (Кукла)," Мангбо" (Амур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качи-Алян, Хабаровский рай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нанайское поселение. Расположено в 76 км от г. Хабаровска. Намечена организация научно-культурного этнографического заповедника. Национальный творческий коллектив "Мангбо-гачакани". Вблизи села расположены знаменитые имеющие мировую известность Петроглиф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о-культурный центр с. Троицко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краевой краеведческий музей им. Н.И. Гроде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й музей, выступление творческих коллективов, знакомство с традициями нанайского народа.Один из старейших музеев Дальнего Востока. Основан в 1894 году. Несколько постоянных экспозиции: природа, история досоветского периода и история советского периода. Имеет несколько уникальных экспонатов, имеющих мировую ценн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льневосточный художественный муз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 из самых больших коллекций произведений искусств на Дальнем Востоке. Представлены искусство античного мира, стран Западной Европы и народов Востока, русское дореволюционное и советское искусство, а также искусство народов Севера и Дальнего Восто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енно-исторический музей Д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музей посвящен становлению и развитию Красной армии на Дальнем Востоке. В музее представлены образцы вооружения разных ле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геологический муз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музея составляют коллекции горных пород, минералов, полезных ископаемых и окаменелых остатков флоры и фау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музей археологии им. А.П. Окладни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зеи представлены результаты археологических раскопок на территории Хабаровского кра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евой театр музыкальной комед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музыкальной комедии – старейший театр Хабаровска. Основан в 1926 и назывался театром "Комической оперы". В нем ставятся оперетты и музыкальные комедии ставшие уже классикой жанра. В репертуаре театра музыкальной комедии классическая и современная оперетта, мюзикл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краевой театр кук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евой театр кукол – открыт 26 декабря 1997 года. Какому ребенку не хочется посмотреть спектакль, в котором оживают куклы? Эту радость дарят детям в театре куко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краевой театр юного зр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юного зрителя – начал свою работу с 1944 года. Театр расположен в здании, где в начале 20 века размещалось Хабаровское общественное собра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ы работы театра поставлено более 400 спектаклей по пьесам русской и зарубежной классики и современной драматургии, свыше 15 наименований спектаклей для детей и подрост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атр пантомимы “ТРИАДА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"триада" Хабаровска – театр пантомимы. В нем ставятся спектакли как с глубоким философским смыслом, так и просто развлекательные шоу для взрослых и дет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баровский краевой театр дра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Хабаровского краевого театра драмы впервые был поднят в марте 1946 года. Театр размещается в доме-памятнике архитектуры "Дом коммуны"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цене театра драмы соседствуют русская и зарубежная классика, спектакли по пьесам современных драматургов. Своей задачей Хабаровский краевой театр драмы ставит стремление соответствовать потребностям зрителей и быть проводником вечных исти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теат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C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 камерный театр для интеллектуального зрителя. Свободный театр. Театр абсурда. Театр минимализма. Творческая мастерск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Соглашения между Правительством Российской Федерации и Правительством Китайской Народной Республики о безвизовых групповых туристических поездках от 29 февраля 2000 года в пунктах пропуска через государственную границ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контроля за реализацией Соглашения между Правительством Российской Федерации и Правительством Китайской Народной Республики о безвизовых групповых туристических поездках от 29 февраля 2000 года (далее-Соглашение) и последующих протокольных решений Подкомиссии по сотрудничеству в области туризма российско-китайской комиссии по сотрудничеству в области образования, культуры, здравоохранения и спорта; противодействия использованию канала группового безвизового туризма незаконными мигрантами, в том числе трудовыми; согласования действий заинтересованных сторон предлагается следующий порядок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в Российскую Феде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ая китайская туристическая организация заблаговременно (не менее, чем за 24 часа до выезда туристической группы из КНР) направляет принимающей российской туристической организации список членов туристической группы на английском и китайском языках по установленной форме в соответствии со ст. 6 Соглашения между Правительствами РФ и КНР о безвизовых групповых туристических поездках от 29 февраля 200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щая российская туристическая организация заполняет три экземпляра (одного номера) подтверждения о приеме китайской туристической группы (далее-подтверждение), при этом в подтверждении список китайской туристической группы заполняется только на английском языке, организует страхование, качественный прием и обслуживание туристов в соответствии с программой пребывания и целью поез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экземпляры подтверждения и страховой полис представляются принимающей российской туристической организацией в уполномоченный орган координации по субъекту Федерации (далее - орган координ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координации регистрирует подтверждение о приеме китайской туристической группы (заверяет подписью и печа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зарегистрированного в органе координации подтверждения заблаговременно (не менее, чем за 12 часов до прибытия китайской туристической группы) представляется принимающей российской туристической организацией в орган пограничного контроля пункта въезда группы в Российскую Фед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рохождения погранич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инимающей российской туристической организации за час до прибытия китайской туристической группы в пункт пропуска информирует органы пограничного контроля о готовности к приему туристов. Представитель принимающей российской туристической организации обязан иметь доверенность уполномоченной туристической компании, содержащую сведения о нем, подтверждающую его полномочия по встрече группы китайских туристов, и три экземпляра подтвер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китайских туристов во главе с руководителем, прибывает в пункт пропуска через государственную границу с пакетом документов в соответствии со ст. 6 Соглашения: действительные паспорта членов туристической группы, список группы китайских туристов, заверенный печатями органа координации и туристической организации направляющего государства (3 экземпляра-при въезде и выезде группы через один и тот же пункт пропуска и 4 экземпляра при условии пересечения группой государственной границы в разных пунктах пропуска с приложенными к списку ксерокопиями страницы паспорта, содержащей сведения о турис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бытием китайской туристической группы органы пограничного контроля пропускают граждан КНР в присутствии представителя принимающей российской туристичес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я между данными, указанными в списке прибывших китайских туристов со сведениями, указанными в подтверждении о приеме, органы пограничного контроля осуществляют пропуск через государственную границу только тех членов туристической группы, данные которых внесены одновременно в список туристической группы и подтверждение о при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всех членов туристической группы КНР пограничного контроля представитель принимающей российской туристической организации получает от органов пограничного контроля два экземпляра подтверждения о приеме группы китайских туристов и один экземпляр списка прибывших туристов с отметками о пересечении государственной границ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му экземпляру списка прибывших туристов КНР и подтверждения о приеме группы китайских туристов остаются в подразделении погранич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группой китайских туристов таможенного контроля представитель принимающей российской туристической организации передает руководителю китайской туристической группы один экземпляр списка прибывших туристов и два экземпляра подтверждения о приеме группы с отметками о пересечении границы Российской Федерации и проводит инструктаж о порядке реализации согласованной программы пребывания китайских туристов, действий в случае возникновения проблем или непредвиденных ситуаций и вручает каждому члену туристической группы, включая руководителя, именную памятку. В дальнейшем китайская туристическая группа действует согласно запланирован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>Безвизовый туризм с Китайской Народной Республикой</w:t>
      </w:r>
      <w:r>
        <w:rPr>
          <w:bCs/>
          <w:sz w:val="28"/>
          <w:szCs w:val="27"/>
        </w:rPr>
        <w:t>Образец подтверждения о приеме групп китайских тури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аблица 2. Подтверждение о приеме туристической группы граждан Китайской Народной Республики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1512"/>
        <w:gridCol w:w="1698"/>
        <w:gridCol w:w="1513"/>
        <w:gridCol w:w="2919"/>
      </w:tblGrid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Entry port</w:t>
            </w:r>
            <w:r>
              <w:rPr>
                <w:sz w:val="20"/>
                <w:szCs w:val="20"/>
              </w:rPr>
              <w:t xml:space="preserve"> / Пункт въезда в Россию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Entry date</w:t>
            </w:r>
            <w:r>
              <w:rPr>
                <w:sz w:val="20"/>
                <w:szCs w:val="20"/>
              </w:rPr>
              <w:t xml:space="preserve"> / Дата въезда в Россию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Exit port</w:t>
            </w:r>
            <w:r>
              <w:rPr>
                <w:sz w:val="20"/>
                <w:szCs w:val="20"/>
              </w:rPr>
              <w:t xml:space="preserve"> / Пункт выезда из Росси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Exit date</w:t>
            </w:r>
            <w:r>
              <w:rPr>
                <w:sz w:val="20"/>
                <w:szCs w:val="20"/>
              </w:rPr>
              <w:t xml:space="preserve"> / Дата выезда из России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Itinerary and accommodation </w:t>
            </w:r>
            <w:r>
              <w:rPr>
                <w:sz w:val="20"/>
                <w:szCs w:val="20"/>
              </w:rPr>
              <w:t>/ Маршрут поездки и название гостиниц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barovsk-Airport/Хабаровск-Аэропорт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barovsk-Airport/Хабаровск-Аэропор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6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barovsk-Vladivostok-KhabarovskHotel «Vladivostok»/Хабаровск-Владивосток-Хабаровскгостиница «Владивосток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3170"/>
        <w:gridCol w:w="3555"/>
      </w:tblGrid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hinese operator</w:t>
            </w:r>
            <w:r>
              <w:rPr>
                <w:sz w:val="20"/>
                <w:szCs w:val="20"/>
              </w:rPr>
              <w:t xml:space="preserve"> / Китайская направляющая сторона (название, адрес и телефон – на английском языке)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Russian operator</w:t>
            </w:r>
            <w:r>
              <w:rPr>
                <w:sz w:val="20"/>
                <w:szCs w:val="20"/>
              </w:rPr>
              <w:t xml:space="preserve"> / Российский оператор (название, адрес на русском и английском языках, телефон, подпись руководителя, дата и печать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Russian tourism administration</w:t>
            </w:r>
            <w:r>
              <w:rPr>
                <w:sz w:val="20"/>
                <w:szCs w:val="20"/>
              </w:rPr>
              <w:t xml:space="preserve"> / Российский орган координации (название на русском и английском языках, подпись руководителя, дата и печать)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Travel, 204, Huayuan str., Harbin, China,Tel./fax 86-451-52488156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KFA-SERVICE Co., LTD74, Turgenev str., Khabarovsk, Russiatel./fax +7-4212-329080</w:t>
            </w:r>
            <w:r>
              <w:rPr>
                <w:sz w:val="20"/>
                <w:szCs w:val="20"/>
              </w:rPr>
              <w:t>ООО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АКФ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ервис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Хабаровс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ургенева, 74Тел./факс+7-4212-32908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 of economic development and foreign relations of the Khabarovsk territory, Selyukov V.E.Министерство экономического развития и внешних связей Хабаровского края,_________________ Селюков В.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4821"/>
        <w:gridCol w:w="571"/>
        <w:gridCol w:w="1404"/>
        <w:gridCol w:w="941"/>
        <w:gridCol w:w="1326"/>
      </w:tblGrid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ull name </w:t>
            </w:r>
            <w:r>
              <w:rPr>
                <w:sz w:val="20"/>
                <w:szCs w:val="20"/>
              </w:rPr>
              <w:t>/ Фамилия, имя, отчество (если имеется) на английском языке (по написанию в паспорте)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ex </w:t>
            </w:r>
            <w:r>
              <w:rPr>
                <w:sz w:val="20"/>
                <w:szCs w:val="20"/>
              </w:rPr>
              <w:t>/ По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lace and Date of birth</w:t>
            </w:r>
            <w:r>
              <w:rPr>
                <w:sz w:val="20"/>
                <w:szCs w:val="20"/>
                <w:lang w:val="en-US"/>
              </w:rPr>
              <w:t xml:space="preserve"> / </w:t>
            </w:r>
            <w:r>
              <w:rPr>
                <w:sz w:val="20"/>
                <w:szCs w:val="20"/>
              </w:rPr>
              <w:t>Мес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assport</w:t>
            </w:r>
            <w:r>
              <w:rPr>
                <w:sz w:val="20"/>
                <w:szCs w:val="20"/>
              </w:rPr>
              <w:t xml:space="preserve"> / Номер паспорта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Validity </w:t>
            </w:r>
            <w:r>
              <w:rPr>
                <w:sz w:val="20"/>
                <w:szCs w:val="20"/>
              </w:rPr>
              <w:t>/ Срок действия паспорт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O SONG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M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ONING 12.02.198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11358779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9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CHUAN YU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Ж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ONING 11.05.1967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34912567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8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 MENG HU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M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ONING 12.02.196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5217125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7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 XIN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Ж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ONING 05.07.1968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1812535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NG LI MING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Ж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ONING 10.11.1972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27354214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.2010</w:t>
            </w:r>
          </w:p>
        </w:tc>
      </w:tr>
      <w:tr>
        <w:trPr/>
        <w:tc>
          <w:tcPr>
            <w:tcW w:w="5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того по списку: </w:t>
            </w:r>
            <w:r>
              <w:rPr>
                <w:sz w:val="20"/>
                <w:szCs w:val="20"/>
              </w:rPr>
              <w:t>количество лиц прописью,подпись руководителя принимающей стороны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1692"/>
        <w:gridCol w:w="5125"/>
      </w:tblGrid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уководитель группы: </w:t>
            </w:r>
            <w:r>
              <w:rPr>
                <w:sz w:val="20"/>
                <w:szCs w:val="20"/>
              </w:rPr>
              <w:t>LIU XIN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писью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 отсутствующих и отметки органов пограничного контроля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ъехало человек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ехало человек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" cy="27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еально-существующих историко-культурных туров по Хабаровскому краю и г. Хабаров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. </w:t>
      </w:r>
      <w:r>
        <w:rPr/>
        <w:t>Экскурсии по культурным объектам г. Хабаровс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орическим и памятным местам Хабаров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ая экскурсия; продолжительность 2,5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 – мой город род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ая экскурсия по значимым местам Хабаровска; 2,5 часа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ые купола Хабаров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о-пешеходная экскурсия по храмам и соборам Хабаровска; 2,5 часа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ологом л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ая экскурсия по окрестностям Хабаровска; 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узеям Хабаров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о-пешеходная экскурсия по основным музеям Хабаров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игентный Хабаров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экскурсия с посещением театров и библиотек Хабаровс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курсии и туры </w:t>
      </w:r>
      <w:r>
        <w:rPr/>
        <w:t>по историко-культурным и этнографическим объектам Хабаров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айские обыча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айский район, с. Троицкое. Этнографический тур, осмотр петроглифов, посещение нанайских сел, музеев. 2 дн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и проживание в Национально-культурном центре с.Джари. Посещение музея декоративно-прикладного искусства, просмотр выступления национального коллектива "Илга дерени", национальные игры, рыбалка. 2 дн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дерев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ычиха. В «Русской деревне» - в миниатюре представлена самобытная и ни с чем не сравнимая культура русского народа, где можно прикоснуться к тайнам ремесел, постичь смысл старинных славянских легенд. 1 ден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Сев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колаевск-на-Амуре. Посещение Центра культуры народов Севера и Нижнего Амура. В программе Обрядовый театр, выступление национального ансамбля "Эри" (Ручеек), коллекция декоративно-прикладного искусства, дегустация национальных блюд. 1 ден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азачьей дере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баровск – с. Могилевка. 4 дня. Во время тура Вы побываете в казачьей деревне. Познакомитесь с русскими казачьими обычаями и традициями, образом жизни местного населения, отведаете национальную кухню, фольклором и национальными играми и танцами. Также совершите увлекательную экскурсию по г. Хабаровску и прогулку на теплоходе по реке Амур. Размещение на все время тура в комфортабельных гостиницах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Задачи, необходимые для создания условий устойчивого развития туристской отрасли и превращения историко-культурного потенциала в конкурентоспособный</w:t>
      </w:r>
      <w:r>
        <w:rPr/>
        <w:t xml:space="preserve"> туристский продук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выполнение которых создаст условия для устойчивого развития туристской отрасли в Хабаровском кра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существующего историко-культурного потенциала необходим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и развитие сети малых отелей, туристских баз в пригороде Хабаровск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сети общественного питания в местах, наиболее посещаемых туристам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инфраструктуры развлечений и отдыха, загородных туристских зон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онструкция и обновление уже имеющейся инфраструктуры пригородных туристских зон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конструкция и расширение сети дорог, что важно для сообщения с культурно-этнографическими и историческими сёлам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организационной системы проживания туристов в семьях коренных и малочисленных народ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отка нового маркетингового механизма продвижения туристского продукта на всероссийский рынок и его надлежащее рекламировани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ать реестр всех имеющихся туристских ресурсов Хабаровского кр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ить пропускную способность территорий и ёмкость туристского потенциал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извести точное описание маршрутов с точными данными о туристских ресурсах, ограничениях, видах и форм туризма, которые могут быть использованы на данной территории. Скомплектовать эту информацию в информационные пакеты [10]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Рекомендации по дальнейшему развитию, использованию и продвижению историко-культурного потенциала и туров на его основе в Хабаровском кра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16"/>
        <w:gridCol w:w="1230"/>
        <w:gridCol w:w="1953"/>
        <w:gridCol w:w="1586"/>
        <w:gridCol w:w="207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отка международных нормативных актов, которые позволят наиболее рационально использовать туристские ресурс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законов и постановлений о въездном туризм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абаровского кр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и внешних связей кр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родвижению историко-культурного продукта на международный рынок, в частности на рынок Китая (разработка механизма маркетинга, издание рекламно-информационной продукции, участие в туристских выставках, проведение конференций, форумом, посвященных развитию историко-культурного туризма и другие мероприят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статистических данных; распространение рекламы о туристском продукте на китайском телевидении, радио и в прессе; печать и распространение каталогов, брошюр, буклетов и т.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абаровского края, туристские фирмы, частные инвестиц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туристские организации; Министерство экономического развития и внешних связей края; СМИ; туристские фирмы; заинтересованные лиц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Хабаровском крае информационного центра для иностранных турис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где представлена информация о тур. маршрутах в Хабаровском кра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Хабаровского края; общественные туристские организац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туристские организации, туристские фирмы кра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туризма в Хабаровском крае, с учётом потребностей иностранных турис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комендаций по развитию туристских комплексов; содействие развитию средств размещения, питания, культурно-развлекательных в местах наибольшего сосредоточения турис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Хабаровского края, частные инвестиц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Хабаровского края, министерство культуры края, туристские общественные организации, министерство пищевой промышленности и потребительского рынка края, местное коренное население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принципиально новых туристских продуктов историко-культурной направленности на зарубежных рынк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туров и экскурсионных программ по историко-культурным объектам Хабаровского края; проведение рекламных туров для представителей СМ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Хабаровского края; общественные туристские организац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и внешних связей края; общественные туристские организации; местное население кра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въезда иностранных туристов на территорию Хабаровского края, в том числе на Дальний Восток и Забайкалье, за 2003 - 2007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таблица въезда иностранных турис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ю Хабаровского края, в том числ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альний Восток и Забайкалье, за 2003 - 2007 год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 основным странам - поставщикам) &lt;*&gt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человек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┬───────────────────────────────────┬──────┬──────┬──────┬──────┬─────┐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N │ Количество иностранных туристов │ 2003 │ 2004 │ 2005 │ 2006 │2007 │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п/п│ │ год │ год │ год │ год │ год │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┴───────────────────────────────────┴──────┴──────┴──────┴──────┴─────┘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ъезд в Хабаровский край - всего 33,70 25,06 29,42 25,60 20,0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Доля Хабаровского края в общем 12,90 7,50 11,30 13,40 11,8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ъездном потоке на Дальний Восток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байкалье (далее - ДВиЗ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центов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ом числе граждан КНР 21,30 11,20 18,04 14,80 9,6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**&gt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Доля Хабаровского края в общем 10,20 4,10 9,30 12,50 10,7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ъездном потоке туристов - граждан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Р в ДВиЗ (процентов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ом числе граждан Японии 9,50 9,80 8,20 7,40 7,0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Доля Хабаровского края в общем 42,60 42,20 39,20 31,50 31,8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ъездном потоке туристов - граждан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понии в ДВиЗ (процентов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ом числе граждан Республики 2,40 2,60 2,40 2,20 2,0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Доля Хабаровского края в общем 30,40 34,20 22,80 19,20 18,20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ъездном потоке туристов - граждан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Корея в ДВиЗ (процентов)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84"/>
        </w:tabs>
        <w:ind w:left="814" w:hanging="341"/>
      </w:pPr>
      <w:rPr>
        <w:rFonts w:ascii="Webdings" w:hAnsi="Webdings" w:cs="Webdings" w:hint="default"/>
        <w:sz w:val="20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984"/>
        </w:tabs>
        <w:ind w:left="814" w:hanging="341"/>
      </w:pPr>
      <w:rPr>
        <w:rFonts w:ascii="Webdings" w:hAnsi="Webdings" w:cs="Webdings" w:hint="default"/>
        <w:sz w:val="20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1524"/>
        </w:tabs>
        <w:ind w:left="1354" w:hanging="341"/>
      </w:pPr>
      <w:rPr>
        <w:rFonts w:ascii="Webdings" w:hAnsi="Webdings" w:cs="Web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ebdings" w:hAnsi="Webdings" w:cs="Web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ebdings" w:hAnsi="Webdings" w:cs="Web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9:00Z</dcterms:created>
  <dc:creator>user</dc:creator>
  <dc:description/>
  <cp:keywords/>
  <dc:language>en-US</dc:language>
  <cp:lastModifiedBy>Mage</cp:lastModifiedBy>
  <cp:lastPrinted>2010-03-31T00:37:00Z</cp:lastPrinted>
  <dcterms:modified xsi:type="dcterms:W3CDTF">2011-10-08T01:39:00Z</dcterms:modified>
  <cp:revision>2</cp:revision>
  <dc:subject/>
  <dc:title>Министерство транспорта Российской Федерации</dc:title>
</cp:coreProperties>
</file>