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и и туриз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1 Понятие «инновация», виды и функции иннов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2 Суть и основные принципы инноваций в туризм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новационная деятельность в туризм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3. Государственная поддержка инновационной деятельности в туризм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22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uppressAutoHyphens w:val="true"/>
        <w:spacing w:lineRule="auto" w:line="360"/>
        <w:rPr/>
      </w:pPr>
      <w:r>
        <w:rPr>
          <w:color w:val="000000"/>
          <w:szCs w:val="28"/>
        </w:rPr>
        <w:t>В России предпринимаются активные действия по переходу на инновационный путь развития экономики. Инновации – это нечто иное, как действия по внедрению достижений науки и техники в технологии и управление, в том числе и в социальной сфере, т.е. в организациях, занимающихся предоставлением услуг населению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На протяжении второй половины ХХ в. наблюдается ускорение темпов инноваций и роста масштабов инновационной деятельности во всех секторах экономики, включая социально-культурный сервис и туризм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уризм является одной из ведущих и наиболее динамичных отраслей экономики и за быстрые темпы он признан экономическим феноменом столетия. Для </w:t>
      </w:r>
      <w:r>
        <w:rPr>
          <w:b/>
          <w:color w:val="000000"/>
          <w:sz w:val="28"/>
          <w:szCs w:val="28"/>
        </w:rPr>
        <w:t>38%</w:t>
      </w:r>
      <w:r>
        <w:rPr>
          <w:color w:val="000000"/>
          <w:sz w:val="28"/>
          <w:szCs w:val="28"/>
        </w:rPr>
        <w:t xml:space="preserve"> государств туризм – главный источник дохода, а для </w:t>
      </w:r>
      <w:r>
        <w:rPr>
          <w:b/>
          <w:color w:val="000000"/>
          <w:sz w:val="28"/>
          <w:szCs w:val="28"/>
        </w:rPr>
        <w:t xml:space="preserve">83% </w:t>
      </w:r>
      <w:r>
        <w:rPr>
          <w:color w:val="000000"/>
          <w:sz w:val="28"/>
          <w:szCs w:val="28"/>
        </w:rPr>
        <w:t xml:space="preserve">стран туризм является одним из пяти основных источников доход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изм, являясь в настоящее время глобальным социально-экономическим явлением, функционирующим в условиях порой весьма жесткой конкуренции, характеризуется большой степенью подверженности инновационным процессам, следование которым зачастую является основным детерминирующим конкурентоспособность туристских организаций фактором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Государство должно сосредоточить свои усилия и имеющиеся свободные ресурсы на развитии перспективных для всей национальной экономики наукоемких отраслей, т.е. таких отраслей, которые активно влияют и способствуют развитию других секторов экономики. И такой отраслью является туризм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/>
        <w:rPr>
          <w:b/>
          <w:b/>
        </w:rPr>
      </w:pPr>
      <w:r>
        <w:rPr>
          <w:b/>
        </w:rPr>
        <w:t>1. Инновации и тури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8"/>
        </w:rPr>
      </w:pPr>
      <w:r>
        <w:rPr>
          <w:b/>
          <w:color w:val="000000"/>
          <w:sz w:val="28"/>
          <w:szCs w:val="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Понятие «инновация», виды и функции инноваций</w:t>
      </w:r>
    </w:p>
    <w:p>
      <w:pPr>
        <w:pStyle w:val="22"/>
        <w:suppressAutoHyphens w:val="true"/>
        <w:spacing w:lineRule="auto" w:line="360"/>
        <w:rPr>
          <w:b/>
          <w:b/>
          <w:color w:val="000000"/>
          <w:sz w:val="28"/>
          <w:szCs w:val="8"/>
        </w:rPr>
      </w:pPr>
      <w:r>
        <w:rPr>
          <w:b/>
          <w:color w:val="000000"/>
          <w:sz w:val="28"/>
          <w:szCs w:val="8"/>
        </w:rPr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нновации и инновационная деятельность традиционно представляются как направление научно-технического прогресса (высокотехнологичной его составляющей) и как процесс, связанный с внедрением результатов научных исследований и разработок в практику. Однако смысл и содержание понятия «инновация» более широк. Сфера инноваций всеобъемлюща, она не только охватывает практическое использование научно-технических разработок и изобретений, но и включает перемены в продукте, процессах, маркетинге, организации. Инновация выступает в качестве явного фактора перемены, как результат деятельности, воплощенный в новый или усовершенствованный продукт, технологические процессы, новые услуги и новые подходы к удовлетворению социальных потребностей [2, стр. 28]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Термин «инновация» (от анг. </w:t>
      </w:r>
      <w:r>
        <w:rPr>
          <w:color w:val="000000"/>
          <w:szCs w:val="28"/>
          <w:lang w:val="en-US"/>
        </w:rPr>
        <w:t>innovation</w:t>
      </w:r>
      <w:r>
        <w:rPr>
          <w:color w:val="000000"/>
          <w:szCs w:val="28"/>
        </w:rPr>
        <w:t>-нововведение) характеризует качественные сдвиги в процессе производства. Несмотря на то, что понятие «инновация» является широко употребляемым, до сих пор не существует общепринятого его определения. Различные автор, в основном зарубежные (П. Друкер, Н. Мончев, Э. Мэнсфилд, И. Перлаки, М. Портер, Й. Шумпетер и др.), трактуют его в зависимости от объекта и предмета исследования - как результат и как процесс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Так, в современном словаре иностранных слов (в соответствии со сводом международных стандартов «Руководство Фраскати») инновация – это конечный результат инновационной деятельности, получивший воплощение в виде нового или усовершенствованного продукта, внедренного на рынке, нового или усовершенствованного технологического процесса, используемого в практической деятельности либо в новом подходе к социальным услугам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 оксфордском толковом словаре понятие «инновация» разъясняется следующим образом: «Любой новый подход к конструированию, производству или сбыту товара, в результате чего новатор или его компания получают преимущество перед конкурентами»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Термин «инновация», в современном его понимании, первым стал применять Й. Шумпетер, который подчеркивал, что инновация – это существенная смена функции производимого, состоящая в новом соединении и коммерциализации всех новых комбинаций, основанных на использовании новых материалов и компонентов, внедрении новых процессов, открытии новых рынков, внедрении новых организационных форм.</w:t>
      </w:r>
    </w:p>
    <w:p>
      <w:pPr>
        <w:pStyle w:val="22"/>
        <w:suppressAutoHyphens w:val="true"/>
        <w:spacing w:lineRule="auto" w:line="360"/>
        <w:rPr/>
      </w:pPr>
      <w:r>
        <w:rPr>
          <w:color w:val="000000"/>
          <w:szCs w:val="28"/>
        </w:rPr>
        <w:t>Нововведения (инновации) возможны во всех сферах деятельности человека. Исходя из многовариантных возможностей, инновации различаются по сфере приложения, масштабам распространения и по характеру. По сфере приложения инновации подразделяются на научно-технические, организационно-экономические, социально-культурные и государственно-правовые. По масштабам распространения различают глобальные, национальные, региональные, отраслевые и локальные (на предприятии, компании) инновации. По характеру они могут быть эволюционными и радикальными [2, стр. 30]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Основные функции инноваций: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они вовлекают в производство новые производительные силы, способствуют повышению производительности труда и эффективности производства, сокращают различного рода затраты;</w:t>
      </w:r>
    </w:p>
    <w:p>
      <w:pPr>
        <w:pStyle w:val="22"/>
        <w:suppressAutoHyphens w:val="true"/>
        <w:spacing w:lineRule="auto" w:line="360"/>
        <w:rPr/>
      </w:pPr>
      <w:r>
        <w:rPr>
          <w:color w:val="000000"/>
          <w:szCs w:val="28"/>
        </w:rPr>
        <w:t>- повышают уровень жизни каждого человека и общества в целом за счет разнообразия и качества производимой продукции и услуг, удовлетворения потребностей населения;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помогают привести в соответствие структуру производства со структурой изменившихся потребностей, способствуют поддержанию равновесия между спросом и предложением, между производством и потреблением;</w:t>
      </w:r>
    </w:p>
    <w:p>
      <w:pPr>
        <w:pStyle w:val="22"/>
        <w:suppressAutoHyphens w:val="true"/>
        <w:spacing w:lineRule="auto" w:line="360"/>
        <w:rPr/>
      </w:pPr>
      <w:r>
        <w:rPr>
          <w:color w:val="000000"/>
          <w:szCs w:val="28"/>
        </w:rPr>
        <w:t>- являются результатом применения творческих возможностей и знаний конкретной личности, человеческого интеллекта, что, в свою очередь, стимулирует дальнейший рост творческой деятельности [2, стр. 3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Суть и основные принципы инноваций в туризме</w:t>
      </w:r>
    </w:p>
    <w:p>
      <w:pPr>
        <w:pStyle w:val="22"/>
        <w:suppressAutoHyphens w:val="true"/>
        <w:spacing w:lineRule="auto" w:line="360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зучение тенденций и закономерностей комплексного освоения инноваций, планирование положительных результатов и управление ими – сложная методологическая проблема в сфере туризма, связанная прежде всего с классификацией нововведений. В качестве значимых для определения сути инноваций в туризме выделяют следующие классификационные признаки: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источник идеи (потребности туристов, открытия, изобретения);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вид инновации (аттракторы, инфраструктура туризма, турпродукт, способы и средства распределения турпродукта/услуги, управление, факторы производства);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степень новизны (улучщающие, прорывные);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широта воздействия, масштабность, связность (локальные, глобальные, системные);</w:t>
      </w:r>
    </w:p>
    <w:p>
      <w:pPr>
        <w:pStyle w:val="22"/>
        <w:suppressAutoHyphens w:val="true"/>
        <w:spacing w:lineRule="auto" w:line="360"/>
        <w:rPr/>
      </w:pPr>
      <w:r>
        <w:rPr>
          <w:color w:val="000000"/>
          <w:szCs w:val="28"/>
        </w:rPr>
        <w:t>- инвестиционное наполнение (некапиталоемкие, малокапиталоемкие, капиталоемкие) [3, стр. 121]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нновации в туризме следует рассматривать как системные мероприятия, имеющие качественную новизну и приводящие к позитивным сдвигам, обеспечивающим устойчивое функционирование и развитие отрасли в регионе. Так, идея создания и реализация туристских проектов, даже не приносящих вначале существенной прибыли, может дать толчок развитию туризма и тем самым активно способствовать созданию дополнительных рабочих мест и росту доходов населения. Яркое доказательство тому – успех города Великого Устюга Вологодской области, который сегодня позиционирует себя как родина Российского Деда Мороза и переживает настоящий туристский бум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нновационный процесс в туризме достаточно специфичен. Он получает, как правило, свое признание, с одной стороны, через туристский рынок и степень удовлетворенности клиента, а с другой стороны, в основном благодаря принятию совместных решений туристскими организациями, органами управления отраслью в регионе, органами местного самоуправления и общественными организациями, деятельность которых связана с туризмом, а также благодаря оценке отрасли местным населением. Только такое взаимодействие всех элементов (субъектов и объектов) инновационного процесса может привести к появлению существенного синергетического эффекта, выраженного в качестве роста (развития) сферы туризма. Комплексность и трансформируемость открытий, когда внедрение нового в одной области дает эффект (и возможно, более сильный) в другой, составляющий их сущность в отрасли, потому нуждаются в научно обоснованной организации и управлении [3, стр. 122]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К основным принципам инноваций в туризме относят: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. Принцип научности, заключающийся в использовании научных знаний и методов для реализации инноваций, соответствующих потребностям туристов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. Принцип системности. Разрабатываемая стратегия инновационного развития сферы туризма в регионе должна учитывать факторы и условия, необходимые для удовлетворения потребностей людей в отдыхе; ресурсные возможности региона (экономические, финансовые, кадровые и другие); социальное воздействие на общество; факторы внешней среды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3. Принцип соответствия инновации потребностям туристов. Предлагаются только те новшества, которые действительно нужны клиенту, а не те, которые может произвести и внедрить туристская организация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4. Принцип позитивности результатов, состоящий в предупреждении неразумного, не продуманного создания и внедрения новшества, которое может быть опасно, во-первых, для туриста; во-вторых, для конкретного предприятия; в-третьих, для биосферы и общества в целом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5. Принцип имманентности инвестиционным процессам. Для проведения необходимых исследований, разработки и материализации инноваций используются инвестиционные ресурсы, эффективность которых определяется степенью значимости и масштабностью нововведений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6. Соответствие инновационной деятельности и ее результатов (новшеств) уровню развития общества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7. Принцип связности. Процесс нововведения заканчивается появлением на рынке продукта, который должен на определенном этапе своего жизненного цикла вызывать потребность (стимулировать идею) создания следующего новшества и обеспечивать финансовую поддержку этого процесса.</w:t>
      </w:r>
    </w:p>
    <w:p>
      <w:pPr>
        <w:pStyle w:val="22"/>
        <w:suppressAutoHyphens w:val="true"/>
        <w:spacing w:lineRule="auto" w:line="360"/>
        <w:rPr/>
      </w:pPr>
      <w:r>
        <w:rPr>
          <w:color w:val="000000"/>
          <w:szCs w:val="28"/>
        </w:rPr>
        <w:t>8. Принцип безопасности. Любое нововведение должно гарантировать отсутствие вреда для человека и окружающей его среды [3, стр. 124]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/>
        <w:rPr/>
      </w:pPr>
      <w:r>
        <w:rPr>
          <w:b/>
        </w:rPr>
        <w:t>2. Инновационная деятельность в туризме</w:t>
      </w:r>
    </w:p>
    <w:p>
      <w:pPr>
        <w:pStyle w:val="22"/>
        <w:suppressAutoHyphens w:val="true"/>
        <w:spacing w:lineRule="auto" w:line="360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нновационная деятельность – комплекс научных, технологических, организационных, финансовых, коммерческих мероприятий, которые приводят к инновациям. Деятельность является инновационной, если в нее приносятся новые знания, технологии, приемы, подходы для получения результата, который широко востребован в обществе. Инновационную деятельность предприятия можно определить как совместную работу всех работников, направленную на создание и внедрение новшества. Инновационная деятельность носит системный характер, систему образуют общество и субъекты инновационной деятельности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Основные направления инновационной деятельности в сфере туризма и гостеприимства: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- выпуск новых видов туристского продукта, ресторанного продукта, гостиничных услуг и т.д.; 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использование новой техники и технологии в производстве традиционных продуктов;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использование новых туристских ресурсов, ранее не использовавшихся. Уникальный пример – путешествия туристов на космических кораблях;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изменения в организации производства и потребления традиционного туристского, ресторанного продукта, гостиничных услуг и т.д.; новый маркетинг, новый менеджмент;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выявление и использование новых рынков сбыта продукции (гостиничные и ресторанные цепи)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Основу инновационной деятельности во всех секторах экономики составляет реализация достижений научно-технического прогресса. Сказанное в полной мере относится и к сфере социально-культурного сервиса и туризма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Научно-техническая революция не только стала материальной основой формирования массового туризма. Она оказала огромное влияние на инновационную деятельность в социально-культурный сервис и туризм через высокие технологии, к числу которых относятся новые материалы, микропроцессорная техника, средства информации и связи, биотехнологии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Появление полимерных, композитных и других новых материалов привело к появлению новых видов одежды и обуви, нового спортивного и иного снаряжения, новой тары и упаковки и т.д. Новые материалы стали материальной основой экстремального туризма, способствовали развитию водного, горного и ряда других видов туризма.</w:t>
      </w:r>
    </w:p>
    <w:p>
      <w:pPr>
        <w:pStyle w:val="22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Появление современных средств информации и связи оказало глубокое влияние на общественное производство и быт людей. Современную туристскую деятельность и работу туристских фирм нельзя представить без </w:t>
      </w:r>
      <w:r>
        <w:rPr>
          <w:color w:val="000000"/>
          <w:szCs w:val="28"/>
          <w:lang w:val="en-US"/>
        </w:rPr>
        <w:t>Internet</w:t>
      </w:r>
      <w:r>
        <w:rPr>
          <w:color w:val="000000"/>
          <w:szCs w:val="28"/>
        </w:rPr>
        <w:t>. Современная аудио-видео-техника существенно изменила технологию менеджмента. Управление переводится в режим реального времен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нновационная деятельность в сфере туризма направлена на создание нового или изменение существующего продукта, на совершенствование транспортных, гостиничных и других услуг, освоение новых рынков, внедрение передовых информационных и телекоммуникационных технологий и современных форм организационно-управлен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Государственная поддержка инновационной деятельности в туриз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ская деятельность – это не только предоставление услуг по организации путешествий, но и источник доходов государства, многих секторов его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изм оказывает огромное влияние на такие ключевые секторы экономики, как транспорт, услуги гостиниц и ресторанов, торговля, строительство, производство товаров народного потребления и многие другие, выступая катализатором социально-экономического развития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изм является сложным межотраслевым комплексом, требующим системного подхода к регулированию социально-экономического взаимодействия многих отраслей хозяйства на государственном федеральном и региональном уров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государств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и разработка принципов политики в области туризма, программ их реализации, механизма контроля и исследования результатов деятельности (организация статистики, ведомственных исследований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туризма, координация действий различных компаний, организаций и обществ для формирования соответствующей инфраструктуры, дружественной окружающей сре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туризма и маркетинга через стимулирование инноваций и кооперации, формирование привлекательного образа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создание и внедрение нововведений требуют объединенных усилий различных экономических и социальных сфер, инновационный путь развития невозможен без осуществления государственной поддержки. Для этого используются три схемы, которые также в настоящее время применяются и в развитии сферы ту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ямое участие государства в реализации специальных целевых программ и ассигнованиях региональных, местных органов власти; создание крупных национальных центров (лабораторий), находящихся на бюджетном финансировании и бесплатно предоставляющих полученные знания широкому кругу потенциальных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региональных целевых программ в сфере туриз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многих регионах России разрабатываются и реализуются региональные целевые программы в сфере туризма, включающие, как правило, финансирование следующих основных мероприятий: развитие туристской и транспортной инфраструктуры региона, информационное продвижение туризма региона, научные и статистические исследования в сфере туризма, подготовка и переподготовка кадров для сферы туризма. Так, в Вологодской области с 2004 года реализуется областная целевая программа «Великий Устюг-родина Деда Мороза», а в сентябре 2008 года утверждена долгосрочная целевая программа «Развитие внутреннего и въездного туризма в Вологодской области» на 2009-2012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уристско-информационных центр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государства создают специальные национальные организации для продвижения различного рода инноваций в туризме. В качестве примера можно привести Финляндию. </w:t>
      </w:r>
      <w:r>
        <w:rPr>
          <w:b/>
          <w:color w:val="000000"/>
          <w:sz w:val="28"/>
          <w:szCs w:val="28"/>
        </w:rPr>
        <w:t xml:space="preserve">Финский совет по туризму </w:t>
      </w:r>
      <w:r>
        <w:rPr>
          <w:color w:val="000000"/>
          <w:sz w:val="28"/>
          <w:szCs w:val="28"/>
        </w:rPr>
        <w:t>является государственной организацией, занимающейся маркетингом Финляндии как туристского направления, имеет представительства в 11 странах. Финский совет по туризму одним из первых начал использовать информационные технологии в работе национальной туристской организации. Он осуществляет стратегическое сотрудничество с представителями туристской индустрии и другими заинтересованными группами, общая цель которых направлена на максимальное присутствие и влияние страны на международном рынке. Важнейшим инструментов для достижения этой цели являются электронные информационные и коммуникационные технологии. Особое значение этот совет придает «созданию уникального имиджа национального туризма, четкой сегментации потребителей и рынков, эффективному маркетингу» [3, стр. 5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единой национальной организации по продвижению российского туристского продукта нет, но во многих регионах созданы и функционируют туристско-информационные центры (ТИЦ). Как правило, это либо государственные учреждения или организации в форме некоммерческого партнерства, которые финансируются за счет средств региональных или районных бюджетов, могут быть областными, городскими или райо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У «Информационно-туристский центр» Республики Карелия. </w:t>
      </w:r>
      <w:r>
        <w:rPr>
          <w:color w:val="000000"/>
          <w:sz w:val="28"/>
          <w:szCs w:val="28"/>
        </w:rPr>
        <w:t>Функционирует с 2001 года, учредителем является Министерство экономического развития Республики Карелия. Задачами ИТЦ являются: создание единого информационного банка данных о туристском потенциале, программах и проектах по туризму в Республике Карелия; организация информационного и консультационного обеспечения по вопросам туристской деятельности, отдыха в Карелии; продвижение карельских туристских продуктов, привлечение внебюджетных средств в развитие туризму в республике.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8"/>
        </w:rPr>
        <w:t>ИТЦ представляет собой современные Интернет-технологии, которые дают возможность потенциальному туристу получить исчерпывающую информацию по интересующим его вопросам о возможностях туристской инфраструктуры Республики Карел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У «Туристско-информационный центр Вологодской области». </w:t>
      </w:r>
      <w:r>
        <w:rPr>
          <w:color w:val="000000"/>
          <w:sz w:val="28"/>
          <w:szCs w:val="28"/>
        </w:rPr>
        <w:t>Функционирует с 2007 года, учредителем выступает Комитет по туризму Вологодской области. Цели ТИЦ: развитие туристской привлекательности Вологодской области, популяризация проекта «Великий Устюг – родина Деда Мороза» в средствах массовой информации и продвижение региона на российском и международном туристских рынках; консолидация рекламно-информационной работы различных участников туррынка в целях оказания информационно-справочных, туристских и деловых услуг приезжающим туристам, а также ведение рекламной и маркетинговой деятельности; организация работы с предприятиями индустрии гостеприимства, оказание содействия в развитии малого и среднего бизнеса в сфере ту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оставление субсидий и грантов для осуществления научно-исследовательских работ в сфере туризма и сопутствующих отрас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 является поддержкой или стимулированием государством научных исследований и разработок финансами, собственностью или услу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обретения результатов исследований и разработок, которые могут принести государству непосредственную выгоду заключается государственный контракт. Он дает право представителю государства контролировать и корректировать ход выполнения разрабо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долгосрочной целевой программе «Развитие внутреннего и въездного туризма в Вологодской области» на 2009-2012 годы предусмотрены средства на научные исследования в сфере туризма в объеме 1,5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ение частным предприятиям и лицам благоприятных условий для научно-технических разработок, а также развития инвестиционных возможностей. Частному бизнесу, вкладывающему средства в научные исследования и приобретение необходимого для этого оборудования, а также в развитие туристской инфраструктуры регионов, предоставляются разнообразные налоговые льготы, государственные кредиты и гарантии, а также финансирование через участие государства в акционерном капит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ярким примером является создание в России в 2007 году семи туристско-рекреационных зон: Краснодарском и Ставропольском краях, Калининградской области, Алтайском крае, Республике Алтай, в Иркутской области и Республике Бурятии. Данное событие символизировало начало периода активной государственной поддержки туристской индустрии, возведенной в ранг «локомотивов» развития регионов, а впоследствии и российской экономики в целом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уристско-рекреационная зона</w:t>
      </w:r>
      <w:r>
        <w:rPr>
          <w:sz w:val="28"/>
          <w:szCs w:val="28"/>
        </w:rPr>
        <w:t xml:space="preserve"> (аналог сервисных зон или зон услуг в мировой практике) — вид особой экономической зоны, создаваемой для развития и оказания услуг в сфере туризма.</w:t>
      </w:r>
      <w:r>
        <w:rPr>
          <w:sz w:val="28"/>
          <w:szCs w:val="17"/>
        </w:rPr>
        <w:t xml:space="preserve"> </w:t>
      </w:r>
      <w:r>
        <w:rPr>
          <w:sz w:val="28"/>
          <w:szCs w:val="28"/>
        </w:rPr>
        <w:t>Туристско-рекреационные зоны распространены незначительно, а для России это и вовсе уникально. Поэтому создание ТРЗ в России носит инновацион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особых экономических зон туристско-рекреационного типа в России является одним из главных приоритетов в обеспечении динамичного развития экономики страны, перевода ее на инновационную модель развития, в объединении усилий государства и бизнес-сообщества. Механизм ОЭЗ обладает рядом преимуществ: налоговые льготы, снижение административных барьеров, бюджетные вложения в инфраструктуру, имиджевая компонента. Он создает возможности для эффективного тестирования новых подходов в государственном управлении. 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ями создания туристско-рекреационных зон являются: повышение конкурентоспособности туристской деятельности, развитие лечебно-оздоровительных курортов, развитие деятельности по организации лечения и профилактике заболеваний. В туристско-рекреационных зонах может осуществляться разработка месторождений минеральных вод, лечебных грязей и других природных лечеб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, реализуя механизм государственно-частного партнерства, возлагает на себя обязанности создания необходимой инженерной, транспортный и социальной инфраструктуры, а также предоставляет определенный набор льгот и преференций для инвес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имулирования инвестиционной активности резидентов туристско-рекреационных зон устанавливаются следующие налоговые льгот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зиденты вправе: при расчете амортизации применять повышающий коэффициент 2; переносить убыток предыдущего налогового периода на текущий год в полном объеме; признавать расходы на НИОКР (в том числе не давшие положительного результата) в том отчетном (налоговом) периоде, в котором они были осуществлены, в размере фактических затрат; не платить в течение 5 лет налог на имущество с момента ввода его в эксплуатацию и земельный налог с момента возникновения права собств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бъекты РФ вправе устанавливать для резидентов пониженную ставку налога на прибыль, подлежащего зачислению в региональные бюджеты, но не ниже 13,5%, и другие налоговые льг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этого, в зонах будет действовать упрощенный административный режим (принцип «единого окна» при регистрации резидентов и возможность проведения инспекционных мероприятий - СЭС, противопожарная служба, торговая инспекция, инспекция по труду и т. д. - только в рамках плановой комплексной проверки, решение о которой будут принимать территориальный орган РосОЭЗ) и льготный порядок земле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новации в Закон РФ «Об особых экономических зонах» следует признать позитивными с учетом того, насколько широко на территории России представлены уникальные курортно – рекреационные объекты, развитие которых существенно тормозится недостаточным объемом бюджетного финансирования и государственной поддерж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 важно создание зон такого типа для малого и среднего бизнеса, так как развитие туристско-рекреационной зоны связано с расширением сферы услуг, функционированием большого количества гостиниц, предприятий общественного питания и т.д.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территории семи субъектов РФ созданы «точки роста», которые в дальнейшем должны оказать стимулирующие воздействие на развитие бизнеса регионов и территории в целом. При этом создание туристско-рекреационных зон не только несет в себе положительный экономический эффект для региона в виде растущего объема инвестиций и стоимости оказываемых услуг, внедрения передовых технологий и современных методов управления, стимулирования развития территорий с низким промышленным потенциалом, но и имеет важное социальное значение вследствие увеличения числа рабочих мест и роста профессиональной образованности населения. К тому же, как показывает мировой опыт, прилегающие к зоне территории также начинают развиваться динамич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туризма сегодня одна из наиболее перспективных и прибыльных. В мире на его долю приходится около 10% мирового валового дохода, 8% общего объема мирового экспорта и 30-35% мировой торговли услуг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изм постоянно развивается, несмотря на различные препятствия политического, экономического и социального характера. Туристский бизнес во многих случаях является инициатором и экспериментатором в освоении и внедрении современных передовых технологий, непрерывно изменяет формы и способы предложения и предоставления услуг, открывает и осваивает новые возможности</w:t>
      </w:r>
      <w:r>
        <w:rPr>
          <w:color w:val="000000"/>
          <w:sz w:val="28"/>
        </w:rPr>
        <w:t>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Работники сферы туризма имеют дело с многообразием форм и методов организации отдыха, путешествий, культурного досуга. Развитие туристского бизнеса возможно только на основе внедрения новых идей, совершенствования процессов производства товаров и услуг, расширения их ассортимента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 туризме ежедневно внедряются инновации самого разнообразного характера под влиянием, как научно-технического прогресса, так и интеллектуального развития человечества.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</w:rPr>
        <w:t xml:space="preserve">Инновации в сфере туризма иногда возникают совершенно неожиданно и даже непредсказуемо под влиянием событий в обществе. Поэтому изучение инновационных процессов, причин появления новшеств, разработка методов их внедрения представляет значительный и практический научный интерес. </w:t>
      </w:r>
    </w:p>
    <w:p>
      <w:pPr>
        <w:pStyle w:val="22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Также важна роль государства в развитии инноваций в сфере туризма, а разработка и реализация механизмов государственной поддержки данных направлений актуаль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хова Н.Н., Ушаков Д.С. Инновации в туризме и сервисе. - М.: ИКЦ «МарТ», Ростов н/Д: Издательский центр «МарТ», 2008.-224с. («Туризм и сервис»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 В.С. Инновации в туризме: учеб. Пособие для студ. высш. учеб. заведений/ В.С. Новиков. - М.: Издательский центр «Академия», 2007. - 208 с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вастьянова С.А. Региональное планирование развития туризма и гостиничного хозяйства: учебное пособие / С.А. Севастьянова. - М.: КНОРУС, 2007.- 25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временный словарь иностранных слов. Около 20000 слов. СПб: Русский язык: Дуэт: Комета, 1994.- 395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http://www.ticrk.ru – сайт Туристско-информационного центра Республики Карел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http://vologdatourinfo.ru – сайт Туристско-информационного центра Вологод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1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0:00Z</dcterms:created>
  <dc:creator>ALL</dc:creator>
  <dc:description/>
  <cp:keywords/>
  <dc:language>en-US</dc:language>
  <cp:lastModifiedBy>Mage</cp:lastModifiedBy>
  <dcterms:modified xsi:type="dcterms:W3CDTF">2011-10-08T01:40:00Z</dcterms:modified>
  <cp:revision>2</cp:revision>
  <dc:subject/>
  <dc:title>Содержание</dc:title>
</cp:coreProperties>
</file>