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ОЕ АГЕНТСТВО ПО ОБРАЗОВАНИЮ</w:t>
      </w:r>
    </w:p>
    <w:p>
      <w:pPr>
        <w:pStyle w:val="TextBody"/>
        <w:ind w:firstLine="709"/>
        <w:rPr/>
      </w:pPr>
      <w:r>
        <w:rPr/>
        <w:t>Государственное образовательное учреждение среднего профессионального образования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оярский технологический колледж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о дисциплин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устриальная база гостиниц и туристических комплекс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6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  <w:t xml:space="preserve">Выполнил: студентка </w:t>
      </w:r>
      <w:r>
        <w:rPr>
          <w:sz w:val="28"/>
          <w:lang w:val="en-US"/>
        </w:rPr>
        <w:t>IV</w:t>
      </w:r>
      <w:r>
        <w:rPr>
          <w:sz w:val="28"/>
        </w:rPr>
        <w:t xml:space="preserve"> курса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заочного отделения</w:t>
      </w:r>
    </w:p>
    <w:p>
      <w:pPr>
        <w:pStyle w:val="21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 2009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08"/>
          <w:tab w:val="left" w:pos="284" w:leader="none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numPr>
          <w:ilvl w:val="0"/>
          <w:numId w:val="2"/>
        </w:numPr>
        <w:tabs>
          <w:tab w:val="clear" w:pos="708"/>
          <w:tab w:val="left" w:pos="284" w:leader="none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Архитектурный масштаб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numPr>
          <w:ilvl w:val="0"/>
          <w:numId w:val="2"/>
        </w:numPr>
        <w:tabs>
          <w:tab w:val="clear" w:pos="708"/>
          <w:tab w:val="left" w:pos="284" w:leader="none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Бассейны – в зданиях гостиниц и в туристических комплексах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left" w:pos="284" w:leader="none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left" w:pos="284" w:leader="none"/>
          <w:tab w:val="right" w:pos="9345" w:leader="dot"/>
        </w:tabs>
        <w:spacing w:lineRule="auto" w:line="360"/>
        <w:jc w:val="both"/>
        <w:rPr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используемой литературы:</w:t>
      </w:r>
      <w:r>
        <w:rPr>
          <w:sz w:val="28"/>
          <w:szCs w:val="28"/>
          <w:lang w:val="en-US" w:eastAsia="en-US"/>
        </w:rPr>
        <w:tab/>
        <w:t>14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штаб - отношение, позволяющее определить неизвестную величину в соотношении с известной. Чтобы человек мог реально воспринимать величину объекта того же дома, ему необходимо хотя бы подсознательно сравнивать размеры здания и деталей с чем-либо хорошо известным. Архитектурный масштаб - степень крупности архитектурных форм по отношению к человеку. Отношение человек-здание может рассматриваться в трех аспектах: - антропометрические данные о человеческом росте и основных параметрах человеческой фигуры (аспект является основным при определении физической величины здания; - социально-пространственные параметры помещений, исходя из условий социального общения, взаимодействия людей; - анализ гармоничного взаимодействия различных композиционных средств и их связи с человеком, для которого создано зд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тектурный масштаб выступает и как средство архитектурной композиции, и как художественное качество формы. Значимость здания, его крупномасштабность отнюдь не равнозначны крупным размерам здания. Нередко можно наблюдать, что крупное здание не воспринимается таким, как оно есть на самом деле, а здания одной и той же величины производят впечатление различных по высоте. Фактические размеры здания и его масштаб находятся в прямой зависимости. Взаимосвязь между размерами архитектурного сооружения и его масштабом проявляется через соотношения общей массы здания и его членений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ный масштаб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штаб – это не только отношение линейных размеров, принятых на чертеже или в макете, копии к соответствующим размерам сооружения, осуществленного в натуре. В широком смысле слова масштаб – размер, размах, внушительность сооружения, объекта, художественного произвед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тектор не просто передает действительные размеры здания, но и то впечатление величины, которое хочет создать. В некоторых пределах проектировщик может заставить зрителя воспринимать свое здание больше или меньше своей действительной велич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сприятии архитектурного масштаба большое значение имеют зрительные иллюзии – т. е. неправильные, искаженные восприятия, вызываемые определенными законами ощу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ое восприятие равновеликих форм в зависимости от их членений, положения в пространстве, цвета, сочетания с другими формами. Некоторые из них объясняются явлениями ирради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ррадиация (от лат. </w:t>
      </w:r>
      <w:r>
        <w:rPr>
          <w:bCs/>
          <w:sz w:val="28"/>
          <w:szCs w:val="28"/>
        </w:rPr>
        <w:t>irradio</w:t>
      </w:r>
      <w:r>
        <w:rPr>
          <w:sz w:val="28"/>
          <w:szCs w:val="28"/>
        </w:rPr>
        <w:t xml:space="preserve"> – сияю, испускаю лучи) – кажущееся увеличение размеров светлых фигур на черном фоне по сравнению с темными фигурами равной величины на белом фоне (положительная иррадиация) или при малых яркостях фона – обратная картина (отрицательная иррадиация)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им образом, белые, или вообще светлые, архитектурные сооружения, архитектурные формы выглядят крупнее, чем равные им по величине темны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штаб здания задается уже на начальных стадиях разработки его плана, в котором учитываются функциональные и социальные процессы, происходящие внутри. Масштаб экстерьера задается системой членений объема, соотношением частей и целого. Зрительная величина здания зависит от его связи с окружающим пространством, ландшафтом, соседними объектами. Воспринимая объект, человек сознательно или подсознательно сравнивает его со своими размерами и моделирует возможные сценарии поведения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масштаба возможно достижение значимости архитектурных форм, вне зависимости от их абсолютных физических разм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ой иллюзией глаза является переоценка вертикальных линий по сравнению с горизонтальными. Например, правильный квадрат кажется вытянутым кверху и производит впечатление прямоугольника, расчлененный архитектурный объем выглядит больше равного ему по размерам нерасчлененного. Последнее обстоятельство имеет особое значение в масштабном строе сооружения, при этом архитектурный объем, члененный по вертикали, воспринимается большим по сравнению с члененным по горизонтали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 иллюзий обусловлен тем, что архитектурные формы воспринимаются не изолированно, а в сопоставлении с окружающими их другими формами, всегда в известном “целом”. Зрительные иллюзии не являются, конечно, средствами композиции, но их использование обостряет выразительность их масштабного стро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ство масштабного строя недостижимо без учета визуальных связей архитектурных форм, входящих в единую композиционную систему. Эти связи могут быть и непосредственными, и построенными на способности человека воспринимать целое на основе сменяющихся зрительных впечатлений о визуально разобщенных элементах ср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дчие прошлого стремились достигнуть в малом пространстве ощущения простора и величия. Перед современными архитекторами часто стоит другая, точнее противоположная задача – ослабить отрицательное влияние огромных пространств на восприятие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ый интерес для решения данной проблемы имеет анализ существующих произведений мастеров архитектуры, в которых реализованы их представления о масштабе. В этом смысле, неоценимую помощь будущим проектировщикам, оказывает изучение таких дисциплин, как “История искусств” и “История архитектуры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значение имеет также и то обстоятельство, что масштаб сооружения и его размер воспринимаются не однозначно – по чертежу и в натур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ртогонали крупномасштабное сооружение из-за крупности членений и деталей кажется меньше своей действительной величины. Так, например, восприятие по чертежу масштаба и величины многих Древнерусских сооружений не соответствуют впечатлению от реального масштаба этих объ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льченность деталировки архитектурного объема, напротив, создает впечатление, что изображенное на чертеже здание больше своей подлинной величины, тогда как в натуре оно кажется менее значительным из-за дробности деталир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туре здание получает значительный масштаб благодаря укрупненности своих элементов. В то же время здание масштаб, которого на чертеже воспринимается как нормальный, в натуре будет выглядеть несколько измельче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тогональные проекции не отражают истинного восприятия объекта в натуре, не только из-за пространственных перспективных сокращений, но и потому что масштабное выражение этой композиции на чертеже не соответствует его действительному знач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ый архитектор поставлен перед необходимостью разрыва с традиционными представлениями – в целях создания новых пластических и пространственных характеристик формы. Несомненно, что гостиница, построенная на морском вокзале (г. Одесса) изменила масштаб восприятия сложившегося архитектурного ансамбля на Приморском бульваре, а опора въездной эстакады в морской порт резко повлияла на восприятие ансамбля дворца Воронцова. Подобные масштабные изменения неизбежны в живой, развивающейся ткани города. Они могут быть положительными, отрицательными, нейтральными, но самое главное, чтобы подобные изменения были прогнозируем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более важно, в условиях нестабильности современной городской среды, бережно относится к архитектурному наследию, не разрушать сложившуюся масштабную шкалу го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ый образ — форма мышления в искусстве. Это иносказательная, метафорическая мысль, раскрывающая одно явление через другое. Художник как бы сталкивает явления друг с другом и высекает искры, освещающие жизнь новым све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ревнеиндийском искусстве, согласно Анандавардхане (IX в.), образная мысль (дхвани) имела три основных типа: поэтическую фигуру (аламкара-дхвани), смысл (васту-дхвани), настроение (раса-дхвани). Каждый из этих типов образной мысли строился по законам художественного сопряжения, сопоставления разных явлений. Вот как, например, выражает поэт Калидаса дхвани настроения в «Сакунтале». Обращаясь к пчеле, которая кружится у лица его любимой, царь Душьянта восклицает: «Ты то и дело касаешься ее трепещущих глаз с их подвижными уголками, ты нежно жужжишь над ее ухом, как бы рассказывая ей секрет, хотя она и отмахивается рукой, ты пьешь нектар ее губ — средоточия наслаждения. О пчела, поистине ты достигла цели, а я блуждаю в поисках истины». Здесь, прямо не называя чувство, овладевшее Душьянтой, поэт передает читателю настроение любви. Достигается это путем искусного сопоставления мечтающего о поцелуе влюбленного с пчелой, летающей вокруг девуш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ревнейших произведениях метафорическая, природа художественного мышления предстает наиболее наглядно. Например изделия и украшения, выполненные скифскими художниками в «зверином стиле», причудливо сочетают реальные животные формы: хищные кошки с птичьими когтями и клювами, фантастические грифоны с туловищами рыб, человеческими лицами и птичьими крыльями. У племен Аляски были распространены рисунки и маски, в которых формы человека и животных фантастически переплетаются между собой. Одна из масок представляет выдру с вполне достоверным туловищем и демонской рож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ображения таких мифологических существ, как дракон, богиня Нюй-ва (Древний Китай), бог Анубис — человек с головой шакала (Древний Египет), кентавр (Древняя Греция), человеко-олень (лопари), могут послужить моделью художественного образа. Здесь художественная мысль соединяет предметы так, что каждый из них и сохраняется и растворяется в другом, в результате чего возникает невиданное существо, причудливо сочетающее в себе элементы своих прарод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евнеегипетский сфинкс — человеколев. Это не лев и не человек, а человек, представленный через льва, и лев, понятый через человека. Все «львиное» в человеке и все «человеческое» во льве так воссоединены, что возникает новое существо, неизвестное природе, но помогающее человеку познать и природу, и самого себя. Через причудливое сочетание человека и царя зверей раскрывается вся царственная мощь человека, его реальное господство над миром. Логическое мышление устанавливает иерархию, соподчиненность явлений. В образе раскрывается один предмет через другой, сопоставляются два равных самостоятельных явления. В этом и состоит суть художественной мысли: она не навязывается извне предметам мира, а органически вытекает из их сопоставления, из их взаимо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особенности образа хорошо видны в миниатюре римского писателя Элиана: «...если тронуть свинью, она естественно начинает визжать. У свиньи ведь нету ни шерсти, ни молока, нет ничего, кроме мяса. При прикосновении она сейчас же угадывает грозящую ей опасность, зная, на что годится людям. Так же ведут себя тираны: они вечно исполнены подозрений и всего страшатся, ибо знают, что, подобно свинье, любому должны отдать свою жизнь». Образ у Элиана построен по тому же принципу развернутой метафоры, что и сфинкс. Однако если сфинкс — это человеколев, то элиановский тиран — человекосвинья. Сопоставление далеких друг от друга существ неожиданно дает новое знание, и читатель утверждается во мнении: тирания — свин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художественного образа не всегда так наглядна, как в сфинксе или элиановской человекосвинье. Но и в более сложных случаях в искусстве всегда имеет место то же своеобразное мышление, которое В. Г. Белинский называл образным. Например, в романах Л. Н. Толстого и Ф. М. Достоевского герои раскрываются через те отсветы и тени, которые они бросают друг на друга, на окружающий их мир, и через отсветы и тени, которые бросают на них окружающие явления. В «Войне и мире» Толстого характер Андрея Болконского раскрывается и через любовь к Наташе, и через отношения с отцом, и через небо Аустерлица, и через тысячи вещей и людей, которые, как он осознает в смертельной муке, «сопряжены» с каждым челове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шление художника ассоциативно. Облако для него, как для чеховского Тригорина, похоже на рояль, а «на плотине блестит горлышко разбитой бутылки и чернеет тень от мельничного колеса — вот и лунная ночь готова»; судьбу же девушки он раскрывает через судьбу птицы: «Сюжет для небольшого рассказа: на берегу озера с детства живет молодая девушка... любит озеро, как чайка, и счастлива, и свободна, как чайка. Но случайно пришел человек, увидел и от нечего делать погубил ее, как вот эту чайку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сейны – в зданиях гостиниц и в туристических комплекса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ссейны, согласно отечественным нормативам, допускает</w:t>
        <w:softHyphen/>
        <w:t>ся устраивать в гостиницах высшего строительного разряда, расположенных на морских побережьях и предназначенных для приема иностранных туристов, а также в гостиничных комплек</w:t>
        <w:softHyphen/>
        <w:t>сах, сооружаемых в столицах союзных республик, на курортах, в зонах отдыха и тур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ытые бассейны размещают в цокольном или на первом этаже здания, в пристройке, соединенной с гостиницей крытым переходом, в зарубежных гостиницах иногда на верхних этажах здания. Во всех случаях пути посетителей к бассейну должны быть удобные и по возможности короткие, поэтому вблизи бас</w:t>
        <w:softHyphen/>
        <w:t>сейна часто размещают лифт, соединяющий его с жилыми эта</w:t>
        <w:softHyphen/>
        <w:t>жами гостин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в состав бассейна входят ванный зал, где размещена ванна бассейна, и ряд вспомогательных помещений для обслу</w:t>
        <w:softHyphen/>
        <w:t>живания посетителей и технической эксплуатации бассей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нный зал делают площадью 200—35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более. Ванны крытых бассейнов в основном имеют прямоугольную форму в плане и размер от 3,5X8 до 21x50 м, но чаще до 12x25 м. Устройство ванны бассейна иной формы (круглой, сложной и т. д.) при равной площади зеркала воды приводит к значи</w:t>
        <w:softHyphen/>
        <w:t>тельному увеличению объема зала и поэтому применяется очень редко. Вокруг бассейна (или по трем его сторонам) имеются обходные дорожки и рекреационная площадка, где можно разместить шезлонги и скамьи для отдыха, иногда устраивают пляж, буфет или ба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ые плавательные бассейны, в том числе плескательные, делают любой формы — прямоугольные, квадратные, круг</w:t>
        <w:softHyphen/>
        <w:t>лые, сложного очертания и т. д. Плескательные бассейны часто оборудуют горками для скатывания в воду (табаган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ина бассейна принимается в зависимости от его назначения: наименьшая глубина спортивного бассейна—1,2 м: плавательного —0,9—1,07; плескательного — 0,1—0,5 м. Дни ванн выполняют с нулевым уклоном, с постоянным или переменным уклоном, обеспечивающими различную глубину бассейна. Для придания воде приятного цвета ванну облицовывают голубой или светло-зеленой керамической плиткой, дно плескательных бассейнов иногда выкладывают из цветной мозаики. Вышки для прыжков в воду в закрытых бассейнах гостиниц обычно устраивают, так как это требует существенного увеличения высоты помещения (до 5—6 м) и минимальной глубины ванны 3,4—3,8 м. Бассейны обычно рассчитывают в основном на проживающих в гостини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 ванные залы бассейнов имеют естественное осветление, боковое, верхнее или комбинированное. Сплошное остекление хотя бы одной из сторон зала создает ощущение связи бассейна с окружающей природой, однако в летний период моя привести к перегреву помещения бассейна, а зимой — к его охлаждению и неоправданным расходам на отопление и вентиляцию, поэтому может применяться только с учетом климатических особенностей места строи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 помещения бассейнов делятся на обслуживающие (для посетителей), административные, подсобные технические. Их размещают с одной, двух или трех сторон ванного зала. Технические помещения бассейнов имеют большие размеры и предназначаются для подачи и очистки воды, установки насосов, фильтров, бойлеров, водомеров и другого оборудования. Иногда часть вспомогательных помещений бассейна (подсобные, технические и др.) размещают в эксплуатируемых пространстве под ванной бассей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 обслуживающих помещений входят: душевые, санитарные узлы, раздевальни для мужчин и женщин, комнаты инструкторов (площадью не менее 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иногда помещения для массажа, медицинские кабинеты, ванны с минеральной водой. Раздевальни, душевые и санитарные узлы обычно составляют единый блок. Размещение и взаимосвязь этих помещений диктуется гигиеническими требованиями. Посетитель проходит из раздевальни к бассейну через душевую, которую оборудуют душевыми кабинами (размером 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 м) из расчета 1 душ 6 мест в раздевальне. Ширина прохода между рядами душевых кабин принимается не менее 150 см. между кабинами и стеной — 130 см. При выходе из душевой в ванный зал обычно устанавливают специальные ножные ванны или душ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вальни оборудуют кабинами для переодевания и хранения одежды (размером 1x1.2 м'), или скамьями и индивидуальными шкафчиками для одежды (размером 60X30, высотой 210 см), которые иногда размещают в два яруса. Расстояние между скамьями должно обеспечивать удобство переодевания и возможность свободного прохода; между рядами скамей при сидении лицом друг другу – не менее 150 см; между скамьей и стеной (или шкафом) – не менее 110 см. боковые проходы принимаются шириной не менее 50 см, главные – не менее 100 см. кроме того, в раздевальне желательно иметь одну-две кабины для сушки волос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тектор не просто передает действительные размеры здания, но и то впечатление величины, которое хочет создать. В некоторых пределах проектировщик может заставить зрителя воспринимать свое здание больше или меньше своей действительной велич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сприятии архитектурного масштаба большое значение имеют зрительные иллюзии – т. е. неправильные, искаженные восприятия, вызываемые определенными законами ощу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ое восприятие равновеликих форм в зависимости от их членений, положения в пространстве, цвета, сочетания с другими формами. Некоторые из них объясняются явлениями ирради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ысококомфортабельных гостиницах часто предусматри</w:t>
        <w:softHyphen/>
        <w:t>вают помещения и сооружения спортивно-оздоровительного на</w:t>
        <w:softHyphen/>
        <w:t>значения: закрытые и открытые плавательные, купальные или плескательные бассейны, сауну, залы для физических упражне</w:t>
        <w:softHyphen/>
        <w:t>ний (спорт-зал, гимнастический зал, кегельбан, меди</w:t>
        <w:softHyphen/>
        <w:t>цинское обслуживание (кабинет врача, приемная, комната медсестры); на территории гостиниц — спортивные площадки (тен</w:t>
        <w:softHyphen/>
        <w:t>нисные корты, гольф, минигольф и пр.). Наиболее часто пре</w:t>
        <w:softHyphen/>
        <w:t>дусматривают бассейны и сауны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йрапетов Д.П. Архитектурное материаловедение М.: Стройиздат, 198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иничный и туристический бизнес. / Под. ред. Чудковского А.Д. – М., 20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жонс Дж. К. Инженерное и художественное конструирование (пер. с англ). М.: 197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сициан М.В. Архитектурное проектирование жилых зданий М.: Стройиздат, 199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клакова Т.Г. Конструирование гражданских зданий М.: Стройиздат, 199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льховаА.П. Гостиницы. М.: Стройиздат, 198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П 2.08.01-89 Градостроительство, планировка и застройка городских и сельских поселений М.: Стройиздат 199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П 2.08.01-89 Жилые здания М.: ЦиТП 199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окарь В.А. Композиция в архитектурном проектировании. Одесса.: ОЦНТЭИ, 20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уполев М.С. Конструирование гражданских зданий М.: Стройиздат, 197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удновский А.Д. Гостиничный и туристический бизнес М.: «Тандем», 199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евцова К.К. Архитектура гражданских зданий М.: Стройиздат, 1983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b/>
      <w:bCs/>
      <w:color w:val="54634B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594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41:00Z</dcterms:created>
  <dc:creator>Фролов Валера</dc:creator>
  <dc:description/>
  <cp:keywords/>
  <dc:language>en-US</dc:language>
  <cp:lastModifiedBy>Mage</cp:lastModifiedBy>
  <dcterms:modified xsi:type="dcterms:W3CDTF">2011-10-08T01:41:00Z</dcterms:modified>
  <cp:revision>2</cp:revision>
  <dc:subject/>
  <dc:title>Архитектурный масштаб и художественный образ</dc:title>
</cp:coreProperties>
</file>