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796" w:hRule="atLeast"/>
        </w:trPr>
        <w:tc>
          <w:tcPr>
            <w:tcW w:w="93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ргутский государственный педагогический университет</w:t>
            </w:r>
          </w:p>
          <w:p>
            <w:pPr>
              <w:pStyle w:val="Heading2"/>
              <w:jc w:val="center"/>
              <w:rPr/>
            </w:pPr>
            <w:r>
              <w:rPr/>
              <w:t>Кафедра физического воспит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72"/>
                <w:szCs w:val="72"/>
              </w:rPr>
            </w:pPr>
            <w:r>
              <w:rPr>
                <w:b w:val="false"/>
                <w:bCs w:val="false"/>
                <w:sz w:val="72"/>
                <w:szCs w:val="72"/>
              </w:rPr>
            </w:r>
          </w:p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начение самоконтроля.</w:t>
            </w:r>
          </w:p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TextBody"/>
              <w:rPr>
                <w:sz w:val="96"/>
                <w:szCs w:val="96"/>
              </w:rPr>
            </w:pPr>
            <w:r>
              <w:rPr>
                <w:sz w:val="72"/>
                <w:szCs w:val="72"/>
              </w:rPr>
              <w:t>Содержание дневника самоконтроля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ла:</w:t>
            </w:r>
          </w:p>
          <w:p>
            <w:pPr>
              <w:pStyle w:val="Normal"/>
              <w:ind w:left="601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едченко Татьяна, </w:t>
            </w:r>
          </w:p>
          <w:p>
            <w:pPr>
              <w:pStyle w:val="Normal"/>
              <w:ind w:left="601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Я, группа 343</w:t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60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ила:</w:t>
            </w:r>
          </w:p>
          <w:p>
            <w:pPr>
              <w:pStyle w:val="Normal"/>
              <w:ind w:left="601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улатова Г.А., к.п.н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ргут 2005 г.</w:t>
            </w:r>
          </w:p>
        </w:tc>
      </w:tr>
    </w:tbl>
    <w:p>
      <w:pPr>
        <w:pStyle w:val="Heading1"/>
        <w:spacing w:lineRule="auto" w:line="360"/>
        <w:ind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/>
        <w:ind w:left="714" w:hanging="35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.</w:t>
      </w:r>
    </w:p>
    <w:p>
      <w:pPr>
        <w:pStyle w:val="Heading1"/>
        <w:numPr>
          <w:ilvl w:val="0"/>
          <w:numId w:val="3"/>
        </w:numPr>
        <w:spacing w:lineRule="auto" w:line="360"/>
        <w:ind w:left="714" w:hanging="35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ктивные и субъективные приемы самоконтроля.</w:t>
      </w:r>
    </w:p>
    <w:p>
      <w:pPr>
        <w:pStyle w:val="Heading1"/>
        <w:numPr>
          <w:ilvl w:val="0"/>
          <w:numId w:val="3"/>
        </w:numPr>
        <w:spacing w:lineRule="auto" w:line="360"/>
        <w:ind w:left="714" w:hanging="35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контроль спортсмена.</w:t>
      </w:r>
    </w:p>
    <w:p>
      <w:pPr>
        <w:pStyle w:val="Heading1"/>
        <w:numPr>
          <w:ilvl w:val="0"/>
          <w:numId w:val="3"/>
        </w:numPr>
        <w:spacing w:lineRule="auto" w:line="360"/>
        <w:ind w:left="714" w:hanging="35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контроль в массовой физической культуре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держание дневника самоконтроля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Оздоровительное влияние физических упражнений на организм человека известно с глубокой древности. На их большое значение для борьбы с болезнями и продления жизни указывали многие поколения греческих врачей и философов в своих произведениях и высказываниях. Так, Аристотель говорил: «Жизнь требует движения» ...«Ничто так не истощает и не разрушает человека, как длительное физическое бездействие»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анятия физическими упражнениями являются очень сильным средством изменения физического и психического состояния человека. Правильно организованные занятия укрепляют здоровье, улучшают физическое развитие, повышают физическую подготовленность и работоспособность, совершенствуют функциональные системы организма человека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возьмем сердечно-сосудистую систему и ее основной орган – сердце. Как уже отмечалось, ни один орган не нуждается столь сильно в тренировке и не поддается ей столь легко, как сердце. Работая с большой нагрузкой, сердце неизбежно тренируется. Расширяются границы его возможностей, и оно приспосабливается к переброске намного большего количества крови, чем это может сделать сердце нетренированного человека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гулярных занятий физическими упражнениями, спортом, как правило, происходит увеличение размеров сердца, причем различные формы двигательной активности имеют и различные возможности по совершенствованию сердца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обходимо понимать, что бесконтрольное и бессистемное использование средств физической культуры неэффективно, а в некоторых случаях может нанести непоправимый вред здоровью, и примеров этому каждый может привести множество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все условия, при которых может иметь место отрицательное воздействие занятий физическими упражнениями, спортом, призваны мероприятия контроля и самоконтроля самих занимающихся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является оптимизация процесса занятий физическими упражнениями на основе объективной оценки состояния организма.</w:t>
      </w:r>
    </w:p>
    <w:p>
      <w:pPr>
        <w:pStyle w:val="22"/>
        <w:rPr/>
      </w:pPr>
      <w:r>
        <w:rPr/>
        <w:t>Диагностика состояния организма при занятиях физической культурой включает в себя различные виды контроля: врачебный, педагогический, но особое место занимает самоконтроль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ъективные и субъективные приемы самоконтро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>Большое практическое значение для учащихся, занимающихся физической культурой и спортом, имеет самоконтроль. Он дисциплинирует, прививает навыки самоанализа, делает более эффективной работу врача, тренера и преподавателя, положительно влияет на рост спортивных дости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br/>
        <w:t>Под самоконтролем понимается наблюдение за своим здоровьем, физическим развитием, функциональным состоянием, переносимостью тренировочных и соревновательных нагрузок. Он включает в себя наблюдение и анализ состояний организма, проводимые с помощью объективных и субъективных приемов. К объективным относятся приемы, используя которые можно измерить и выразить количественно: антропометрические показатели (длина тела и его масса, окружность грудной клетки и др.), спортивные результаты, силовые показатели отдельных групп мышц. Субъективными методами можно оценить самочувствие, настроение, чувство утомления и усталости, желание или нежелание заниматься физическими упражнениями, нарушение аппетита и сна, боязнь соревнований и другие состоя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br/>
        <w:t>Лучшей формой самоконтроля является ведение дневника. В нем рекомендуется фиксировать объем и интенсивность тренировочных нагрузок, результаты прикидок и соревнований, некоторые объективные и субъективные показатели состояния организма в период занятий физическими упражнениям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амоконтроль спортсмен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– это регулярное наблюдение спортсмена за состоянием своего здоровья и физическим развитием и их изменениями под влиянием занятий физической культурой и спортом. Самоконтроль не может заменить врачебного контроля, а является лишь дополнением к нему. Самоконтроль позволяет спортсмену оценивать эффективность тренировки, следить за состоянием своего здоровья, выполнять правила личной гигиены, общий и спортивный режим и т.д. Данные регулярно проводимого самоконтроля помогают также тренеру и врачу анализировать методику проводимой тренировки, сдвиги в состоянии здоровья и функциональном состоянии организма. Поэтому тренер, преподаватель и врач должны прививать спортсмену навыки проведения самоконтроля, разъяснять значение и необходимость регулярного самоконтроля для правильного осуществления тренировочного процесса и улучшения спортивных результа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Самоконтроль в массовой физической культур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Самоконтроль важен не только для спортсмена, но и для любого человека, самостоятельно занимающегося физическими упражнениями: плаванием, бегом, ездой на велосипеде и т.д. Все данные самоконтроля должны также фиксироваться в дневнике, который несколько отличается от дневника спортс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Занимающийся физической культурой, особенно самостоятельно, должен отражать в дневнике самоконтроля, как данные покоя, так и определенную информацию о характере проделанной мышечной работы и о реакции на нее организма (на основании самых простых физиологических показателей). То же можно сказать и о результатах проведения простейших функциональных про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В дневнике в первую очередь должны получить отражение субъективные данные о переносимости выполняемых физических нагрузок: степень утомления после работы, желание, с которым она выполняется, чувство удовлетворения после нее.  Появление негативных оценок субъективных данных самоконтроля говорит о чрезмерности физических нагрузок, неправильном распределении их в недельном макроцикле, неоптимальном соотношении объема и интенс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Достоверность субъективных оценок переносимости нагрузок повышается при подкреплении их данными объективного самоконтроля. К ним относится измерение ЧСС в условиях основного обмена, до и после выполненной нагрузки. Целесообразно обучиться измерять у себя АД с помощью автоматических измерителей. Измерять АД следует до и после выполнения физической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ая информация, представляемая в дневнике самоконтроля, касается динамики веса физкультурника. За этим показателем легко наблюдать с помощью обычных напольных в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В дневнике самоконтроля целесообразно регистрировать данные о ЖЕЛ, ее динамике и соответствии должным величи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Самостоятельно занимающимся, особенно во время занятий дозированной ходьбой, рекомендуется использовать простые приборы – шагомер и «Ритм». Данные, получаемые с помощью шагомера, также следует заносить в дневник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Наибольшую сложность при самоконтроле представляет проведение функциональных проб. Из наиболее доступны ортостатическая проба (регистрация ЧСС на лучевой артерии в горизонтальном и вертикальном положениях), а также тест Руфье, в котором основная информация получается по данным измерения ЧСС. Динамика обеих проб позволяет судить об эффективности тренировоч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ециалистами в области спортивной медицины разработана методика определения физической работоспособности с использованием в качестве тестирующей нагрузки дозированной ходьбы. Расчет ведется по специальной формуле. Величины мощности в этой формуле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определяются  при 1-й и 2-й нагрузках (два режима ходьбы с различной скоростью) по следующему выражению (В.Р. Орел)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М</w:t>
      </w:r>
      <w:r>
        <w:rPr>
          <w:rFonts w:eastAsia="Courier New" w:cs="Courier New" w:ascii="Courier New" w:hAnsi="Courier New"/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rFonts w:eastAsia="Courier New"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>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М – масса человека в одежде и обув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м/сек; К – эмпирический коэффициент, который, в свою очередь, определяется по  специальной таблице. Рассчитанная по этой формуле мощность совпадает с мощностью, рассчитанной с помощью велоэргоме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каждый занимающийся может определить индивидуальную величину физической работоспособности. Чтобы не производить дополнительных расчетов уровня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, предложено у всех определять величину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  <w:vertAlign w:val="subscript"/>
        </w:rPr>
        <w:t>130</w:t>
      </w:r>
      <w:r>
        <w:rPr>
          <w:sz w:val="28"/>
          <w:szCs w:val="28"/>
        </w:rPr>
        <w:t>. Все эти данные заносятся в дневник самоконтроля. Динамические наблюдения за индивидуальными изменениями физической работоспособности под влиянием занятий физической культурой можно вести по данным тестирования, проводимого 1 раз в 1,5 – 2 меся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держание дневника самоконтрол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Самоконтроль необходимо вести регулярно каждый день во все периоды тренировки, а также во время отдыха. Учет данных самоконтроля проводится спортсменом самостоятельно, однако на первых этапах вести дневник самоконтроля спортсмену помогает тренер. В дальнейшем он должен периодически проверять, как осуществляется спортсменом самоконтроль и ведение днев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Самоконтроль состоит из простых, общедоступных приемов наблюдения и учета субъективных показателей (самочувствие, сон, аппетит, работоспособность и др.) и данных объективного исследования (вес, пульс, динамометрия, ЖЕЛ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дневника самоконтроля необходима небольшая тетрадь, которую следует разграфить по показателям самоконтроля и дата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Самочувствие</w:t>
      </w:r>
      <w:r>
        <w:rPr>
          <w:sz w:val="28"/>
          <w:szCs w:val="28"/>
        </w:rPr>
        <w:t xml:space="preserve"> – весьма важный показатель влияния занятий спортом на организм человека. Обычно при регулярной и правильно проводимой тренировке самочувствие у спортсмена бывает хорошее: он бодр, жизнерадостен, полон желания учиться, работать, тренироваться, у него высокая работоспособность. Самочувствие отражает состояние и деятельность всего организма, и главным образом состояние нервной системы. В дневнике самоконтроля самочувствие отмечается как хорошее, удовлетворительное, плохое. Самочувствие как показатель физического состояния надо оценивать с учетом настроения спортс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ведении самоконтроля дается следующая общая оценка </w:t>
      </w:r>
      <w:r>
        <w:rPr>
          <w:i/>
          <w:iCs/>
          <w:sz w:val="28"/>
          <w:szCs w:val="28"/>
        </w:rPr>
        <w:t>работоспособности:</w:t>
      </w:r>
      <w:r>
        <w:rPr>
          <w:sz w:val="28"/>
          <w:szCs w:val="28"/>
        </w:rPr>
        <w:t xml:space="preserve"> хорошая, нормальная, понижен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i/>
          <w:iCs/>
          <w:sz w:val="28"/>
          <w:szCs w:val="28"/>
        </w:rPr>
        <w:t>сна</w:t>
      </w:r>
      <w:r>
        <w:rPr>
          <w:sz w:val="28"/>
          <w:szCs w:val="28"/>
        </w:rPr>
        <w:t xml:space="preserve"> человек восстанавливает свои силы и особенно функцию центральной нервной системы. Малейшие отклонения в состоянии здоровья, еще не проявляемые другими симптомами, сразу же сказываются на сне.  Нормальным считается сон, наступающий быстро после того, как человек лег спать, достаточно крепкий, протекающий без сновидений и дающий утром чувство бодрости и отдыха. Плохой сон характеризуется длительным периодом засыпания или ранним пробуждением среди ночи. После такого сна нет ощущения бодрости, свежести. Физическая работа и нормальный режим способствуют улучшению с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невнике  самоконтроля фиксируется длительность сна, его качество, нарушения, засыпание, пробуждение, бессонница, сновидения, прерывистый или беспокойный сон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Аппетит</w:t>
      </w:r>
      <w:r>
        <w:rPr>
          <w:sz w:val="28"/>
          <w:szCs w:val="28"/>
        </w:rPr>
        <w:t xml:space="preserve"> – очень тонкий показатель состояния организма. Перегрузка на тренировке, недомогания, недосыпание и другие факторы отражаются на аппетите. Усиленный расход энергии, вызываемый деятельностью человеческого организма, в частности занятиями физкультурой, усиливает аппетит, что отражает увеличение потребности организма в энергии. В дневнике самоконтроля отражается хороший, нормальный, пониженный, повышенный аппетит или его отсутств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невнике отмечаются и характеристики </w:t>
      </w:r>
      <w:r>
        <w:rPr>
          <w:i/>
          <w:iCs/>
          <w:sz w:val="28"/>
          <w:szCs w:val="28"/>
        </w:rPr>
        <w:t>функции желудочно-кишечного тракта.</w:t>
      </w:r>
      <w:r>
        <w:rPr>
          <w:sz w:val="28"/>
          <w:szCs w:val="28"/>
        </w:rPr>
        <w:t xml:space="preserve"> При этом обращается внимание на регулярность стула, степень оформленности кала, наклонность к запорам или поносам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 время усиленной физической работы потоотделение является вполне нормальным явлением. </w:t>
      </w:r>
      <w:r>
        <w:rPr>
          <w:i/>
          <w:iCs/>
          <w:sz w:val="28"/>
          <w:szCs w:val="28"/>
        </w:rPr>
        <w:t>Потоотделение</w:t>
      </w:r>
      <w:r>
        <w:rPr>
          <w:sz w:val="28"/>
          <w:szCs w:val="28"/>
        </w:rPr>
        <w:t xml:space="preserve"> зависит от индивидуальных особенностей и состояния организма. Нормальным считается, когда спортсмен на первых учебно-тренировочных занятиях потеет обильно. С нарастанием тренированности потоотделение уменьшается.  Потоотделение принято отмечать как обильное, большое, среднее или пониженно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Желание тренироваться и участвовать в соревнованиях</w:t>
      </w:r>
      <w:r>
        <w:rPr>
          <w:sz w:val="28"/>
          <w:szCs w:val="28"/>
        </w:rPr>
        <w:t xml:space="preserve"> характерно для здоровых и особенно молодых людей, которым физические упражнения, по образному выражению И.П. Павлова, приносят «мышечную радость». Если спортсмен не испытывает желания тренироваться и участвовать в соревнованиях, то это очевидный признак наступившего переутомления или начальной фазы перетренированности. Желание заниматься спортом отмечается словами  «большое», «есть», «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графе дневника самоконтроля </w:t>
      </w:r>
      <w:r>
        <w:rPr>
          <w:i/>
          <w:iCs/>
          <w:sz w:val="28"/>
          <w:szCs w:val="28"/>
        </w:rPr>
        <w:t>«Содержание тренировки и как она переносится»</w:t>
      </w:r>
      <w:r>
        <w:rPr>
          <w:sz w:val="28"/>
          <w:szCs w:val="28"/>
        </w:rPr>
        <w:t xml:space="preserve"> в очень короткой форме излагается существо занятия, т.к. эти данные в комплексе с другими показателями значительно облегчают объяснение тех или  иных отклонений. В этой графе отмечается продолжительность основных частей тренировочного занятия. При этом указывается, как спортсмен перенес тренировку: хорошо, удовлетворительно, тяж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ез сведений о </w:t>
      </w:r>
      <w:r>
        <w:rPr>
          <w:i/>
          <w:iCs/>
          <w:sz w:val="28"/>
          <w:szCs w:val="28"/>
        </w:rPr>
        <w:t>нарушении общего режима</w:t>
      </w:r>
      <w:r>
        <w:rPr>
          <w:sz w:val="28"/>
          <w:szCs w:val="28"/>
        </w:rPr>
        <w:t xml:space="preserve"> порой невозможно бывает объяснить изменения показателей в других графах дневника. Спортсменам достаточно хорошо известно о необходимости соблюдения общего режима: если спортсмен действительно серьезно решил заниматься спортом и добиваться высоких результатов, то соблюдение им режима должно быть строго обязательным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Разнообразие тестов, функциональных проб, а также самоконтроль занимающихся физической культурой позволяют более точно оценить его физическое состояние и правильно подобрать или скорректировать нагрузку, и тем самым избежать травм и перетренированности. Таким образом, можно сказать, что контроль, как врачебный, так и индивидуальный, необходим для наибольшей эффективности занятий физической культурой, а также достижения высоких спортивных результат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ман В.Л. Спортивная медицина. – М.: Физкультура и спорт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студента: учебник. – Москва, «Гардарики»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ribuns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aka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ak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eferat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topl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/387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ilosof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mperat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zr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36"/>
      <w:szCs w:val="1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3:00Z</dcterms:created>
  <dc:creator>12</dc:creator>
  <dc:description/>
  <cp:keywords/>
  <dc:language>en-US</dc:language>
  <cp:lastModifiedBy>Mage</cp:lastModifiedBy>
  <dcterms:modified xsi:type="dcterms:W3CDTF">2011-10-08T01:43:00Z</dcterms:modified>
  <cp:revision>2</cp:revision>
  <dc:subject/>
  <dc:title>Министерство образования Российской Федерации</dc:title>
</cp:coreProperties>
</file>